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</w:t>
      </w:r>
      <w:r>
        <w:rPr>
          <w:b/>
          <w:bCs/>
        </w:rPr>
        <w:t xml:space="preserve">Про захист економічної конкуренції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2001, N 12, ст.64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 380-IV (  </w:t>
      </w:r>
      <w:hyperlink r:id="rId3" w:tgtFrame="_blank">
        <w:r>
          <w:rPr>
            <w:rStyle w:val="InternetLink"/>
            <w:i/>
            <w:iCs/>
          </w:rPr>
          <w:t>380-15</w:t>
        </w:r>
      </w:hyperlink>
      <w:r>
        <w:rPr>
          <w:i/>
          <w:iCs/>
        </w:rPr>
        <w:t xml:space="preserve"> ) від 26.12.2002, ВВР, 2003, N 10-11, ст.86 </w:t>
        <w:br/>
        <w:t xml:space="preserve">   N  762-IV (  </w:t>
      </w:r>
      <w:hyperlink r:id="rId4" w:tgtFrame="_blank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15.05.2003, ВВР, 2003, N 30, ст.247 </w:t>
        <w:br/>
        <w:t xml:space="preserve">   N 1344-IV ( </w:t>
      </w:r>
      <w:hyperlink r:id="rId5" w:tgtFrame="_blank">
        <w:r>
          <w:rPr>
            <w:rStyle w:val="InternetLink"/>
            <w:i/>
            <w:iCs/>
          </w:rPr>
          <w:t>1344-15</w:t>
        </w:r>
      </w:hyperlink>
      <w:r>
        <w:rPr>
          <w:i/>
          <w:iCs/>
        </w:rPr>
        <w:t xml:space="preserve"> ) від 27.11.2003, ВВР, 2004, N 17-18, ст.250 </w:t>
        <w:br/>
        <w:t xml:space="preserve">   N 2285-IV ( </w:t>
      </w:r>
      <w:hyperlink r:id="rId6" w:tgtFrame="_blank">
        <w:r>
          <w:rPr>
            <w:rStyle w:val="InternetLink"/>
            <w:i/>
            <w:iCs/>
          </w:rPr>
          <w:t>2285-15</w:t>
        </w:r>
      </w:hyperlink>
      <w:r>
        <w:rPr>
          <w:i/>
          <w:iCs/>
        </w:rPr>
        <w:t xml:space="preserve"> ) від 23.12.2004, ВВР, 2005, N   7-8, ст.162 </w:t>
        <w:br/>
        <w:t xml:space="preserve">   N 2505-IV ( </w:t>
      </w:r>
      <w:hyperlink r:id="rId7" w:tgtFrame="_blank">
        <w:r>
          <w:rPr>
            <w:rStyle w:val="InternetLink"/>
            <w:i/>
            <w:iCs/>
          </w:rPr>
          <w:t>2505-15</w:t>
        </w:r>
      </w:hyperlink>
      <w:r>
        <w:rPr>
          <w:i/>
          <w:iCs/>
        </w:rPr>
        <w:t xml:space="preserve"> ) від 25.03.2005, ВВР, 2005, N 17, N 18-19, </w:t>
        <w:br/>
        <w:t xml:space="preserve">                                                            ст.267 </w:t>
        <w:br/>
        <w:t xml:space="preserve">   N 2596-IV ( </w:t>
      </w:r>
      <w:hyperlink r:id="rId8" w:tgtFrame="_blank">
        <w:r>
          <w:rPr>
            <w:rStyle w:val="InternetLink"/>
            <w:i/>
            <w:iCs/>
          </w:rPr>
          <w:t>2596-15</w:t>
        </w:r>
      </w:hyperlink>
      <w:r>
        <w:rPr>
          <w:i/>
          <w:iCs/>
        </w:rPr>
        <w:t xml:space="preserve"> ) від 31.05.2005, ВВР, 2005, N 26, ст.348 </w:t>
        <w:br/>
        <w:t xml:space="preserve">   N 3486-IV ( </w:t>
      </w:r>
      <w:hyperlink r:id="rId9" w:tgtFrame="_blank">
        <w:r>
          <w:rPr>
            <w:rStyle w:val="InternetLink"/>
            <w:i/>
            <w:iCs/>
          </w:rPr>
          <w:t>3486-15</w:t>
        </w:r>
      </w:hyperlink>
      <w:r>
        <w:rPr>
          <w:i/>
          <w:iCs/>
        </w:rPr>
        <w:t xml:space="preserve"> ) від 23.02.2006, ВВР, 2006, N 31, ст.269 </w:t>
        <w:br/>
        <w:t xml:space="preserve">   N 1276-VI ( </w:t>
      </w:r>
      <w:hyperlink r:id="rId10" w:tgtFrame="_blank">
        <w:r>
          <w:rPr>
            <w:rStyle w:val="InternetLink"/>
            <w:i/>
            <w:iCs/>
          </w:rPr>
          <w:t>1276-17</w:t>
        </w:r>
      </w:hyperlink>
      <w:r>
        <w:rPr>
          <w:i/>
          <w:iCs/>
        </w:rPr>
        <w:t xml:space="preserve"> ) від 16.04.2009, ВВР, 2009, N 38, ст.535 </w:t>
        <w:br/>
        <w:t xml:space="preserve">   N 2850-VI ( </w:t>
      </w:r>
      <w:hyperlink r:id="rId11" w:tgtFrame="_blank">
        <w:r>
          <w:rPr>
            <w:rStyle w:val="InternetLink"/>
            <w:i/>
            <w:iCs/>
          </w:rPr>
          <w:t>2850-17</w:t>
        </w:r>
      </w:hyperlink>
      <w:r>
        <w:rPr>
          <w:i/>
          <w:iCs/>
        </w:rPr>
        <w:t xml:space="preserve"> ) від 22.12.2010, ВВР, 2011, N 28, ст.252 </w:t>
        <w:br/>
        <w:t xml:space="preserve">   N 2856-VI ( </w:t>
      </w:r>
      <w:hyperlink r:id="rId12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, ВВР, 2011, N 29, ст.272 </w:t>
        <w:br/>
        <w:t xml:space="preserve">   N 3567-VI ( </w:t>
      </w:r>
      <w:hyperlink r:id="rId13" w:tgtFrame="_blank">
        <w:r>
          <w:rPr>
            <w:rStyle w:val="InternetLink"/>
            <w:i/>
            <w:iCs/>
          </w:rPr>
          <w:t>3567-17</w:t>
        </w:r>
      </w:hyperlink>
      <w:r>
        <w:rPr>
          <w:i/>
          <w:iCs/>
        </w:rPr>
        <w:t xml:space="preserve"> ) від 05.07.2011, ВВР, 2012, N  5, ст.36 </w:t>
        <w:br/>
        <w:t xml:space="preserve">   N 406-VII (  </w:t>
      </w:r>
      <w:hyperlink r:id="rId14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, ВВР, 2014, N 20-21, ст.712 }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У тексті Закону слова "арбітражний суд" у всіх відмінках </w:t>
        <w:br/>
        <w:t xml:space="preserve">   виключено  на  підставі  Закону  N 762-IV ( </w:t>
      </w:r>
      <w:hyperlink r:id="rId15" w:tgtFrame="_blank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</w:t>
        <w:br/>
        <w:t xml:space="preserve">   15.05.2003 }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У  тексті Закону  слово  "суд" у всіх відмінках замінено </w:t>
        <w:br/>
        <w:t xml:space="preserve">   словами  "господарський  суд"  у  відповідному  відмінку </w:t>
        <w:br/>
        <w:t xml:space="preserve">   згідно із Законом  N 2596-IV ( </w:t>
      </w:r>
      <w:hyperlink r:id="rId16" w:tgtFrame="_blank">
        <w:r>
          <w:rPr>
            <w:rStyle w:val="InternetLink"/>
            <w:i/>
            <w:iCs/>
          </w:rPr>
          <w:t>2596-15</w:t>
        </w:r>
      </w:hyperlink>
      <w:r>
        <w:rPr>
          <w:i/>
          <w:iCs/>
        </w:rPr>
        <w:t xml:space="preserve"> ) від 31.05.2005 } </w:t>
        <w:br/>
        <w:t xml:space="preserve">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</w:t>
      </w:r>
      <w:r>
        <w:rPr/>
        <w:t xml:space="preserve">Цей Закон   визначає  правові  засади  підтримки  та  захисту </w:t>
        <w:br/>
        <w:t xml:space="preserve">економічної конкуренції,  обмеження  монополізму  в  господарській </w:t>
        <w:br/>
        <w:t xml:space="preserve">діяльності    і    спрямований    на    забезпечення   ефективного </w:t>
        <w:br/>
        <w:t xml:space="preserve">функціонування економіки України на основі  розвитку  конкурентних </w:t>
        <w:br/>
        <w:t xml:space="preserve">відносин.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</w:t>
      </w:r>
      <w:r>
        <w:rPr/>
        <w:t xml:space="preserve">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Терміни, що вживаються в цьому Законі, мають таке значення: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економічна конкуренція    (конкуренція)    -   змагання   між </w:t>
        <w:br/>
        <w:t xml:space="preserve">суб'єктами  господарювання  з  метою  здобуття   завдяки   власним </w:t>
        <w:br/>
        <w:t xml:space="preserve">досягненням   переваг   над   іншими   суб'єктами  господарювання, </w:t>
        <w:br/>
        <w:t xml:space="preserve">внаслідок чого споживачі, суб'єкти господарювання мають можливість </w:t>
        <w:br/>
        <w:t xml:space="preserve">вибирати  між  кількома продавцями,  покупцями,  а окремий суб'єкт </w:t>
        <w:br/>
        <w:t xml:space="preserve">господарювання не може визначати умови обороту товарів на ринку;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інформація -  відомості  в  будь-якій  формі  й  вигляді   та </w:t>
        <w:br/>
        <w:t xml:space="preserve">збережені  на  будь-яких  носіях (у тому числі листування,  книги, </w:t>
        <w:br/>
        <w:t xml:space="preserve">помітки,  ілюстрації (карти, діаграми, органіграми, малюнки, схеми </w:t>
        <w:br/>
        <w:t xml:space="preserve">тощо),  фотографії, голограми, кіно-, відео-, мікрофільми, звукові </w:t>
        <w:br/>
        <w:t xml:space="preserve">записи,  бази даних комп'ютерних  систем  або  повне  чи  часткове </w:t>
        <w:br/>
        <w:t xml:space="preserve">відтворення   їх  елементів),  пояснення  осіб  та  будь-які  інші </w:t>
        <w:br/>
        <w:t xml:space="preserve">публічно оголошені чи документовані відомості;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контроль - вирішальний вплив однієї чи  декількох  пов'язаних </w:t>
        <w:br/>
        <w:t xml:space="preserve">юридичних та/або фізичних осіб на господарську діяльність суб'єкта </w:t>
        <w:br/>
        <w:t xml:space="preserve">господарювання чи його частини,  який  здійснюється  безпосередньо </w:t>
        <w:br/>
        <w:t xml:space="preserve">або   через  інших  осіб,  зокрема  завдяки:  праву  володіння  чи </w:t>
        <w:br/>
        <w:t xml:space="preserve">користування всіма активами чи їх  значною  частиною;  праву,  яке </w:t>
        <w:br/>
        <w:t xml:space="preserve">забезпечує  вирішальний  вплив  на  формування складу,  результати </w:t>
        <w:br/>
        <w:t xml:space="preserve">голосування та рішення органів управління суб'єкта господарювання; </w:t>
        <w:br/>
        <w:t xml:space="preserve">укладенню  договорів і контрактів,  які дають можливість визначати </w:t>
        <w:br/>
        <w:t xml:space="preserve">умови господарської діяльності,  давати обов'язкові  до  виконання </w:t>
        <w:br/>
        <w:t xml:space="preserve">вказівки   або   виконувати  функції  органу  управління  суб'єкта </w:t>
        <w:br/>
        <w:t xml:space="preserve">господарювання;  заміщенню посади керівника,  заступника керівника </w:t>
        <w:br/>
        <w:t xml:space="preserve">спостережної  ради,  правління,  іншого наглядового чи виконавчого </w:t>
        <w:br/>
        <w:t xml:space="preserve">органу суб'єкта господарювання особою,  яка вже  обіймає  одну  чи </w:t>
        <w:br/>
        <w:t xml:space="preserve">кілька  із  зазначених  посад  в  інших  суб'єктах господарювання; </w:t>
        <w:br/>
        <w:t xml:space="preserve">обійманню  більше  половини  посад   членів   спостережної   ради, </w:t>
        <w:br/>
        <w:t xml:space="preserve">правління,   інших   наглядових  чи  виконавчих  органів  суб'єкта </w:t>
        <w:br/>
        <w:t xml:space="preserve">господарювання особами,  які  вже  обіймають  одну  чи  кілька  із </w:t>
        <w:br/>
        <w:t xml:space="preserve">зазначених  посад  в  іншому суб'єкті господарювання.  Пов'язаними </w:t>
        <w:br/>
        <w:t xml:space="preserve">особами є юридичні та/або фізичні особи, які спільно або узгоджено </w:t>
        <w:br/>
        <w:t xml:space="preserve">здійснюють  господарську  діяльність,  у  тому  числі  спільно або </w:t>
        <w:br/>
        <w:t xml:space="preserve">узгоджено  чинять  вплив  на  господарську   діяльність   суб'єкта </w:t>
        <w:br/>
        <w:t xml:space="preserve">господарювання.  Зокрема, пов'язаними фізичними особами вважаються </w:t>
        <w:br/>
        <w:t xml:space="preserve">такі,  які  є  подружжям,  батьками  та  дітьми,  братами та (або) </w:t>
        <w:br/>
        <w:t xml:space="preserve">сестрами;  ( Абзац четвертий статті 1 із змінами, внесеними згідно </w:t>
        <w:br/>
        <w:t xml:space="preserve">із Законом N 2596-IV ( </w:t>
      </w:r>
      <w:hyperlink r:id="rId17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малий та середній підприємець - суб'єкт господарювання, доход </w:t>
        <w:br/>
        <w:t xml:space="preserve">(виручка) від реалізації продукції  (товарів,  робіт,  послуг)  за </w:t>
        <w:br/>
        <w:t xml:space="preserve">останній  фінансовий  рік  чи  вартість активів якого не перевищує </w:t>
        <w:br/>
        <w:t xml:space="preserve">суми,  еквівалентної  500  тисячам  євро,  визначеної  за   курсом </w:t>
        <w:br/>
        <w:t xml:space="preserve">Національного  банку України,  що діяв в останній день фінансового </w:t>
        <w:br/>
        <w:t xml:space="preserve">року, якщо на ринках, на яких діє цей підприємець, є конкуренти із </w:t>
        <w:br/>
        <w:t xml:space="preserve">значно більшою ринковою часткою;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монополізація -     досягнення    суб'єктом    господарювання </w:t>
        <w:br/>
        <w:t xml:space="preserve">монопольного (домінуючого) становища на ринку товару,  підтримання </w:t>
        <w:br/>
        <w:t xml:space="preserve">або посилення цього становища;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органи влади   -   міністерства  та  інші  центральні  органи </w:t>
        <w:br/>
        <w:t xml:space="preserve">виконавчої влади,  Верховна Рада  Автономної  Республіки  Крим  та </w:t>
        <w:br/>
        <w:t xml:space="preserve">органи  виконавчої  влади  Автономної  Республіки  Крим,  державні </w:t>
        <w:br/>
        <w:t xml:space="preserve">органи,  що здійснюють регулювання діяльності суб'єктів  природних </w:t>
        <w:br/>
        <w:t xml:space="preserve">монополій,  ринку  цінних  паперів,  державні органи приватизації, </w:t>
        <w:br/>
        <w:t xml:space="preserve">Національна рада України з  питань  телебачення  і  радіомовлення, </w:t>
        <w:br/>
        <w:t xml:space="preserve">місцеві органи виконавчої влади;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об'єднання -  об'єднання юридичних та (або) фізичних осіб,  у </w:t>
        <w:br/>
        <w:t xml:space="preserve">тому числі об'єднання підприємств, а також громадські організації;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органи адміністративно-господарського управління та  контролю </w:t>
        <w:br/>
        <w:t xml:space="preserve">-  суб'єкти  господарювання,  об'єднання,  інші  особи  в  частині </w:t>
        <w:br/>
        <w:t xml:space="preserve">виконання ними функцій управління або контролю в межах делегованих </w:t>
        <w:br/>
        <w:t xml:space="preserve">їм повноважень органів влади чи органів місцевого самоврядування;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органи Антимонопольного  комітету  України  - Антимонопольний </w:t>
        <w:br/>
        <w:t xml:space="preserve">комітет  України,  постійно  діючі  та  тимчасові  адміністративні </w:t>
        <w:br/>
        <w:t xml:space="preserve">колегії Антимонопольного комітету України, державний уповноважений </w:t>
        <w:br/>
        <w:t xml:space="preserve">Антимонопольного   комітету   України,   адміністративні   колегії </w:t>
        <w:br/>
        <w:t xml:space="preserve">територіальних відділень Антимонопольного комітету України;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ринок товару   (товарний   ринок)   -  сфера  обороту  товару </w:t>
        <w:br/>
        <w:t xml:space="preserve">(взаємозамінних товарів),  на який протягом певного часу і в межах </w:t>
        <w:br/>
        <w:t xml:space="preserve">певної території є попит і пропозиція;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суб'єкт господарювання   -   юридична   особа  незалежно  від </w:t>
        <w:br/>
        <w:t xml:space="preserve">організаційно-правової форми та форми власності чи фізична  особа, </w:t>
        <w:br/>
        <w:t xml:space="preserve">що   здійснює  діяльність  з  виробництва,  реалізації,  придбання </w:t>
        <w:br/>
        <w:t xml:space="preserve">товарів,  іншу господарську діяльність,  у тому числі яка здійснює </w:t>
        <w:br/>
        <w:t xml:space="preserve">контроль  над іншою юридичною чи фізичною особою;  група суб'єктів </w:t>
        <w:br/>
        <w:t xml:space="preserve">господарювання,  якщо один або декілька з них здійснюють  контроль </w:t>
        <w:br/>
        <w:t xml:space="preserve">над  іншими.  Суб'єктами  господарювання  визнаються  також органи </w:t>
        <w:br/>
        <w:t xml:space="preserve">державної влади,  органи місцевого самоврядування,  а також органи </w:t>
        <w:br/>
        <w:t xml:space="preserve">адміністративно-господарського управління та контролю в частині їх </w:t>
        <w:br/>
        <w:t xml:space="preserve">діяльності з виробництва,  реалізації,  придбання товарів чи іншої </w:t>
        <w:br/>
        <w:t xml:space="preserve">господарської  діяльності.  Господарською діяльністю не вважається </w:t>
        <w:br/>
        <w:t xml:space="preserve">діяльність фізичної особи з придбання товарів народного споживання </w:t>
        <w:br/>
        <w:t xml:space="preserve">для кінцевого споживання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товар -  будь-який  предмет  господарського  обороту,  в тому </w:t>
        <w:br/>
        <w:t xml:space="preserve">числі продукція,  роботи,  послуги,  документи,  що  підтверджують </w:t>
        <w:br/>
        <w:t xml:space="preserve">зобов'язання та права (зокрема цінні папери).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Сфера застосування Закону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1. Цим Законом регулюються відносини органів державної влади, </w:t>
        <w:br/>
        <w:t xml:space="preserve">органів         місцевого         самоврядування,          органів </w:t>
        <w:br/>
        <w:t xml:space="preserve">адміністративно-господарського    управління    та   контролю   із </w:t>
        <w:br/>
        <w:t xml:space="preserve">суб'єктами  господарювання;  суб'єктів  господарювання  з   іншими </w:t>
        <w:br/>
        <w:t xml:space="preserve">суб'єктами  господарювання,  із споживачами,  іншими юридичними та </w:t>
        <w:br/>
        <w:t xml:space="preserve">фізичними особами у зв'язку з економічною конкуренцією.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2. Цей Закон застосовується до  відносин,  які  впливають  чи </w:t>
        <w:br/>
        <w:t xml:space="preserve">можуть вплинути на економічну конкуренцію на території України.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Законодавство про захист економічної конкуренції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1. Законодавство    про    захист   економічної   конкуренції </w:t>
        <w:br/>
        <w:t xml:space="preserve">ґрунтується на   нормах,   установлених    Конституцією    України </w:t>
        <w:br/>
        <w:t xml:space="preserve">( </w:t>
      </w:r>
      <w:hyperlink r:id="rId18" w:tgtFrame="_blank">
        <w:r>
          <w:rPr>
            <w:rStyle w:val="InternetLink"/>
          </w:rPr>
          <w:t>254к/96-ВР</w:t>
        </w:r>
      </w:hyperlink>
      <w:r>
        <w:rPr/>
        <w:t xml:space="preserve">  ),  і  складається із цього Закону,  законів України </w:t>
        <w:br/>
        <w:t xml:space="preserve">"Про Антимонопольний комітет України" (  </w:t>
      </w:r>
      <w:hyperlink r:id="rId19" w:tgtFrame="_blank">
        <w:r>
          <w:rPr>
            <w:rStyle w:val="InternetLink"/>
          </w:rPr>
          <w:t>3659-12</w:t>
        </w:r>
      </w:hyperlink>
      <w:r>
        <w:rPr/>
        <w:t xml:space="preserve">  ),  "Про  захист </w:t>
        <w:br/>
        <w:t xml:space="preserve">від недобросовісної    конкуренції"    (    </w:t>
      </w:r>
      <w:hyperlink r:id="rId20" w:tgtFrame="_blank">
        <w:r>
          <w:rPr>
            <w:rStyle w:val="InternetLink"/>
          </w:rPr>
          <w:t>236/96-ВР</w:t>
        </w:r>
      </w:hyperlink>
      <w:r>
        <w:rPr/>
        <w:t xml:space="preserve">   ),   інших </w:t>
        <w:br/>
        <w:t xml:space="preserve">нормативно-правових актів, прийнятих відповідно до цих законів.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2. Якщо міжнародним договором,  згода на обов'язковість якого </w:t>
        <w:br/>
        <w:t xml:space="preserve">надана Верховною Радою України,  встановлено інші правила, ніж ті, </w:t>
        <w:br/>
        <w:t xml:space="preserve">що  містяться  у   цьому   Законі,   то   застосовуються   правила </w:t>
        <w:br/>
        <w:t xml:space="preserve">міжнародного договору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3. Особливості    застосування   законодавства   про   захист </w:t>
        <w:br/>
        <w:t xml:space="preserve">економічної   конкуренції,    зокрема    щодо    певних    галузей </w:t>
        <w:br/>
        <w:t xml:space="preserve">промисловості,  можуть  бути  встановлені виключно шляхом внесення </w:t>
        <w:br/>
        <w:t xml:space="preserve">змін до цього Закону.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Державна політика у сфері розвитку економічної </w:t>
        <w:br/>
        <w:t xml:space="preserve">               конкуренції та обмеження монополізму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1. Державна політика у сфері розвитку економічної конкуренції </w:t>
        <w:br/>
        <w:t xml:space="preserve">та обмеження монополізму в  господарській  діяльності,  здійснення </w:t>
        <w:br/>
        <w:t xml:space="preserve">заходів     щодо     демонополізації     економіки,    фінансової, </w:t>
        <w:br/>
        <w:t xml:space="preserve">матеріально-технічної,  інформаційної,  консультативної  та  іншої </w:t>
        <w:br/>
        <w:t xml:space="preserve">підтримки   суб'єктів   господарювання,   які   сприяють  розвитку </w:t>
        <w:br/>
        <w:t xml:space="preserve">конкуренції,   здійснюється  органами  державної  влади,  органами </w:t>
        <w:br/>
        <w:t xml:space="preserve">місцевого           самоврядування           та           органами </w:t>
        <w:br/>
        <w:t xml:space="preserve">адміністративно-господарського управління та контролю.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2.  Суб'єкти  господарювання,  органи влади, органи місцевого </w:t>
        <w:br/>
        <w:t xml:space="preserve">самоврядування,   а  також  органи  адміністративно-господарського </w:t>
        <w:br/>
        <w:t xml:space="preserve">управління та контролю зобов'язані сприяти розвитку конкуренції та </w:t>
        <w:br/>
        <w:t xml:space="preserve">не вчиняти будь-яких неправомірних дій, які можуть мати негативний </w:t>
        <w:br/>
        <w:t xml:space="preserve">вплив на конкуренцію.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3.  Органи  державної  влади,  до  компетенції  яких належить </w:t>
        <w:br/>
        <w:t xml:space="preserve">забезпечення державного регулювання та  управління  у  відповідних </w:t>
        <w:br/>
        <w:t xml:space="preserve">галузях економіки, проводять моніторинг ринків цих галузей з метою </w:t>
        <w:br/>
        <w:t xml:space="preserve">аналізу  та  прогнозування  їх  розвитку.  (  Статтю  4  доповнено </w:t>
        <w:br/>
        <w:t xml:space="preserve">частиною згідно із Законом N 2596-IV ( </w:t>
      </w:r>
      <w:hyperlink r:id="rId21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4. Державний контроль за додержанням законодавства про захист </w:t>
        <w:br/>
        <w:t xml:space="preserve">економічної конкуренції, захист інтересів суб'єктів господарювання </w:t>
        <w:br/>
        <w:t xml:space="preserve">та  споживачів   від   його   порушень    здійснюються    органами </w:t>
        <w:br/>
        <w:t xml:space="preserve">Антимонопольного комітету України.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5. Органи     влади,    органи    місцевого   самоврядування, </w:t>
        <w:br/>
        <w:t xml:space="preserve">органи  адміністративно-господарського  управління   та   контролю </w:t>
        <w:br/>
        <w:t xml:space="preserve">зобов'язані сприяти Антимонопольному комітету України у здійсненні </w:t>
        <w:br/>
        <w:t xml:space="preserve">його  повноважень  у  сфері  підтримки   й   захисту   економічної </w:t>
        <w:br/>
        <w:t xml:space="preserve">конкуренції,  обмеження  монополізму  та  контролю  за додержанням </w:t>
        <w:br/>
        <w:t xml:space="preserve">законодавства про захист економічної конкуренції.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6. З метою однакового  застосування  норм  законодавства  про </w:t>
        <w:br/>
        <w:t xml:space="preserve">захист  економічної  конкуренції,  в  тому числі законодавства про </w:t>
        <w:br/>
        <w:t xml:space="preserve">захист від недобросовісної  конкуренції,  Антимонопольний  комітет </w:t>
        <w:br/>
        <w:t xml:space="preserve">України дає рекомендаційні роз'яснення з питань застосування цього </w:t>
        <w:br/>
        <w:t xml:space="preserve">законодавства.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        </w:t>
      </w:r>
      <w:r>
        <w:rPr/>
        <w:t xml:space="preserve">АНТИКОНКУРЕНТНІ УЗГОДЖЕНІ ДІЇ СУБ'ЄКТІВ </w:t>
        <w:br/>
        <w:t xml:space="preserve">             ГОСПОДАРЮВАННЯ, ЗЛОВЖИВАННЯ МОНОПОЛЬНИМ </w:t>
        <w:br/>
        <w:t xml:space="preserve">                 (ДОМІНУЮЧИМ) СТАНОВИЩЕМ НА РИНКУ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Узгоджені дії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1. Узгодженими діями є  укладення  суб'єктами  господарювання </w:t>
        <w:br/>
        <w:t xml:space="preserve">угод у будь-якій формі,  прийняття об'єднаннями рішень у будь-якій </w:t>
        <w:br/>
        <w:t xml:space="preserve">формі,  а також  будь-яка  інша  погоджена  конкурентна  поведінка </w:t>
        <w:br/>
        <w:t xml:space="preserve">(діяльність, бездіяльність) суб'єктів господарювання.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Узгодженими  діями є також створення суб'єкта господарювання, </w:t>
        <w:br/>
        <w:t xml:space="preserve">об'єднання,  метою  чи  наслідком  створення  якого  є координація </w:t>
        <w:br/>
        <w:t xml:space="preserve">конкурентної  поведінки між суб'єктами господарювання, що створили </w:t>
        <w:br/>
        <w:t xml:space="preserve">зазначений  суб'єкт  господарювання,  об'єднання,  або між ними та </w:t>
        <w:br/>
        <w:t xml:space="preserve">новоствореним   суб'єктом  господарювання,  або  вступ  до  такого </w:t>
        <w:br/>
        <w:t xml:space="preserve">об'єднання.  (  Абзац  другий  частини  першої статті 5 в редакції </w:t>
        <w:br/>
        <w:t xml:space="preserve">Закону N 2596-IV ( </w:t>
      </w:r>
      <w:hyperlink r:id="rId22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2. Особи,  які чинять або мають намір чинити узгоджені дії, є </w:t>
        <w:br/>
        <w:t xml:space="preserve">учасниками узгоджених дій.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Антиконкурентні узгоджені дії суб'єктів </w:t>
        <w:br/>
        <w:t xml:space="preserve">               господарювання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1. Антиконкурентними  узгодженими діями є узгоджені дії,  які </w:t>
        <w:br/>
        <w:t xml:space="preserve">призвели чи можуть призвести до недопущення, усунення чи обмеження </w:t>
        <w:br/>
        <w:t xml:space="preserve">конкуренції.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2. Антиконкурентними узгодженими діями,  зокрема,  визнаються </w:t>
        <w:br/>
        <w:t xml:space="preserve">узгоджені дії, які стосуються: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1) встановлення цін чи інших умов  придбання  або  реалізації </w:t>
        <w:br/>
        <w:t xml:space="preserve">товарів;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2) обмеження        виробництва,        ринків       товарів, </w:t>
        <w:br/>
        <w:t xml:space="preserve">техніко-технологічного  розвитку,  інвестицій   або   встановлення </w:t>
        <w:br/>
        <w:t xml:space="preserve">контролю над ними;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3) розподілу  ринків  чи  джерел постачання за територіальним </w:t>
        <w:br/>
        <w:t xml:space="preserve">принципом,  асортиментом  товарів,  обсягом   їх   реалізації   чи </w:t>
        <w:br/>
        <w:t xml:space="preserve">придбання,  за  колом  продавців,  покупців  або  споживачів чи за </w:t>
        <w:br/>
        <w:t xml:space="preserve">іншими ознаками;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4) спотворення  результатів  торгів,  аукціонів,   конкурсів, </w:t>
        <w:br/>
        <w:t xml:space="preserve">тендерів;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5) усунення  з  ринку або обмеження доступу на ринок (вихід з </w:t>
        <w:br/>
        <w:t xml:space="preserve">ринку) інших суб'єктів господарювання, покупців, продавців;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6) застосування різних умов до  рівнозначних  угод  з  іншими </w:t>
        <w:br/>
        <w:t xml:space="preserve">суб'єктами   господарювання,   що  ставить  останніх  у  невигідне </w:t>
        <w:br/>
        <w:t xml:space="preserve">становище в конкуренції;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7) укладення  угод  за  умови  прийняття  іншими   суб'єктами </w:t>
        <w:br/>
        <w:t xml:space="preserve">господарювання  додаткових  зобов'язань,  які за своїм змістом або </w:t>
        <w:br/>
        <w:t xml:space="preserve">згідно з торговими та іншими чесними  звичаями  в  підприємницькій </w:t>
        <w:br/>
        <w:t xml:space="preserve">діяльності не стосуються предмета цих угод;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8) суттєвого обмеження конкурентоспроможності інших суб'єктів </w:t>
        <w:br/>
        <w:t xml:space="preserve">господарювання на ринку без об'єктивно виправданих на те причин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3.   Антиконкурентними  узгодженими  діями  вважається  також </w:t>
        <w:br/>
        <w:t xml:space="preserve">вчинення  суб'єктами  господарювання схожих дій (бездіяльності) на </w:t>
        <w:br/>
        <w:t xml:space="preserve">ринку  товару,  які  призвели  чи можуть призвести до недопущення, </w:t>
        <w:br/>
        <w:t xml:space="preserve">усунення  чи обмеження конкуренції у разі, якщо аналіз ситуації на </w:t>
        <w:br/>
        <w:t xml:space="preserve">ринку  товару спростовує наявність об'єктивних причин для вчинення </w:t>
        <w:br/>
        <w:t xml:space="preserve">таких дій (бездіяльності). ( Статтю 6 доповнено частиною згідно із </w:t>
        <w:br/>
        <w:t xml:space="preserve">Законом N 2596-IV ( </w:t>
      </w:r>
      <w:hyperlink r:id="rId23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4. Вчинення антиконкурентних узгоджених дій  забороняється  і </w:t>
        <w:br/>
        <w:t xml:space="preserve">тягне за собою відповідальність згідно з законом.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5. Особа,  що  вчинила  антиконкурентні  узгоджені  дії,  але </w:t>
        <w:br/>
        <w:t xml:space="preserve">раніше за інших учасників цих дій добровільно  повідомила  про  це </w:t>
        <w:br/>
        <w:t xml:space="preserve">Антимонопольний  комітет  України чи його територіальне відділення </w:t>
        <w:br/>
        <w:t xml:space="preserve">та надала інформацію,  яка  має  суттєве  значення  для  прийняття </w:t>
        <w:br/>
        <w:t xml:space="preserve">рішення  у  справі,  звільняється від відповідальності за вчинення </w:t>
        <w:br/>
        <w:t xml:space="preserve">антиконкурентних узгоджених дій,  передбаченої  статтею  52  цього </w:t>
        <w:br/>
        <w:t xml:space="preserve">Закону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Органи   Антимонопольного   комітету   України   на  підставі </w:t>
        <w:br/>
        <w:t xml:space="preserve">вмотивованого  клопотання  в  інтересах  розслідування  справи про </w:t>
        <w:br/>
        <w:t xml:space="preserve">порушення   законодавства   про   захист  економічної  конкуренції </w:t>
        <w:br/>
        <w:t xml:space="preserve">забезпечують  конфіденційність  інформації  про  особу.  ( Частину </w:t>
        <w:br/>
        <w:t xml:space="preserve">п'яту  статті  6  доповнено  абзацом  згідно  із Законом N 2596-IV </w:t>
        <w:br/>
        <w:t xml:space="preserve">( </w:t>
      </w:r>
      <w:hyperlink r:id="rId24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Не може бути звільнена від відповідальності особа,  визначена </w:t>
        <w:br/>
        <w:t xml:space="preserve">у цій частині, якщо вона: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не вжила   ефективних   заходів   стосовно   припинення   нею </w:t>
        <w:br/>
        <w:t xml:space="preserve">антиконкурентних   узгоджених   дій  після  повідомлення  про  них </w:t>
        <w:br/>
        <w:t xml:space="preserve">Антимонопольному комітету України;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була ініціатором      чи      забезпечувала       керівництво </w:t>
        <w:br/>
        <w:t xml:space="preserve">антиконкурентними узгодженими діями;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не надала  всіх  доказів або інформації стосовно вчинення нею </w:t>
        <w:br/>
        <w:t xml:space="preserve">порушення,  про які їй було відомо та які вона могла безперешкодно </w:t>
        <w:br/>
        <w:t xml:space="preserve">отримати.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Узгоджені дії малих або середніх підприємців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Положення статті   6   цього   Закону  не  застосовуються  до </w:t>
        <w:br/>
        <w:t xml:space="preserve">будь-яких  добровільних  узгоджених   дій   малих   або   середніх </w:t>
        <w:br/>
        <w:t xml:space="preserve">підприємців щодо спільного придбання товарів, які не призводять до </w:t>
        <w:br/>
        <w:t xml:space="preserve">суттєвого   обмеження   конкуренції   та    сприяють    підвищенню </w:t>
        <w:br/>
        <w:t xml:space="preserve">конкурентоспроможності малих або середніх підприємців.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Узгоджені дії стосовно постачання та використання </w:t>
        <w:br/>
        <w:t xml:space="preserve">               товарів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1. Положення статті  6  цього  Закону  не  застосовуються  до </w:t>
        <w:br/>
        <w:t xml:space="preserve">узгоджених  дій  щодо  постачання  чи  використання товарів,  якщо </w:t>
        <w:br/>
        <w:t xml:space="preserve">учасник узгоджених дій стосовно  іншого  учасника  узгоджених  дій </w:t>
        <w:br/>
        <w:t xml:space="preserve">встановлює обмеження на: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використання поставлених   ним   товарів   чи  товарів  інших </w:t>
        <w:br/>
        <w:t xml:space="preserve">постачальників;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придбання в інших суб'єктів господарювання або  продаж  іншим </w:t>
        <w:br/>
        <w:t xml:space="preserve">суб'єктам господарювання чи споживачам інших товарів;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придбання товарів,   які  за  своєю  природою  або  згідно  з </w:t>
        <w:br/>
        <w:t xml:space="preserve">торговими та іншими чесними звичаями у підприємницькій  діяльності </w:t>
        <w:br/>
        <w:t xml:space="preserve">не належать до предмета угоди;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формування цін   або   інших   умов   договору   про   продаж </w:t>
        <w:br/>
        <w:t xml:space="preserve">поставленого товару іншим суб'єктам господарювання чи споживачам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2. До  узгоджених  дій,  передбачених  частиною  першою  цієї </w:t>
        <w:br/>
        <w:t xml:space="preserve">статті,  застосовуються положення статті 6 цього Закону, якщо такі </w:t>
        <w:br/>
        <w:t xml:space="preserve">узгоджені дії: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призводять до суттєвого обмеження конкуренції на всьому ринку </w:t>
        <w:br/>
        <w:t xml:space="preserve">чи в значній його частині,  у тому числі монополізації відповідних </w:t>
        <w:br/>
        <w:t xml:space="preserve">ринків;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обмежують доступ на ринок інших суб'єктів господарювання;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призводять  до економічно необґрунтованого підвищення цін або </w:t>
        <w:br/>
        <w:t xml:space="preserve">дефіциту товарів.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Узгоджені дії стосовно прав інтелектуальної </w:t>
        <w:br/>
        <w:t xml:space="preserve">               власності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1. Положення  статті 6 цього Закону не застосовуються до угод </w:t>
        <w:br/>
        <w:t xml:space="preserve">про передачу прав інтелектуальної власності або  про  використання </w:t>
        <w:br/>
        <w:t xml:space="preserve">об'єкта права інтелектуальної власності в тій частині, в якій вони </w:t>
        <w:br/>
        <w:t xml:space="preserve">обмежують у здійсненні  господарської  діяльності  сторону  угоди, </w:t>
        <w:br/>
        <w:t xml:space="preserve">якій  передається  право,  якщо  ці  обмеження не виходять за межі </w:t>
        <w:br/>
        <w:t xml:space="preserve">законних прав суб'єкта права інтелектуальної власності.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2. Вважається,  що не виходять за  межі  прав,  зазначених  у </w:t>
        <w:br/>
        <w:t xml:space="preserve">частині  першій цієї статті,  обмеження стосовно обсягу прав,  які </w:t>
        <w:br/>
        <w:t xml:space="preserve">передаються,  строку та  території  дії  дозволу  на  використання </w:t>
        <w:br/>
        <w:t xml:space="preserve">об'єкта права інтелектуальної власності,  а також виду діяльності, </w:t>
        <w:br/>
        <w:t xml:space="preserve">сфери використання, мінімального обсягу виробництва.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Узгоджені дії, які можуть бути дозволені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1. Узгоджені дії,  передбачені статтею 6 цього Закону, можуть </w:t>
        <w:br/>
        <w:t xml:space="preserve">бути  дозволені  відповідними  органами  Антимонопольного комітету </w:t>
        <w:br/>
        <w:t xml:space="preserve">України, якщо їх учасники доведуть, що ці дії сприяють: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вдосконаленню виробництва, придбанню або реалізації товару;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техніко-технологічному, економічному розвитку;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розвитку малих або середніх підприємців;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оптимізації експорту чи імпорту товарів;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розробленню та застосуванню уніфікованих технічних  умов  або </w:t>
        <w:br/>
        <w:t xml:space="preserve">стандартів на товари;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раціоналізації виробництва.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2. Узгоджені  дії,  передбачені в частині першій цієї статті, </w:t>
        <w:br/>
        <w:t xml:space="preserve">не  можуть  бути  дозволені  органами  Антимонопольного   комітету </w:t>
        <w:br/>
        <w:t xml:space="preserve">України, якщо конкуренція суттєво обмежується на всьому ринку чи в </w:t>
        <w:br/>
        <w:t xml:space="preserve">значній його частині.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3. Кабінет Міністрів України може дозволити узгоджені дії, на </w:t>
        <w:br/>
        <w:t xml:space="preserve">які  Антимонопольним  комітетом  України  не  було  надано дозволу </w:t>
        <w:br/>
        <w:t xml:space="preserve">відповідно до частини другої цієї статті, якщо учасники узгоджених </w:t>
        <w:br/>
        <w:t xml:space="preserve">дій   доведуть,  що  позитивний  ефект  для  суспільних  інтересів </w:t>
        <w:br/>
        <w:t xml:space="preserve">переважає негативні наслідки обмеження конкуренції.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4. Дозвіл згідно з частиною третьою цієї статті не може  бути </w:t>
        <w:br/>
        <w:t xml:space="preserve">наданий, якщо: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учасники узгоджених  дій  застосовують  обмеження,  які  не є </w:t>
        <w:br/>
        <w:t xml:space="preserve">необхідними для реалізації узгоджених дій;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обмеження конкуренції  становить  загрозу  системі   ринкової </w:t>
        <w:br/>
        <w:t xml:space="preserve">економіки.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5.   Вчинення  узгоджених  дій,  передбачених  цією  статтею, </w:t>
        <w:br/>
        <w:t xml:space="preserve">забороняється   до   отримання  дозволу  органів  Антимонопольного </w:t>
        <w:br/>
        <w:t xml:space="preserve">комітету  України  або Кабінету Міністрів України. ( Частина п'ята </w:t>
        <w:br/>
        <w:t xml:space="preserve">статті 10 в редакції Закону N 2596-IV ( </w:t>
      </w:r>
      <w:hyperlink r:id="rId25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Типові вимоги до узгоджених дій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1. Антимонопольний  комітет  України  може  визначати  типові </w:t>
        <w:br/>
        <w:t xml:space="preserve">вимоги до узгоджених дій,  передбачених у статтях 7,  8,  9  і  10 </w:t>
        <w:br/>
        <w:t xml:space="preserve">цього Закону.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2. Узгоджені  дії,  що відповідають типовим вимогам до певних </w:t>
        <w:br/>
        <w:t xml:space="preserve">видів  узгоджених  дій,  встановлених  Антимонопольним   комітетом </w:t>
        <w:br/>
        <w:t xml:space="preserve">України,    дозволяються    і    не   потребують   дозволу органів </w:t>
        <w:br/>
        <w:t xml:space="preserve">Антимонопольного комітету України  відповідно  до  частини  першої </w:t>
        <w:br/>
        <w:t xml:space="preserve">статті  10  цього  Закону,  якщо  про  це  прямо вказано в рішенні </w:t>
        <w:br/>
        <w:t xml:space="preserve">Антимонопольного  комітету України про встановлення типових вимог. </w:t>
        <w:br/>
        <w:t xml:space="preserve">(  Частина друга статті 11 із змінами, внесеними згідно із Законом </w:t>
        <w:br/>
        <w:t xml:space="preserve">N 2596-IV ( </w:t>
      </w:r>
      <w:hyperlink r:id="rId26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Монопольне (домінуюче) становище суб'єкта </w:t>
        <w:br/>
        <w:t xml:space="preserve">                господарювання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1. Суб'єкт   господарювання   займає  монопольне  (домінуюче) </w:t>
        <w:br/>
        <w:t xml:space="preserve">становище на ринку товару, якщо: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на цьому ринку у нього немає жодного конкурента;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не зазнає   значної   конкуренції    внаслідок    обмеженості </w:t>
        <w:br/>
        <w:t xml:space="preserve">можливостей  доступу інших суб'єктів господарювання щодо закупівлі </w:t>
        <w:br/>
        <w:t xml:space="preserve">сировини,  матеріалів та збуту  товарів,  наявності  бар'єрів  для </w:t>
        <w:br/>
        <w:t xml:space="preserve">доступу  на ринок інших суб'єктів господарювання,  наявності пільг </w:t>
        <w:br/>
        <w:t xml:space="preserve">чи інших обставин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2. Монопольним  (домінуючим)  вважається  становище  суб'єкта </w:t>
        <w:br/>
        <w:t xml:space="preserve">господарювання,   частка   якого  на  ринку  товару  перевищує  35 </w:t>
        <w:br/>
        <w:t xml:space="preserve">відсотків, якщо він не доведе, що зазнає значної конкуренції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3. Монопольним (домінуючим) також може бути визнане становище </w:t>
        <w:br/>
        <w:t xml:space="preserve">суб'єкта   господарювання,   якщо  його  частка  на  ринку  товару </w:t>
        <w:br/>
        <w:t xml:space="preserve">становить 35 або  менше  відсотків,  але  він  не  зазнає  значної </w:t>
        <w:br/>
        <w:t xml:space="preserve">конкуренції, зокрема внаслідок порівняно невеликого розміру часток </w:t>
        <w:br/>
        <w:t xml:space="preserve">ринку, які належать конкурентам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4. Вважається,  що  кожен  із  двох   чи   більше   суб'єктів </w:t>
        <w:br/>
        <w:t xml:space="preserve">господарювання  займає  монопольне  (домінуюче) становище на ринку </w:t>
        <w:br/>
        <w:t xml:space="preserve">товару,  якщо  стосовно  певного  виду  товару  між   ними   немає </w:t>
        <w:br/>
        <w:t xml:space="preserve">конкуренції  або є незначна конкуренція і щодо них,  разом узятих, </w:t>
        <w:br/>
        <w:t xml:space="preserve">виконується одна з умов, передбачених частиною першою цієї статті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5. Монопольним  (домінуючим)   вважається   також   становище </w:t>
        <w:br/>
        <w:t xml:space="preserve">кожного  з  кількох  суб'єктів  господарювання,  якщо стосовно них </w:t>
        <w:br/>
        <w:t xml:space="preserve">виконуються такі умови: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сукупна частка не більше ніж трьох суб'єктів  господарювання, </w:t>
        <w:br/>
        <w:t xml:space="preserve">яким на одному ринку належать найбільші частки на ринку, перевищує </w:t>
        <w:br/>
        <w:t xml:space="preserve">50 відсотків;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сукупна частка не більше ніж п'яти суб'єктів  господарювання, </w:t>
        <w:br/>
        <w:t xml:space="preserve">яким на одному ринку належать найбільші частки на ринку, перевищує </w:t>
        <w:br/>
        <w:t xml:space="preserve">70 відсотків -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і при цьому вони не доведуть,  що стосовно них не виконуються </w:t>
        <w:br/>
        <w:t xml:space="preserve">умови частини четвертої цієї статті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Зловживання монопольним (домінуючим) становищем на </w:t>
        <w:br/>
        <w:t xml:space="preserve">                ринку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1. Зловживанням монопольним (домінуючим) становищем на  ринку </w:t>
        <w:br/>
        <w:t xml:space="preserve">є  дії  чи  бездіяльність  суб'єкта  господарювання,  який  займає </w:t>
        <w:br/>
        <w:t xml:space="preserve">монопольне (домінуюче) становище на ринку,  що призвели або можуть </w:t>
        <w:br/>
        <w:t xml:space="preserve">призвести  до  недопущення, усунення чи обмеження конкуренції, або </w:t>
        <w:br/>
        <w:t xml:space="preserve">ущемлення  інтересів інших суб'єктів господарювання чи споживачів, </w:t>
        <w:br/>
        <w:t xml:space="preserve">які  були  б  неможливими за умов існування значної конкуренції на </w:t>
        <w:br/>
        <w:t xml:space="preserve">ринку.  (  Частина перша статті 13 із змінами, внесеними згідно із </w:t>
        <w:br/>
        <w:t xml:space="preserve">Законом N 2596-IV ( </w:t>
      </w:r>
      <w:hyperlink r:id="rId27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2. Зловживанням монопольним (домінуючим) становищем на ринку, </w:t>
        <w:br/>
        <w:t xml:space="preserve">зокрема, визнається: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1) встановлення  таких  цін  чи  інших  умов  придбання   або </w:t>
        <w:br/>
        <w:t xml:space="preserve">реалізації  товару,  які  неможливо  було  б  встановити  за  умов </w:t>
        <w:br/>
        <w:t xml:space="preserve">існування значної конкуренції на ринку;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2) застосування  різних  цін  чи   різних   інших   умов   до </w:t>
        <w:br/>
        <w:t xml:space="preserve">рівнозначних  угод  з  суб'єктами  господарювання,  продавцями  чи </w:t>
        <w:br/>
        <w:t xml:space="preserve">покупцями без об'єктивно виправданих на те причин;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3) обумовлення   укладання    угод    прийняттям    суб'єктом </w:t>
        <w:br/>
        <w:t xml:space="preserve">господарювання  додаткових зобов'язань,  які за своєю природою або </w:t>
        <w:br/>
        <w:t xml:space="preserve">згідно з торговими та іншими чесними  звичаями  у  підприємницькій </w:t>
        <w:br/>
        <w:t xml:space="preserve">діяльності не стосуються предмета договору;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4) обмеження виробництва,  ринків або технічного розвитку, що </w:t>
        <w:br/>
        <w:t xml:space="preserve">завдало чи може  завдати  шкоди  іншим  суб'єктам  господарювання, </w:t>
        <w:br/>
        <w:t xml:space="preserve">покупцям, продавцям;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5) часткова  або  повна  відмова від придбання або реалізації </w:t>
        <w:br/>
        <w:t xml:space="preserve">товару  за  відсутності  альтернативних   джерел   реалізації   чи </w:t>
        <w:br/>
        <w:t xml:space="preserve">придбання;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6) суттєве  обмеження  конкурентоспроможності інших суб'єктів </w:t>
        <w:br/>
        <w:t xml:space="preserve">господарювання на ринку без об'єктивно виправданих на те причин;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7) створення перешкод доступу на ринок (виходу  з  ринку)  чи </w:t>
        <w:br/>
        <w:t xml:space="preserve">усунення    з   ринку   продавців,   покупців,   інших   суб'єктів </w:t>
        <w:br/>
        <w:t xml:space="preserve">господарювання.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3. Зловживання монопольним (домінуючим) становищем  на  ринку </w:t>
        <w:br/>
        <w:t xml:space="preserve">забороняється і тягне за собою відповідальність згідно з законом.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Висновки щодо кваліфікації дій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З метою   запобігання  порушенням  законодавства  про  захист </w:t>
        <w:br/>
        <w:t xml:space="preserve">економічної   конкуренції,   підвищення   передбачуваності    його </w:t>
        <w:br/>
        <w:t xml:space="preserve">застосування  Антимонопольний  комітет  України чи адміністративна </w:t>
        <w:br/>
        <w:t xml:space="preserve">колегія  Антимонопольного комітету України може надавати суб'єктам </w:t>
        <w:br/>
        <w:t xml:space="preserve">господарювання  на  підставі  наданої  ними  інформації висновки у </w:t>
        <w:br/>
        <w:t xml:space="preserve">формі  рекомендаційних роз'яснень щодо відповідності дій суб'єктів </w:t>
        <w:br/>
        <w:t xml:space="preserve">господарювання  положенням  статей  6,  10  та  13 цього Закону та </w:t>
        <w:br/>
        <w:t xml:space="preserve">статті   15-1  Закону  України  "Про  захист  від  недобросовісної </w:t>
        <w:br/>
        <w:t xml:space="preserve">конкуренції" ( </w:t>
      </w:r>
      <w:hyperlink r:id="rId28" w:tgtFrame="_blank">
        <w:r>
          <w:rPr>
            <w:rStyle w:val="InternetLink"/>
          </w:rPr>
          <w:t>236/96-ВР</w:t>
        </w:r>
      </w:hyperlink>
      <w:r>
        <w:rPr/>
        <w:t xml:space="preserve"> ).</w:t>
      </w:r>
    </w:p>
    <w:p>
      <w:pPr>
        <w:pStyle w:val="HTML"/>
        <w:rPr/>
      </w:pPr>
      <w:bookmarkStart w:id="118" w:name="o119"/>
      <w:bookmarkEnd w:id="118"/>
      <w:r>
        <w:rPr>
          <w:i/>
          <w:iCs/>
        </w:rPr>
        <w:t xml:space="preserve">{  Стаття  14  із  змінами,  внесеними згідно із Законом N 3567-VI </w:t>
        <w:br/>
        <w:t xml:space="preserve">( </w:t>
      </w:r>
      <w:hyperlink r:id="rId29" w:tgtFrame="_blank">
        <w:r>
          <w:rPr>
            <w:rStyle w:val="InternetLink"/>
            <w:i/>
            <w:iCs/>
          </w:rPr>
          <w:t>3567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I</w:t>
      </w:r>
      <w:r>
        <w:rPr/>
        <w:t xml:space="preserve">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              </w:t>
      </w:r>
      <w:r>
        <w:rPr/>
        <w:t xml:space="preserve">АНТИКОНКУРЕНТНІ ДІЇ ОРГАНІВ </w:t>
        <w:br/>
        <w:t xml:space="preserve">         ВЛАДИ, ОРГАНІВ МІСЦЕВОГО САМОВРЯДУВАННЯ, ОРГАНІВ </w:t>
        <w:br/>
        <w:t xml:space="preserve">           АДМІНІСТРАТИВНО-ГОСПОДАРСЬКОГО УПРАВЛІННЯ ТА </w:t>
        <w:br/>
        <w:t xml:space="preserve">                             КОНТРОЛЮ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Антиконкурентні дії органів влади, органів </w:t>
        <w:br/>
        <w:t xml:space="preserve">                місцевого самоврядування, органів </w:t>
        <w:br/>
        <w:t xml:space="preserve">                адміністративно-господарського управління </w:t>
        <w:br/>
        <w:t xml:space="preserve">                та контролю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1. Антиконкурентними  діями органів влади,  органів місцевого </w:t>
        <w:br/>
        <w:t xml:space="preserve">самоврядування,  органів адміністративно-господарського управління </w:t>
        <w:br/>
        <w:t xml:space="preserve">та   контролю   є  прийняття  будь-яких  актів  (рішень,  наказів, </w:t>
        <w:br/>
        <w:t xml:space="preserve">розпоряджень, постанов тощо), надання письмових чи усних вказівок, </w:t>
        <w:br/>
        <w:t xml:space="preserve">укладення  угод  або  будь-які  інші  дії чи бездіяльність органів </w:t>
        <w:br/>
        <w:t xml:space="preserve">влади,     органів     місцевого      самоврядування,      органів </w:t>
        <w:br/>
        <w:t xml:space="preserve">адміністративно-господарського      управління     та     контролю </w:t>
        <w:br/>
        <w:t xml:space="preserve">(колегіального органу чи посадової особи), які призвели або можуть </w:t>
        <w:br/>
        <w:t xml:space="preserve">призвести  до  недопущення,  усунення,  обмеження  чи  спотворення </w:t>
        <w:br/>
        <w:t xml:space="preserve">конкуренції.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2. Антиконкурентними діями органів влади,  органів  місцевого </w:t>
        <w:br/>
        <w:t xml:space="preserve">самоврядування,  органів адміністративно-господарського управління </w:t>
        <w:br/>
        <w:t xml:space="preserve">та контролю, зокрема, визнаються: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заборона або перешкоджання  створенню  нових  підприємств  чи </w:t>
        <w:br/>
        <w:t xml:space="preserve">здійснення   підприємництва   в   інших  організаційних  формах  у </w:t>
        <w:br/>
        <w:t xml:space="preserve">будь-якій сфері  діяльності,  а  також  встановлення  обмежень  на </w:t>
        <w:br/>
        <w:t xml:space="preserve">здійснення окремих видів діяльності,  на виробництво, придбання чи </w:t>
        <w:br/>
        <w:t xml:space="preserve">реалізацію певних видів товарів;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пряме або опосередковане примушення суб'єктів  господарювання </w:t>
        <w:br/>
        <w:t xml:space="preserve">до вступу в асоціації,  концерни, міжгалузеві, регіональні чи інші </w:t>
        <w:br/>
        <w:t xml:space="preserve">форми   об'єднань   або  здійснення  узгоджених  дій  концентрації </w:t>
        <w:br/>
        <w:t xml:space="preserve">суб'єктів  господарювання  в  інших формах; ( Абзац третій частини </w:t>
        <w:br/>
        <w:t xml:space="preserve">другої статті 15 із змінами, внесеними згідно із Законом N 2596-IV </w:t>
        <w:br/>
        <w:t xml:space="preserve">( </w:t>
      </w:r>
      <w:hyperlink r:id="rId30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пряме або  опосередковане примушення суб'єктів господарювання </w:t>
        <w:br/>
        <w:t xml:space="preserve">до  пріоритетного  укладення  договорів,  першочергової   поставки </w:t>
        <w:br/>
        <w:t xml:space="preserve">товарів  певному  колу споживачів чи першочергового їх придбання у </w:t>
        <w:br/>
        <w:t xml:space="preserve">певних продавців;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будь-яка дія, спрямована на централізований розподіл товарів, </w:t>
        <w:br/>
        <w:t xml:space="preserve">а   також   розподіл   ринків  між  суб'єктами  господарювання  за </w:t>
        <w:br/>
        <w:t xml:space="preserve">територіальним  принципом,  асортиментом   товарів,   обсягом   їх </w:t>
        <w:br/>
        <w:t xml:space="preserve">реалізації чи закупівель або за колом споживачів чи продавців;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/>
        <w:t xml:space="preserve">встановлення заборони  на  реалізацію певних товарів з одного </w:t>
        <w:br/>
        <w:t xml:space="preserve">реґіону країни в іншому або надання дозволу на реалізацію  товарів </w:t>
        <w:br/>
        <w:t xml:space="preserve">з  одного реґіону в іншому в певному обсязі чи за виконання певних </w:t>
        <w:br/>
        <w:t xml:space="preserve">умов;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надання окремим суб'єктам господарювання або групам суб'єктів </w:t>
        <w:br/>
        <w:t xml:space="preserve">господарювання   пільг   чи  інших  переваг,  які  ставлять  їх  у </w:t>
        <w:br/>
        <w:t xml:space="preserve">привілейоване становище стосовно конкурентів,  що  призводить  або </w:t>
        <w:br/>
        <w:t xml:space="preserve">може призвести до недопущення,  усунення, обмеження чи спотворення </w:t>
        <w:br/>
        <w:t xml:space="preserve">конкуренції;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дія, внаслідок  якої  окремим  суб'єктам  господарювання  або </w:t>
        <w:br/>
        <w:t xml:space="preserve">групам   суб'єктів   господарювання  створюються  несприятливі  чи </w:t>
        <w:br/>
        <w:t xml:space="preserve">дискримінаційні умови діяльності порівняно з конкурентами;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дія, якою  встановлюються  не  передбачені  законами  України </w:t>
        <w:br/>
        <w:t xml:space="preserve">заборони та обмеження самостійності підприємств, у тому числі щодо </w:t>
        <w:br/>
        <w:t xml:space="preserve">придбання чи реалізації товарів, ціноутворення, формування програм </w:t>
        <w:br/>
        <w:t xml:space="preserve">діяльності та розвитку, розпорядження прибутком.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3. Вчинення   антиконкурентних  дій  органів  влади,  органів </w:t>
        <w:br/>
        <w:t xml:space="preserve">місцевого самоврядування,  органів  адміністративно-господарського </w:t>
        <w:br/>
        <w:t xml:space="preserve">управління   та   контролю   забороняється   і   тягне   за  собою </w:t>
        <w:br/>
        <w:t xml:space="preserve">відповідальність згідно з законом.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Заборона делегування повноважень органів влади та </w:t>
        <w:br/>
        <w:t xml:space="preserve">                органів місцевого самоврядування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Органам влади    та    органам    місцевого    самоврядування </w:t>
        <w:br/>
        <w:t xml:space="preserve">забороняється делегування окремих владних повноважень об'єднанням, </w:t>
        <w:br/>
        <w:t xml:space="preserve">підприємствам   та   іншим   суб'єктам   господарювання,  якщо  це </w:t>
        <w:br/>
        <w:t xml:space="preserve">призводить або може призвести до недопущення,  усунення, обмеження </w:t>
        <w:br/>
        <w:t xml:space="preserve">чи спотворення конкуренції.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Заборона схилення до порушень законодавства про </w:t>
        <w:br/>
        <w:t xml:space="preserve">                захист економічної конкуренції та їх легітимації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Забороняються дії чи  бездіяльність  органів  влади,  органів </w:t>
        <w:br/>
        <w:t xml:space="preserve">місцевого  самоврядування,  органів адміністративно-господарського </w:t>
        <w:br/>
        <w:t xml:space="preserve">управління та контролю (колегіального органу чи посадової  особи), </w:t>
        <w:br/>
        <w:t xml:space="preserve">що  полягають у схиленні суб'єктів господарювання,  органів влади, </w:t>
        <w:br/>
        <w:t xml:space="preserve">органів         місцевого         самоврядування,          органів </w:t>
        <w:br/>
        <w:t xml:space="preserve">адміністративно-господарського  управління та контролю до порушень </w:t>
        <w:br/>
        <w:t xml:space="preserve">законодавства про захист економічної конкуренції,  створенні  умов </w:t>
        <w:br/>
        <w:t xml:space="preserve">для вчинення таких порушень чи їх легітимації.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       </w:t>
      </w:r>
      <w:r>
        <w:rPr/>
        <w:t xml:space="preserve">ОБМЕЖУВАЛЬНА ТА ДИСКРИМІНАЦІЙНА ДІЯЛЬНІСТЬ </w:t>
        <w:br/>
        <w:t xml:space="preserve">               СУБ'ЄКТІВ ГОСПОДАРЮВАННЯ, ОБ'ЄДНАНЬ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Обмежувальна діяльність суб'єктів господарювання, </w:t>
        <w:br/>
        <w:t xml:space="preserve">                об'єднань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1. Суб'єктам    господарювання,   об'єднанням   забороняється </w:t>
        <w:br/>
        <w:t xml:space="preserve">схиляти  інших  суб'єктів  господарювання  до  вчинення   порушень </w:t>
        <w:br/>
        <w:t xml:space="preserve">законодавства   про  захист  економічної  конкуренції  чи  сприяти </w:t>
        <w:br/>
        <w:t xml:space="preserve">вчиненню таких порушень.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2. Суб'єктам   господарювання,   об'єднанням    забороняється </w:t>
        <w:br/>
        <w:t xml:space="preserve">примушувати інших суб'єктів господарювання: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до антиконкурентних  узгоджених  дій,  визначених  статтею  6 </w:t>
        <w:br/>
        <w:t xml:space="preserve">цього Закону;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до узгоджених дій,  визначених статтями 7,  8,  9 та 10 цього </w:t>
        <w:br/>
        <w:t xml:space="preserve">Закону;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до участі у концентрації суб'єктів господарювання, визначеної </w:t>
        <w:br/>
        <w:t xml:space="preserve">статтею 22 цього Закону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Неправомірне використання суб'єктом </w:t>
        <w:br/>
        <w:t xml:space="preserve">                господарювання ринкового становища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1. Суб'єктам господарювання,  які отримали дозвіл відповідних </w:t>
        <w:br/>
        <w:t xml:space="preserve">органів  Антимонопольного  комітету  України  на   узгоджені   дії </w:t>
        <w:br/>
        <w:t xml:space="preserve">відповідно  до  частини  першої статті 10 цього Закону,  суб'єктам </w:t>
        <w:br/>
        <w:t xml:space="preserve">господарювання, узгоджені дії яких дозволені згідно із статтями 7, </w:t>
        <w:br/>
        <w:t xml:space="preserve">8 і 9 цього Закону, забороняється встановлювати щодо господарської </w:t>
        <w:br/>
        <w:t xml:space="preserve">діяльності суб'єктів господарювання обмеження, які, як правило, не </w:t>
        <w:br/>
        <w:t xml:space="preserve">застосовуються    до    інших    суб'єктів   господарювання,   або </w:t>
        <w:br/>
        <w:t xml:space="preserve">застосовувати без об'єктивно виправданих причин різний  підхід  до </w:t>
        <w:br/>
        <w:t xml:space="preserve">різних суб'єктів господарювання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2. Суб'єктам   господарювання,   які  відповідно  до  частини </w:t>
        <w:br/>
        <w:t xml:space="preserve">третьої статті 10 цього Закону отримали дозвіл Кабінету  Міністрів </w:t>
        <w:br/>
        <w:t xml:space="preserve">України   на   узгоджені   дії   незалежно  від  наявності  в  них </w:t>
        <w:br/>
        <w:t xml:space="preserve">монопольного становища,  забороняється вчиняти дії,  що вважаються </w:t>
        <w:br/>
        <w:t xml:space="preserve">зловживанням   монопольним   (домінуючим)   становищем  на  ринку, </w:t>
        <w:br/>
        <w:t xml:space="preserve">відповідно до статті 13 цього Закону.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3. Суб'єктам господарювання, зазначеним у частині першій цієї </w:t>
        <w:br/>
        <w:t xml:space="preserve">статті,  забороняється  схиляти  інших суб'єктів господарювання до </w:t>
        <w:br/>
        <w:t xml:space="preserve">надання будь-яким суб'єктам господарювання без об'єктивних  причин </w:t>
        <w:br/>
        <w:t xml:space="preserve">переважних умов у господарській діяльності.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4. Положення   частин   першої   та   третьої   цієї   статті </w:t>
        <w:br/>
        <w:t xml:space="preserve">застосовуються також до суб'єктів  господарювання,  якщо  від  них </w:t>
        <w:br/>
        <w:t xml:space="preserve">через  відсутність  альтернативних  джерел отримання чи постачання </w:t>
        <w:br/>
        <w:t xml:space="preserve">певного  виду  товарів  залежать  малі  або  середні   підприємці. </w:t>
        <w:br/>
        <w:t xml:space="preserve">Продавець  певного виду товарів вважається таким,  що залежить від </w:t>
        <w:br/>
        <w:t xml:space="preserve">покупця,  якщо цей покупець  отримує  від  такого  продавця,  крім </w:t>
        <w:br/>
        <w:t xml:space="preserve">традиційних  торговельних  знижок  чи  винагород  в  іншій  формі, </w:t>
        <w:br/>
        <w:t xml:space="preserve">особливу винагороду, яку не отримують інші подібні покупці.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Дискримінація конкурентів суб'єктами </w:t>
        <w:br/>
        <w:t xml:space="preserve">                господарювання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Суб'єктам господарювання,  що  мають  значно більший ринковий </w:t>
        <w:br/>
        <w:t xml:space="preserve">вплив порівняно з малими або  середніми  підприємцями,  які  є  їх </w:t>
        <w:br/>
        <w:t xml:space="preserve">конкурентами,  забороняється  створення  перешкод  у господарській </w:t>
        <w:br/>
        <w:t xml:space="preserve">діяльності малим або середнім підприємцям,  зокрема вчинення  дій, </w:t>
        <w:br/>
        <w:t xml:space="preserve">заборонених  згідно  з частинами першою та третьою статті 19 цього </w:t>
        <w:br/>
        <w:t xml:space="preserve">Закону.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Обмежувальна діяльність об'єднань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1. Не допускається обмежувальна діяльність  об'єднань  шляхом </w:t>
        <w:br/>
        <w:t xml:space="preserve">відмови   суб'єктові   господарювання   у   прийнятті   до  такого </w:t>
        <w:br/>
        <w:t xml:space="preserve">об'єднання,  яка ставить його у невигідне становище в конкуренції, </w:t>
        <w:br/>
        <w:t xml:space="preserve">якщо така відмова є необґрунтованою і невиправданою.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2. Частина  перша  цієї  статті  застосовується до об'єднань, </w:t>
        <w:br/>
        <w:t xml:space="preserve">якщо стосовно них виконуються такі умови: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об'єднання може об'єднати всіх  учасників  певного  ринку  чи </w:t>
        <w:br/>
        <w:t xml:space="preserve">території;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об'єднання створюється  чи  діє  для досягнення цілей,  що не </w:t>
        <w:br/>
        <w:t xml:space="preserve">передбачають отримання прибутку;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створення та   діяльність   об'єднання   не   призводить   до </w:t>
        <w:br/>
        <w:t xml:space="preserve">економічної концентрації та антиконкурентних узгоджених дій згідно </w:t>
        <w:br/>
        <w:t xml:space="preserve">з цим Законом.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</w:t>
      </w:r>
      <w:r>
        <w:rPr/>
        <w:t xml:space="preserve">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               </w:t>
      </w:r>
      <w:r>
        <w:rPr/>
        <w:t xml:space="preserve">КОНТРОЛЬ ЗА КОНЦЕНТРАЦІЄЮ </w:t>
        <w:br/>
        <w:t xml:space="preserve">                     СУБ'ЄКТІВ ГОСПОДАРЮВАННЯ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Концентрація суб'єктів господарювання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1. З   метою   запобігання   монополізації  товарних  ринків, </w:t>
        <w:br/>
        <w:t xml:space="preserve">зловживання   монопольним   (домінуючим)   становищем,   обмеження </w:t>
        <w:br/>
        <w:t xml:space="preserve">конкуренції  органи  Антимонопольного  комітету України здійснюють </w:t>
        <w:br/>
        <w:t xml:space="preserve">державний   контроль   за   концентрацією суб'єктів господарювання </w:t>
        <w:br/>
        <w:t xml:space="preserve">(далі - концентрація).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2. Концентрацією визнається: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1) злиття  суб'єктів  господарювання  або  приєднання  одного </w:t>
        <w:br/>
        <w:t xml:space="preserve">суб'єкта господарювання до іншого;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2) набуття безпосередньо або через інших осіб контролю  одним </w:t>
        <w:br/>
        <w:t xml:space="preserve">або  кількома  суб'єктами  господарювання  над  одним або кількома </w:t>
        <w:br/>
        <w:t xml:space="preserve">суб'єктами господарювання чи частинами  суб'єктів  господарювання, </w:t>
        <w:br/>
        <w:t xml:space="preserve">зокрема, шляхом: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а) безпосереднього або опосередкованого придбання,  набуття у </w:t>
        <w:br/>
        <w:t xml:space="preserve">власність іншим способом активів  у  вигляді  цілісного  майнового </w:t>
        <w:br/>
        <w:t xml:space="preserve">комплексу  або  структурного  підрозділу  суб'єкта господарювання, </w:t>
        <w:br/>
        <w:t xml:space="preserve">одержання в управління,  оренду,  лізинг,  концесію чи  набуття  в </w:t>
        <w:br/>
        <w:t xml:space="preserve">інший  спосіб  права  користування  активами  у  вигляді цілісного </w:t>
        <w:br/>
        <w:t xml:space="preserve">майнового   комплексу   або   структурного   підрозділу   суб'єкта </w:t>
        <w:br/>
        <w:t xml:space="preserve">господарювання,   в   тому   числі   придбання   активів  суб'єкта </w:t>
        <w:br/>
        <w:t xml:space="preserve">господарювання, що ліквідується;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б) призначення або обрання на  посаду  керівника,  заступника </w:t>
        <w:br/>
        <w:t xml:space="preserve">керівника  спостережної  ради,  правління,  іншого  наглядового чи </w:t>
        <w:br/>
        <w:t xml:space="preserve">виконавчого органу суб'єкта господарювання особи,  яка вже обіймає </w:t>
        <w:br/>
        <w:t xml:space="preserve">одну   чи   кілька   з   перелічених   посад   в  інших  суб'єктах </w:t>
        <w:br/>
        <w:t xml:space="preserve">господарювання,  або створення ситуації,  при якій більше половини </w:t>
        <w:br/>
        <w:t xml:space="preserve">посад  членів  спостережної ради,  правління,  інших наглядових чи </w:t>
        <w:br/>
        <w:t xml:space="preserve">виконавчих  органів  двох  чи  більше   суб'єктів   господарювання </w:t>
        <w:br/>
        <w:t xml:space="preserve">обіймають одні й ті самі особи; </w:t>
        <w:br/>
        <w:t xml:space="preserve">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Підпункт "в" пункту 2 частини другої статті 22 виключено на </w:t>
        <w:br/>
        <w:t xml:space="preserve">підставі Закону N 2596-IV ( </w:t>
      </w:r>
      <w:hyperlink r:id="rId31" w:tgtFrame="_blank">
        <w:r>
          <w:rPr>
            <w:rStyle w:val="InternetLink"/>
            <w:i/>
            <w:iCs/>
          </w:rPr>
          <w:t>2596-15</w:t>
        </w:r>
      </w:hyperlink>
      <w:r>
        <w:rPr>
          <w:i/>
          <w:iCs/>
        </w:rPr>
        <w:t xml:space="preserve"> ) від 31.05.2005 ) </w:t>
        <w:br/>
        <w:t xml:space="preserve">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3)   створення   суб'єкта   господарювання   двома  і  більше </w:t>
        <w:br/>
        <w:t xml:space="preserve">суб'єктами  господарювання,  який  протягом тривалого періоду буде </w:t>
        <w:br/>
        <w:t xml:space="preserve">самостійно здійснювати господарську діяльність, але при цьому таке </w:t>
        <w:br/>
        <w:t xml:space="preserve">створення  не призводить до координації конкурентної поведінки між </w:t>
        <w:br/>
        <w:t xml:space="preserve">суб'єктами господарювання, що створили цей суб'єкт господарювання, </w:t>
        <w:br/>
        <w:t xml:space="preserve">або  між ними та новоствореним суб'єктом господарювання; ( Частину </w:t>
        <w:br/>
        <w:t xml:space="preserve">другу  статті  22  доповнено  пунктом  згідно із Законом N 2596-IV </w:t>
        <w:br/>
        <w:t xml:space="preserve">( </w:t>
      </w:r>
      <w:hyperlink r:id="rId32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4) безпосереднє  або  опосередковане  придбання,  набуття   у </w:t>
        <w:br/>
        <w:t xml:space="preserve">власність  іншим способом чи одержання в управління часток (акцій, </w:t>
        <w:br/>
        <w:t xml:space="preserve">паїв), що забезпечує досягнення чи перевищення 25 або 50 відсотків </w:t>
        <w:br/>
        <w:t xml:space="preserve">голосів   у   вищому   органі   управління  відповідного  суб'єкта </w:t>
        <w:br/>
        <w:t xml:space="preserve">господарювання.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3. Не вважаються концентрацією: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1) створення  суб'єкта  господарювання,  метою  чи  внаслідок </w:t>
        <w:br/>
        <w:t xml:space="preserve">створення  якого  здійснюється  координація конкурентної поведінки </w:t>
        <w:br/>
        <w:t xml:space="preserve">між суб'єктами  господарювання,  що  створили  зазначений  суб'єкт </w:t>
        <w:br/>
        <w:t xml:space="preserve">господарювання,   або   між   ними   та   новоствореним  суб'єктом </w:t>
        <w:br/>
        <w:t xml:space="preserve">господарювання. Такі дії розглядаються як узгоджені дії відповідно </w:t>
        <w:br/>
        <w:t xml:space="preserve">до абзацу другого частини першої статті 5 цього Закону;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2) придбання  часток  (акцій,  паїв)  суб'єкта господарювання </w:t>
        <w:br/>
        <w:t xml:space="preserve">особою,  основним видом діяльності якої  є  проведення  фінансових </w:t>
        <w:br/>
        <w:t xml:space="preserve">операцій  чи  операцій  з  цінними  паперами,  якщо  це  придбання </w:t>
        <w:br/>
        <w:t xml:space="preserve">здійснюється з  метою  їх  наступного  перепродажу  за  умови,  що </w:t>
        <w:br/>
        <w:t xml:space="preserve">зазначена  особа  не  бере участі в голосуванні у вищому органі чи </w:t>
        <w:br/>
        <w:t xml:space="preserve">інших органах управління суб'єкта господарювання. У такому випадку </w:t>
        <w:br/>
        <w:t xml:space="preserve">наступний  перепродаж  має  бути здійснений протягом одного року з </w:t>
        <w:br/>
        <w:t xml:space="preserve">дня придбання часток (акцій,  паїв). На клопотання зазначених осіб </w:t>
        <w:br/>
        <w:t xml:space="preserve">із   обґрунтуванням   про   неможливість   здійснення   наступного </w:t>
        <w:br/>
        <w:t xml:space="preserve">перепродажу  органи  Антимонопольного  комітету   України   можуть </w:t>
        <w:br/>
        <w:t xml:space="preserve">прийняти рішення про продовження цього строку;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3) дії,   які  здійснюються  між  суб'єктами  господарювання, </w:t>
        <w:br/>
        <w:t xml:space="preserve">пов'язаними  відносинами  контролю,   у   випадках,   передбачених </w:t>
        <w:br/>
        <w:t xml:space="preserve">частиною другою цієї статті, крім випадків набуття такого контролю </w:t>
        <w:br/>
        <w:t xml:space="preserve">без отримання  дозволу  Антимонопольного  комітету  України,  якщо </w:t>
        <w:br/>
        <w:t xml:space="preserve">необхідність отримання такого дозволу передбачена законом;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4) набуття  контролю  над  суб'єктом  господарювання або його </w:t>
        <w:br/>
        <w:t xml:space="preserve">частиною,  в тому числі завдяки праву управління та  розпорядження </w:t>
        <w:br/>
        <w:t xml:space="preserve">його  майном  арбітражним керуючим,  службовою чи посадовою особою </w:t>
        <w:br/>
        <w:t xml:space="preserve">органу державної влади.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Учасники концентрації суб'єктів господарювання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Учасниками концентрації визнаються: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суб'єкти господарювання,  стосовно яких здійснюється або  має </w:t>
        <w:br/>
        <w:t xml:space="preserve">здійснитися злиття, приєднання;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суб'єкти господарювання, які набувають або мають намір набути </w:t>
        <w:br/>
        <w:t xml:space="preserve">контроль над суб'єктом господарювання, та суб'єкти господарювання, </w:t>
        <w:br/>
        <w:t xml:space="preserve">щодо  яких  набувається  або має набутися контроль; ( Абзац третій </w:t>
        <w:br/>
        <w:t xml:space="preserve">статті  23  із  змінами,  внесеними  згідно  із  Законом N 2596-IV </w:t>
        <w:br/>
        <w:t xml:space="preserve">( </w:t>
      </w:r>
      <w:hyperlink r:id="rId33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суб'єкти господарювання,  активи (майно), частки (акції, паї) </w:t>
        <w:br/>
        <w:t xml:space="preserve">яких   набуваються   у   власність,   одержуються   в   управління </w:t>
        <w:br/>
        <w:t xml:space="preserve">(користування), оренду, лізинг, концесію або мають набутися, та їх </w:t>
        <w:br/>
        <w:t xml:space="preserve">покупці (одержувачі), набувачі; </w:t>
        <w:br/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суб'єкти господарювання,  що  є   або   мають   намір   стати </w:t>
        <w:br/>
        <w:t xml:space="preserve">засновниками      (учасниками)      новостворюваного      суб'єкта </w:t>
        <w:br/>
        <w:t xml:space="preserve">господарювання.   У   разі  коли  одним  із  засновників  є  орган </w:t>
        <w:br/>
        <w:t xml:space="preserve">виконавчої    влади,   орган   місцевого   самоврядування,   орган </w:t>
        <w:br/>
        <w:t xml:space="preserve">адміністративно-господарського  управління  та контролю, учасником </w:t>
        <w:br/>
        <w:t xml:space="preserve">концентрації   вважається  також  суб'єкт  господарювання,  активи </w:t>
        <w:br/>
        <w:t xml:space="preserve">(майно),   частки  (акції,  паї)  якого  вносяться  до  статутного </w:t>
        <w:br/>
        <w:t xml:space="preserve">капіталу  новостворюваного суб'єкта господарювання; { Абзац п'ятий </w:t>
        <w:br/>
        <w:t xml:space="preserve">частини  першої  статті 23 із змінами, внесеними згідно із Законом </w:t>
        <w:br/>
        <w:t xml:space="preserve">N 2850-VI ( </w:t>
      </w:r>
      <w:hyperlink r:id="rId34" w:tgtFrame="_blank">
        <w:r>
          <w:rPr>
            <w:rStyle w:val="InternetLink"/>
          </w:rPr>
          <w:t>2850-17</w:t>
        </w:r>
      </w:hyperlink>
      <w:r>
        <w:rPr/>
        <w:t xml:space="preserve"> ) від 22.12.2010 }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фізичні та    юридичні    особи,   пов'язані   з   учасниками </w:t>
        <w:br/>
        <w:t xml:space="preserve">концентрації, зазначеними в абзацах другому - п'ятому цієї статті, </w:t>
        <w:br/>
        <w:t xml:space="preserve">відносинами  контролю,  що  дає  підстави визнати відповідну групу </w:t>
        <w:br/>
        <w:t xml:space="preserve">осіб  згідно  із  статтею  1   цього   Закону   єдиним   суб'єктом </w:t>
        <w:br/>
        <w:t xml:space="preserve">господарювання.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Випадки, в яких необхідне отримання дозволу на </w:t>
        <w:br/>
        <w:t xml:space="preserve">                концентрацію суб'єктів господарювання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1. Концентрація   може   бути   здійснена   лише   за   умови </w:t>
        <w:br/>
        <w:t xml:space="preserve">попереднього  отримання  дозволу Антимонопольного комітету України </w:t>
        <w:br/>
        <w:t xml:space="preserve">чи адміністративної колегії Антимонопольного комітету України: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1)  у  випадках, передбачених частиною другою статті 22 цього </w:t>
        <w:br/>
        <w:t xml:space="preserve">Закону  та  іншими  нормативно-правовими  актами,   коли   сукупна </w:t>
        <w:br/>
        <w:t xml:space="preserve">вартість  активів  або сукупний обсяг реалізації товарів учасників </w:t>
        <w:br/>
        <w:t xml:space="preserve">концентрації,  з  урахуванням  відносин  контролю,   за   останній </w:t>
        <w:br/>
        <w:t xml:space="preserve">фінансовий   рік,  у  тому  числі  за  кордоном,  перевищує  суму, </w:t>
        <w:br/>
        <w:t xml:space="preserve">еквівалентну 12 мільйонам євро,  визначену за  офіційним  валютним </w:t>
        <w:br/>
        <w:t xml:space="preserve">курсом,  встановленим  Національним  банком  України,  що  діяв  в </w:t>
        <w:br/>
        <w:t xml:space="preserve">останній  день  фінансового  року,  і  при  цьому:  ( Абзац другий </w:t>
        <w:br/>
        <w:t xml:space="preserve">частини  першої  статті 24 в редакції Закону N 2596-IV ( </w:t>
      </w:r>
      <w:hyperlink r:id="rId35" w:tgtFrame="_blank">
        <w:r>
          <w:rPr>
            <w:rStyle w:val="InternetLink"/>
          </w:rPr>
          <w:t>2596-15</w:t>
        </w:r>
      </w:hyperlink>
      <w:r>
        <w:rPr/>
        <w:t xml:space="preserve"> ) </w:t>
        <w:br/>
        <w:t xml:space="preserve">від 31.05.2005 )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вартість (сукупна   вартість)  активів  або  обсяг  (сукупний </w:t>
        <w:br/>
        <w:t xml:space="preserve">обсяг) реалізації товарів,  у тому числі за кордоном, не менш як у </w:t>
        <w:br/>
        <w:t xml:space="preserve">двох  учасників  концентрації,  з  урахуванням  відносин контролю, </w:t>
        <w:br/>
        <w:t xml:space="preserve">перевищує суму,  еквівалентну 1 мільйону євро, визначену за курсом </w:t>
        <w:br/>
        <w:t xml:space="preserve">Національного  банку України,  що діяв в останній день фінансового </w:t>
        <w:br/>
        <w:t xml:space="preserve">року у кожного, та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вартість (сукупна  вартість)  активів  або  обсяг   (сукупний </w:t>
        <w:br/>
        <w:t xml:space="preserve">обсяг)  реалізації  товарів  в  Україні  хоча  б  одного  учасника </w:t>
        <w:br/>
        <w:t xml:space="preserve">концентрації,  з урахуванням відносин  контролю,  перевищує  суму, </w:t>
        <w:br/>
        <w:t xml:space="preserve">еквівалентну  1  мільйону євро,  визначену за курсом Національного </w:t>
        <w:br/>
        <w:t xml:space="preserve">банку України, що діяв в останній день фінансового року;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2)  у  випадках, передбачених частиною другою статті 22 цього </w:t>
        <w:br/>
        <w:t xml:space="preserve">Закону   та  іншими  нормативно-правовими  актами,  незалежно  від </w:t>
        <w:br/>
        <w:t xml:space="preserve">сукупної вартості активів або сукупного обсягу реалізації  товарів </w:t>
        <w:br/>
        <w:t xml:space="preserve">учасників концентрації, коли: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частка на    певному   ринку   товару   будь-якого   учасника </w:t>
        <w:br/>
        <w:t xml:space="preserve">концентрації  або  сукупна  частка   учасників   концентрації,   з </w:t>
        <w:br/>
        <w:t xml:space="preserve">урахуванням   відносин   контролю,   перевищує  35  відсотків,  та </w:t>
        <w:br/>
        <w:t xml:space="preserve">концентрація відбувається  на  цьому  чи  суміжному  з  ним  ринку </w:t>
        <w:br/>
        <w:t>товару.</w:t>
      </w:r>
    </w:p>
    <w:p>
      <w:pPr>
        <w:pStyle w:val="HTML"/>
        <w:rPr/>
      </w:pPr>
      <w:bookmarkStart w:id="189" w:name="o190"/>
      <w:bookmarkEnd w:id="189"/>
      <w:r>
        <w:rPr>
          <w:i/>
          <w:iCs/>
        </w:rPr>
        <w:t xml:space="preserve">(  Частину  першу  статті 24 доповнено пунктом 2 згідно із Законом </w:t>
        <w:br/>
        <w:t xml:space="preserve">N 2596-IV ( </w:t>
      </w:r>
      <w:hyperlink r:id="rId36" w:tgtFrame="_blank">
        <w:r>
          <w:rPr>
            <w:rStyle w:val="InternetLink"/>
            <w:i/>
            <w:iCs/>
          </w:rPr>
          <w:t>2596-15</w:t>
        </w:r>
      </w:hyperlink>
      <w:r>
        <w:rPr>
          <w:i/>
          <w:iCs/>
        </w:rPr>
        <w:t xml:space="preserve"> ) від 31.05.2005 )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2. При  розрахунку  обсягів  реалізації   товарів   учасників </w:t>
        <w:br/>
        <w:t xml:space="preserve">концентрації використовується сума доходу (виручки) від реалізації </w:t>
        <w:br/>
        <w:t xml:space="preserve">продукції (товарів, робіт, послуг) за вирахуванням суми податку на </w:t>
        <w:br/>
        <w:t xml:space="preserve">додану  вартість,  акцизного  податку,  інших податків або зборів, </w:t>
        <w:br/>
        <w:t xml:space="preserve">базою  для  оподаткування  в яких є оборот, за останній фінансовий </w:t>
        <w:br/>
        <w:t xml:space="preserve">звітний  рік,  що  передував  поданню  заяви.  Кошти, отримані від </w:t>
        <w:br/>
        <w:t xml:space="preserve">реалізації  товарів у межах однієї групи суб'єктів господарювання, </w:t>
        <w:br/>
        <w:t xml:space="preserve">пов'язаних  відносинами  контролю,  якщо  такий облік ведеться, не </w:t>
        <w:br/>
        <w:t>враховуються.</w:t>
      </w:r>
    </w:p>
    <w:p>
      <w:pPr>
        <w:pStyle w:val="HTML"/>
        <w:rPr/>
      </w:pPr>
      <w:bookmarkStart w:id="191" w:name="o192"/>
      <w:bookmarkEnd w:id="191"/>
      <w:r>
        <w:rPr>
          <w:i/>
          <w:iCs/>
        </w:rPr>
        <w:t xml:space="preserve">{  Частина друга статті 24 із змінами, внесеними згідно із Законом </w:t>
        <w:br/>
        <w:t xml:space="preserve">N 2856-VI ( </w:t>
      </w:r>
      <w:hyperlink r:id="rId37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 }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3.  Якщо учасниками концентрації виступають комерційні банки, </w:t>
        <w:br/>
        <w:t xml:space="preserve">для    розрахунку   вартості   активів   та   обсягів   реалізації </w:t>
        <w:br/>
        <w:t xml:space="preserve">використовується  десята  частина  вартості  активів  комерційного </w:t>
        <w:br/>
        <w:t xml:space="preserve">банку.  У випадках, коли учасниками концентрації є страховики, для </w:t>
        <w:br/>
        <w:t xml:space="preserve">розрахунку   вартості  активів  страховика  використовується  сума </w:t>
        <w:br/>
        <w:t xml:space="preserve">неттоактивів,  а  для розрахунку обсягів реалізації товарів - сума </w:t>
        <w:br/>
        <w:t xml:space="preserve">доходів   від   страхової  діяльності,  визначених  відповідно  до </w:t>
        <w:br/>
        <w:t xml:space="preserve">законодавства України про страхову діяльність.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4. Порядок    обчислення     порогових     показників,     що </w:t>
        <w:br/>
        <w:t xml:space="preserve">використовуються  для цілей цієї статті,  а також його особливості </w:t>
        <w:br/>
        <w:t xml:space="preserve">стосовно окремих категорій суб'єктів господарювання встановлюються </w:t>
        <w:br/>
        <w:t xml:space="preserve">Антимонопольним комітетом України.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5.  Концентрація,  яка потребує дозволу відповідно до частини </w:t>
        <w:br/>
        <w:t xml:space="preserve">першої  цієї  статті,  забороняється  до  надання  дозволу  на  її </w:t>
        <w:br/>
        <w:t xml:space="preserve">здійснення.   До  надання  такого  дозволу  учасники  концентрації </w:t>
        <w:br/>
        <w:t xml:space="preserve">зобов'язані   утримуватися   від  дій,  які  можуть  призвести  до </w:t>
        <w:br/>
        <w:t xml:space="preserve">обмеження  конкуренції  та  неможливості  відновлення  початкового </w:t>
        <w:br/>
        <w:t xml:space="preserve">стану.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Підстави надання дозволу на концентрацію суб'єктів </w:t>
        <w:br/>
        <w:t xml:space="preserve">                господарювання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1. Антимонопольний комітет України чи адміністративна колегія </w:t>
        <w:br/>
        <w:t xml:space="preserve">Антимонопольного комітету України надають дозвіл на концентрацію у </w:t>
        <w:br/>
        <w:t xml:space="preserve">разі,  якщо вона  не  призводить  до  монополізації  чи  суттєвого </w:t>
        <w:br/>
        <w:t xml:space="preserve">обмеження конкуренції на всьому ринку чи в значній його частині.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2. Кабінет Міністрів України може дозволити концентрацію,  на </w:t>
        <w:br/>
        <w:t xml:space="preserve">здійснення якої Антимонопольний комітет України не  надав  дозволу </w:t>
        <w:br/>
        <w:t xml:space="preserve">як  на  таку,  що не відповідає умовам частини першої цієї статті, </w:t>
        <w:br/>
        <w:t xml:space="preserve">якщо  позитивний  ефект  для   суспільних   інтересів   зазначеної </w:t>
        <w:br/>
        <w:t xml:space="preserve">концентрації переважає негативні наслідки обмеження конкуренції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3. Дозвіл  згідно  з частиною другою цієї статті не може бути </w:t>
        <w:br/>
        <w:t xml:space="preserve">наданий, якщо обмеження конкуренції, зумовлені концентрацією: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не є необхідними для досягнення мети концентрації;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становлять загрозу системі ринкової економіки.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</w:t>
      </w:r>
      <w:r>
        <w:rPr/>
        <w:t xml:space="preserve">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       </w:t>
      </w:r>
      <w:r>
        <w:rPr/>
        <w:t xml:space="preserve">РОЗГЛЯД ЗАЯВ ТА СПРАВ ПРО НАДАННЯ ДОЗВОЛУ </w:t>
        <w:br/>
        <w:t xml:space="preserve">             НА УЗГОДЖЕНІ ДІЇ, КОНЦЕНТРАЦІЮ СУБ'ЄКТІВ </w:t>
        <w:br/>
        <w:t xml:space="preserve">                          ГОСПОДАРЮВАННЯ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Подання заяви про надання дозволу на узгоджені </w:t>
        <w:br/>
        <w:t xml:space="preserve">                дії, концентрацію суб'єктів господарювання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1. Учасники  узгоджених  дій,  учасники концентрації,  органи </w:t>
        <w:br/>
        <w:t xml:space="preserve">влади,      органи      місцевого      самоврядування,      органи </w:t>
        <w:br/>
        <w:t xml:space="preserve">адміністративно-господарського  управління  та контролю у порядку, </w:t>
        <w:br/>
        <w:t xml:space="preserve">встановленому Антимонопольним комітетом України, звертаються: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із заявою  про  надання  дозволу  на  узгоджені  дії   -   до </w:t>
        <w:br/>
        <w:t xml:space="preserve">Антимонопольного   комітету   України   чи   його   територіальних </w:t>
        <w:br/>
        <w:t xml:space="preserve">відділень;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із заявою  про  надання  дозволу   на   концентрацію   -   до </w:t>
        <w:br/>
        <w:t xml:space="preserve">Антимонопольного комітету України.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Учасники узгоджених дій,  концентрації,  органи влади, органи </w:t>
        <w:br/>
        <w:t xml:space="preserve">місцевого  самоврядування,  органи  адміністративно-господарського </w:t>
        <w:br/>
        <w:t xml:space="preserve">управління   та  контролю  подають  спільну  заяву.  Інформація  з </w:t>
        <w:br/>
        <w:t xml:space="preserve">обмеженим доступом,  необхідна для розгляду заяви, може подаватися </w:t>
        <w:br/>
        <w:t xml:space="preserve">до  відповідних  органів  Антимонопольного  комітету  України цими </w:t>
        <w:br/>
        <w:t xml:space="preserve">особами окремо.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Зазначені особи можуть визначити особу,  яка  представляє  їх </w:t>
        <w:br/>
        <w:t xml:space="preserve">інтереси та подає заяву.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Заява та  додані  до  неї  документи  мають  містити повну та </w:t>
        <w:br/>
        <w:t xml:space="preserve">достовірну інформацію.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У разі  подання  недостовірної  інформації  заявники   несуть </w:t>
        <w:br/>
        <w:t xml:space="preserve">відповідальність згідно із статтею 52 цього Закону.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2. Заява вважається прийнятою до розгляду після 15 днів з дня </w:t>
        <w:br/>
        <w:t xml:space="preserve">її надходження,  якщо протягом цього часу державний  уповноважений </w:t>
        <w:br/>
        <w:t xml:space="preserve">Антимонопольного  комітету  України,  голова  його територіального </w:t>
        <w:br/>
        <w:t xml:space="preserve">відділення не повернули заявнику заяву із повідомленням,  що  вона </w:t>
        <w:br/>
        <w:t xml:space="preserve">та  інші  документи  не  відповідають встановленим Антимонопольним </w:t>
        <w:br/>
        <w:t xml:space="preserve">комітетом України вимогам і це перешкоджає її розгляду.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У  разі,  якщо учасник концентрації відмовляє іншому учаснику </w:t>
        <w:br/>
        <w:t xml:space="preserve">концентрації  - заявнику у наданні документів та іншої інформації, </w:t>
        <w:br/>
        <w:t xml:space="preserve">необхідної  для  розгляду  Антимонопольним  комітетом  України  чи </w:t>
        <w:br/>
        <w:t xml:space="preserve">адміністративною колегією Антимонопольного комітету України заяви, </w:t>
        <w:br/>
        <w:t xml:space="preserve">державний   уповноважений  Антимонопольного  комітету  України  на </w:t>
        <w:br/>
        <w:t xml:space="preserve">підставі  звернення  заявника  приймає  розпорядження  про надання </w:t>
        <w:br/>
        <w:t xml:space="preserve">учасником  концентрації  такої  інформації у визначений строк. Про </w:t>
        <w:br/>
        <w:t xml:space="preserve">прийняте  розпорядження  повідомляється заявнику. Заява вважається </w:t>
        <w:br/>
        <w:t xml:space="preserve">прийнятою   до   розгляду   після   отримання   всієї  інформації, </w:t>
        <w:br/>
        <w:t xml:space="preserve">передбаченої цим розпорядженням.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3. Якщо  дозвіл  на  узгоджені  дії  було   надано   органами </w:t>
        <w:br/>
        <w:t xml:space="preserve">Антимонопольного  комітету  України на конкретно визначений строк, </w:t>
        <w:br/>
        <w:t xml:space="preserve">суб'єкти  господарювання  мають  право   звернутися   до   органів </w:t>
        <w:br/>
        <w:t xml:space="preserve">Антимонопольного  комітету  України  із заявою про продовження дії </w:t>
        <w:br/>
        <w:t xml:space="preserve">дозволу.  Така заява подається за три місяці до закінчення  строку </w:t>
        <w:br/>
        <w:t xml:space="preserve">дії дозволу.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4. У разі,  якщо узгоджені дії чи концентрація провадяться із </w:t>
        <w:br/>
        <w:t xml:space="preserve">застосуванням  конкурсних  процедур  (торги,  аукціони,  конкурси, </w:t>
        <w:br/>
        <w:t xml:space="preserve">тендери  тощо),  заява  може  подаватись  як до початку конкурсної </w:t>
        <w:br/>
        <w:t xml:space="preserve">процедури,  так і після,  але не  пізніше  тридцяти  днів  з  дати </w:t>
        <w:br/>
        <w:t xml:space="preserve">оголошення переможця, якщо інше не передбачено законом.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5. Якщо  суб'єкт  господарювання  вчиняє рівноцінні узгоджені </w:t>
        <w:br/>
        <w:t xml:space="preserve">дії з різними суб'єктами господарювання,  заява може  бути  подана </w:t>
        <w:br/>
        <w:t xml:space="preserve">щодо  однієї  узгодженої дії за умови надання інформації щодо всіх </w:t>
        <w:br/>
        <w:t xml:space="preserve">інших  учасників   узгоджених   дій   у   порядку,   встановленому </w:t>
        <w:br/>
        <w:t xml:space="preserve">Антимонопольним комітетом України.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Розгляд заяви про надання дозволу на узгоджені </w:t>
        <w:br/>
        <w:t xml:space="preserve">                дії, концентрацію суб'єктів господарювання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1. Органи Антимонопольного комітету України розглядають заяву </w:t>
        <w:br/>
        <w:t xml:space="preserve">про  надання дозволу на узгоджені дії протягом трьох місяців з дня </w:t>
        <w:br/>
        <w:t xml:space="preserve">прийняття її  до  розгляду  відповідним  органом  Антимонопольного </w:t>
        <w:br/>
        <w:t xml:space="preserve">комітету України.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Заява про  зміни  в  узгоджених  діях,  на  які було отримано </w:t>
        <w:br/>
        <w:t xml:space="preserve">дозвіл органу Антимонопольного комітету України,  що  не  змінюють </w:t>
        <w:br/>
        <w:t xml:space="preserve">кола   учасників   і   не   поширюються  на  інші  товарні  ринки, </w:t>
        <w:br/>
        <w:t xml:space="preserve">розглядається органами Антимонопольного комітету України  протягом </w:t>
        <w:br/>
        <w:t xml:space="preserve">тридцяти днів.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Антимонопольний комітет  України  чи  адміністративна колегія </w:t>
        <w:br/>
        <w:t xml:space="preserve">Антимонопольного комітету України розглядають  заяву  про  надання </w:t>
        <w:br/>
        <w:t xml:space="preserve">дозволу  на концентрацію протягом тридцяти днів з дня прийняття її </w:t>
        <w:br/>
        <w:t xml:space="preserve">до розгляду відповідним органом Антимонопольного комітету України.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2. Заява залишається без розгляду у випадку  надходження  від </w:t>
        <w:br/>
        <w:t xml:space="preserve">заявника  клопотання  про  відкликання  заяви,  про що приймається </w:t>
        <w:br/>
        <w:t xml:space="preserve">розпорядження  відповідних   органів   Антимонопольного   комітету </w:t>
        <w:br/>
        <w:t xml:space="preserve">України.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3. Залишення  заяви  без розгляду не позбавляє заявника права </w:t>
        <w:br/>
        <w:t xml:space="preserve">звернутися   до   Антимонопольного    комітету    України,    його </w:t>
        <w:br/>
        <w:t xml:space="preserve">територіального відділення з повторною заявою.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4. Інформація стосовно заявлених узгоджених дій, а саме щодо: </w:t>
        <w:br/>
        <w:t xml:space="preserve">організаційно-правової   форми   учасників   узгоджених   дій,  їх </w:t>
        <w:br/>
        <w:t xml:space="preserve">місцезнаходження  та  їх  представництв,  філій,  а  також виду та </w:t>
        <w:br/>
        <w:t xml:space="preserve">змісту  узгоджених  дій  може  бути  опублікована  в друкованих чи </w:t>
        <w:br/>
        <w:t xml:space="preserve">електронних    засобах    масової   інформації   або   оприлюднена </w:t>
        <w:br/>
        <w:t xml:space="preserve">Антимонопольним   комітетом   України   чи   його   територіальним </w:t>
        <w:br/>
        <w:t xml:space="preserve">відділенням в інший спосіб.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Крім того,  може бути оприлюднена й інша інформація  стосовно </w:t>
        <w:br/>
        <w:t xml:space="preserve">заявлених  узгоджених  дій,  а також інформація щодо концентрації, </w:t>
        <w:br/>
        <w:t xml:space="preserve">якщо така інформація раніше була публічно оголошена або заявник не </w:t>
        <w:br/>
        <w:t xml:space="preserve">заперечує проти такої публікації.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Прийняття рішень у заявах про надання дозволу </w:t>
        <w:br/>
        <w:t xml:space="preserve">                на узгоджені дії, концентрацію суб'єктів </w:t>
        <w:br/>
        <w:t xml:space="preserve">                господарювання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/>
        <w:t xml:space="preserve">1. Якщо   протягом   строку   розгляду  заяви,  передбаченого </w:t>
        <w:br/>
        <w:t xml:space="preserve">частиною першою статті 27 цього  Закону,  органи  Антимонопольного </w:t>
        <w:br/>
        <w:t xml:space="preserve">комітету України не розпочали розгляду справи про узгоджені дії чи </w:t>
        <w:br/>
        <w:t xml:space="preserve">концентрацію,  рішення про надання дозволу  на  узгоджені  дії  чи </w:t>
        <w:br/>
        <w:t xml:space="preserve">концентрацію вважається прийнятим.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2. Днем  прийняття  рішення  про надання дозволу на узгоджені </w:t>
        <w:br/>
        <w:t xml:space="preserve">дії,  концентрацію,  відповідно до  частини  першої  цієї  статті, </w:t>
        <w:br/>
        <w:t xml:space="preserve">вважається  останній  день  строку  розгляду заяви,  передбаченого </w:t>
        <w:br/>
        <w:t xml:space="preserve">частиною першою статті 27 цього Закону.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Надання попередніх висновків стосовно узгоджених </w:t>
        <w:br/>
        <w:t xml:space="preserve">                дій, концентрації суб'єктів господарювання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1. Органи Антимонопольного комітету України надають суб'єктам </w:t>
        <w:br/>
        <w:t xml:space="preserve">господарювання,  органам влади,  органам місцевого самоврядування, </w:t>
        <w:br/>
        <w:t xml:space="preserve">органам  адміністративно-господарського  управління та контролю на </w:t>
        <w:br/>
        <w:t xml:space="preserve">підставі заяви про надання попередніх висновків та доданої до  неї </w:t>
        <w:br/>
        <w:t xml:space="preserve">інформації    попередні    висновки   стосовно   узгоджених   дій; </w:t>
        <w:br/>
        <w:t xml:space="preserve">Антимонопольний  комітет  України   чи   адміністративна   колегія </w:t>
        <w:br/>
        <w:t xml:space="preserve">Антимонопольного комітету України - щодо концентрації.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Строк розгляду заяв про надання попередніх висновків стосовно </w:t>
        <w:br/>
        <w:t xml:space="preserve">узгоджених дій, концентрації становить один місяць.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2. Попередні висновки  відповідного  органу  Антимонопольного </w:t>
        <w:br/>
        <w:t xml:space="preserve">комітету  України  надаються  у формі листа,  в якому зазначається </w:t>
        <w:br/>
        <w:t xml:space="preserve">про: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можливість надання дозволу на узгоджені дії, концентрацію;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можливість  відмови  в  наданні  дозволу  на  узгоджені  дії, </w:t>
        <w:br/>
        <w:t xml:space="preserve">концентрацію;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необхідність чи відсутність необхідності одержання дозволу на </w:t>
        <w:br/>
        <w:t xml:space="preserve">узгоджені дії, концентрацію;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недостатність інформації для будь-якого висновку.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3. Одержання  попередніх  висновків  стосовно узгоджених дій, </w:t>
        <w:br/>
        <w:t xml:space="preserve">концентрації  не  звільняє  учасників  узгоджених  дій,  учасників </w:t>
        <w:br/>
        <w:t xml:space="preserve">концентрації,   органи  влади,  органи  місцевого  самоврядування, </w:t>
        <w:br/>
        <w:t xml:space="preserve">органи адміністративно-господарського управління та  контролю  від </w:t>
        <w:br/>
        <w:t xml:space="preserve">необхідності  звернутися  до  відповідних органів Антимонопольного </w:t>
        <w:br/>
        <w:t xml:space="preserve">комітету України із заявою про надання дозволу на  узгоджені  дії, </w:t>
        <w:br/>
        <w:t xml:space="preserve">концентрацію  у  випадках,  передбачених  статтями  10 та 24 цього </w:t>
        <w:br/>
        <w:t xml:space="preserve">Закону.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Розгляд справи про узгоджені дії, концентрацію </w:t>
        <w:br/>
        <w:t xml:space="preserve">                суб'єктів господарювання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1.  У  разі  виявлення  підстав  для заборони узгоджених дій, </w:t>
        <w:br/>
        <w:t xml:space="preserve">концентрації,  а  також  у  разі необхідності проведення складного </w:t>
        <w:br/>
        <w:t xml:space="preserve">поглибленого   дослідження   чи   експертизи   відповідні   органи </w:t>
        <w:br/>
        <w:t xml:space="preserve">Антимонопольного  комітету України розпочинають розгляд справи про </w:t>
        <w:br/>
        <w:t xml:space="preserve">узгоджені дії чи концентрацію, про що приймається розпорядження та </w:t>
        <w:br/>
        <w:t xml:space="preserve">письмово   повідомляється   особа,  яка  подала  заяву.  Разом  із </w:t>
        <w:br/>
        <w:t xml:space="preserve">повідомленням  про  початок  розгляду  справи надсилається перелік </w:t>
        <w:br/>
        <w:t xml:space="preserve">інформації,  яку  заявник  повинен  надати  для прийняття органами </w:t>
        <w:br/>
        <w:t xml:space="preserve">Антимонопольного комітету України рішення у справі.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2. Органи Антимонопольного комітету України можуть запитувати </w:t>
        <w:br/>
        <w:t xml:space="preserve">у заявника (заявників) та інших осіб додаткову інформацію, якщо її </w:t>
        <w:br/>
        <w:t xml:space="preserve">відсутність   перешкоджає  розгляду  справи,  а  також  призначити </w:t>
        <w:br/>
        <w:t xml:space="preserve">експертизу   в  порядку,  визначеному  статтею  43  цього  Закону. </w:t>
        <w:br/>
        <w:t xml:space="preserve">( Частина  друга статті 30 із змінами, внесеними згідно із Законом </w:t>
        <w:br/>
        <w:t xml:space="preserve">N 2596-IV ( </w:t>
      </w:r>
      <w:hyperlink r:id="rId38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3. Строк розгляду справи про узгоджені дії чи концентрацію не </w:t>
        <w:br/>
        <w:t xml:space="preserve">повинен  перевищувати  трьох місяців. Перебіг строку починається з </w:t>
        <w:br/>
        <w:t xml:space="preserve">дня  подання заявником (заявниками) у повному обсязі інформації та </w:t>
        <w:br/>
        <w:t xml:space="preserve">отримання  висновку  експерта  згідно з частинами першою та другою </w:t>
        <w:br/>
        <w:t xml:space="preserve">цієї   статті.  Якщо  протягом  строку  розгляду  справи  органами </w:t>
        <w:br/>
        <w:t xml:space="preserve">Антимонопольного комітету України рішення не прийнято, вважається, </w:t>
        <w:br/>
        <w:t xml:space="preserve">що  на узгоджені дії чи концентрацію надано дозвіл. ( Абзац перший </w:t>
        <w:br/>
        <w:t xml:space="preserve">частини  третьої статті 30 із змінами, внесеними згідно із Законом </w:t>
        <w:br/>
        <w:t xml:space="preserve">N 2596-IV ( </w:t>
      </w:r>
      <w:hyperlink r:id="rId39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Днем прийняття  рішення про надання дозволу на узгоджені дії, </w:t>
        <w:br/>
        <w:t xml:space="preserve">концентрацію вважається  останній  день  строку  розгляду  справи, </w:t>
        <w:br/>
        <w:t xml:space="preserve">передбачений абзацом першим цієї частини.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4. Розгляд справи зупиняється у разі неможливості її розгляду </w:t>
        <w:br/>
        <w:t xml:space="preserve">до    вирішення   органом   Антимонопольного   комітету   України, </w:t>
        <w:br/>
        <w:t xml:space="preserve">господарським судом пов'язаної з нею іншої справи або до вирішення </w:t>
        <w:br/>
        <w:t xml:space="preserve">державним  органом  пов'язаного  з  нею  іншого  питання та на час </w:t>
        <w:br/>
        <w:t xml:space="preserve">проведення  експертизи.  Про  зупинення  розгляду  справи  та його </w:t>
        <w:br/>
        <w:t xml:space="preserve">поновлення  органами Антимонопольного комітету України приймається </w:t>
        <w:br/>
        <w:t xml:space="preserve">розпорядження,  про  що  повідомляється  заявнику.  ( Абзац перший </w:t>
        <w:br/>
        <w:t xml:space="preserve">частини  четвертої  статті  30  із  змінами,  внесеними  згідно із </w:t>
        <w:br/>
        <w:t xml:space="preserve">Законом N 2596-IV ( </w:t>
      </w:r>
      <w:hyperlink r:id="rId40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Органи Антимонопольного  комітету  України поновлюють розгляд </w:t>
        <w:br/>
        <w:t xml:space="preserve">справи після усунення обставин, які зумовили його зупинення.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Перебіг строку розгляду справи зупиняється  з  дня  зупинення </w:t>
        <w:br/>
        <w:t xml:space="preserve">розгляду справи. З дня поновлення розгляду перебіг строку розгляду </w:t>
        <w:br/>
        <w:t xml:space="preserve">справи продовжується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5. У розгляді заяв,  справ можуть брати участь  треті  особи, </w:t>
        <w:br/>
        <w:t xml:space="preserve">якщо   рішення  органів  Антимонопольного  комітету  України  може </w:t>
        <w:br/>
        <w:t xml:space="preserve">суттєво зачепити їх права та інтереси, охоронювані цим Законом.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Питання про залучення до участі у розгляді справи третіх осіб </w:t>
        <w:br/>
        <w:t xml:space="preserve">вирішується   органами   Антимонопольного  комітету  України.  Про </w:t>
        <w:br/>
        <w:t xml:space="preserve">залучення третьої особи органами Антимонопольного комітету України </w:t>
        <w:br/>
        <w:t xml:space="preserve">приймається розпорядження, про що повідомляються особи, які беруть </w:t>
        <w:br/>
        <w:t xml:space="preserve">участь у справі.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Рішення у справах про узгоджені дії, концентрацію </w:t>
        <w:br/>
        <w:t xml:space="preserve">                суб'єктів господарювання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1. За   результатами   розгляду   справ  про  узгоджені  дії, </w:t>
        <w:br/>
        <w:t xml:space="preserve">концентрацію приймається рішення: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Антимонопольним комітетом України - про  надання  дозволу  на </w:t>
        <w:br/>
        <w:t xml:space="preserve">узгоджені   дії;  заборону  узгоджених  дій;  надання  дозволу  на </w:t>
        <w:br/>
        <w:t xml:space="preserve">концентрацію;  погодження  установчих   документів   господарських </w:t>
        <w:br/>
        <w:t xml:space="preserve">товариств, об'єднань чи змін до них; заборону концентрації;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адміністративною колегією Антимонопольного комітету України - </w:t>
        <w:br/>
        <w:t xml:space="preserve">про  надання  дозволу  на  концентрацію;   погодження   установчих </w:t>
        <w:br/>
        <w:t xml:space="preserve">документів  господарських  товариств,  об'єднань  чи  змін до них; </w:t>
        <w:br/>
        <w:t xml:space="preserve">надання дозволу  на  узгоджені  дії,  крім  дозволів  на  підставі </w:t>
        <w:br/>
        <w:t xml:space="preserve">частини першої статті 10 цього Закону; заборону узгоджених дій;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державним уповноваженим  Антимонопольного  комітету  України, </w:t>
        <w:br/>
        <w:t xml:space="preserve">відповідною адміністративною колегією  територіального  відділення </w:t>
        <w:br/>
        <w:t xml:space="preserve">Антимонопольного   комітету  України  -  про  надання  дозволу  на </w:t>
        <w:br/>
        <w:t xml:space="preserve">узгоджені дії,  крім дозволів на підставі частини першої статті 10 </w:t>
        <w:br/>
        <w:t xml:space="preserve">цього Закону; заборону узгоджених дій.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2. Рішення  органів  Антимонопольного  комітету  України  про </w:t>
        <w:br/>
        <w:t xml:space="preserve">надання  дозволу  на  узгоджені  дії,   концентрацію   може   бути </w:t>
        <w:br/>
        <w:t xml:space="preserve">обумовлено  виконанням  учасниками  узгоджених  дій,  концентрації </w:t>
        <w:br/>
        <w:t xml:space="preserve">певних  вимог  і  зобов'язань,  які   усувають   або   пом'якшують </w:t>
        <w:br/>
        <w:t xml:space="preserve">негативний вплив узгоджених дій, концентрації на конкуренцію. Такі </w:t>
        <w:br/>
        <w:t xml:space="preserve">умови  і  зобов'язання  можуть  стосуватися,  зокрема,   обмеження </w:t>
        <w:br/>
        <w:t xml:space="preserve">стосовно управління, користування чи розпорядження майном, а також </w:t>
        <w:br/>
        <w:t xml:space="preserve">зобов'язання суб'єкта господарювання здійснити відчуження майна.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Рішення про надання дозволу на узгоджені дії може бути надано </w:t>
        <w:br/>
        <w:t xml:space="preserve">на невизначений або конкретно визначений строк,  який, як правило, </w:t>
        <w:br/>
        <w:t xml:space="preserve">не повинен перевищувати п'яти років.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3. Узгоджені дії,  концентрація мають бути здійснені протягом </w:t>
        <w:br/>
        <w:t xml:space="preserve">року з дня прийняття рішення про надання дозволу на узгоджені дії, </w:t>
        <w:br/>
        <w:t xml:space="preserve">концентрацію,  якщо  більший  строк  не визначено у рішенні.  Якщо </w:t>
        <w:br/>
        <w:t xml:space="preserve">узгоджені дії,  концентрація у цей строк  не  здійснені,  учасники </w:t>
        <w:br/>
        <w:t xml:space="preserve">узгоджених дій, концентрації мають подати нову заяву про отримання </w:t>
        <w:br/>
        <w:t xml:space="preserve">дозволу органів Антимонопольного  комітету  України  на  узгоджені </w:t>
        <w:br/>
        <w:t xml:space="preserve">дії, концентрацію.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4. Заявнику надсилається рішення, крім інформації з обмеженим </w:t>
        <w:br/>
        <w:t xml:space="preserve">доступом,  а також визначеної відповідним державним уповноваженим, </w:t>
        <w:br/>
        <w:t xml:space="preserve">головою  відділення  інформації,  розголошення  якої  може завдати </w:t>
        <w:br/>
        <w:t xml:space="preserve">шкоди інтересам інших осіб.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 xml:space="preserve">5. Органи Антимонопольного  комітету  України,  які  прийняли </w:t>
        <w:br/>
        <w:t xml:space="preserve">рішення, не мають права його скасувати або змінити, крім випадків, </w:t>
        <w:br/>
        <w:t xml:space="preserve">передбачених статтею 58 цього Закону.  Вони мають право  виправити </w:t>
        <w:br/>
        <w:t xml:space="preserve">допущені в рішенні описки чи явні арифметичні помилки,  роз'яснити </w:t>
        <w:br/>
        <w:t xml:space="preserve">своє рішення,  не змінюючи при цьому його змісту, а також прийняти </w:t>
        <w:br/>
        <w:t xml:space="preserve">додаткове рішення,  якщо з якогось питання,  що досліджувалося під </w:t>
        <w:br/>
        <w:t xml:space="preserve">час розгляду справи, не прийнято рішення.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6. Інформація про прийняті рішення за  результатами  розгляду </w:t>
        <w:br/>
        <w:t xml:space="preserve">заяв, справ про узгоджені дії, концентрацію може бути опублікована </w:t>
        <w:br/>
        <w:t xml:space="preserve">в "Офіційному віснику України",  інших друкованих  чи  електронних </w:t>
        <w:br/>
        <w:t xml:space="preserve">засобах масової інформації або оприлюднена в інший спосіб.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Підстави закриття розгляду справи про узгоджені </w:t>
        <w:br/>
        <w:t xml:space="preserve">                дії, концентрацію суб'єктів господарювання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1. Розгляд  справи про узгоджені дії,  концентрацію суб'єктів </w:t>
        <w:br/>
        <w:t xml:space="preserve">господарювання підлягає закриттю без прийняття рішення по  суті  у </w:t>
        <w:br/>
        <w:t xml:space="preserve">разі: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/>
        <w:t xml:space="preserve">надходження від заявника клопотання про відкликання заяви або </w:t>
        <w:br/>
        <w:t xml:space="preserve">про закриття розгляду справи;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неподання заявником   інформації   у   визначений    органами </w:t>
        <w:br/>
        <w:t xml:space="preserve">Антимонопольного  комітету  України,  головою  його територіальних </w:t>
        <w:br/>
        <w:t xml:space="preserve">відділень строк,  якщо відсутність  такої  інформації  перешкоджає </w:t>
        <w:br/>
        <w:t xml:space="preserve">розгляду справи;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наявності  рішення  органу  Антимонопольного комітету України </w:t>
        <w:br/>
        <w:t xml:space="preserve">про  визнання  заявлених узгоджених дій,  концентрації такими,  що </w:t>
        <w:br/>
        <w:t xml:space="preserve">здійснені  з  порушенням  законодавства  про  захист   економічної </w:t>
        <w:br/>
        <w:t xml:space="preserve">конкуренції; { Частину першу статті 32 доповнено абзацом четвертим </w:t>
        <w:br/>
        <w:t xml:space="preserve">згідно із Законом N 3567-VI ( </w:t>
      </w:r>
      <w:hyperlink r:id="rId41" w:tgtFrame="_blank">
        <w:r>
          <w:rPr>
            <w:rStyle w:val="InternetLink"/>
          </w:rPr>
          <w:t>3567-17</w:t>
        </w:r>
      </w:hyperlink>
      <w:r>
        <w:rPr/>
        <w:t xml:space="preserve"> ) від 05.07.2011 }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ліквідації заявника - юридичної особи. { Частину першу статті </w:t>
        <w:br/>
        <w:t xml:space="preserve">32   доповнено   абзацом   п'ятим  згідно  із  Законом  N  3567-VI </w:t>
        <w:br/>
        <w:t xml:space="preserve">( </w:t>
      </w:r>
      <w:hyperlink r:id="rId42" w:tgtFrame="_blank">
        <w:r>
          <w:rPr>
            <w:rStyle w:val="InternetLink"/>
          </w:rPr>
          <w:t>3567-17</w:t>
        </w:r>
      </w:hyperlink>
      <w:r>
        <w:rPr/>
        <w:t xml:space="preserve"> ) від 05.07.2011 }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2.  Закриття  розгляду справи з підстав, передбачених абзацом </w:t>
        <w:br/>
        <w:t xml:space="preserve">другим  або  третім  частини  першої  цієї  статті,  не  позбавляє </w:t>
        <w:br/>
        <w:t xml:space="preserve">заявника  права  звернутися  до Антимонопольного комітету України, </w:t>
        <w:br/>
        <w:t xml:space="preserve">його  територіального  відділення з новою заявою про надання згоди </w:t>
        <w:br/>
        <w:t>на узгоджені дії, концентрацію.</w:t>
      </w:r>
    </w:p>
    <w:p>
      <w:pPr>
        <w:pStyle w:val="HTML"/>
        <w:rPr/>
      </w:pPr>
      <w:bookmarkStart w:id="264" w:name="o265"/>
      <w:bookmarkEnd w:id="264"/>
      <w:r>
        <w:rPr>
          <w:i/>
          <w:iCs/>
        </w:rPr>
        <w:t xml:space="preserve">{  Частина друга статті 32 із змінами, внесеними згідно із Законом </w:t>
        <w:br/>
        <w:t xml:space="preserve">N 3567-VI ( </w:t>
      </w:r>
      <w:hyperlink r:id="rId43" w:tgtFrame="_blank">
        <w:r>
          <w:rPr>
            <w:rStyle w:val="InternetLink"/>
            <w:i/>
            <w:iCs/>
          </w:rPr>
          <w:t>3567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Порядок надання Кабінетом Міністрів України </w:t>
        <w:br/>
        <w:t xml:space="preserve">                дозволу на узгоджені дії, концентрацію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1. У   тридцятиденний   строк   від   дня  прийняття  рішення </w:t>
        <w:br/>
        <w:t xml:space="preserve">Антимонопольним комітетом України про заборону узгоджених  дій  чи </w:t>
        <w:br/>
        <w:t xml:space="preserve">концентрації  особи,  визначені  в  частині першій статті 26 цього </w:t>
        <w:br/>
        <w:t xml:space="preserve">Закону,  можуть звернутися до Кабінету Міністрів України із заявою </w:t>
        <w:br/>
        <w:t xml:space="preserve">про надання дозволу на відповідні узгоджені дії чи концентрацію на </w:t>
        <w:br/>
        <w:t xml:space="preserve">підставі частини третьої статті 10 або частини  другої  статті  25 </w:t>
        <w:br/>
        <w:t xml:space="preserve">цього Закону.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2. Кабінет  Міністрів  України приймає мотивоване рішення про </w:t>
        <w:br/>
        <w:t xml:space="preserve">надання дозволу на узгоджені дії,  концентрацію або про відмову  у </w:t>
        <w:br/>
        <w:t xml:space="preserve">наданні такого дозволу.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3. Рішення  Кабінету Міністрів України про надання дозволу на </w:t>
        <w:br/>
        <w:t xml:space="preserve">узгоджені  дії,  концентрацію  може  містити   певні   вимоги   та </w:t>
        <w:br/>
        <w:t xml:space="preserve">зобов'язання  до  учасників  узгоджених  дій  концентрації, в тому </w:t>
        <w:br/>
        <w:t xml:space="preserve">числі  стосовно  вчинення  ними  певних  дій.   Такі   вимоги   та </w:t>
        <w:br/>
        <w:t xml:space="preserve">зобов'язання  не  можуть  бути  спрямовані на здійснення тривалого </w:t>
        <w:br/>
        <w:t xml:space="preserve">контролю за діяльністю учасників узгоджених дій, концентрації.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4. Порядок надання Кабінетом  Міністрів  України  дозволу  на </w:t>
        <w:br/>
        <w:t xml:space="preserve">узгоджені  дії,  концентрацію  встановлюється  Кабінетом Міністрів </w:t>
        <w:br/>
        <w:t xml:space="preserve">України та має, зокрема, передбачати: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створення комісії з числа  незалежних  експертів  для  оцінки </w:t>
        <w:br/>
        <w:t xml:space="preserve">позитивних і негативних наслідків узгоджених дій, концентрації;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встановлення порядку   здійснення   контролю   за  виконанням </w:t>
        <w:br/>
        <w:t xml:space="preserve">рішення про надання дозволу на узгоджені дії, концентрацію.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5. У разі втрати чинності рішенням Кабінету Міністрів України </w:t>
        <w:br/>
        <w:t xml:space="preserve">про  надання  дозволу  на узгоджені дії,  концентрацію чи визнання </w:t>
        <w:br/>
        <w:t xml:space="preserve">його недійсним в  установленому  порядку  органи  Антимонопольного </w:t>
        <w:br/>
        <w:t xml:space="preserve">комітету   України   приймають   рішення   про  вжиття  заходів  з </w:t>
        <w:br/>
        <w:t xml:space="preserve">відновлення початкового становища чи інших заходів,  які  усувають </w:t>
        <w:br/>
        <w:t xml:space="preserve">або  пом'якшують негативний вплив узгоджених дій,  концентрації на </w:t>
        <w:br/>
        <w:t xml:space="preserve">конкуренцію.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Плата для відшкодування витрат, пов'язаних із </w:t>
        <w:br/>
        <w:t xml:space="preserve">                розглядом заяв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1. За подання заяв про  надання  дозволу  на  узгоджені  дії, </w:t>
        <w:br/>
        <w:t xml:space="preserve">концентрацію,  надання  висновків  відповідно  до  статей 14 та 29 </w:t>
        <w:br/>
        <w:t xml:space="preserve">цього Закону справляється плата в розмірах,  передбачених частиною </w:t>
        <w:br/>
        <w:t xml:space="preserve">другою цієї статті.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2. Плата справляється: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із заяв  про  надання  дозволу  на  концентрацію -  у розмірі </w:t>
        <w:br/>
        <w:t xml:space="preserve">300 неоподатковуваних мінімумів доходів громадян,  а в разі сплати </w:t>
        <w:br/>
        <w:t xml:space="preserve">суми збору відповідно до абзацу четвертого цієї частини за надання </w:t>
        <w:br/>
        <w:t xml:space="preserve">попередніх   висновків   з   цих   питань   -   у   розмірі    220 </w:t>
        <w:br/>
        <w:t xml:space="preserve">неоподатковуваних мінімумів доходів громадян;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/>
        <w:t xml:space="preserve">із заяв  про  надання  дозволу  на  узгоджені дії - у розмірі </w:t>
        <w:br/>
        <w:t xml:space="preserve">150 неоподатковуваних мінімумів доходів громадян,  а в разі сплати </w:t>
        <w:br/>
        <w:t xml:space="preserve">суми збору відповідно до абзацу четвертого цієї частини за надання </w:t>
        <w:br/>
        <w:t xml:space="preserve">попередніх висновків з цих питань - у розмірі 70 неоподатковуваних </w:t>
        <w:br/>
        <w:t xml:space="preserve">мінімумів доходів громадян;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із заяв  про  надання висновків відповідно до статей 14 та 29 </w:t>
        <w:br/>
        <w:t xml:space="preserve">цього Закону - у розмірі 80  неоподатковуваних  мінімумів  доходів </w:t>
        <w:br/>
        <w:t xml:space="preserve">громадян;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за видачу  додаткових  примірників  завірених  копій рішень з </w:t>
        <w:br/>
        <w:t xml:space="preserve">питань,   передбачених   цією   частиною,   -   у   розмірі    0,5 </w:t>
        <w:br/>
        <w:t xml:space="preserve">неоподатковуваного мінімуму доходів громадян за кожен примірник.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3.  Плата  вноситься  у  гривнях.  Суб'єкти  господарювання з </w:t>
        <w:br/>
        <w:t xml:space="preserve">місцезнаходженням за межами України можуть вносити плату у євро чи </w:t>
        <w:br/>
        <w:t xml:space="preserve">доларах  США  за  офіційним  курсом Національного банку України на </w:t>
        <w:br/>
        <w:t>день внесення такої плати.</w:t>
      </w:r>
    </w:p>
    <w:p>
      <w:pPr>
        <w:pStyle w:val="HTML"/>
        <w:rPr/>
      </w:pPr>
      <w:bookmarkStart w:id="281" w:name="o282"/>
      <w:bookmarkEnd w:id="281"/>
      <w:r>
        <w:rPr>
          <w:i/>
          <w:iCs/>
        </w:rPr>
        <w:t xml:space="preserve">{  Статтю  34 доповнено новою частиною згідно із Законом N 3567-VI </w:t>
        <w:br/>
        <w:t xml:space="preserve">( </w:t>
      </w:r>
      <w:hyperlink r:id="rId44" w:tgtFrame="_blank">
        <w:r>
          <w:rPr>
            <w:rStyle w:val="InternetLink"/>
            <w:i/>
            <w:iCs/>
          </w:rPr>
          <w:t>3567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282" w:name="o283"/>
      <w:bookmarkEnd w:id="282"/>
      <w:r>
        <w:rPr>
          <w:rFonts w:eastAsia="Courier New"/>
        </w:rPr>
        <w:t xml:space="preserve">     </w:t>
      </w:r>
      <w:r>
        <w:rPr/>
        <w:t xml:space="preserve">4. Плата   зараховується  до  спеціального  фонду  Державного </w:t>
        <w:br/>
        <w:t xml:space="preserve">бюджету України як власні  надходження  Антимонопольного  комітету </w:t>
        <w:br/>
        <w:t xml:space="preserve">України  і  використовується  на потреби Антимонопольного комітету </w:t>
        <w:br/>
        <w:t xml:space="preserve">України та його  територіальних  відділень,  якщо  інше  прямо  не </w:t>
        <w:br/>
        <w:t xml:space="preserve">передбачено законом.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/>
        <w:t xml:space="preserve">5. Неподання   до  Антимонопольного  комітету  України,  його </w:t>
        <w:br/>
        <w:t xml:space="preserve">територіального відділення документа, що підтверджує сплату збору, </w:t>
        <w:br/>
        <w:t xml:space="preserve">є  підставою  для  залишення  заяви без руху на строк,  визначений </w:t>
        <w:br/>
        <w:t xml:space="preserve">органом   Антимонопольного   комітету   України,   головою    його </w:t>
        <w:br/>
        <w:t xml:space="preserve">територіального  відділення.  У  разі несплати суми збору у строк, </w:t>
        <w:br/>
        <w:t xml:space="preserve">визначений органом Антимонопольного комітету України, головою його </w:t>
        <w:br/>
        <w:t xml:space="preserve">територіального відділення,  заява залишається без розгляду, що не </w:t>
        <w:br/>
        <w:t xml:space="preserve">позбавляє заявника права звернутися до цього  органу  з  повторною </w:t>
        <w:br/>
        <w:t xml:space="preserve">заявою.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6. Подання    повторної   заяви,   в   якій   обставини,   що </w:t>
        <w:br/>
        <w:t xml:space="preserve">характеризують узгоджені дії,  концентрацію, суттєво не змінилися, </w:t>
        <w:br/>
        <w:t xml:space="preserve">не потребує повторного внесення плати.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I</w:t>
      </w:r>
      <w:r>
        <w:rPr/>
        <w:t xml:space="preserve">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     </w:t>
      </w:r>
      <w:r>
        <w:rPr/>
        <w:t xml:space="preserve">РОЗГЛЯД СПРАВ ПРО ПОРУШЕННЯ ЗАКОНОДАВСТВА ПРО </w:t>
        <w:br/>
        <w:t xml:space="preserve">                  ЗАХИСТ ЕКОНОМІЧНОЇ КОНКУРЕНЦІЇ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Розгляд справ про порушення законодавства про </w:t>
        <w:br/>
        <w:t xml:space="preserve">                захист економічної конкуренції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1. Розгляд  справ  про  порушення  законодавства  про  захист </w:t>
        <w:br/>
        <w:t xml:space="preserve">економічної  конкуренції починається з прийняття розпорядження про </w:t>
        <w:br/>
        <w:t xml:space="preserve">початок  розгляду  справи  та  закінчується  прийняттям  рішення у </w:t>
        <w:br/>
        <w:t xml:space="preserve">справі.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2. При розгляді справи про порушення законодавства про захист </w:t>
        <w:br/>
        <w:t xml:space="preserve">економічної конкуренції органи Антимонопольного комітету України: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/>
        <w:t xml:space="preserve">збирають і    аналізують   документи,   висновки   експертів, </w:t>
        <w:br/>
        <w:t xml:space="preserve">пояснення осіб,  іншу  інформацію,  що  є  доказом  у  справі,  та </w:t>
        <w:br/>
        <w:t xml:space="preserve">приймають рішення у справі в межах своїх повноважень;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отримують пояснення  осіб,  які  беруть участь у справі,  або </w:t>
        <w:br/>
        <w:t xml:space="preserve">будь-яких осіб за їх клопотанням чи з власної ініціативи.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Підстави для початку розгляду справи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1. Органи  Антимонопольного  комітету  України   розпочинають </w:t>
        <w:br/>
        <w:t xml:space="preserve">розгляд  справи про порушення законодавства про захист економічної </w:t>
        <w:br/>
        <w:t xml:space="preserve">конкуренції за: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заявами суб'єктів   господарювання,   громадян,    об'єднань, </w:t>
        <w:br/>
        <w:t xml:space="preserve">установ,  організацій  про  порушення  їх  прав  внаслідок  дій чи </w:t>
        <w:br/>
        <w:t xml:space="preserve">бездіяльності,  визначених цим Законом як порушення  законодавства </w:t>
        <w:br/>
        <w:t xml:space="preserve">про захист економічної конкуренції;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поданнями органів    державної   влади,   органів   місцевого </w:t>
        <w:br/>
        <w:t xml:space="preserve">самоврядування,  органів адміністративно-господарського управління </w:t>
        <w:br/>
        <w:t xml:space="preserve">та  контролю  про  порушення  законодавства про захист економічної </w:t>
        <w:br/>
        <w:t xml:space="preserve">конкуренції;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власною ініціативою   органів    Антимонопольного    комітету </w:t>
        <w:br/>
        <w:t xml:space="preserve">України.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У разі  надходження  від  заявника  клопотання про можливість </w:t>
        <w:br/>
        <w:t xml:space="preserve">настання негативних наслідків,  пов'язаних із поданням заяви, та з </w:t>
        <w:br/>
        <w:t xml:space="preserve">метою   захисту   його  інтересів  розгляд  справи  про  порушення </w:t>
        <w:br/>
        <w:t xml:space="preserve">законодавства про захист економічної конкуренції розпочинається за </w:t>
        <w:br/>
        <w:t xml:space="preserve">власною ініціативою органів Антимонопольного комітету України.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2.  У  випадках, коли дії чи бездіяльність, що містить ознаки </w:t>
        <w:br/>
        <w:t xml:space="preserve">порушення  законодавства про захист економічної конкуренції не має </w:t>
        <w:br/>
        <w:t xml:space="preserve">відчутного  впливу  на  умови  конкуренції на ринку, заявнику може </w:t>
        <w:br/>
        <w:t xml:space="preserve">бути  відмовлено  у  розгляді справи. ( Частина друга статті 36 із </w:t>
        <w:br/>
        <w:t xml:space="preserve">змінами,  внесеними  згідно  із  Законом N 2596-IV ( </w:t>
      </w:r>
      <w:hyperlink r:id="rId45" w:tgtFrame="_blank">
        <w:r>
          <w:rPr>
            <w:rStyle w:val="InternetLink"/>
          </w:rPr>
          <w:t>2596-15</w:t>
        </w:r>
      </w:hyperlink>
      <w:r>
        <w:rPr/>
        <w:t xml:space="preserve"> ) від </w:t>
        <w:br/>
        <w:t xml:space="preserve">31.05.2005 )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Початок розгляду справи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1. У разі виявлення ознак порушення законодавства про  захист </w:t>
        <w:br/>
        <w:t xml:space="preserve">економічної  конкуренції, в тому числі наслідків такого порушення, </w:t>
        <w:br/>
        <w:t xml:space="preserve">органи  Антимонопольного  комітету України приймають розпорядження </w:t>
        <w:br/>
        <w:t xml:space="preserve">про початок розгляду справи. ( Частина перша статті 37 із змінами, </w:t>
        <w:br/>
        <w:t xml:space="preserve">внесеними згідно із Законом N 2596-IV ( </w:t>
      </w:r>
      <w:hyperlink r:id="rId46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2.  Розпорядження  про  початок  розгляду справи надсилається </w:t>
        <w:br/>
        <w:t xml:space="preserve">відповідачу  протягом  трьох  робочих днів з дня його прийняття. У </w:t>
        <w:br/>
        <w:t xml:space="preserve">разі  коли  відповідача  визначено  після початку розгляду справи, </w:t>
        <w:br/>
        <w:t xml:space="preserve">йому  протягом  трьох  робочих днів надсилається розпорядження про </w:t>
        <w:br/>
        <w:t xml:space="preserve">залучення до участі у справі як відповідача разом з розпорядженням </w:t>
        <w:br/>
        <w:t xml:space="preserve">про початок розгляду справи. ( Частина друга статті 37 із змінами, </w:t>
        <w:br/>
        <w:t xml:space="preserve">внесеними згідно із Законом N 2596-IV ( </w:t>
      </w:r>
      <w:hyperlink r:id="rId47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3. Повідомлення  про  початок  розгляду  справи  надсилається </w:t>
        <w:br/>
        <w:t xml:space="preserve">заявнику та третім особам.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Об'єднання і виділення справ, зупинення розгляду </w:t>
        <w:br/>
        <w:t xml:space="preserve">                справи та його поновлення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1. Органи  Антимонопольного  комітету України можуть прийняти </w:t>
        <w:br/>
        <w:t xml:space="preserve">розпорядження  про  об'єднання  кількох  справ  в  одну  або   про </w:t>
        <w:br/>
        <w:t xml:space="preserve">виділення справи для окремого розгляду. </w:t>
        <w:br/>
      </w:r>
    </w:p>
    <w:p>
      <w:pPr>
        <w:pStyle w:val="HTML"/>
        <w:rPr/>
      </w:pPr>
      <w:bookmarkStart w:id="305" w:name="o306"/>
      <w:bookmarkEnd w:id="305"/>
      <w:r>
        <w:rPr>
          <w:rFonts w:eastAsia="Courier New"/>
        </w:rPr>
        <w:t xml:space="preserve">     </w:t>
      </w:r>
      <w:r>
        <w:rPr/>
        <w:t xml:space="preserve">2. Розгляд  справи  може  бути  зупинено з власної ініціативи </w:t>
        <w:br/>
        <w:t xml:space="preserve">відповідного органу Антимонопольного комітету України чи за заявою </w:t>
        <w:br/>
        <w:t xml:space="preserve">особи,  яка  бере участь у справі,  до завершення розгляду органом </w:t>
        <w:br/>
        <w:t xml:space="preserve">Антимонопольного  комітету України, господарським судом пов'язаної </w:t>
        <w:br/>
        <w:t xml:space="preserve">з  цією  справою  іншої  справи або до вирішення державним органом </w:t>
        <w:br/>
        <w:t xml:space="preserve">пов'язаного з нею іншого питання. Про зупинення розгляду справи та </w:t>
        <w:br/>
        <w:t xml:space="preserve">його поновлення приймається розпорядження.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Особи, які беруть участь у справі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1. Особами,  які беруть участь у справі, визнаються: сторони, </w:t>
        <w:br/>
        <w:t xml:space="preserve">треті особи, їх представники.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2. Сторонами у справі є відповідач і  заявник  (у  разі  якщо </w:t>
        <w:br/>
        <w:t xml:space="preserve">справу розпочато за відповідною заявою).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/>
        <w:t xml:space="preserve">Заявником є  особа,  яка подала заяву,  подання про порушення </w:t>
        <w:br/>
        <w:t xml:space="preserve">законодавства про захист економічної конкуренції.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Відповідачем є особа,  щодо якої здійснюється розгляд  справи </w:t>
        <w:br/>
        <w:t xml:space="preserve">про порушення законодавства про захист економічної конкуренції.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/>
        <w:t xml:space="preserve">Третьою особою є особа, залучена до участі у справі у зв'язку </w:t>
        <w:br/>
        <w:t xml:space="preserve">з тим,  що рішення може суттєво зачепити  її  права  та  інтереси, </w:t>
        <w:br/>
        <w:t xml:space="preserve">охоронювані  цим  Законом.  Про  визнання  третьою особою органами </w:t>
        <w:br/>
        <w:t xml:space="preserve">Антимонопольного комітету України приймається  розпорядження,  про </w:t>
        <w:br/>
        <w:t xml:space="preserve">що повідомляються особи, які беруть участь у справі.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3. Встановивши,  що  як відповідач до участі у справі повинна </w:t>
        <w:br/>
        <w:t xml:space="preserve">бути  залучена  інша  особа,  органами  Антимонопольного  комітету </w:t>
        <w:br/>
        <w:t xml:space="preserve">України  приймається  розпорядження про заміну відповідача або про </w:t>
        <w:br/>
        <w:t xml:space="preserve">залучення  до   участі   у   справі   співвідповідачів,   про   що </w:t>
        <w:br/>
        <w:t xml:space="preserve">повідомляються особи, які беруть участь у справі.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Права і обов'язки осіб, які беруть участь у справі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1. Особи, які беруть (брали) участь у справі, мають право: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/>
        <w:t xml:space="preserve">ознайомлюватися з   матеріалами  справи  (крім  інформації  з </w:t>
        <w:br/>
        <w:t xml:space="preserve">обмеженим доступом,  а також інформації,  розголошення  якої  може </w:t>
        <w:br/>
        <w:t xml:space="preserve">завдати  шкоди  інтересам інших осіб,  які беруть (брали) участь у </w:t>
        <w:br/>
        <w:t xml:space="preserve">справі, або перешкодити подальшому розгляду справи);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наводити докази,  подавати  клопотання,   усні   й   письмові </w:t>
        <w:br/>
        <w:t xml:space="preserve">пояснення (заперечення), пропозиції щодо питань, які виносяться на </w:t>
        <w:br/>
        <w:t xml:space="preserve">експертизу;  { Абзац  третій  частини першої статті 40 із змінами, </w:t>
        <w:br/>
        <w:t xml:space="preserve">внесеними згідно із Законом N 3486-IV ( </w:t>
      </w:r>
      <w:hyperlink r:id="rId48" w:tgtFrame="_blank">
        <w:r>
          <w:rPr>
            <w:rStyle w:val="InternetLink"/>
          </w:rPr>
          <w:t>3486-15</w:t>
        </w:r>
      </w:hyperlink>
      <w:r>
        <w:rPr/>
        <w:t xml:space="preserve"> ) від 23.02.2006 }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одержувати копії   рішень   у  справі  (витяги  з  них,  крім </w:t>
        <w:br/>
        <w:t xml:space="preserve">інформації з обмеженим доступом,  а також інформації, розголошення </w:t>
        <w:br/>
        <w:t xml:space="preserve">якої  може завдати шкоди інтересам інших осіб,  які брали участь у </w:t>
        <w:br/>
        <w:t xml:space="preserve">справі);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оскаржувати рішення в порядку, визначеному законом.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 xml:space="preserve">2. Особи,   які   беруть   участь   у   справі,   зобов'язані </w:t>
        <w:br/>
        <w:t xml:space="preserve">добросовісно користуватися належними їм правами. </w:t>
        <w:br/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Забезпечення доказів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/>
        <w:t xml:space="preserve">1. Доказами у справі можуть бути будь-які фактичні дані,  які </w:t>
        <w:br/>
        <w:t xml:space="preserve">дають можливість встановити наявність або відсутність порушення.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Ці дані встановлюються такими засобами:  поясненнями сторін і </w:t>
        <w:br/>
        <w:t xml:space="preserve">третіх  осіб,  поясненнями службових осіб та громадян,  письмовими </w:t>
        <w:br/>
        <w:t xml:space="preserve">доказами, речовими доказами і висновками експертів.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Усні пояснення сторін,  третіх осіб,  службових чи  посадових </w:t>
        <w:br/>
        <w:t xml:space="preserve">осіб та громадян,  які містять дані,  що свідчать про наявність чи </w:t>
        <w:br/>
        <w:t xml:space="preserve">відсутність порушення, фіксуються у протоколі.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2. Збір  доказів   здійснюється   Антимонопольним   комітетом </w:t>
        <w:br/>
        <w:t xml:space="preserve">України,   його   територіальними   відділеннями   незалежно   від </w:t>
        <w:br/>
        <w:t xml:space="preserve">місцезнаходження доказів.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3. Особи,  які беруть участь у справі,  мають право  надавати </w:t>
        <w:br/>
        <w:t xml:space="preserve">докази та доводити їх достовірність (об'єктивність).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Строк давності притягнення до відповідальності за </w:t>
        <w:br/>
        <w:t xml:space="preserve">                порушення законодавства про захист економічної </w:t>
        <w:br/>
        <w:t xml:space="preserve">                конкуренції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1. Суб'єкт   господарювання   не  може  бути  притягнений  до </w:t>
        <w:br/>
        <w:t xml:space="preserve">відповідальності за порушення законодавства про захист економічної </w:t>
        <w:br/>
        <w:t xml:space="preserve">конкуренції,    якщо   минув   строк   давності   притягнення   до </w:t>
        <w:br/>
        <w:t xml:space="preserve">відповідальності.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Строк давності притягнення до відповідальності  за  порушення </w:t>
        <w:br/>
        <w:t xml:space="preserve">законодавства  про  захист економічної конкуренції становить п'ять </w:t>
        <w:br/>
        <w:t xml:space="preserve">років з дня вчинення порушення,  а в разі триваючого порушення - з </w:t>
        <w:br/>
        <w:t xml:space="preserve">дня закінчення вчинення порушення.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Строк давності  притягнення  до відповідальності за порушення </w:t>
        <w:br/>
        <w:t xml:space="preserve">законодавства  про  захист  економічної  конкуренції,  передбачені </w:t>
        <w:br/>
        <w:t xml:space="preserve">пунктами  13-16  статті  50 цього Закону, становить три роки з дня </w:t>
        <w:br/>
        <w:t xml:space="preserve">вчинення  порушення,  а  в  разі  триваючого  порушення  -  з  дня </w:t>
        <w:br/>
        <w:t xml:space="preserve">закінчення вчинення порушення.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2. Перебіг   строку  давності  зупиняється  на  час  розгляду </w:t>
        <w:br/>
        <w:t xml:space="preserve">органами Антимонопольного комітету України  справи  про  порушення </w:t>
        <w:br/>
        <w:t xml:space="preserve">законодавства про захист економічної конкуренції.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Забезпечення проведення експертизи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/>
        <w:t xml:space="preserve">1. Органи   Антимонопольного   комітету  України  за  власною </w:t>
        <w:br/>
        <w:t xml:space="preserve">ініціативою чи за клопотанням особи,  яка бере  участь  у  справі, </w:t>
        <w:br/>
        <w:t xml:space="preserve">мають    право   призначати   експертизу,   про   що   приймається </w:t>
        <w:br/>
        <w:t xml:space="preserve">розпорядження.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2. Призначаючи  експертизу  та встановлюючи коло  питань,  що </w:t>
        <w:br/>
        <w:t xml:space="preserve">слід    поставити    перед    експертами,    відповідний     орган </w:t>
        <w:br/>
        <w:t xml:space="preserve">Антимонопольного    комітету    України   зобов'язаний   врахувати </w:t>
        <w:br/>
        <w:t xml:space="preserve">пропозиції сторін та інших  осіб,  які  беруть  участь  у  справі. </w:t>
        <w:br/>
        <w:t xml:space="preserve">Відхилення  питань,  запропонованих  особами,  які беруть участь у </w:t>
        <w:br/>
        <w:t xml:space="preserve">справі,   орган   Антимонопольного   комітету   України    повинен </w:t>
        <w:br/>
        <w:t xml:space="preserve">мотивувати.    У    розпорядженні   про   призначення   експертизи </w:t>
        <w:br/>
        <w:t xml:space="preserve">зазначаються питання,  на  які  потрібні  висновки  експертів,  та </w:t>
        <w:br/>
        <w:t xml:space="preserve">особа,  яка буде проводити експертизу. { Частина друга статті 43 в </w:t>
        <w:br/>
        <w:t xml:space="preserve">редакції Закону N 3486-IV ( </w:t>
      </w:r>
      <w:hyperlink r:id="rId49" w:tgtFrame="_blank">
        <w:r>
          <w:rPr>
            <w:rStyle w:val="InternetLink"/>
          </w:rPr>
          <w:t>3486-15</w:t>
        </w:r>
      </w:hyperlink>
      <w:r>
        <w:rPr/>
        <w:t xml:space="preserve"> ) від 23.02.2006 }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3. Експертиза  проводиться експертами відповідних установ або </w:t>
        <w:br/>
        <w:t xml:space="preserve">іншими спеціалістами.  Експертом  може  бути  призначена  будь-яка </w:t>
        <w:br/>
        <w:t xml:space="preserve">особа, яка володіє необхідними знаннями для дачі висновку.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4. Орган Антимонопольного комітету України, якщо це необхідно </w:t>
        <w:br/>
        <w:t xml:space="preserve">для дачі висновку, може надати експерту для ознайомлення матеріали </w:t>
        <w:br/>
        <w:t xml:space="preserve">справи.  При цьому експерт не має права розголошувати інформацію з </w:t>
        <w:br/>
        <w:t xml:space="preserve">обмеженим доступом,  а також інформацію,  розголошення  якої  може </w:t>
        <w:br/>
        <w:t xml:space="preserve">завдати  шкоди  інтересам інших осіб,  які беруть (брали) участь у </w:t>
        <w:br/>
        <w:t xml:space="preserve">справі, або перешкодити подальшому розгляду справи, що міститься в </w:t>
        <w:br/>
        <w:t xml:space="preserve">матеріалах справи.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/>
        <w:t xml:space="preserve">5. Експерт   має   право  заявляти   клопотання  про  надання </w:t>
        <w:br/>
        <w:t xml:space="preserve">матеріалів,  необхідних для дачі висновку, та вказувати у висновку </w:t>
        <w:br/>
        <w:t xml:space="preserve">на обставини, які мають значення для справи, але щодо яких йому не </w:t>
        <w:br/>
        <w:t xml:space="preserve">було поставлено запитань.  Експерт має право відмовитися від  дачі </w:t>
        <w:br/>
        <w:t xml:space="preserve">висновку, якщо наданих йому матеріалів недостатньо або якщо він не </w:t>
        <w:br/>
        <w:t xml:space="preserve">має  необхідних  знань  для   виконання   покладеного   на   нього </w:t>
        <w:br/>
        <w:t xml:space="preserve">обов'язку. { Частина  п'ята  статті 43 в редакції Закону N 3486-IV </w:t>
        <w:br/>
        <w:t xml:space="preserve">( </w:t>
      </w:r>
      <w:hyperlink r:id="rId50" w:tgtFrame="_blank">
        <w:r>
          <w:rPr>
            <w:rStyle w:val="InternetLink"/>
          </w:rPr>
          <w:t>3486-15</w:t>
        </w:r>
      </w:hyperlink>
      <w:r>
        <w:rPr/>
        <w:t xml:space="preserve"> ) від 23.02.2006 }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6. У  разі  необхідності проведення додаткових досліджень,  а </w:t>
        <w:br/>
        <w:t xml:space="preserve">також у разі  суперечливості  висновків  кількох  експертів  орган </w:t>
        <w:br/>
        <w:t xml:space="preserve">Антимонопольного  комітету  України  може призначити додаткову або </w:t>
        <w:br/>
        <w:t xml:space="preserve">повторну експертизу.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7. Експерт за розголошення інформації з обмеженим доступом чи </w:t>
        <w:br/>
        <w:t xml:space="preserve">іншої інформації,  розголошення якої заборонено, дачу неправдивого </w:t>
        <w:br/>
        <w:t xml:space="preserve">висновку  або  за  відмову  без  поважних  причин  від   виконання </w:t>
        <w:br/>
        <w:t xml:space="preserve">покладених  на  нього обов'язків несе кримінальну відповідальність </w:t>
        <w:br/>
        <w:t xml:space="preserve">відповідно до закону.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8. Витрати  на  проведення  експертизи   відшкодовуються   за </w:t>
        <w:br/>
        <w:t xml:space="preserve">рахунок  особи,  яка  вчинила  порушення  законодавства про захист </w:t>
        <w:br/>
        <w:t xml:space="preserve">економічної конкуренції. У разі відмови у відшкодуванні зазначених </w:t>
        <w:br/>
        <w:t xml:space="preserve">витрат   особа,   яка  понесла  ці  витрати,  може  звернутися  до </w:t>
        <w:br/>
        <w:t xml:space="preserve">господарського суду із заявою про їх відшкодування.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Вилучення доказів, накладення арешту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1. Вилучення   письмових   та   речових   доказів,    зокрема </w:t>
        <w:br/>
        <w:t xml:space="preserve">документів,  предметів чи інших носіїв інформації,  що можуть бути </w:t>
        <w:br/>
        <w:t xml:space="preserve">доказами чи джерелом доказів у справі про порушення  законодавства </w:t>
        <w:br/>
        <w:t xml:space="preserve">про   захист  економічної  конкуренції,  проводиться  на  підставі </w:t>
        <w:br/>
        <w:t xml:space="preserve">розпорядження державного уповноваженого Антимонопольного  комітету </w:t>
        <w:br/>
        <w:t xml:space="preserve">України   чи   голови   територіального  відділення  особисто  або </w:t>
        <w:br/>
        <w:t xml:space="preserve">уповноваженими   ними   працівниками   Антимонопольного   комітету </w:t>
        <w:br/>
        <w:t xml:space="preserve">України, його територіального відділення у випадках, якщо: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докази не  було  надано  і  є  достатні підстави вважати,  що </w:t>
        <w:br/>
        <w:t xml:space="preserve">документи,  предмети чи інші носії  інформації,  які  можуть  бути </w:t>
        <w:br/>
        <w:t xml:space="preserve">доказами  чи  джерелом  доказів  у  справі,  знаходяться у певному </w:t>
        <w:br/>
        <w:t xml:space="preserve">місці; </w:t>
        <w:br/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 xml:space="preserve">існує загроза,  що відповідні  документи,  предмети  чи  інші </w:t>
        <w:br/>
        <w:t xml:space="preserve">носії інформації можуть бути знищені.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/>
        <w:t xml:space="preserve">2. У    разі    вилучення    оригіналів   письмових   доказів </w:t>
        <w:br/>
        <w:t xml:space="preserve">Антимонопольний комітет України чи його  територіальне  відділення </w:t>
        <w:br/>
        <w:t xml:space="preserve">на клопотання особи,  в якої вилучено відповідні докази,  протягом </w:t>
        <w:br/>
        <w:t xml:space="preserve">трьох днів з дня внесення  клопотання  надає  цій  особі  завірені </w:t>
        <w:br/>
        <w:t xml:space="preserve">копії  цих доказів.  Завірені Антимонопольним комітетом України чи </w:t>
        <w:br/>
        <w:t xml:space="preserve">його територіальним відділенням копії письмових доказів мають силу </w:t>
        <w:br/>
        <w:t xml:space="preserve">оригіналу при пред'явленні їх іншим особам.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3. Якщо  вилучення  письмових  доказів  утруднено,  наприклад </w:t>
        <w:br/>
        <w:t xml:space="preserve">через їх численність або внаслідок того,  що тільки частина з  них </w:t>
        <w:br/>
        <w:t xml:space="preserve">має значення для справи,  уповноважені працівники Антимонопольного </w:t>
        <w:br/>
        <w:t xml:space="preserve">комітету  України  чи   його   територіальних   відділень   можуть </w:t>
        <w:br/>
        <w:t xml:space="preserve">отримувати  витяги  з  них,  засвідчені  в  установленому  порядку </w:t>
        <w:br/>
        <w:t xml:space="preserve">особою, якій належать документи.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За клопотанням осіб, у яких було вилучено оригінали письмових </w:t>
        <w:br/>
        <w:t xml:space="preserve">доказів,  ці  докази можуть бути повернені після закінчення строку </w:t>
        <w:br/>
        <w:t xml:space="preserve">оскарження відповідного рішення органу  Антимонопольного  комітету </w:t>
        <w:br/>
        <w:t xml:space="preserve">України  до  господарського  суду. У матеріалах відповідної справи </w:t>
        <w:br/>
        <w:t xml:space="preserve">залишається  копія  письмового  доказу, засвідчена в установленому </w:t>
        <w:br/>
        <w:t xml:space="preserve">порядку особою, якій повертається оригінал.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В окремих  випадках речові докази після огляду та дослідження </w:t>
        <w:br/>
        <w:t xml:space="preserve">їх відповідним органом Антимонопольного  комітету  України  можуть </w:t>
        <w:br/>
        <w:t xml:space="preserve">бути  повернуті за клопотанням осіб,  від яких вони були одержані, </w:t>
        <w:br/>
        <w:t xml:space="preserve">до закінчення розгляду справи,  якщо задоволення такого клопотання </w:t>
        <w:br/>
        <w:t xml:space="preserve">можливе без шкоди для розгляду справи.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4. У разі,  коли вилучити докази немає можливості,  державний </w:t>
        <w:br/>
        <w:t xml:space="preserve">уповноважений,  голова територіального відділення Антимонопольного </w:t>
        <w:br/>
        <w:t xml:space="preserve">комітету  України чи уповноважені ними працівники Антимонопольного </w:t>
        <w:br/>
        <w:t xml:space="preserve">комітету України, його територіального відділення накладають арешт </w:t>
        <w:br/>
        <w:t xml:space="preserve">на  предмети,  документи,  інші  носії інформації,  що можуть бути </w:t>
        <w:br/>
        <w:t xml:space="preserve">доказами чи джерелом доказів у справі.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5. Вилучення  чи  накладення  арешту  на   майно,   предмети, </w:t>
        <w:br/>
        <w:t xml:space="preserve">документи,   інші  носії  інформації  проводиться  у  робочий  час </w:t>
        <w:br/>
        <w:t xml:space="preserve">незалежно від  їх  місцезнаходження,  в  тому  числі  в  службових </w:t>
        <w:br/>
        <w:t xml:space="preserve">приміщеннях   та   транспортних   засобах,  що  належать  суб'єкту </w:t>
        <w:br/>
        <w:t xml:space="preserve">господарювання,  на  робочих  місцях   працівників   на   підставі </w:t>
        <w:br/>
        <w:t xml:space="preserve">розпорядження  державного уповноваженого чи голови територіального </w:t>
        <w:br/>
        <w:t xml:space="preserve">відділення Антимонопольного комітету України;  у місцях проживання </w:t>
        <w:br/>
        <w:t xml:space="preserve">та  інших  володіннях  осіб  -  на підставі рішення господарського </w:t>
        <w:br/>
        <w:t xml:space="preserve">суду.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Про вилучення   чи  накладення  арешту  на  майно,  предмети, </w:t>
        <w:br/>
        <w:t xml:space="preserve">документи,  інші носії інформації складається  протокол,  в  якому </w:t>
        <w:br/>
        <w:t xml:space="preserve">зазначаються  дата його складання,  прізвище та посада особи,  яка </w:t>
        <w:br/>
        <w:t xml:space="preserve">провела вилучення, наклала арешт, перелік вилучених чи тих, на які </w:t>
        <w:br/>
        <w:t xml:space="preserve">накладено арешт, предметів, документів, інших носіїв інформації чи </w:t>
        <w:br/>
        <w:t xml:space="preserve">майна.  Протокол підписується  двома  уповноваженими  працівниками </w:t>
        <w:br/>
        <w:t xml:space="preserve">Антимонопольного комітету України,  його територіальних відділень, </w:t>
        <w:br/>
        <w:t xml:space="preserve">які провели вилучення,  наклали арешт.  Протокол також  підписують </w:t>
        <w:br/>
        <w:t xml:space="preserve">особи, які були присутніми при вилученні, накладенні арешту.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У разі відмови осіб від підписання протоколу в ньому робиться </w:t>
        <w:br/>
        <w:t xml:space="preserve">запис про це.  Особа  має  право  подати  пояснення  і  зауваження </w:t>
        <w:br/>
        <w:t xml:space="preserve">стосовно  змісту  протоколу,  які додаються до протоколу,  а також </w:t>
        <w:br/>
        <w:t xml:space="preserve">викласти мотиви своєї відмови від його підписання.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Копія протоколу про вилучення,  накладення  арешту  надається </w:t>
        <w:br/>
        <w:t xml:space="preserve">суб'єкту   господарювання,   документи,   предмети,   інші   носії </w:t>
        <w:br/>
        <w:t xml:space="preserve">інформації у  якого  були  вилучені,  арештовані,  або  вручається </w:t>
        <w:br/>
        <w:t xml:space="preserve">представнику суб'єкта господарювання.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/>
        <w:t xml:space="preserve">6. Повернення вилучених предметів,  документів,  інших носіїв </w:t>
        <w:br/>
        <w:t xml:space="preserve">інформації оформляється протоколом у  порядку,  встановленому  для </w:t>
        <w:br/>
        <w:t xml:space="preserve">вилучення.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Про повернення   чи   зняття   арешту   з  майна,  предметів, </w:t>
        <w:br/>
        <w:t xml:space="preserve">документів,  інших  носіїв  інформації   державний   уповноважений </w:t>
        <w:br/>
        <w:t xml:space="preserve">Антимонопольного    комітету   України,   голова   територіального </w:t>
        <w:br/>
        <w:t xml:space="preserve">відділення    Антимонопольного    комітету     України     приймає </w:t>
        <w:br/>
        <w:t xml:space="preserve">розпорядження.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7. Антимонопольний   комітет   України,   його  територіальні </w:t>
        <w:br/>
        <w:t xml:space="preserve">відділення забезпечують зберігання письмових та речових доказів.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За утаювання, розтрату чи втрату предметів, документів, інших </w:t>
        <w:br/>
        <w:t xml:space="preserve">носіїв інформації особи,  яким вони передані на зберігання, несуть </w:t>
        <w:br/>
        <w:t xml:space="preserve">відповідальність, передбачену законом.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Сприяння проведенню розгляду справи про </w:t>
        <w:br/>
        <w:t xml:space="preserve">                порушення законодавства про захист економічної </w:t>
        <w:br/>
        <w:t xml:space="preserve">                конкуренції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Для забезпечення проведення  розгляду  справи  про  порушення </w:t>
        <w:br/>
        <w:t xml:space="preserve">законодавства   про   захист   економічної   конкуренції,  зокрема </w:t>
        <w:br/>
        <w:t xml:space="preserve">виконання  дій,  передбачених  статтею  44  цього  Закону,  органи </w:t>
        <w:br/>
        <w:t xml:space="preserve">внутрішніх  справ,  органи  доходів і зборів та інші правоохоронні </w:t>
        <w:br/>
        <w:t xml:space="preserve">органи  зобов'язані  надавати  у  межах  наданих  їм прав допомогу </w:t>
        <w:br/>
        <w:t xml:space="preserve">Антимонопольному    комітету    України,    його    територіальним </w:t>
        <w:br/>
        <w:t>відділенням.</w:t>
      </w:r>
    </w:p>
    <w:p>
      <w:pPr>
        <w:pStyle w:val="HTML"/>
        <w:rPr/>
      </w:pPr>
      <w:bookmarkStart w:id="359" w:name="o360"/>
      <w:bookmarkEnd w:id="359"/>
      <w:r>
        <w:rPr>
          <w:i/>
          <w:iCs/>
        </w:rPr>
        <w:t xml:space="preserve">{  Стаття  45  із  змінами,  внесеними згідно із Законом N 406-VII </w:t>
        <w:br/>
        <w:t xml:space="preserve">( </w:t>
      </w:r>
      <w:hyperlink r:id="rId51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Рекомендації органів Антимонопольного комітету </w:t>
        <w:br/>
        <w:t xml:space="preserve">                України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1. Органи   Антимонопольного  комітету  України  мають  право </w:t>
        <w:br/>
        <w:t xml:space="preserve">надавати   рекомендації   органам   влади,    органам    місцевого </w:t>
        <w:br/>
        <w:t xml:space="preserve">самоврядування,  органам адміністративно-господарського управління </w:t>
        <w:br/>
        <w:t xml:space="preserve">та  контролю,  суб'єктам  господарювання,   об'єднанням   стосовно </w:t>
        <w:br/>
        <w:t xml:space="preserve">припинення  дій,  які  містять  ознаки порушення законодавства про </w:t>
        <w:br/>
        <w:t xml:space="preserve">захист економічної конкуренції,  усунення  причин  виникнення  цих </w:t>
        <w:br/>
        <w:t xml:space="preserve">порушень  і  умов,  що  їм  сприяють,  а  у  разі,  якщо порушення </w:t>
        <w:br/>
        <w:t xml:space="preserve">припинено,  - щодо  вжиття  заходів  для  усунення  наслідків  цих </w:t>
        <w:br/>
        <w:t xml:space="preserve">порушень. Рекомендації надаються у формі листа.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2. Рекомендації  органів  Антимонопольного  комітету  України </w:t>
        <w:br/>
        <w:t xml:space="preserve">підлягають обов'язковому розгляду органами чи особами,  яким  вони </w:t>
        <w:br/>
        <w:t xml:space="preserve">надані.  Про  результати  їх  розгляду  Антимонопольному  комітету </w:t>
        <w:br/>
        <w:t xml:space="preserve">України,  його   територіальному   відділенню   повідомляється   у </w:t>
        <w:br/>
        <w:t xml:space="preserve">десятиденний  строк  з  дня отримання рекомендацій,  якщо органами </w:t>
        <w:br/>
        <w:t xml:space="preserve">Антимонопольного комітету України не продовжено цей строк.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3. За умови виконання  положень  рекомендацій  у  разі,  якщо </w:t>
        <w:br/>
        <w:t xml:space="preserve">порушення  не  призвело  до  суттєвого  обмеження  чи  спотворення </w:t>
        <w:br/>
        <w:t xml:space="preserve">конкуренції,  не  завдало  значних  збитків  окремим   особам   чи </w:t>
        <w:br/>
        <w:t xml:space="preserve">суспільству  та  вжито  відповідних заходів для усунення наслідків </w:t>
        <w:br/>
        <w:t xml:space="preserve">порушення,  провадження у справі про порушення  законодавства  про </w:t>
        <w:br/>
        <w:t xml:space="preserve">захист  економічної  конкуренції  не  розпочинається,  а розпочате </w:t>
        <w:br/>
        <w:t xml:space="preserve">провадження закривається.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Попереднє рішення у справі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 xml:space="preserve">1. У процесі розгляду справи органи Антимонопольного комітету </w:t>
        <w:br/>
        <w:t xml:space="preserve">України  за  поданою  суб'єктом  господарювання  заявою про вжиття </w:t>
        <w:br/>
        <w:t xml:space="preserve">заходів для відвернення негативних та  непоправних  наслідків  для </w:t>
        <w:br/>
        <w:t xml:space="preserve">суб'єктів  господарювання  внаслідок  порушення  законодавства про </w:t>
        <w:br/>
        <w:t xml:space="preserve">захист економічної конкуренції можуть прийняти  попереднє  рішення </w:t>
        <w:br/>
        <w:t xml:space="preserve">про: </w:t>
        <w:br/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/>
        <w:t xml:space="preserve">заборону особі  (відповідачу),  в діях якої вбачаються ознаки </w:t>
        <w:br/>
        <w:t xml:space="preserve">порушення,  вчиняти певні дії,  в тому числі про блокування цінних </w:t>
        <w:br/>
        <w:t xml:space="preserve">паперів;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обов'язкове вчинення  певних  дій,  якщо невідкладне вчинення </w:t>
        <w:br/>
        <w:t xml:space="preserve">цих дій є необхідним виходячи із законних прав та інтересів  інших </w:t>
        <w:br/>
        <w:t xml:space="preserve">осіб.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2. Попереднє   рішення   може   бути   оскаржене  в  порядку, </w:t>
        <w:br/>
        <w:t xml:space="preserve">визначеному статтею 60 цього Закону,  у п'ятнадцятиденний строк  з </w:t>
        <w:br/>
        <w:t xml:space="preserve">дня його одержання. Цей строк не може бути поновлено.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/>
        <w:t xml:space="preserve">3. У  разі  закриття розгляду справи у зв'язку з недоведенням </w:t>
        <w:br/>
        <w:t xml:space="preserve">вчинення  порушення  відповідач  може звернутися до господарського </w:t>
        <w:br/>
        <w:t xml:space="preserve">суду  про  відшкодування йому суб'єктом господарювання, який подав </w:t>
        <w:br/>
        <w:t xml:space="preserve">заяву  відповідно до частини першої цієї статті, збитків, завданих </w:t>
        <w:br/>
        <w:t xml:space="preserve">у зв'язку з прийняттям попереднього рішення.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/>
        <w:t xml:space="preserve">4. Попереднє  рішення,  якщо  в  ньому  не зазначено коротший </w:t>
        <w:br/>
        <w:t xml:space="preserve">строк,  втрачає чинність з  дня  отримання  відповідачем  рішення, </w:t>
        <w:br/>
        <w:t xml:space="preserve">прийнятого за результатами розгляду справи.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Рішення у справах про порушення законодавства про </w:t>
        <w:br/>
        <w:t xml:space="preserve">                захист економічної конкуренції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1. За результатами розгляду справ про порушення законодавства </w:t>
        <w:br/>
        <w:t xml:space="preserve">про   захист   економічної   конкуренції  органи  Антимонопольного </w:t>
        <w:br/>
        <w:t xml:space="preserve">комітету України приймають рішення, в тому числі про: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/>
        <w:t xml:space="preserve">визнання вчинення   порушення   законодавства   про    захист </w:t>
        <w:br/>
        <w:t xml:space="preserve">економічної конкуренції;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припинення порушення  законодавства  про  захист  економічної </w:t>
        <w:br/>
        <w:t xml:space="preserve">конкуренції;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/>
        <w:t xml:space="preserve">зобов'язання органу влади,  органу місцевого  самоврядування, </w:t>
        <w:br/>
        <w:t xml:space="preserve">органу   адміністративно-господарського   управління  та  контролю </w:t>
        <w:br/>
        <w:t xml:space="preserve">скасувати або змінити прийняте ним  рішення  чи  розірвати  угоди, </w:t>
        <w:br/>
        <w:t xml:space="preserve">визнані  антиконкурентними діями органів влади,  органів місцевого </w:t>
        <w:br/>
        <w:t xml:space="preserve">самоврядування,  органів адміністративно-господарського управління </w:t>
        <w:br/>
        <w:t xml:space="preserve">та контролю;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визнання суб'єкта господарювання таким,  що займає монопольне </w:t>
        <w:br/>
        <w:t xml:space="preserve">(домінуюче) становище на ринку;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/>
        <w:t xml:space="preserve">примусовий поділ   суб'єкта   господарювання,    що    займає </w:t>
        <w:br/>
        <w:t xml:space="preserve">монопольне (домінуюче) становище на ринку;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накладення штрафу;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 xml:space="preserve">блокування цінних паперів; </w:t>
        <w:br/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/>
        <w:t xml:space="preserve">усунення   наслідків   порушень   законодавства   про  захист </w:t>
        <w:br/>
        <w:t xml:space="preserve">економічної   конкуренції,   зокрема   усунення   чи   пом'якшення </w:t>
        <w:br/>
        <w:t xml:space="preserve">негативного   впливу   узгоджених   дій,   концентрації  суб'єктів </w:t>
        <w:br/>
        <w:t xml:space="preserve">господарювання  на  конкуренцію;  {  Абзац дев'ятий частини першої </w:t>
        <w:br/>
        <w:t xml:space="preserve">статті 48 в редакції Закону N 3567-VI ( </w:t>
      </w:r>
      <w:hyperlink r:id="rId52" w:tgtFrame="_blank">
        <w:r>
          <w:rPr>
            <w:rStyle w:val="InternetLink"/>
          </w:rPr>
          <w:t>3567-17</w:t>
        </w:r>
      </w:hyperlink>
      <w:r>
        <w:rPr/>
        <w:t xml:space="preserve"> ) від 05.07.2011 }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</w:rPr>
        <w:t xml:space="preserve">     </w:t>
      </w:r>
      <w:r>
        <w:rPr/>
        <w:t xml:space="preserve">скасування дозволу на узгоджені  дії  у  разі  вчинення  дій, </w:t>
        <w:br/>
        <w:t xml:space="preserve">заборонених згідно із статтею 19 цього Закону;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/>
        <w:t xml:space="preserve">оприлюднення відповідачем    за    власні   кошти   офіційної </w:t>
        <w:br/>
        <w:t xml:space="preserve">інформації   Антимонопольного    комітету    України    чи    його </w:t>
        <w:br/>
        <w:t xml:space="preserve">територіального  відділення стосовно рішення,  прийнятого у справі </w:t>
        <w:br/>
        <w:t xml:space="preserve">про порушення,  в тому числі опублікування рішень у повному обсязі </w:t>
        <w:br/>
        <w:t xml:space="preserve">(за вилученням інформації з обмеженим доступом, а також визначеної </w:t>
        <w:br/>
        <w:t xml:space="preserve">відповідним  державним  уповноваженим,   головою   територіального </w:t>
        <w:br/>
        <w:t xml:space="preserve">відділення   інформації,  розголошення  якої  може  завдати  шкоди </w:t>
        <w:br/>
        <w:t xml:space="preserve">інтересам інших осіб,  які брали  участь  у  справі),  у  строк  і </w:t>
        <w:br/>
        <w:t xml:space="preserve">спосіб, визначені цим рішенням або законодавством;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закриття провадження у справі. </w:t>
        <w:br/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 xml:space="preserve">2. Органи  Антимонопольного  комітету  України,  які прийняли </w:t>
        <w:br/>
        <w:t xml:space="preserve">рішення, не мають права його скасувати або змінити, крім випадків, </w:t>
        <w:br/>
        <w:t xml:space="preserve">передбачених  статтею  58  цього  Закону.  Вони  можуть  виправити </w:t>
        <w:br/>
        <w:t xml:space="preserve">допущені в рішенні описки чи явні арифметичні помилки,  роз'яснити </w:t>
        <w:br/>
        <w:t xml:space="preserve">своє рішення,  не змінюючи при цьому його змісту, а також прийняти </w:t>
        <w:br/>
        <w:t xml:space="preserve">додаткове рішення,  якщо з якогось питання,  що досліджувалося під </w:t>
        <w:br/>
        <w:t xml:space="preserve">час розгляду справи, не прийнято рішення. </w:t>
        <w:br/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3. З   метою  захисту  суспільних  інтересів  чи  відвернення </w:t>
        <w:br/>
        <w:t xml:space="preserve">негативних або непоправних наслідків для суб'єктів  господарювання </w:t>
        <w:br/>
        <w:t xml:space="preserve">органи  Антимонопольного  комітету  України  приймають рішення про </w:t>
        <w:br/>
        <w:t xml:space="preserve">визнання рішення,  прийнятого відповідно до  частини  першої  цієї </w:t>
        <w:br/>
        <w:t xml:space="preserve">статті,  частини  першої  статті 30 Закону України "Про захист від </w:t>
        <w:br/>
        <w:t xml:space="preserve">недобросовісної конкуренції" ( </w:t>
      </w:r>
      <w:hyperlink r:id="rId53" w:tgtFrame="_blank">
        <w:r>
          <w:rPr>
            <w:rStyle w:val="InternetLink"/>
          </w:rPr>
          <w:t>236/96-ВР</w:t>
        </w:r>
      </w:hyperlink>
      <w:r>
        <w:rPr/>
        <w:t xml:space="preserve"> ),  таким,  дія якого  не </w:t>
        <w:br/>
        <w:t xml:space="preserve">зупиняється у зв'язку з: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</w:t>
      </w:r>
      <w:r>
        <w:rPr/>
        <w:t xml:space="preserve">порушенням  господарським  судом  провадження  у  справі  про </w:t>
        <w:br/>
        <w:t xml:space="preserve">визнання його недійсним;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переглядом  відповідного  рішення  (постанови) господарського </w:t>
        <w:br/>
        <w:t xml:space="preserve">суду. ( Абзац частини третьої статті 48 в редакції Закону N 762-IV </w:t>
        <w:br/>
        <w:t xml:space="preserve">( </w:t>
      </w:r>
      <w:hyperlink r:id="rId54" w:tgtFrame="_blank">
        <w:r>
          <w:rPr>
            <w:rStyle w:val="InternetLink"/>
          </w:rPr>
          <w:t>762-15</w:t>
        </w:r>
      </w:hyperlink>
      <w:r>
        <w:rPr/>
        <w:t xml:space="preserve"> ) від 15.05.2003 )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Рішення органу Антимонопольного комітету України, передбачене </w:t>
        <w:br/>
        <w:t xml:space="preserve">цією  частиною,  може  бути  прийняте  за заявою осіб,  які беруть </w:t>
        <w:br/>
        <w:t xml:space="preserve">участь у справі,  чи з власної ініціативи органів Антимонопольного </w:t>
        <w:br/>
        <w:t xml:space="preserve">комітету  України.  Таке рішення може прийматись як перед поданням </w:t>
        <w:br/>
        <w:t xml:space="preserve">відповідної  заяви  до  господарського  суду,  так і після подання </w:t>
        <w:br/>
        <w:t xml:space="preserve">такої  заяви,  якщо  господарським  судом  не зупинено дію рішення </w:t>
        <w:br/>
        <w:t xml:space="preserve">органу Антимонопольного комітету України, що оскаржується.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Підстави закриття розгляду справи про порушення </w:t>
        <w:br/>
        <w:t xml:space="preserve">                законодавства про захист економічної конкуренції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Розгляд справи   про   порушення   законодавства  про  захист </w:t>
        <w:br/>
        <w:t xml:space="preserve">економічної конкуренції підлягає закриттю без прийняття рішення по </w:t>
        <w:br/>
        <w:t xml:space="preserve">суті, якщо: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справа не   підлягає  розгляду  в  Антимонопольному  комітеті </w:t>
        <w:br/>
        <w:t xml:space="preserve">України, його територіальному відділенні;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    </w:t>
      </w:r>
      <w:r>
        <w:rPr/>
        <w:t xml:space="preserve">не встановлено відповідача або його місцезнаходження;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відповідача - юридичну особу ліквідовано;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/>
        <w:t xml:space="preserve">вже розглянуто  чи  розглядається  органами  Антимонопольного </w:t>
        <w:br/>
        <w:t xml:space="preserve">комітету  України  справа  з  тих  же  підстав  щодо  того  самого </w:t>
        <w:br/>
        <w:t xml:space="preserve">відповідача;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не доведено вчинення порушення;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є інші підстави, передбачені законом.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VIII</w:t>
      </w:r>
      <w:r>
        <w:rPr/>
        <w:t xml:space="preserve"> </w:t>
        <w:br/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    </w:t>
      </w:r>
      <w:r>
        <w:rPr/>
        <w:t xml:space="preserve">ВІДПОВІДАЛЬНІСТЬ ЗА ПОРУШЕННЯ ЗАКОНОДАВСТВА ПРО </w:t>
        <w:br/>
        <w:t xml:space="preserve">                  ЗАХИСТ ЕКОНОМІЧНОЇ КОНКУРЕНЦІЇ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Порушення законодавства про захист економічної </w:t>
        <w:br/>
        <w:t xml:space="preserve">                конкуренції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</w:t>
      </w:r>
      <w:r>
        <w:rPr/>
        <w:t xml:space="preserve">Порушеннями законодавства про захист економічної  конкуренції </w:t>
        <w:br/>
        <w:t xml:space="preserve">є: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/>
        <w:t xml:space="preserve">1) антиконкурентні узгоджені дії;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</w:t>
      </w:r>
      <w:r>
        <w:rPr/>
        <w:t xml:space="preserve">2) зловживання монопольним (домінуючим) становищем;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/>
        <w:t xml:space="preserve">3) антиконкурентні   дії  органів  влади,  органів  місцевого </w:t>
        <w:br/>
        <w:t xml:space="preserve">самоврядування,  органів адміністративно-господарського управління </w:t>
        <w:br/>
        <w:t xml:space="preserve">та контролю;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</w:rPr>
        <w:t xml:space="preserve">     </w:t>
      </w:r>
      <w:r>
        <w:rPr/>
        <w:t xml:space="preserve">4) невиконання    рішення,   попереднього   рішення   органів </w:t>
        <w:br/>
        <w:t xml:space="preserve">Антимонопольного комітету України або їх виконання  не  в  повному </w:t>
        <w:br/>
        <w:t xml:space="preserve">обсязі;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5) здійснення   учасниками   узгоджених   дій   -  суб'єктами </w:t>
        <w:br/>
        <w:t xml:space="preserve">господарювання дій, заборонених згідно з частиною п'ятою статті 10 </w:t>
        <w:br/>
        <w:t xml:space="preserve">цього Закону; </w:t>
        <w:br/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</w:t>
      </w:r>
      <w:r>
        <w:rPr/>
        <w:t xml:space="preserve">6) делегування повноважень органів влади чи органів місцевого </w:t>
        <w:br/>
        <w:t xml:space="preserve">самоврядування у випадках,  заборонених згідно із статтею 16 цього </w:t>
        <w:br/>
        <w:t xml:space="preserve">Закону;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</w:t>
      </w:r>
      <w:r>
        <w:rPr/>
        <w:t xml:space="preserve">7) вчинення  дій,  заборонених  згідно  із  статтею  17 цього </w:t>
        <w:br/>
        <w:t xml:space="preserve">Закону;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/>
        <w:t xml:space="preserve">8) обмежувальна  та  дискримінаційна  діяльність,  заборонена </w:t>
        <w:br/>
        <w:t xml:space="preserve">згідно  із  частиною  другою  статті  18,  статтями  19 і 20 цього </w:t>
        <w:br/>
        <w:t xml:space="preserve">Закону;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9) обмежувальна діяльність,  заборонена  згідно  із  частиною </w:t>
        <w:br/>
        <w:t xml:space="preserve">першою статті 18 цього Закону;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/>
        <w:t xml:space="preserve">10) недотримання умов, передбачених пунктом 2 частини третьої </w:t>
        <w:br/>
        <w:t xml:space="preserve">статті 22 цього Закону;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11) порушення положень погоджених з органами Антимонопольного </w:t>
        <w:br/>
        <w:t xml:space="preserve">комітету  України  установчих  документів суб'єкта господарювання, </w:t>
        <w:br/>
        <w:t xml:space="preserve">створеного  в  результаті  концентрації,  якщо  це  призводить  до </w:t>
        <w:br/>
        <w:t xml:space="preserve">обмеження конкуренції;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 </w:t>
      </w:r>
      <w:r>
        <w:rPr/>
        <w:t xml:space="preserve">12) концентрація  без  отримання відповідного дозволу органів </w:t>
        <w:br/>
        <w:t xml:space="preserve">Антимонопольного комітету України,  у разі якщо  наявність  такого </w:t>
        <w:br/>
        <w:t xml:space="preserve">дозволу необхідна;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13) неподання  інформації  Антимонопольному комітету України, </w:t>
        <w:br/>
        <w:t xml:space="preserve">його   територіальному   відділенню   у    встановлені    органами </w:t>
        <w:br/>
        <w:t xml:space="preserve">Антимонопольного  комітету  України,  головою його територіального </w:t>
        <w:br/>
        <w:t xml:space="preserve">відділення чи нормативно-правовими актами строки; </w:t>
        <w:br/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14) подання інформації в  неповному  обсязі  Антимонопольному </w:t>
        <w:br/>
        <w:t xml:space="preserve">комітету  України,  його  територіальному відділенню у встановлені </w:t>
        <w:br/>
        <w:t xml:space="preserve">органами   Антимонопольного   комітету   України,   головою   його </w:t>
        <w:br/>
        <w:t xml:space="preserve">територіального відділення чи нормативно-правовими актами строки; </w:t>
        <w:br/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15) подання    недостовірної    інформації   Антимонопольному </w:t>
        <w:br/>
        <w:t xml:space="preserve">комітету України, його територіальному відділенню;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/>
        <w:t xml:space="preserve">16) створення перешкод працівникам Антимонопольного  комітету </w:t>
        <w:br/>
        <w:t xml:space="preserve">України,  його  територіального відділення у проведенні перевірок, </w:t>
        <w:br/>
        <w:t xml:space="preserve">огляду,  вилученні  чи  накладенні  арешту  на  майно,  документи, </w:t>
        <w:br/>
        <w:t xml:space="preserve">предмети чи інші носії інформації; </w:t>
        <w:br/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    </w:t>
      </w:r>
      <w:r>
        <w:rPr/>
        <w:t xml:space="preserve">17) надання     рекомендацій    суб'єктами    господарювання, </w:t>
        <w:br/>
        <w:t xml:space="preserve">об'єднаннями,  органами влади,  органами місцевого самоврядування, </w:t>
        <w:br/>
        <w:t xml:space="preserve">органами адміністративно-господарського управління та контролю, що </w:t>
        <w:br/>
        <w:t xml:space="preserve">схиляють до вчинення порушень законодавства про захист економічної </w:t>
        <w:br/>
        <w:t xml:space="preserve">конкуренції чи сприяють вчиненню таких порушень;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/>
        <w:t xml:space="preserve">18) обмеження    в    господарській    діяльності    суб'єкта </w:t>
        <w:br/>
        <w:t xml:space="preserve">господарювання  у  відповідь  на   те,   що   він   звернувся   до </w:t>
        <w:br/>
        <w:t xml:space="preserve">Антимонопольного комітету України, його територіального відділення </w:t>
        <w:br/>
        <w:t xml:space="preserve">із заявою  про  порушення  законодавства  про  захист  економічної </w:t>
        <w:br/>
        <w:t xml:space="preserve">конкуренції;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/>
        <w:t xml:space="preserve">19) невиконання учасниками узгоджених дій, концентрації вимог </w:t>
        <w:br/>
        <w:t xml:space="preserve">і зобов'язань,  якими було обумовлене рішення про надання  дозволу </w:t>
        <w:br/>
        <w:t xml:space="preserve">на узгоджені дії, концентрацію;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20) обмежувальна  діяльність об'єднань,  заборонена згідно зі </w:t>
        <w:br/>
        <w:t xml:space="preserve">статтею 21 цього Закону. </w:t>
        <w:br/>
      </w:r>
    </w:p>
    <w:p>
      <w:pPr>
        <w:pStyle w:val="HTML"/>
        <w:rPr/>
      </w:pPr>
      <w:bookmarkStart w:id="421" w:name="o422"/>
      <w:bookmarkEnd w:id="421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Види відповідальності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</w:t>
      </w:r>
      <w:r>
        <w:rPr/>
        <w:t xml:space="preserve">Порушення законодавства про  захист  економічної  конкуренції </w:t>
        <w:br/>
        <w:t xml:space="preserve">тягне за собою відповідальність, встановлену законом. </w:t>
        <w:br/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Штрафи </w:t>
        <w:br/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    </w:t>
      </w:r>
      <w:r>
        <w:rPr/>
        <w:t xml:space="preserve">1. Органи Антимонопольного комітету України накладають штрафи </w:t>
        <w:br/>
        <w:t xml:space="preserve">на об'єднання, суб'єктів господарювання: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/>
        <w:t xml:space="preserve">юридичних осіб; </w:t>
        <w:br/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    </w:t>
      </w:r>
      <w:r>
        <w:rPr/>
        <w:t xml:space="preserve">фізичних осіб;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</w:t>
      </w:r>
      <w:r>
        <w:rPr/>
        <w:t xml:space="preserve">групу суб'єктів господарювання -  юридичних  та/або  фізичних </w:t>
        <w:br/>
        <w:t xml:space="preserve">осіб,  що відповідно до статті 1 цього Закону визнається суб'єктом </w:t>
        <w:br/>
        <w:t xml:space="preserve">господарювання,  у  випадках, передбачених частиною четвертою цієї </w:t>
        <w:br/>
        <w:t xml:space="preserve">статті. </w:t>
        <w:br/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</w:t>
      </w:r>
      <w:r>
        <w:rPr/>
        <w:t xml:space="preserve">2. За порушення, передбачені: </w:t>
        <w:br/>
      </w:r>
    </w:p>
    <w:p>
      <w:pPr>
        <w:pStyle w:val="HTML"/>
        <w:rPr/>
      </w:pPr>
      <w:bookmarkStart w:id="429" w:name="o430"/>
      <w:bookmarkEnd w:id="429"/>
      <w:r>
        <w:rPr>
          <w:rFonts w:eastAsia="Courier New"/>
        </w:rPr>
        <w:t xml:space="preserve">     </w:t>
      </w:r>
      <w:r>
        <w:rPr/>
        <w:t xml:space="preserve">пунктами 1,  2  та  4  статті  50 цього Закону,  накладаються </w:t>
        <w:br/>
        <w:t xml:space="preserve">штрафи у розмірі до десяти  відсотків  доходу  (виручки)  суб'єкта </w:t>
        <w:br/>
        <w:t xml:space="preserve">господарювання від реалізації продукції (товарів,  робіт,  послуг) </w:t>
        <w:br/>
        <w:t xml:space="preserve">за останній звітний рік,  що передував року,  в якому накладається </w:t>
        <w:br/>
        <w:t xml:space="preserve">штраф.  У  разі  наявності  незаконно  одержаного  прибутку,  який </w:t>
        <w:br/>
        <w:t xml:space="preserve">перевищує десять відсотків  зазначеного  доходу  (виручки),  штраф </w:t>
        <w:br/>
        <w:t xml:space="preserve">накладається   у  розмірі,  що  не  перевищує  потрійного  розміру </w:t>
        <w:br/>
        <w:t xml:space="preserve">незаконно  одержаного  прибутку.   Розмір   незаконно   одержаного </w:t>
        <w:br/>
        <w:t xml:space="preserve">прибутку може бути обчислено оціночним шляхом; </w:t>
        <w:br/>
      </w:r>
    </w:p>
    <w:p>
      <w:pPr>
        <w:pStyle w:val="HTML"/>
        <w:rPr/>
      </w:pPr>
      <w:bookmarkStart w:id="430" w:name="o431"/>
      <w:bookmarkEnd w:id="430"/>
      <w:r>
        <w:rPr>
          <w:rFonts w:eastAsia="Courier New"/>
        </w:rPr>
        <w:t xml:space="preserve">     </w:t>
      </w:r>
      <w:r>
        <w:rPr/>
        <w:t xml:space="preserve">пунктами 5,  8,  10,  11,  12  та  19 статті 50 цього Закону, </w:t>
        <w:br/>
        <w:t xml:space="preserve">накладаються штрафи у розмірі до п'яти відсотків доходу  (виручки) </w:t>
        <w:br/>
        <w:t xml:space="preserve">суб'єкта господарювання від реалізації продукції (товарів,  робіт, </w:t>
        <w:br/>
        <w:t xml:space="preserve">послуг) за останній  звітний  рік,  що  передував  року,  в  якому </w:t>
        <w:br/>
        <w:t xml:space="preserve">накладається штраф; </w:t>
        <w:br/>
      </w:r>
    </w:p>
    <w:p>
      <w:pPr>
        <w:pStyle w:val="HTML"/>
        <w:rPr/>
      </w:pPr>
      <w:bookmarkStart w:id="431" w:name="o432"/>
      <w:bookmarkEnd w:id="431"/>
      <w:r>
        <w:rPr>
          <w:rFonts w:eastAsia="Courier New"/>
        </w:rPr>
        <w:t xml:space="preserve">     </w:t>
      </w:r>
      <w:r>
        <w:rPr/>
        <w:t xml:space="preserve">пунктами 9, </w:t>
      </w:r>
      <w:r>
        <w:rPr>
          <w:color w:val="000000"/>
        </w:rPr>
        <w:t>13-18</w:t>
      </w:r>
      <w:r>
        <w:rPr/>
        <w:t xml:space="preserve"> статті 50 цього Закону, накладаються штрафи </w:t>
        <w:br/>
        <w:t xml:space="preserve">у   розмірі   до   одного   відсотка   доходу  (виручки)  суб'єкта </w:t>
        <w:br/>
        <w:t xml:space="preserve">господарювання  від  реалізації продукції (товарів, робіт, послуг) </w:t>
        <w:br/>
        <w:t xml:space="preserve">за  останній  звітний рік, що передував року, в якому накладається </w:t>
        <w:br/>
        <w:t xml:space="preserve">штраф.  {  Абзац  четвертий  частини  другої статті 52 із змінами, </w:t>
        <w:br/>
        <w:t xml:space="preserve">внесеними згідно із Законом N 3567-VI ( </w:t>
      </w:r>
      <w:hyperlink r:id="rId55" w:tgtFrame="_blank">
        <w:r>
          <w:rPr>
            <w:rStyle w:val="InternetLink"/>
          </w:rPr>
          <w:t>3567-17</w:t>
        </w:r>
      </w:hyperlink>
      <w:r>
        <w:rPr/>
        <w:t xml:space="preserve"> ) від 05.07.2011 } </w:t>
        <w:br/>
      </w:r>
    </w:p>
    <w:p>
      <w:pPr>
        <w:pStyle w:val="HTML"/>
        <w:rPr/>
      </w:pPr>
      <w:bookmarkStart w:id="432" w:name="o433"/>
      <w:bookmarkEnd w:id="432"/>
      <w:r>
        <w:rPr>
          <w:rFonts w:eastAsia="Courier New"/>
        </w:rPr>
        <w:t xml:space="preserve">     </w:t>
      </w:r>
      <w:r>
        <w:rPr/>
        <w:t xml:space="preserve">3. Доход  (виручка)  суб'єкта  господарювання  від реалізації </w:t>
        <w:br/>
        <w:t xml:space="preserve">продукції  (товарів,  робіт,  послуг)  визначається   як   сумарна </w:t>
        <w:br/>
        <w:t xml:space="preserve">вартість  доходу  (виручки)  від  реалізації  продукції  (товарів, </w:t>
        <w:br/>
        <w:t xml:space="preserve">робіт,  послуг) усіх юридичних та фізичних  осіб,  що  входять  до </w:t>
        <w:br/>
        <w:t xml:space="preserve">групи,  яка  визнається  суб'єктом  господарювання  відповідно  до </w:t>
        <w:br/>
        <w:t xml:space="preserve">статті 1 цього Закону. </w:t>
        <w:br/>
      </w:r>
    </w:p>
    <w:p>
      <w:pPr>
        <w:pStyle w:val="HTML"/>
        <w:rPr/>
      </w:pPr>
      <w:bookmarkStart w:id="433" w:name="o434"/>
      <w:bookmarkEnd w:id="433"/>
      <w:r>
        <w:rPr>
          <w:rFonts w:eastAsia="Courier New"/>
        </w:rPr>
        <w:t xml:space="preserve">     </w:t>
      </w:r>
      <w:r>
        <w:rPr/>
        <w:t xml:space="preserve">4. У разі,  коли декілька юридичних та/або  фізичних  осіб  - </w:t>
        <w:br/>
        <w:t xml:space="preserve">суб'єктів  господарювання,  які  входять  до групи,  що визнається </w:t>
        <w:br/>
        <w:t xml:space="preserve">суб'єктом господарювання, вчинили діяння (дії, бездіяльність), які </w:t>
        <w:br/>
        <w:t xml:space="preserve">призвели   до   порушення  законодавства  про  захист  економічної </w:t>
        <w:br/>
        <w:t xml:space="preserve">конкуренції  зазначеним  суб'єктом  господарювання,  та/або  мають </w:t>
        <w:br/>
        <w:t xml:space="preserve">права,  без  яких  вчинення  порушення  було б неможливим,  та/або </w:t>
        <w:br/>
        <w:t xml:space="preserve">отримали чи можуть отримати переваги у конкуренції чи інші вигоди, </w:t>
        <w:br/>
        <w:t xml:space="preserve">штраф  накладається  на  суб'єкт  господарювання в особі юридичних </w:t>
        <w:br/>
        <w:t xml:space="preserve">та/або  фізичних  осіб,  які   вчинили   наведені   діяння   (дії, </w:t>
        <w:br/>
        <w:t xml:space="preserve">бездіяльність)  або  отримали  чи можуть отримати наведені вигоди. </w:t>
        <w:br/>
        <w:t xml:space="preserve">Під вигодою вважається, зокрема, можливість впливати на діяльність </w:t>
        <w:br/>
        <w:t xml:space="preserve">інших  юридичних  та/або фізичних осіб - суб'єктів господарювання, </w:t>
        <w:br/>
        <w:t xml:space="preserve">одержання частини їх прибутку.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</w:t>
      </w:r>
      <w:r>
        <w:rPr/>
        <w:t xml:space="preserve">5. Якщо доходу  (виручки)  немає  або  відповідач  на  вимогу </w:t>
        <w:br/>
        <w:t xml:space="preserve">органів    Антимонопольного    комітету   України,   голови   його </w:t>
        <w:br/>
        <w:t xml:space="preserve">територіального  відділення  не  надав  розмір  доходу  (виручки), </w:t>
        <w:br/>
        <w:t xml:space="preserve">штраф,  передбачений  абзацом  другим  частини другої цієї статті, </w:t>
        <w:br/>
        <w:t xml:space="preserve">накладається  у  розмірі  до  двадцяти   тисяч   неоподатковуваних </w:t>
        <w:br/>
        <w:t xml:space="preserve">мінімумів  доходів  громадян;  штраф,  передбачений абзацом третім </w:t>
        <w:br/>
        <w:t xml:space="preserve">частини  другої  цієї  статті,  -  у  розмірі  до   десяти   тисяч </w:t>
        <w:br/>
        <w:t xml:space="preserve">неоподатковуваних мінімумів доходів громадян;  штраф, передбачений </w:t>
        <w:br/>
        <w:t xml:space="preserve">абзацом четвертим частини другої цієї статті,  - у розмірі до двох </w:t>
        <w:br/>
        <w:t xml:space="preserve">тисяч неоподатковуваних мінімумів доходів громадян. </w:t>
        <w:br/>
      </w:r>
    </w:p>
    <w:p>
      <w:pPr>
        <w:pStyle w:val="HTML"/>
        <w:rPr/>
      </w:pPr>
      <w:bookmarkStart w:id="435" w:name="o436"/>
      <w:bookmarkEnd w:id="435"/>
      <w:r>
        <w:rPr>
          <w:rFonts w:eastAsia="Courier New"/>
        </w:rPr>
        <w:t xml:space="preserve">     </w:t>
      </w:r>
      <w:r>
        <w:rPr/>
        <w:t xml:space="preserve">У  разі  потреби розмір доходу (виручки) може бути визначений </w:t>
        <w:br/>
        <w:t xml:space="preserve">органами    Антимонопольного    комітету   України   на   підставі </w:t>
        <w:br/>
        <w:t xml:space="preserve">адміністративної  інформації,  отриманої з інших джерел. ( Частину </w:t>
        <w:br/>
        <w:t xml:space="preserve">п'яту  статті  52  доповнено  абзацом  згідно із Законом N 2596-IV </w:t>
        <w:br/>
        <w:t xml:space="preserve">( </w:t>
      </w:r>
      <w:hyperlink r:id="rId56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</w:t>
      </w:r>
      <w:r>
        <w:rPr/>
        <w:t xml:space="preserve">6.  Рішення  про  накладення  штрафів у розмірах понад чотири </w:t>
        <w:br/>
        <w:t xml:space="preserve">тисячі  неоподатковуваних  мінімумів  доходів громадян приймаються </w:t>
        <w:br/>
        <w:t xml:space="preserve">виключно   Антимонопольним   комітетом  України,  адміністративною </w:t>
        <w:br/>
        <w:t>колегією Антимонопольного комітету України на їх засіданнях.</w:t>
      </w:r>
    </w:p>
    <w:p>
      <w:pPr>
        <w:pStyle w:val="HTML"/>
        <w:rPr/>
      </w:pPr>
      <w:bookmarkStart w:id="437" w:name="o438"/>
      <w:bookmarkEnd w:id="437"/>
      <w:r>
        <w:rPr>
          <w:i/>
          <w:iCs/>
        </w:rPr>
        <w:t xml:space="preserve">{  Частина шоста статті 52 із змінами, внесеними згідно із Законом </w:t>
        <w:br/>
        <w:t xml:space="preserve">N 3567-VI ( </w:t>
      </w:r>
      <w:hyperlink r:id="rId57" w:tgtFrame="_blank">
        <w:r>
          <w:rPr>
            <w:rStyle w:val="InternetLink"/>
            <w:i/>
            <w:iCs/>
          </w:rPr>
          <w:t>3567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438" w:name="o439"/>
      <w:bookmarkEnd w:id="438"/>
      <w:r>
        <w:rPr>
          <w:rFonts w:eastAsia="Courier New"/>
        </w:rPr>
        <w:t xml:space="preserve">     </w:t>
      </w:r>
      <w:r>
        <w:rPr/>
        <w:t xml:space="preserve">7. У разі,  якщо суб'єкт господарювання працював менше одного </w:t>
        <w:br/>
        <w:t xml:space="preserve">року,  розмір  штрафу  обчислюється  від доходу (виручки) суб'єкта </w:t>
        <w:br/>
        <w:t xml:space="preserve">господарювання за весь час до  прийняття  рішення  про  накладення </w:t>
        <w:br/>
        <w:t xml:space="preserve">штрафу.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Примусовий поділ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</w:t>
      </w:r>
      <w:r>
        <w:rPr/>
        <w:t xml:space="preserve">1. Якщо    суб'єкт   господарювання   зловживає   монопольним </w:t>
        <w:br/>
        <w:t xml:space="preserve">(домінуючим) становищем на ринку, органи Антимонопольного комітету </w:t>
        <w:br/>
        <w:t xml:space="preserve">України мають право прийняти рішення про примусовий поділ суб'єкта </w:t>
        <w:br/>
        <w:t xml:space="preserve">господарювання, що займає монопольне (домінуюче) становище. </w:t>
        <w:br/>
      </w:r>
    </w:p>
    <w:p>
      <w:pPr>
        <w:pStyle w:val="HTML"/>
        <w:rPr/>
      </w:pPr>
      <w:bookmarkStart w:id="441" w:name="o442"/>
      <w:bookmarkEnd w:id="441"/>
      <w:r>
        <w:rPr>
          <w:rFonts w:eastAsia="Courier New"/>
        </w:rPr>
        <w:t xml:space="preserve">     </w:t>
      </w:r>
      <w:r>
        <w:rPr/>
        <w:t xml:space="preserve">2. Примусовий поділ не застосовується у разі: </w:t>
        <w:br/>
      </w:r>
    </w:p>
    <w:p>
      <w:pPr>
        <w:pStyle w:val="HTML"/>
        <w:rPr/>
      </w:pPr>
      <w:bookmarkStart w:id="442" w:name="o443"/>
      <w:bookmarkEnd w:id="442"/>
      <w:r>
        <w:rPr>
          <w:rFonts w:eastAsia="Courier New"/>
        </w:rPr>
        <w:t xml:space="preserve">     </w:t>
      </w:r>
      <w:r>
        <w:rPr/>
        <w:t xml:space="preserve">неможливості організаційного       або        територіального </w:t>
        <w:br/>
        <w:t xml:space="preserve">відокремлення підприємств,  структурних підрозділів чи структурних </w:t>
        <w:br/>
        <w:t xml:space="preserve">одиниць;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/>
        <w:t xml:space="preserve">наявності тісного   технологічного    зв'язку    підприємств, </w:t>
        <w:br/>
        <w:t xml:space="preserve">структурних   підрозділів   чи  структурних  одиниць  (якщо  обсяг </w:t>
        <w:br/>
        <w:t xml:space="preserve">продукції,  яка  вживається  суб'єктом  господарювання,  перевищує </w:t>
        <w:br/>
        <w:t xml:space="preserve">тридцять   відсотків   валового   обсягу  продукції  підприємства, </w:t>
        <w:br/>
        <w:t xml:space="preserve">структурного підрозділу чи структурної одиниці). </w:t>
        <w:br/>
      </w:r>
    </w:p>
    <w:p>
      <w:pPr>
        <w:pStyle w:val="HTML"/>
        <w:rPr/>
      </w:pPr>
      <w:bookmarkStart w:id="444" w:name="o445"/>
      <w:bookmarkEnd w:id="444"/>
      <w:r>
        <w:rPr>
          <w:rFonts w:eastAsia="Courier New"/>
        </w:rPr>
        <w:t xml:space="preserve">     </w:t>
      </w:r>
      <w:r>
        <w:rPr/>
        <w:t xml:space="preserve">3. Рішення  органів  Антимонопольного  комітету  України  про </w:t>
        <w:br/>
        <w:t xml:space="preserve">примусовий  поділ  суб'єкта  господарювання  підлягає  виконанню у </w:t>
        <w:br/>
        <w:t xml:space="preserve">встановлений строк, який не може бути меншим шести місяців.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4. Реорганізація   суб'єкта   господарювання,   що   підлягає </w:t>
        <w:br/>
        <w:t xml:space="preserve">примусовому поділу,  здійснюється на його розсуд за умови усунення </w:t>
        <w:br/>
        <w:t xml:space="preserve">монопольного (домінуючого) становища цього суб'єкта господарювання </w:t>
        <w:br/>
        <w:t xml:space="preserve">на ринку. </w:t>
        <w:br/>
      </w:r>
    </w:p>
    <w:p>
      <w:pPr>
        <w:pStyle w:val="HTML"/>
        <w:rPr/>
      </w:pPr>
      <w:bookmarkStart w:id="446" w:name="o447"/>
      <w:bookmarkEnd w:id="446"/>
      <w:r>
        <w:rPr>
          <w:rFonts w:eastAsia="Courier New"/>
        </w:rPr>
        <w:t xml:space="preserve">     </w:t>
      </w:r>
      <w:r>
        <w:rPr>
          <w:b/>
          <w:bCs/>
        </w:rPr>
        <w:t>Стаття 54.</w:t>
      </w:r>
      <w:r>
        <w:rPr/>
        <w:t xml:space="preserve"> Адміністративна відповідальність посадових осіб та </w:t>
        <w:br/>
        <w:t xml:space="preserve">                інших працівників суб'єктів господарювання, </w:t>
        <w:br/>
        <w:t xml:space="preserve">                органів влади, органів місцевого самоврядування, </w:t>
        <w:br/>
        <w:t xml:space="preserve">                органів адміністративно-господарського управління </w:t>
        <w:br/>
        <w:t xml:space="preserve">                та контролю </w:t>
        <w:br/>
        <w:t xml:space="preserve">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Частину  першу  статті  54  виключено  на  підставі Закону </w:t>
        <w:br/>
        <w:t xml:space="preserve">N 2596-IV ( </w:t>
      </w:r>
      <w:hyperlink r:id="rId58" w:tgtFrame="_blank">
        <w:r>
          <w:rPr>
            <w:rStyle w:val="InternetLink"/>
            <w:i/>
            <w:iCs/>
          </w:rPr>
          <w:t>2596-15</w:t>
        </w:r>
      </w:hyperlink>
      <w:r>
        <w:rPr>
          <w:i/>
          <w:iCs/>
        </w:rPr>
        <w:t xml:space="preserve"> ) від 31.05.2005 ) </w:t>
        <w:br/>
        <w:t xml:space="preserve">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    </w:t>
      </w:r>
      <w:r>
        <w:rPr/>
        <w:t xml:space="preserve">2. За правопорушення, передбачені пунктами 4, 13-16 статті 50 </w:t>
        <w:br/>
        <w:t xml:space="preserve">цього  Закону,  посадові  особи  органів влади,  органів місцевого </w:t>
        <w:br/>
        <w:t xml:space="preserve">самоврядування,  органів адміністративно-господарського управління </w:t>
        <w:br/>
        <w:t xml:space="preserve">та  контролю  несуть  адміністративну  відповідальність  згідно  з </w:t>
        <w:br/>
        <w:t xml:space="preserve">законом. </w:t>
        <w:br/>
      </w:r>
    </w:p>
    <w:p>
      <w:pPr>
        <w:pStyle w:val="HTML"/>
        <w:rPr/>
      </w:pPr>
      <w:bookmarkStart w:id="449" w:name="o450"/>
      <w:bookmarkEnd w:id="449"/>
      <w:r>
        <w:rPr>
          <w:rFonts w:eastAsia="Courier New"/>
        </w:rPr>
        <w:t xml:space="preserve">     </w:t>
      </w:r>
      <w:r>
        <w:rPr/>
        <w:t xml:space="preserve">3.  За правопорушення, передбачене пунктом 16 статті 50 цього </w:t>
        <w:br/>
        <w:t xml:space="preserve">Закону,  працівники  суб'єктів  господарювання,  об'єднань  несуть </w:t>
        <w:br/>
        <w:t xml:space="preserve">адміністративну  відповідальність  згідно  із законом. ( Статтю 54 </w:t>
        <w:br/>
        <w:t xml:space="preserve">доповнено частиною третьою згідно із Законом N 2596-IV ( </w:t>
      </w:r>
      <w:hyperlink r:id="rId59" w:tgtFrame="_blank">
        <w:r>
          <w:rPr>
            <w:rStyle w:val="InternetLink"/>
          </w:rPr>
          <w:t>2596-15</w:t>
        </w:r>
      </w:hyperlink>
      <w:r>
        <w:rPr/>
        <w:t xml:space="preserve"> ) </w:t>
        <w:br/>
        <w:t xml:space="preserve">від 31.05.2005 ) </w:t>
        <w:br/>
      </w:r>
    </w:p>
    <w:p>
      <w:pPr>
        <w:pStyle w:val="HTML"/>
        <w:rPr/>
      </w:pPr>
      <w:bookmarkStart w:id="450" w:name="o451"/>
      <w:bookmarkEnd w:id="450"/>
      <w:r>
        <w:rPr>
          <w:rFonts w:eastAsia="Courier New"/>
        </w:rPr>
        <w:t xml:space="preserve">     </w:t>
      </w:r>
      <w:r>
        <w:rPr>
          <w:b/>
          <w:bCs/>
        </w:rPr>
        <w:t>Стаття 55.</w:t>
      </w:r>
      <w:r>
        <w:rPr/>
        <w:t xml:space="preserve"> Відшкодування шкоди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</w:t>
      </w:r>
      <w:r>
        <w:rPr/>
        <w:t xml:space="preserve">1. Особи,   яким   заподіяно   шкоду   внаслідок    порушення </w:t>
        <w:br/>
        <w:t xml:space="preserve">законодавства   про   захист   економічної   конкуренції,   можуть </w:t>
        <w:br/>
        <w:t xml:space="preserve">звернутися до господарського суду із заявою про її відшкодування. </w:t>
        <w:br/>
      </w:r>
    </w:p>
    <w:p>
      <w:pPr>
        <w:pStyle w:val="HTML"/>
        <w:rPr/>
      </w:pPr>
      <w:bookmarkStart w:id="452" w:name="o453"/>
      <w:bookmarkEnd w:id="452"/>
      <w:r>
        <w:rPr>
          <w:rFonts w:eastAsia="Courier New"/>
        </w:rPr>
        <w:t xml:space="preserve">     </w:t>
      </w:r>
      <w:r>
        <w:rPr/>
        <w:t xml:space="preserve">2. Шкода,  заподіяна  порушеннями  законодавства  про  захист </w:t>
        <w:br/>
        <w:t xml:space="preserve">економічної конкуренції,  передбаченими пунктами 1,  2, 5, 10, 12, </w:t>
        <w:br/>
        <w:t xml:space="preserve">18,  19 статті 50 цього Закону, відшкодовується особою, що вчинила </w:t>
        <w:br/>
        <w:t xml:space="preserve">порушення, у подвійному розмірі завданої шкоди.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X</w:t>
      </w:r>
      <w:r>
        <w:rPr/>
        <w:t xml:space="preserve">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</w:rPr>
        <w:t xml:space="preserve">             </w:t>
      </w:r>
      <w:r>
        <w:rPr/>
        <w:t xml:space="preserve">ПОРЯДОК ВИКОНАННЯ, ПЕРЕВІРКА, ПЕРЕГЛЯД, </w:t>
        <w:br/>
        <w:t xml:space="preserve">       ОСКАРЖЕННЯ РІШЕНЬ, РОЗПОРЯДЖЕНЬ, ОБЧИСЛЕННЯ СТРОКІВ </w:t>
        <w:br/>
        <w:t xml:space="preserve">                       ТА ОБМІН ІНФОРМАЦІЄЮ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>
          <w:b/>
          <w:bCs/>
        </w:rPr>
        <w:t>Стаття 56.</w:t>
      </w:r>
      <w:r>
        <w:rPr/>
        <w:t xml:space="preserve"> Порядок виконання рішень та розпоряджень органів </w:t>
        <w:br/>
        <w:t xml:space="preserve">                Антимонопольного комітету України, голів </w:t>
        <w:br/>
        <w:t xml:space="preserve">                територіальних відділень Антимонопольного </w:t>
        <w:br/>
        <w:t xml:space="preserve">                комітету України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1. Рішення   (витяг   з  нього  за  вилученням  інформації  з </w:t>
        <w:br/>
        <w:t xml:space="preserve">обмеженим  доступом,  а  також  визначеної  відповідним  державним </w:t>
        <w:br/>
        <w:t xml:space="preserve">уповноваженим    Антимонопольного    комітету   України,   головою </w:t>
        <w:br/>
        <w:t xml:space="preserve">територіального  відділення  Антимонопольного   комітету   України </w:t>
        <w:br/>
        <w:t xml:space="preserve">інформації,  розголошення  якої може завдати шкоди інтересам інших </w:t>
        <w:br/>
        <w:t xml:space="preserve">осіб,  які  брали  участь   у   справі),   розпорядження   органів </w:t>
        <w:br/>
        <w:t xml:space="preserve">Антимонопольного   комітету  України,  голів  його  територіальних </w:t>
        <w:br/>
        <w:t xml:space="preserve">відділень надається для виконання шляхом надсилання  або  вручення </w:t>
        <w:br/>
        <w:t xml:space="preserve">під розписку чи доведення до відома в інший спосіб.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    </w:t>
      </w:r>
      <w:r>
        <w:rPr/>
        <w:t xml:space="preserve">У   разі,   якщо   вручити   рішення,   розпорядження,  немає </w:t>
        <w:br/>
        <w:t xml:space="preserve">можливості,  зокрема,  внаслідок:  (  Абзац  другий частини першої </w:t>
        <w:br/>
        <w:t xml:space="preserve">статті  56  із  змінами,  внесеними  згідно  із  Законом N 2596-IV </w:t>
        <w:br/>
        <w:t xml:space="preserve">( </w:t>
      </w:r>
      <w:hyperlink r:id="rId60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 </w:t>
      </w:r>
      <w:r>
        <w:rPr/>
        <w:t xml:space="preserve">відсутності фізичної   особи   за   останнім  відомим  місцем </w:t>
        <w:br/>
        <w:t xml:space="preserve">проживання  (місцем  реєстрації);  {  Абзац  третій частини першої </w:t>
        <w:br/>
        <w:t xml:space="preserve">статті  56  із  змінами,  внесеними  згідно  із  Законом N 1276-VI </w:t>
        <w:br/>
        <w:t xml:space="preserve">( </w:t>
      </w:r>
      <w:hyperlink r:id="rId61" w:tgtFrame="_blank">
        <w:r>
          <w:rPr>
            <w:rStyle w:val="InternetLink"/>
          </w:rPr>
          <w:t>1276-17</w:t>
        </w:r>
      </w:hyperlink>
      <w:r>
        <w:rPr/>
        <w:t xml:space="preserve"> ) від 16.04.2009 }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</w:t>
      </w:r>
      <w:r>
        <w:rPr/>
        <w:t xml:space="preserve">відсутності посадових  осіб  чи  уповноважених  представників </w:t>
        <w:br/>
        <w:t xml:space="preserve">суб'єкта   господарювання,  органу  адміністративно-господарського </w:t>
        <w:br/>
        <w:t xml:space="preserve">управління та контролю за відповідною юридичною адресою, - </w:t>
        <w:br/>
      </w:r>
    </w:p>
    <w:p>
      <w:pPr>
        <w:pStyle w:val="HTML"/>
        <w:rPr/>
      </w:pPr>
      <w:bookmarkStart w:id="460" w:name="o461"/>
      <w:bookmarkEnd w:id="460"/>
      <w:r>
        <w:rPr>
          <w:rFonts w:eastAsia="Courier New"/>
        </w:rPr>
        <w:t xml:space="preserve">     </w:t>
      </w:r>
      <w:r>
        <w:rPr/>
        <w:t xml:space="preserve">рішення,   розпорядження  органів  Антимонопольного  комітету </w:t>
        <w:br/>
        <w:t xml:space="preserve">України  вважається  таким,  що  вручене відповідачу, через десять </w:t>
        <w:br/>
        <w:t xml:space="preserve">днів   з   дня   оприлюднення  інформації  про  прийняте  рішення, </w:t>
        <w:br/>
        <w:t xml:space="preserve">розпорядження  в  офіційному  друкованому органі (газета Верховної </w:t>
        <w:br/>
        <w:t xml:space="preserve">Ради  України  "Голос  України", газета Кабінету Міністрів України </w:t>
        <w:br/>
        <w:t xml:space="preserve">"Урядовий  кур'єр",  "Офіційний вісник України", друковані видання </w:t>
        <w:br/>
        <w:t xml:space="preserve">відповідної обласної ради за останнім відомим місцем проживання чи </w:t>
        <w:br/>
        <w:t xml:space="preserve">місцем  реєстрації,  юридичної адреси відповідача). { Абзац п'ятий </w:t>
        <w:br/>
        <w:t xml:space="preserve">частини  першої статті 56 із змінами, внесеними згідно із Законами </w:t>
        <w:br/>
        <w:t xml:space="preserve">N  2596-IV  (  </w:t>
      </w:r>
      <w:hyperlink r:id="rId62" w:tgtFrame="_blank">
        <w:r>
          <w:rPr>
            <w:rStyle w:val="InternetLink"/>
          </w:rPr>
          <w:t>2596-15</w:t>
        </w:r>
      </w:hyperlink>
      <w:r>
        <w:rPr/>
        <w:t xml:space="preserve"> ) від 31.05.2005, N 1276-VI ( </w:t>
      </w:r>
      <w:hyperlink r:id="rId63" w:tgtFrame="_blank">
        <w:r>
          <w:rPr>
            <w:rStyle w:val="InternetLink"/>
          </w:rPr>
          <w:t>1276-17</w:t>
        </w:r>
      </w:hyperlink>
      <w:r>
        <w:rPr/>
        <w:t xml:space="preserve"> ) від </w:t>
        <w:br/>
        <w:t xml:space="preserve">16.04.2009 }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</w:t>
      </w:r>
      <w:r>
        <w:rPr/>
        <w:t xml:space="preserve">2. Рішення та розпорядження органів Антимонопольного комітету </w:t>
        <w:br/>
        <w:t xml:space="preserve">України,  голів  його  територіальних відділень є обов'язковими до </w:t>
        <w:br/>
        <w:t xml:space="preserve">виконання.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</w:rPr>
        <w:t xml:space="preserve">     </w:t>
      </w:r>
      <w:r>
        <w:rPr/>
        <w:t xml:space="preserve">3. Особа,  на  яку  накладено  штраф   за   рішенням   органу </w:t>
        <w:br/>
        <w:t xml:space="preserve">Антимонопольного  комітету  України,  сплачує  його  у двомісячний </w:t>
        <w:br/>
        <w:t xml:space="preserve">строк  з  дня  одержання  рішення про накладення штрафу. ( Частина </w:t>
        <w:br/>
        <w:t xml:space="preserve">третя  статті 56 із змінами, внесеними згідно із Законом N 2596-IV </w:t>
        <w:br/>
        <w:t xml:space="preserve">( </w:t>
      </w:r>
      <w:hyperlink r:id="rId64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463" w:name="o464"/>
      <w:bookmarkEnd w:id="463"/>
      <w:r>
        <w:rPr>
          <w:rFonts w:eastAsia="Courier New"/>
        </w:rPr>
        <w:t xml:space="preserve">     </w:t>
      </w:r>
      <w:r>
        <w:rPr/>
        <w:t xml:space="preserve">4. Якщо штраф накладено на суб'єкт господарювання  відповідно </w:t>
        <w:br/>
        <w:t xml:space="preserve">до  частини четвертої статті 52,  сплата штрафу може здійснюватися </w:t>
        <w:br/>
        <w:t xml:space="preserve">як повністю,  так  і  частково  будь-якою  юридичною  чи  фізичною </w:t>
        <w:br/>
        <w:t xml:space="preserve">особою,  яка  входить  до  складу суб'єкта господарювання і на яку </w:t>
        <w:br/>
        <w:t xml:space="preserve">накладено штраф.  Сплата штрафу у повному обсязі однією  юридичною </w:t>
        <w:br/>
        <w:t xml:space="preserve">чи фізичною особою або декількома особами звільняє інших осіб,  за </w:t>
        <w:br/>
        <w:t xml:space="preserve">яких цей штраф було сплачено, від сплати штрафу. </w:t>
        <w:br/>
      </w:r>
    </w:p>
    <w:p>
      <w:pPr>
        <w:pStyle w:val="HTML"/>
        <w:rPr/>
      </w:pPr>
      <w:bookmarkStart w:id="464" w:name="o465"/>
      <w:bookmarkEnd w:id="464"/>
      <w:r>
        <w:rPr>
          <w:rFonts w:eastAsia="Courier New"/>
        </w:rPr>
        <w:t xml:space="preserve">     </w:t>
      </w:r>
      <w:r>
        <w:rPr/>
        <w:t xml:space="preserve">5. За кожний день прострочення сплати штрафу стягується  пеня </w:t>
        <w:br/>
        <w:t xml:space="preserve">у  розмірі  півтора відсотка від суми штрафу.  Розмір пені не може </w:t>
        <w:br/>
        <w:t xml:space="preserve">перевищувати  розміру  штрафу,  накладеного  відповідним  рішенням </w:t>
        <w:br/>
        <w:t xml:space="preserve">органу Антимонопольного комітету України.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</w:rPr>
        <w:t xml:space="preserve">     </w:t>
      </w:r>
      <w:r>
        <w:rPr/>
        <w:t xml:space="preserve">Нарахування  пені  припиняється з дня прийняття господарським </w:t>
        <w:br/>
        <w:t xml:space="preserve">судом рішення про стягнення відповідного штрафу.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</w:rPr>
        <w:t xml:space="preserve">     </w:t>
      </w:r>
      <w:r>
        <w:rPr/>
        <w:t xml:space="preserve">Нарахування  пені  зупиняється  на  час розгляду чи перегляду </w:t>
        <w:br/>
        <w:t xml:space="preserve">господарським  судом:  (  Абзац  третій частини п'ятої статті 56 в </w:t>
        <w:br/>
        <w:t xml:space="preserve">редакції Закону N 762-IV ( </w:t>
      </w:r>
      <w:hyperlink r:id="rId65" w:tgtFrame="_blank">
        <w:r>
          <w:rPr>
            <w:rStyle w:val="InternetLink"/>
          </w:rPr>
          <w:t>762-15</w:t>
        </w:r>
      </w:hyperlink>
      <w:r>
        <w:rPr/>
        <w:t xml:space="preserve"> ) від 15.05.2003 ) </w:t>
        <w:br/>
      </w:r>
    </w:p>
    <w:p>
      <w:pPr>
        <w:pStyle w:val="HTML"/>
        <w:rPr/>
      </w:pPr>
      <w:bookmarkStart w:id="467" w:name="o468"/>
      <w:bookmarkEnd w:id="467"/>
      <w:r>
        <w:rPr>
          <w:rFonts w:eastAsia="Courier New"/>
        </w:rPr>
        <w:t xml:space="preserve">     </w:t>
      </w:r>
      <w:r>
        <w:rPr/>
        <w:t xml:space="preserve">справи про визнання недійсним рішення органу Антимонопольного </w:t>
        <w:br/>
        <w:t xml:space="preserve">комітету України про накладення штрафу; </w:t>
        <w:br/>
      </w:r>
    </w:p>
    <w:p>
      <w:pPr>
        <w:pStyle w:val="HTML"/>
        <w:rPr/>
      </w:pPr>
      <w:bookmarkStart w:id="468" w:name="o469"/>
      <w:bookmarkEnd w:id="468"/>
      <w:r>
        <w:rPr>
          <w:rFonts w:eastAsia="Courier New"/>
        </w:rPr>
        <w:t xml:space="preserve">     </w:t>
      </w:r>
      <w:r>
        <w:rPr/>
        <w:t xml:space="preserve">відповідного рішення (постанови) господарського суду. ( Абзац </w:t>
        <w:br/>
        <w:t xml:space="preserve">п'ятий  частини  п'ятої  статті 56 із змінами, внесеними згідно із </w:t>
        <w:br/>
        <w:t xml:space="preserve">Законом N 762-IV ( </w:t>
      </w:r>
      <w:hyperlink r:id="rId66" w:tgtFrame="_blank">
        <w:r>
          <w:rPr>
            <w:rStyle w:val="InternetLink"/>
          </w:rPr>
          <w:t>762-15</w:t>
        </w:r>
      </w:hyperlink>
      <w:r>
        <w:rPr/>
        <w:t xml:space="preserve"> ) від 15.05.2003 ) </w:t>
        <w:br/>
        <w:t xml:space="preserve"> </w:t>
        <w:br/>
      </w:r>
    </w:p>
    <w:p>
      <w:pPr>
        <w:pStyle w:val="HTML"/>
        <w:rPr/>
      </w:pPr>
      <w:bookmarkStart w:id="469" w:name="o470"/>
      <w:bookmarkEnd w:id="46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Абзац шостий частини п'ятої статті 56 виключено на підставі </w:t>
        <w:br/>
        <w:t xml:space="preserve">Закону N 762-IV ( </w:t>
      </w:r>
      <w:hyperlink r:id="rId67" w:tgtFrame="_blank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15.05.2003 ) </w:t>
        <w:br/>
        <w:t xml:space="preserve"> </w:t>
        <w:br/>
      </w:r>
    </w:p>
    <w:p>
      <w:pPr>
        <w:pStyle w:val="HTML"/>
        <w:rPr/>
      </w:pPr>
      <w:bookmarkStart w:id="470" w:name="o471"/>
      <w:bookmarkEnd w:id="470"/>
      <w:r>
        <w:rPr>
          <w:rFonts w:eastAsia="Courier New"/>
        </w:rPr>
        <w:t xml:space="preserve">     </w:t>
      </w:r>
      <w:r>
        <w:rPr/>
        <w:t xml:space="preserve">Нарахування   пені   зупиняється   на  час  розгляду  органом </w:t>
        <w:br/>
        <w:t xml:space="preserve">Антимонопольного  комітету  України  заяви особи, на яку накладено </w:t>
        <w:br/>
        <w:t xml:space="preserve">штраф,  про  перевірку  чи перегляд рішення у справі про порушення </w:t>
        <w:br/>
        <w:t xml:space="preserve">законодавства  про захист економічної конкуренції. ( Частину п'яту </w:t>
        <w:br/>
        <w:t xml:space="preserve">статті   56   доповнено   абзацом  згідно  із  Законом  N  2596-IV </w:t>
        <w:br/>
        <w:t xml:space="preserve">( </w:t>
      </w:r>
      <w:hyperlink r:id="rId68" w:tgtFrame="_blank">
        <w:r>
          <w:rPr>
            <w:rStyle w:val="InternetLink"/>
          </w:rPr>
          <w:t>2596-15</w:t>
        </w:r>
      </w:hyperlink>
      <w:r>
        <w:rPr/>
        <w:t xml:space="preserve"> ) від 31.05.2005 ) </w:t>
        <w:br/>
      </w:r>
    </w:p>
    <w:p>
      <w:pPr>
        <w:pStyle w:val="HTML"/>
        <w:rPr/>
      </w:pPr>
      <w:bookmarkStart w:id="471" w:name="o472"/>
      <w:bookmarkEnd w:id="471"/>
      <w:r>
        <w:rPr>
          <w:rFonts w:eastAsia="Courier New"/>
        </w:rPr>
        <w:t xml:space="preserve">     </w:t>
      </w:r>
      <w:r>
        <w:rPr/>
        <w:t xml:space="preserve">6. За  заявою  особи,  на   яку   накладено   штраф,   органи </w:t>
        <w:br/>
        <w:t xml:space="preserve">Антимонопольного  комітету  України  своїм  рішенням  мають  право </w:t>
        <w:br/>
        <w:t xml:space="preserve">відстрочити або розстрочити сплату накладеного ним штрафу. </w:t>
        <w:br/>
      </w:r>
    </w:p>
    <w:p>
      <w:pPr>
        <w:pStyle w:val="HTML"/>
        <w:rPr/>
      </w:pPr>
      <w:bookmarkStart w:id="472" w:name="o473"/>
      <w:bookmarkEnd w:id="472"/>
      <w:r>
        <w:rPr>
          <w:rFonts w:eastAsia="Courier New"/>
        </w:rPr>
        <w:t xml:space="preserve">     </w:t>
      </w:r>
      <w:r>
        <w:rPr/>
        <w:t xml:space="preserve">7. У разі несплати штрафу у строки,  передбачені рішенням, та </w:t>
        <w:br/>
        <w:t xml:space="preserve">пені  органи  Антимонопольного  комітету України стягують штраф та </w:t>
        <w:br/>
        <w:t xml:space="preserve">пеню в судовому порядку.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</w:t>
      </w:r>
      <w:r>
        <w:rPr/>
        <w:t xml:space="preserve">8.   Протягом   п'яти   днів  з  дня  сплати  штрафу  суб'єкт </w:t>
        <w:br/>
        <w:t xml:space="preserve">господарювання     зобов'язаний     надіслати     відповідно    до </w:t>
        <w:br/>
        <w:t xml:space="preserve">Антимонопольного   комітету   України   або  його  територіального </w:t>
        <w:br/>
        <w:t xml:space="preserve">відділення  документи, що підтверджують сплату штрафу. ( Статтю 56 </w:t>
        <w:br/>
        <w:t xml:space="preserve">доповнено  частиною  згідно  із  Законом N 2596-IV ( </w:t>
      </w:r>
      <w:hyperlink r:id="rId69" w:tgtFrame="_blank">
        <w:r>
          <w:rPr>
            <w:rStyle w:val="InternetLink"/>
          </w:rPr>
          <w:t>2596-15</w:t>
        </w:r>
      </w:hyperlink>
      <w:r>
        <w:rPr/>
        <w:t xml:space="preserve"> ) від </w:t>
        <w:br/>
        <w:t xml:space="preserve">31.05.2005 )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</w:t>
      </w:r>
      <w:r>
        <w:rPr/>
        <w:t xml:space="preserve">9. Суми стягнутих штрафів та пені зараховуються до державного </w:t>
        <w:br/>
        <w:t xml:space="preserve">бюджету.  (  Дію  пункту  статті 56 зупинено на 2003 рік згідно із </w:t>
        <w:br/>
        <w:t xml:space="preserve">Законом  N 380-IV ( </w:t>
      </w:r>
      <w:hyperlink r:id="rId70" w:tgtFrame="_blank">
        <w:r>
          <w:rPr>
            <w:rStyle w:val="InternetLink"/>
          </w:rPr>
          <w:t>380-15</w:t>
        </w:r>
      </w:hyperlink>
      <w:r>
        <w:rPr/>
        <w:t xml:space="preserve"> ) від 26.12.2002; дію частини статті 56 </w:t>
        <w:br/>
        <w:t xml:space="preserve">зупинено  на  2004 рік згідно із Законом N 1344-IV ( </w:t>
      </w:r>
      <w:hyperlink r:id="rId71" w:tgtFrame="_blank">
        <w:r>
          <w:rPr>
            <w:rStyle w:val="InternetLink"/>
          </w:rPr>
          <w:t>1344-15</w:t>
        </w:r>
      </w:hyperlink>
      <w:r>
        <w:rPr/>
        <w:t xml:space="preserve"> ) від </w:t>
        <w:br/>
        <w:t xml:space="preserve">27.11.2003;  дію  частини статті 56 зупинено на 2005 рік згідно із </w:t>
        <w:br/>
        <w:t xml:space="preserve">Законом  N  2285-IV  ( </w:t>
      </w:r>
      <w:hyperlink r:id="rId72" w:tgtFrame="_blank">
        <w:r>
          <w:rPr>
            <w:rStyle w:val="InternetLink"/>
          </w:rPr>
          <w:t>2285-15</w:t>
        </w:r>
      </w:hyperlink>
      <w:r>
        <w:rPr/>
        <w:t xml:space="preserve"> ) від 23.12.2004; в редакції Закону </w:t>
        <w:br/>
        <w:t xml:space="preserve">N 2505-IV ( </w:t>
      </w:r>
      <w:hyperlink r:id="rId73" w:tgtFrame="_blank">
        <w:r>
          <w:rPr>
            <w:rStyle w:val="InternetLink"/>
          </w:rPr>
          <w:t>2505-15</w:t>
        </w:r>
      </w:hyperlink>
      <w:r>
        <w:rPr/>
        <w:t xml:space="preserve"> ) від 25.03.2005 ) </w:t>
        <w:br/>
      </w:r>
    </w:p>
    <w:p>
      <w:pPr>
        <w:pStyle w:val="HTML"/>
        <w:rPr/>
      </w:pPr>
      <w:bookmarkStart w:id="475" w:name="o476"/>
      <w:bookmarkEnd w:id="475"/>
      <w:r>
        <w:rPr>
          <w:rFonts w:eastAsia="Courier New"/>
        </w:rPr>
        <w:t xml:space="preserve">     </w:t>
      </w:r>
      <w:r>
        <w:rPr/>
        <w:t xml:space="preserve">10.   Рішення   відповідних   органів   та   посадових   осіб </w:t>
        <w:br/>
        <w:t xml:space="preserve">Антимонопольного  комітету України про накладення адміністративних </w:t>
        <w:br/>
        <w:t xml:space="preserve">стягнень  на  посадових  осіб  та  інших   працівників   суб'єктів </w:t>
        <w:br/>
        <w:t xml:space="preserve">господарювання,  органів влади,  органів місцевого самоврядування, </w:t>
        <w:br/>
        <w:t xml:space="preserve">органів  адміністративно-господарського  управління  та   контролю </w:t>
        <w:br/>
        <w:t xml:space="preserve">виконуються в порядку, встановленому законом. </w:t>
        <w:br/>
      </w:r>
    </w:p>
    <w:p>
      <w:pPr>
        <w:pStyle w:val="HTML"/>
        <w:rPr/>
      </w:pPr>
      <w:bookmarkStart w:id="476" w:name="o477"/>
      <w:bookmarkEnd w:id="476"/>
      <w:r>
        <w:rPr>
          <w:rFonts w:eastAsia="Courier New"/>
        </w:rPr>
        <w:t xml:space="preserve">     </w:t>
      </w:r>
      <w:r>
        <w:rPr>
          <w:b/>
          <w:bCs/>
        </w:rPr>
        <w:t>Стаття 57.</w:t>
      </w:r>
      <w:r>
        <w:rPr/>
        <w:t xml:space="preserve"> Перевірка рішень у справах про порушення </w:t>
        <w:br/>
        <w:t xml:space="preserve">                законодавства про захист економічної конкуренції </w:t>
        <w:br/>
        <w:t xml:space="preserve">                та у заявах, справах про узгоджені дії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/>
        <w:t xml:space="preserve">1. Рішення,      прийняті      адміністративною      колегією </w:t>
        <w:br/>
        <w:t xml:space="preserve">територіального  відділення  Антимонопольного  комітету   України, </w:t>
        <w:br/>
        <w:t xml:space="preserve">державним   уповноваженим   Антимонопольного   комітету   України, </w:t>
        <w:br/>
        <w:t xml:space="preserve">адміністративною  колегією  Антимонопольного  комітету  України  у </w:t>
        <w:br/>
        <w:t xml:space="preserve">справах   про   порушення  законодавства  про  захист  економічної </w:t>
        <w:br/>
        <w:t xml:space="preserve">конкуренції,  у заявах,  справах про узгоджені  дії,  можуть  бути </w:t>
        <w:br/>
        <w:t xml:space="preserve">перевірені  за  заявою  осіб,  які  брали участь у справі,  або за </w:t>
        <w:br/>
        <w:t xml:space="preserve">власною  ініціативою  у  порядку,  встановленому   Антимонопольним </w:t>
        <w:br/>
        <w:t xml:space="preserve">комітетом України. </w:t>
        <w:br/>
      </w:r>
    </w:p>
    <w:p>
      <w:pPr>
        <w:pStyle w:val="HTML"/>
        <w:rPr/>
      </w:pPr>
      <w:bookmarkStart w:id="478" w:name="o479"/>
      <w:bookmarkEnd w:id="478"/>
      <w:r>
        <w:rPr>
          <w:rFonts w:eastAsia="Courier New"/>
        </w:rPr>
        <w:t xml:space="preserve">     </w:t>
      </w:r>
      <w:r>
        <w:rPr/>
        <w:t xml:space="preserve">2. Заява   про   перевірку   рішення   може  бути  подана  до </w:t>
        <w:br/>
        <w:t xml:space="preserve">Антимонопольного  комітету  України  у  двомісячний  строк  з  дня </w:t>
        <w:br/>
        <w:t xml:space="preserve">одержання рішення. Цей строк не може бути відновлено. </w:t>
        <w:br/>
      </w:r>
    </w:p>
    <w:p>
      <w:pPr>
        <w:pStyle w:val="HTML"/>
        <w:rPr/>
      </w:pPr>
      <w:bookmarkStart w:id="479" w:name="o480"/>
      <w:bookmarkEnd w:id="479"/>
      <w:r>
        <w:rPr>
          <w:rFonts w:eastAsia="Courier New"/>
        </w:rPr>
        <w:t xml:space="preserve">     </w:t>
      </w:r>
      <w:r>
        <w:rPr/>
        <w:t xml:space="preserve">3. Рішення     адміністративної    колегії    територіального </w:t>
        <w:br/>
        <w:t xml:space="preserve">відділення   Антимонопольного   комітету   України   перевіряються </w:t>
        <w:br/>
        <w:t xml:space="preserve">адміністративною  колегією  Антимонопольного  комітету  України чи </w:t>
        <w:br/>
        <w:t xml:space="preserve">Антимонопольним    комітетом    України,    рішення     державного </w:t>
        <w:br/>
        <w:t xml:space="preserve">уповноваженого Антимонопольного комітету України, адміністративної </w:t>
        <w:br/>
        <w:t xml:space="preserve">колегії  Антимонопольного  комітету  України   -   Антимонопольним </w:t>
        <w:br/>
        <w:t xml:space="preserve">комітетом України.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4. Органи  Антимонопольного комітету України,  які здійснюють </w:t>
        <w:br/>
        <w:t xml:space="preserve">перевірку рішення, можуть зупинити виконання рішення до закінчення </w:t>
        <w:br/>
        <w:t xml:space="preserve">його перевірки,  про що письмово повідомляються особи,  які беруть </w:t>
        <w:br/>
        <w:t xml:space="preserve">участь у справі. </w:t>
        <w:br/>
      </w:r>
    </w:p>
    <w:p>
      <w:pPr>
        <w:pStyle w:val="HTML"/>
        <w:rPr/>
      </w:pPr>
      <w:bookmarkStart w:id="481" w:name="o482"/>
      <w:bookmarkEnd w:id="481"/>
      <w:r>
        <w:rPr>
          <w:rFonts w:eastAsia="Courier New"/>
        </w:rPr>
        <w:t xml:space="preserve">     </w:t>
      </w:r>
      <w:r>
        <w:rPr/>
        <w:t xml:space="preserve">5. За результатами перевірки рішення органи  Антимонопольного </w:t>
        <w:br/>
        <w:t xml:space="preserve">комітету України мають право: </w:t>
        <w:br/>
      </w:r>
    </w:p>
    <w:p>
      <w:pPr>
        <w:pStyle w:val="HTML"/>
        <w:rPr/>
      </w:pPr>
      <w:bookmarkStart w:id="482" w:name="o483"/>
      <w:bookmarkEnd w:id="482"/>
      <w:r>
        <w:rPr>
          <w:rFonts w:eastAsia="Courier New"/>
        </w:rPr>
        <w:t xml:space="preserve">     </w:t>
      </w:r>
      <w:r>
        <w:rPr/>
        <w:t xml:space="preserve">залишити рішення без змін;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/>
        <w:t xml:space="preserve">змінити рішення; </w:t>
        <w:br/>
      </w:r>
    </w:p>
    <w:p>
      <w:pPr>
        <w:pStyle w:val="HTML"/>
        <w:rPr/>
      </w:pPr>
      <w:bookmarkStart w:id="484" w:name="o485"/>
      <w:bookmarkEnd w:id="484"/>
      <w:r>
        <w:rPr>
          <w:rFonts w:eastAsia="Courier New"/>
        </w:rPr>
        <w:t xml:space="preserve">     </w:t>
      </w:r>
      <w:r>
        <w:rPr/>
        <w:t xml:space="preserve">скасувати рішення   частково  і  направити  справу  на  новий </w:t>
        <w:br/>
        <w:t xml:space="preserve">розгляд у цій частині;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/>
        <w:t xml:space="preserve">скасувати рішення і прийняти нове рішення або передати справу </w:t>
        <w:br/>
        <w:t xml:space="preserve">на новий розгляд чи припинити провадження у справі. </w:t>
        <w:br/>
      </w:r>
    </w:p>
    <w:p>
      <w:pPr>
        <w:pStyle w:val="HTML"/>
        <w:rPr/>
      </w:pPr>
      <w:bookmarkStart w:id="486" w:name="o487"/>
      <w:bookmarkEnd w:id="486"/>
      <w:r>
        <w:rPr>
          <w:rFonts w:eastAsia="Courier New"/>
        </w:rPr>
        <w:t xml:space="preserve">     </w:t>
      </w:r>
      <w:r>
        <w:rPr>
          <w:b/>
          <w:bCs/>
        </w:rPr>
        <w:t>Стаття 58.</w:t>
      </w:r>
      <w:r>
        <w:rPr/>
        <w:t xml:space="preserve"> Перегляд рішень у справах про порушення </w:t>
        <w:br/>
        <w:t xml:space="preserve">                законодавства про захист економічної </w:t>
        <w:br/>
        <w:t xml:space="preserve">                конкуренції та у заявах, справах про </w:t>
        <w:br/>
        <w:t xml:space="preserve">                узгоджені дії, концентрацію </w:t>
        <w:br/>
      </w:r>
    </w:p>
    <w:p>
      <w:pPr>
        <w:pStyle w:val="HTML"/>
        <w:rPr/>
      </w:pPr>
      <w:bookmarkStart w:id="487" w:name="o488"/>
      <w:bookmarkEnd w:id="487"/>
      <w:r>
        <w:rPr>
          <w:rFonts w:eastAsia="Courier New"/>
        </w:rPr>
        <w:t xml:space="preserve">     </w:t>
      </w:r>
      <w:r>
        <w:rPr/>
        <w:t xml:space="preserve">1. Органи  Антимонопольного  комітету   України   з   власної </w:t>
        <w:br/>
        <w:t xml:space="preserve">ініціативи чи за заявами осіб можуть переглянути рішення, прийняті </w:t>
        <w:br/>
        <w:t xml:space="preserve">ними у справах про порушення законодавства про захист  економічної </w:t>
        <w:br/>
        <w:t xml:space="preserve">конкуренції та у заявах,  справах про узгоджені дії, концентрацію, </w:t>
        <w:br/>
        <w:t xml:space="preserve">у разі: </w:t>
        <w:br/>
      </w:r>
    </w:p>
    <w:p>
      <w:pPr>
        <w:pStyle w:val="HTML"/>
        <w:rPr/>
      </w:pPr>
      <w:bookmarkStart w:id="488" w:name="o489"/>
      <w:bookmarkEnd w:id="488"/>
      <w:r>
        <w:rPr>
          <w:rFonts w:eastAsia="Courier New"/>
        </w:rPr>
        <w:t xml:space="preserve">     </w:t>
      </w:r>
      <w:r>
        <w:rPr/>
        <w:t xml:space="preserve">якщо істотні обставини не були і не могли бути відомі органам </w:t>
        <w:br/>
        <w:t xml:space="preserve">Антимонопольного   комітету  України,  що  призвело  до  прийняття </w:t>
        <w:br/>
        <w:t xml:space="preserve">незаконного або необґрунтованого рішення;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/>
        <w:t xml:space="preserve">якщо рішення  було   прийнято   на   підставі   недостовірної </w:t>
        <w:br/>
        <w:t xml:space="preserve">інформації,    що    призвело   до   прийняття   незаконного   або </w:t>
        <w:br/>
        <w:t xml:space="preserve">необґрунтованого рішення;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невиконання учасниками узгоджених дій,  концентрації вимог  і </w:t>
        <w:br/>
        <w:t xml:space="preserve">зобов'язань,     якими    було    обумовлене    рішення    органів </w:t>
        <w:br/>
        <w:t xml:space="preserve">Антимонопольного   комітету   України   щодо    узгоджених    дій, </w:t>
        <w:br/>
        <w:t xml:space="preserve">концентрації відповідно до частини другої статті 31 цього Закону;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</w:t>
      </w:r>
      <w:r>
        <w:rPr/>
        <w:t xml:space="preserve">якщо обставини,  на  підставі  яких було прийняте рішення про </w:t>
        <w:br/>
        <w:t xml:space="preserve">надання  дозволу  на   узгоджені   дії,   концентрацію   суб'єктів </w:t>
        <w:br/>
        <w:t xml:space="preserve">господарювання, вже не існують;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</w:t>
      </w:r>
      <w:r>
        <w:rPr/>
        <w:t xml:space="preserve">наявності інших підстав, передбачених законами України.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/>
        <w:t xml:space="preserve">Органи Антимонопольного   комітету   України,   які  прийняли </w:t>
        <w:br/>
        <w:t xml:space="preserve">рішення,  можуть зупинити виконання  рішення  до  закінчення  його </w:t>
        <w:br/>
        <w:t xml:space="preserve">перегляду, про що письмово повідомляються особи, які беруть участь </w:t>
        <w:br/>
        <w:t xml:space="preserve">у справі. </w:t>
        <w:br/>
      </w:r>
    </w:p>
    <w:p>
      <w:pPr>
        <w:pStyle w:val="HTML"/>
        <w:rPr/>
      </w:pPr>
      <w:bookmarkStart w:id="494" w:name="o495"/>
      <w:bookmarkEnd w:id="494"/>
      <w:r>
        <w:rPr>
          <w:rFonts w:eastAsia="Courier New"/>
        </w:rPr>
        <w:t xml:space="preserve">     </w:t>
      </w:r>
      <w:r>
        <w:rPr/>
        <w:t xml:space="preserve">2. Перегляд рішень у справах про порушення законодавства  про </w:t>
        <w:br/>
        <w:t xml:space="preserve">захист  економічної конкуренції,  у заявах,  справах про узгоджені </w:t>
        <w:br/>
        <w:t xml:space="preserve">дії, концентрацію допускається у випадках, передбачених: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/>
        <w:t xml:space="preserve">абзацами другим та  третім  частини  першої  цієї  статті,  - </w:t>
        <w:br/>
        <w:t xml:space="preserve">протягом п'яти років з дня прийняття відповідного рішення; </w:t>
        <w:br/>
      </w:r>
    </w:p>
    <w:p>
      <w:pPr>
        <w:pStyle w:val="HTML"/>
        <w:rPr/>
      </w:pPr>
      <w:bookmarkStart w:id="496" w:name="o497"/>
      <w:bookmarkEnd w:id="496"/>
      <w:r>
        <w:rPr>
          <w:rFonts w:eastAsia="Courier New"/>
        </w:rPr>
        <w:t xml:space="preserve">     </w:t>
      </w:r>
      <w:r>
        <w:rPr/>
        <w:t xml:space="preserve">абзацами четвертим  та  п'ятим частини першої цієї статті,  - </w:t>
        <w:br/>
        <w:t xml:space="preserve">протягом періоду дії рішення;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/>
        <w:t xml:space="preserve">абзацом шостим частини першої цієї статті,  - протягом  трьох </w:t>
        <w:br/>
        <w:t xml:space="preserve">років з дня прийняття рішення, якщо інше не встановлено законом. </w:t>
        <w:br/>
      </w:r>
    </w:p>
    <w:p>
      <w:pPr>
        <w:pStyle w:val="HTML"/>
        <w:rPr/>
      </w:pPr>
      <w:bookmarkStart w:id="498" w:name="o499"/>
      <w:bookmarkEnd w:id="498"/>
      <w:r>
        <w:rPr>
          <w:rFonts w:eastAsia="Courier New"/>
        </w:rPr>
        <w:t xml:space="preserve">     </w:t>
      </w:r>
      <w:r>
        <w:rPr/>
        <w:t xml:space="preserve">3. За результатами перегляду органи Антимонопольного комітету </w:t>
        <w:br/>
        <w:t xml:space="preserve">України можуть: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залишити рішення без змін; </w:t>
        <w:br/>
      </w:r>
    </w:p>
    <w:p>
      <w:pPr>
        <w:pStyle w:val="HTML"/>
        <w:rPr/>
      </w:pPr>
      <w:bookmarkStart w:id="500" w:name="o501"/>
      <w:bookmarkEnd w:id="500"/>
      <w:r>
        <w:rPr>
          <w:rFonts w:eastAsia="Courier New"/>
        </w:rPr>
        <w:t xml:space="preserve">     </w:t>
      </w:r>
      <w:r>
        <w:rPr/>
        <w:t xml:space="preserve">змінити рішення; </w:t>
        <w:br/>
      </w:r>
    </w:p>
    <w:p>
      <w:pPr>
        <w:pStyle w:val="HTML"/>
        <w:rPr/>
      </w:pPr>
      <w:bookmarkStart w:id="501" w:name="o502"/>
      <w:bookmarkEnd w:id="501"/>
      <w:r>
        <w:rPr>
          <w:rFonts w:eastAsia="Courier New"/>
        </w:rPr>
        <w:t xml:space="preserve">     </w:t>
      </w:r>
      <w:r>
        <w:rPr/>
        <w:t xml:space="preserve">скасувати рішення; </w:t>
        <w:br/>
      </w:r>
    </w:p>
    <w:p>
      <w:pPr>
        <w:pStyle w:val="HTML"/>
        <w:rPr/>
      </w:pPr>
      <w:bookmarkStart w:id="502" w:name="o503"/>
      <w:bookmarkEnd w:id="502"/>
      <w:r>
        <w:rPr>
          <w:rFonts w:eastAsia="Courier New"/>
        </w:rPr>
        <w:t xml:space="preserve">     </w:t>
      </w:r>
      <w:r>
        <w:rPr/>
        <w:t xml:space="preserve">прийняти нове рішення,  передбачене статтями 31 та  48  цього </w:t>
        <w:br/>
        <w:t xml:space="preserve">Закону,  частиною  першою статті 30 Закону України "Про захист від </w:t>
        <w:br/>
        <w:t xml:space="preserve">недобросовісної конкуренції" ( </w:t>
      </w:r>
      <w:hyperlink r:id="rId74" w:tgtFrame="_blank">
        <w:r>
          <w:rPr>
            <w:rStyle w:val="InternetLink"/>
          </w:rPr>
          <w:t>236/96-ВР</w:t>
        </w:r>
      </w:hyperlink>
      <w:r>
        <w:rPr/>
        <w:t xml:space="preserve"> ). </w:t>
        <w:br/>
      </w:r>
    </w:p>
    <w:p>
      <w:pPr>
        <w:pStyle w:val="HTML"/>
        <w:rPr/>
      </w:pPr>
      <w:bookmarkStart w:id="503" w:name="o504"/>
      <w:bookmarkEnd w:id="503"/>
      <w:r>
        <w:rPr>
          <w:rFonts w:eastAsia="Courier New"/>
        </w:rPr>
        <w:t xml:space="preserve">     </w:t>
      </w:r>
      <w:r>
        <w:rPr/>
        <w:t xml:space="preserve">4. У   разі   якщо   за   результатами    перегляду    рішень </w:t>
        <w:br/>
        <w:t xml:space="preserve">Антимонопольний  комітет  України  приймає  рішення  про  заборону </w:t>
        <w:br/>
        <w:t xml:space="preserve">концентрації,   державна   реєстрація   суб'єкта   господарювання, </w:t>
        <w:br/>
        <w:t xml:space="preserve">створеного  в  результаті  концентрації,  скасовується  у судовому </w:t>
        <w:br/>
        <w:t xml:space="preserve">порядку за позовом Антимонопольного комітету України.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</w:t>
      </w:r>
      <w:r>
        <w:rPr>
          <w:b/>
          <w:bCs/>
        </w:rPr>
        <w:t>Стаття 59.</w:t>
      </w:r>
      <w:r>
        <w:rPr/>
        <w:t xml:space="preserve"> Підстави для зміни, скасування чи визнання </w:t>
        <w:br/>
        <w:t xml:space="preserve">                недійсними рішень органів Антимонопольного </w:t>
        <w:br/>
        <w:t xml:space="preserve">                комітету України </w:t>
        <w:br/>
      </w:r>
    </w:p>
    <w:p>
      <w:pPr>
        <w:pStyle w:val="HTML"/>
        <w:rPr/>
      </w:pPr>
      <w:bookmarkStart w:id="505" w:name="o506"/>
      <w:bookmarkEnd w:id="505"/>
      <w:r>
        <w:rPr>
          <w:rFonts w:eastAsia="Courier New"/>
        </w:rPr>
        <w:t xml:space="preserve">     </w:t>
      </w:r>
      <w:r>
        <w:rPr/>
        <w:t xml:space="preserve">1. Підставами для зміни,  скасування чи  визнання  недійсними </w:t>
        <w:br/>
        <w:t xml:space="preserve">рішень органів Антимонопольного комітету України є: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/>
        <w:t xml:space="preserve">неповне з'ясування обставин, які мають значення для справи; </w:t>
        <w:br/>
      </w:r>
    </w:p>
    <w:p>
      <w:pPr>
        <w:pStyle w:val="HTML"/>
        <w:rPr/>
      </w:pPr>
      <w:bookmarkStart w:id="507" w:name="o508"/>
      <w:bookmarkEnd w:id="507"/>
      <w:r>
        <w:rPr>
          <w:rFonts w:eastAsia="Courier New"/>
        </w:rPr>
        <w:t xml:space="preserve">     </w:t>
      </w:r>
      <w:r>
        <w:rPr/>
        <w:t xml:space="preserve">недоведення обставин,  які  мають  значення  для справи і які </w:t>
        <w:br/>
        <w:t xml:space="preserve">визнано встановленими;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</w:t>
      </w:r>
      <w:r>
        <w:rPr/>
        <w:t xml:space="preserve">невідповідність висновків,  викладених у рішенні,  обставинам </w:t>
        <w:br/>
        <w:t xml:space="preserve">справи; </w:t>
        <w:br/>
      </w:r>
    </w:p>
    <w:p>
      <w:pPr>
        <w:pStyle w:val="HTML"/>
        <w:rPr/>
      </w:pPr>
      <w:bookmarkStart w:id="509" w:name="o510"/>
      <w:bookmarkEnd w:id="509"/>
      <w:r>
        <w:rPr>
          <w:rFonts w:eastAsia="Courier New"/>
        </w:rPr>
        <w:t xml:space="preserve">     </w:t>
      </w:r>
      <w:r>
        <w:rPr/>
        <w:t xml:space="preserve">порушення або  неправильне застосування норм матеріального чи </w:t>
        <w:br/>
        <w:t xml:space="preserve">процесуального права. </w:t>
        <w:br/>
      </w:r>
    </w:p>
    <w:p>
      <w:pPr>
        <w:pStyle w:val="HTML"/>
        <w:rPr/>
      </w:pPr>
      <w:bookmarkStart w:id="510" w:name="o511"/>
      <w:bookmarkEnd w:id="510"/>
      <w:r>
        <w:rPr>
          <w:rFonts w:eastAsia="Courier New"/>
        </w:rPr>
        <w:t xml:space="preserve">     </w:t>
      </w:r>
      <w:r>
        <w:rPr/>
        <w:t xml:space="preserve">2. Порушення або неправильне застосування норм процесуального </w:t>
        <w:br/>
        <w:t xml:space="preserve">права  може  бути  підставою  для  зміни,  скасування  чи визнання </w:t>
        <w:br/>
        <w:t xml:space="preserve">недійсним рішення тільки за умови,  якщо це порушення призвело  до </w:t>
        <w:br/>
        <w:t xml:space="preserve">прийняття неправильного рішення.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>
          <w:b/>
          <w:bCs/>
        </w:rPr>
        <w:t>Стаття 60.</w:t>
      </w:r>
      <w:r>
        <w:rPr/>
        <w:t xml:space="preserve"> Оскарження рішень органів Антимонопольного </w:t>
        <w:br/>
        <w:t xml:space="preserve">                комітету України </w:t>
        <w:br/>
      </w:r>
    </w:p>
    <w:p>
      <w:pPr>
        <w:pStyle w:val="HTML"/>
        <w:rPr/>
      </w:pPr>
      <w:bookmarkStart w:id="512" w:name="o513"/>
      <w:bookmarkEnd w:id="512"/>
      <w:r>
        <w:rPr>
          <w:rFonts w:eastAsia="Courier New"/>
        </w:rPr>
        <w:t xml:space="preserve">     </w:t>
      </w:r>
      <w:r>
        <w:rPr/>
        <w:t xml:space="preserve">1. Заявник,  відповідач,  третя особа мають  право  оскаржити </w:t>
        <w:br/>
        <w:t xml:space="preserve">рішення  органів  Антимонопольного  комітету  України повністю або </w:t>
        <w:br/>
        <w:t xml:space="preserve">частково   до  господарського  суду  у  двомісячний  строк  з  дня </w:t>
        <w:br/>
        <w:t xml:space="preserve">одержання рішення. Цей строк не може бути відновлено.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/>
        <w:t xml:space="preserve">2. Рішення       Антимонопольного      комітету      України, </w:t>
        <w:br/>
        <w:t xml:space="preserve">адміністративної  колегії  Антимонопольного  комітету  України  та </w:t>
        <w:br/>
        <w:t xml:space="preserve">державного   уповноваженого   Антимонопольного   комітету  України </w:t>
        <w:br/>
        <w:t xml:space="preserve">оскаржуються   до   господарського   суду   міста  Києва.  Рішення </w:t>
        <w:br/>
        <w:t xml:space="preserve">адміністративної      колегії      територіального      відділення </w:t>
        <w:br/>
        <w:t xml:space="preserve">Антимонопольного  комітету  України  оскаржуються до господарських </w:t>
        <w:br/>
        <w:t xml:space="preserve">судів   Автономної   Республіки  Крим,  областей,  міст  Києва  та </w:t>
        <w:br/>
        <w:t xml:space="preserve">Севастополя.  ( Частина  друга  статті  60  із  змінами, внесеними </w:t>
        <w:br/>
        <w:t xml:space="preserve">згідно із Законом N 762-IV ( </w:t>
      </w:r>
      <w:hyperlink r:id="rId75" w:tgtFrame="_blank">
        <w:r>
          <w:rPr>
            <w:rStyle w:val="InternetLink"/>
          </w:rPr>
          <w:t>762-15</w:t>
        </w:r>
      </w:hyperlink>
      <w:r>
        <w:rPr/>
        <w:t xml:space="preserve"> ) від 15.05.2003 ) </w:t>
        <w:br/>
      </w:r>
    </w:p>
    <w:p>
      <w:pPr>
        <w:pStyle w:val="HTML"/>
        <w:rPr/>
      </w:pPr>
      <w:bookmarkStart w:id="514" w:name="o515"/>
      <w:bookmarkEnd w:id="514"/>
      <w:r>
        <w:rPr>
          <w:rFonts w:eastAsia="Courier New"/>
        </w:rPr>
        <w:t xml:space="preserve">     </w:t>
      </w:r>
      <w:r>
        <w:rPr/>
        <w:t xml:space="preserve">3.  Прийняття  господарським  судом  до  розгляду  заяви  про </w:t>
        <w:br/>
        <w:t xml:space="preserve">визнання   недійсним   рішення  органу  Антимонопольного  комітету </w:t>
        <w:br/>
        <w:t xml:space="preserve">України  не  зупиняє  його  виконання, крім випадків, передбачених </w:t>
        <w:br/>
        <w:t xml:space="preserve">частиною четвертою цієї статті. </w:t>
        <w:br/>
      </w:r>
    </w:p>
    <w:p>
      <w:pPr>
        <w:pStyle w:val="HTML"/>
        <w:rPr/>
      </w:pPr>
      <w:bookmarkStart w:id="515" w:name="o516"/>
      <w:bookmarkEnd w:id="515"/>
      <w:r>
        <w:rPr>
          <w:rFonts w:eastAsia="Courier New"/>
        </w:rPr>
        <w:t xml:space="preserve">     </w:t>
      </w:r>
      <w:r>
        <w:rPr/>
        <w:t xml:space="preserve">4.  Порушення  господарським  судом  провадження у справі про </w:t>
        <w:br/>
        <w:t xml:space="preserve">визнання   недійсним   рішення  органу  Антимонопольного  комітету </w:t>
        <w:br/>
        <w:t xml:space="preserve">України, прийнятого: </w:t>
        <w:br/>
      </w:r>
    </w:p>
    <w:p>
      <w:pPr>
        <w:pStyle w:val="HTML"/>
        <w:rPr/>
      </w:pPr>
      <w:bookmarkStart w:id="516" w:name="o517"/>
      <w:bookmarkEnd w:id="516"/>
      <w:r>
        <w:rPr>
          <w:rFonts w:eastAsia="Courier New"/>
        </w:rPr>
        <w:t xml:space="preserve">     </w:t>
      </w:r>
      <w:r>
        <w:rPr/>
        <w:t xml:space="preserve">згідно з  частиною  першою  статті 48 цього Закону,  частиною </w:t>
        <w:br/>
        <w:t xml:space="preserve">першою статті 30 Закону України "Про  захист  від  недобросовісної </w:t>
        <w:br/>
        <w:t xml:space="preserve">конкуренції" ( </w:t>
      </w:r>
      <w:hyperlink r:id="rId76" w:tgtFrame="_blank">
        <w:r>
          <w:rPr>
            <w:rStyle w:val="InternetLink"/>
          </w:rPr>
          <w:t>236/96-ВР</w:t>
        </w:r>
      </w:hyperlink>
      <w:r>
        <w:rPr/>
        <w:t xml:space="preserve"> );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/>
        <w:t xml:space="preserve">за результатами перевірки відповідно до частини п'ятої статті </w:t>
        <w:br/>
        <w:t xml:space="preserve">57 цього Закону; </w:t>
        <w:br/>
      </w:r>
    </w:p>
    <w:p>
      <w:pPr>
        <w:pStyle w:val="HTML"/>
        <w:rPr/>
      </w:pPr>
      <w:bookmarkStart w:id="518" w:name="o519"/>
      <w:bookmarkEnd w:id="518"/>
      <w:r>
        <w:rPr>
          <w:rFonts w:eastAsia="Courier New"/>
        </w:rPr>
        <w:t xml:space="preserve">     </w:t>
      </w:r>
      <w:r>
        <w:rPr/>
        <w:t xml:space="preserve">за результатами  перегляду  відповідно  до  частини   третьої </w:t>
        <w:br/>
        <w:t xml:space="preserve">статті 58 цього Закону, </w:t>
        <w:br/>
      </w:r>
    </w:p>
    <w:p>
      <w:pPr>
        <w:pStyle w:val="HTML"/>
        <w:rPr/>
      </w:pPr>
      <w:bookmarkStart w:id="519" w:name="o520"/>
      <w:bookmarkEnd w:id="519"/>
      <w:r>
        <w:rPr>
          <w:rFonts w:eastAsia="Courier New"/>
        </w:rPr>
        <w:t xml:space="preserve">     </w:t>
      </w:r>
      <w:r>
        <w:rPr/>
        <w:t xml:space="preserve">а також  перегляд  за  заявою  сторони  відповідного  рішення </w:t>
        <w:br/>
        <w:t xml:space="preserve">(постанови)  господарського  суду  зупиняє  виконання  зазначеного </w:t>
        <w:br/>
        <w:t xml:space="preserve">рішення  органу  Антимонопольного комітету України на час розгляду </w:t>
        <w:br/>
        <w:t xml:space="preserve">цієї   справи   чи   перегляду  відповідного  рішення  (постанови) </w:t>
        <w:br/>
        <w:t xml:space="preserve">господарського   суду,   якщо  органом  Антимонопольного  комітету </w:t>
        <w:br/>
        <w:t xml:space="preserve">України  відповідно  до  частини третьої статті 48 цього Закону чи </w:t>
        <w:br/>
        <w:t xml:space="preserve">господарським  судом  не  визначено  інше.  ( Абзац п'ятий частини </w:t>
        <w:br/>
        <w:t xml:space="preserve">четвертої  статті  60  в  редакції  Закону N 762-IV ( </w:t>
      </w:r>
      <w:hyperlink r:id="rId77" w:tgtFrame="_blank">
        <w:r>
          <w:rPr>
            <w:rStyle w:val="InternetLink"/>
          </w:rPr>
          <w:t>762-15</w:t>
        </w:r>
      </w:hyperlink>
      <w:r>
        <w:rPr/>
        <w:t xml:space="preserve"> ) від </w:t>
        <w:br/>
        <w:t xml:space="preserve">15.05.2003 ) </w:t>
        <w:br/>
      </w:r>
    </w:p>
    <w:p>
      <w:pPr>
        <w:pStyle w:val="HTML"/>
        <w:rPr/>
      </w:pPr>
      <w:bookmarkStart w:id="520" w:name="o521"/>
      <w:bookmarkEnd w:id="520"/>
      <w:r>
        <w:rPr>
          <w:rFonts w:eastAsia="Courier New"/>
        </w:rPr>
        <w:t xml:space="preserve">     </w:t>
      </w:r>
      <w:r>
        <w:rPr/>
        <w:t xml:space="preserve">5. Незалежно від положень частини четвертої  цієї  статті,  у </w:t>
        <w:br/>
        <w:t xml:space="preserve">разі  наявності достатніх підстав, господарський суд може зупинити </w:t>
        <w:br/>
        <w:t xml:space="preserve">дію рішення органу Антимонопольного комітету України. </w:t>
        <w:br/>
      </w:r>
    </w:p>
    <w:p>
      <w:pPr>
        <w:pStyle w:val="HTML"/>
        <w:rPr/>
      </w:pPr>
      <w:bookmarkStart w:id="521" w:name="o522"/>
      <w:bookmarkEnd w:id="521"/>
      <w:r>
        <w:rPr>
          <w:rFonts w:eastAsia="Courier New"/>
        </w:rPr>
        <w:t xml:space="preserve">     </w:t>
      </w:r>
      <w:r>
        <w:rPr>
          <w:b/>
          <w:bCs/>
        </w:rPr>
        <w:t>Стаття 61.</w:t>
      </w:r>
      <w:r>
        <w:rPr/>
        <w:t xml:space="preserve"> Повідомлення про судові справи </w:t>
        <w:br/>
      </w:r>
    </w:p>
    <w:p>
      <w:pPr>
        <w:pStyle w:val="HTML"/>
        <w:rPr/>
      </w:pPr>
      <w:bookmarkStart w:id="522" w:name="o523"/>
      <w:bookmarkEnd w:id="522"/>
      <w:r>
        <w:rPr>
          <w:rFonts w:eastAsia="Courier New"/>
        </w:rPr>
        <w:t xml:space="preserve">     </w:t>
      </w:r>
      <w:r>
        <w:rPr/>
        <w:t xml:space="preserve">1.  Господарський  суд  за  запитом Антимонопольного комітету </w:t>
        <w:br/>
        <w:t xml:space="preserve">України  повідомляє  Антимонопольний  комітет  України  про судові </w:t>
        <w:br/>
        <w:t xml:space="preserve">справи,  що  вирішуються  на  підставі  законодавства  про  захист </w:t>
        <w:br/>
        <w:t xml:space="preserve">економічної конкуренції.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</w:t>
      </w:r>
      <w:r>
        <w:rPr/>
        <w:t xml:space="preserve">2. Державний уповноважений Антимонопольного комітету України, </w:t>
        <w:br/>
        <w:t xml:space="preserve">голова  територіального   відділення   Антимонопольного   комітету </w:t>
        <w:br/>
        <w:t xml:space="preserve">України  чи уповноважені ними працівники Антимонопольного комітету </w:t>
        <w:br/>
        <w:t xml:space="preserve">України,  його територіальних відділень мають право знайомитися  з </w:t>
        <w:br/>
        <w:t xml:space="preserve">матеріалами    цих   справ   та   отримувати   копії   документів. </w:t>
        <w:br/>
        <w:t xml:space="preserve">Антимонопольний комітет України та його  територіальні  відділення </w:t>
        <w:br/>
        <w:t xml:space="preserve">мають  право  вступити  у справу як треті особи,  які не заявляють </w:t>
        <w:br/>
        <w:t xml:space="preserve">самостійних вимог на предмет спору,  якщо рішення може вплинути на </w:t>
        <w:br/>
        <w:t xml:space="preserve">їх  права  та  обов'язки  при  здійсненні державного контролю щодо </w:t>
        <w:br/>
        <w:t xml:space="preserve">захисту економічної конкуренції. </w:t>
        <w:br/>
      </w:r>
    </w:p>
    <w:p>
      <w:pPr>
        <w:pStyle w:val="HTML"/>
        <w:rPr/>
      </w:pPr>
      <w:bookmarkStart w:id="524" w:name="o525"/>
      <w:bookmarkEnd w:id="524"/>
      <w:r>
        <w:rPr>
          <w:rFonts w:eastAsia="Courier New"/>
        </w:rPr>
        <w:t xml:space="preserve">     </w:t>
      </w:r>
      <w:r>
        <w:rPr>
          <w:b/>
          <w:bCs/>
        </w:rPr>
        <w:t>Стаття 62.</w:t>
      </w:r>
      <w:r>
        <w:rPr/>
        <w:t xml:space="preserve"> Визначення та обчислення строків у законодавстві </w:t>
        <w:br/>
        <w:t xml:space="preserve">                про захист економічної конкуренції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/>
        <w:t xml:space="preserve">1. Строки,  в  межах яких вчиняються відповідні дії,  зокрема </w:t>
        <w:br/>
        <w:t xml:space="preserve">при  розгляді  заяв  про  надання  дозволу   на   узгоджені   дії, </w:t>
        <w:br/>
        <w:t xml:space="preserve">концентрацію  суб'єктів  господарювання,  при  розгляді  справ про </w:t>
        <w:br/>
        <w:t xml:space="preserve">порушення законодавства про захист економічної  конкуренції  тощо, </w:t>
        <w:br/>
        <w:t xml:space="preserve">встановлюються  законодавством про захист економічної конкуренції, </w:t>
        <w:br/>
        <w:t xml:space="preserve">а  також  органами  Антимонопольного  комітету  України,   головою </w:t>
        <w:br/>
        <w:t xml:space="preserve">територіального   відділення  Антимонопольного  комітету  України. </w:t>
        <w:br/>
        <w:t xml:space="preserve">Зазначені  строки  визначаються  календарною  датою,   зазначенням </w:t>
        <w:br/>
        <w:t xml:space="preserve">події, що повинна неминуче настати, чи періодом часу. </w:t>
        <w:br/>
      </w:r>
    </w:p>
    <w:p>
      <w:pPr>
        <w:pStyle w:val="HTML"/>
        <w:rPr/>
      </w:pPr>
      <w:bookmarkStart w:id="526" w:name="o527"/>
      <w:bookmarkEnd w:id="526"/>
      <w:r>
        <w:rPr>
          <w:rFonts w:eastAsia="Courier New"/>
        </w:rPr>
        <w:t xml:space="preserve">     </w:t>
      </w:r>
      <w:r>
        <w:rPr/>
        <w:t xml:space="preserve">2. Перебіг  строку,  який  обчислюється роками,  місяцями або </w:t>
        <w:br/>
        <w:t xml:space="preserve">днями,  починається наступного  дня  після  календарної  дати  або </w:t>
        <w:br/>
        <w:t xml:space="preserve">настання події, якими визначено його початок. </w:t>
        <w:br/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</w:t>
      </w:r>
      <w:r>
        <w:rPr/>
        <w:t xml:space="preserve">Строк, який  обчислюється роками,  закінчується у відповідний </w:t>
        <w:br/>
        <w:t xml:space="preserve">місяць і число останнього року строку.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/>
        <w:t xml:space="preserve">Строк, який обчислюється місяцями,  закінчується у відповідне </w:t>
        <w:br/>
        <w:t xml:space="preserve">число   останнього   місяця   строку.  Якщо  кінець  строку,  який </w:t>
        <w:br/>
        <w:t xml:space="preserve">обчислюється  місяцями,  припадає  на  такий  місяць,  що  не  має </w:t>
        <w:br/>
        <w:t xml:space="preserve">відповідного  числа,  строк  закінчується  в  останній  день цього </w:t>
        <w:br/>
        <w:t xml:space="preserve">місяця.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/>
        <w:t xml:space="preserve">У разі,  коли останній день припадає на неробочий день,  днем </w:t>
        <w:br/>
        <w:t xml:space="preserve">закінчення строку вважається перший наступний за ним робочий день. </w:t>
        <w:br/>
      </w:r>
    </w:p>
    <w:p>
      <w:pPr>
        <w:pStyle w:val="HTML"/>
        <w:rPr/>
      </w:pPr>
      <w:bookmarkStart w:id="530" w:name="o531"/>
      <w:bookmarkEnd w:id="530"/>
      <w:r>
        <w:rPr>
          <w:rFonts w:eastAsia="Courier New"/>
        </w:rPr>
        <w:t xml:space="preserve">     </w:t>
      </w:r>
      <w:r>
        <w:rPr/>
        <w:t xml:space="preserve">Останній день  строку  триває до 24 години,  але,  коли в цей </w:t>
        <w:br/>
        <w:t xml:space="preserve">строк необхідно  було  вчинити  дію  в  Антимонопольному  комітеті </w:t>
        <w:br/>
        <w:t xml:space="preserve">України  чи його територіальному відділенні,  строк закінчується в </w:t>
        <w:br/>
        <w:t xml:space="preserve">момент закінчення робочого дня.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/>
        <w:t xml:space="preserve">3. Строк не вважається пропущеним,  якщо до  його  закінчення </w:t>
        <w:br/>
        <w:t xml:space="preserve">необхідні  документи здано на пошту. У разі неотримання документів </w:t>
        <w:br/>
        <w:t xml:space="preserve">Антимонопольним   комітетом   України   чи   його   територіальним </w:t>
        <w:br/>
        <w:t xml:space="preserve">відділенням відповідна особа надає належні докази на підтвердження </w:t>
        <w:br/>
        <w:t>факту направлення таких документів поштою.</w:t>
      </w:r>
    </w:p>
    <w:p>
      <w:pPr>
        <w:pStyle w:val="HTML"/>
        <w:rPr/>
      </w:pPr>
      <w:bookmarkStart w:id="532" w:name="o533"/>
      <w:bookmarkEnd w:id="532"/>
      <w:r>
        <w:rPr>
          <w:i/>
          <w:iCs/>
        </w:rPr>
        <w:t xml:space="preserve">{  Частина третя статті 62 із змінами, внесеними згідно із Законом </w:t>
        <w:br/>
        <w:t xml:space="preserve">N 3567-VI ( </w:t>
      </w:r>
      <w:hyperlink r:id="rId78" w:tgtFrame="_blank">
        <w:r>
          <w:rPr>
            <w:rStyle w:val="InternetLink"/>
            <w:i/>
            <w:iCs/>
          </w:rPr>
          <w:t>3567-17</w:t>
        </w:r>
      </w:hyperlink>
      <w:r>
        <w:rPr>
          <w:i/>
          <w:iCs/>
        </w:rPr>
        <w:t xml:space="preserve"> ) від 05.07.2011 } </w:t>
        <w:br/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</w:t>
      </w:r>
      <w:r>
        <w:rPr>
          <w:b/>
          <w:bCs/>
        </w:rPr>
        <w:t>Стаття 63.</w:t>
      </w:r>
      <w:r>
        <w:rPr/>
        <w:t xml:space="preserve"> Обмін інформацією </w:t>
        <w:br/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</w:t>
      </w:r>
      <w:r>
        <w:rPr/>
        <w:t xml:space="preserve">1. Суб'єкти  господарювання,  пов'язані  відносинами контролю </w:t>
        <w:br/>
        <w:t xml:space="preserve">відповідно до статті 1  цього  Закону,  зобов'язані  забезпечувати </w:t>
        <w:br/>
        <w:t xml:space="preserve">обмін  інформацією  між  собою,  в  тому  числі стосовно випадків, </w:t>
        <w:br/>
        <w:t xml:space="preserve">передбачених частиною другою статті 22 цього  Закону,  та  вживати </w:t>
        <w:br/>
        <w:t xml:space="preserve">інших   заходів   у  такий  спосіб  та  у  такому  обсязі,  які  б </w:t>
        <w:br/>
        <w:t xml:space="preserve">забезпечували  запобігання  вчиненню  порушень  законодавства  про </w:t>
        <w:br/>
        <w:t xml:space="preserve">захист економічної конкуренції.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/>
        <w:t xml:space="preserve">2. Невиконання суб'єктами господарювання вимог частини першої </w:t>
        <w:br/>
        <w:t xml:space="preserve">цієї статті  не  звільняє  інших  суб'єктів  господарювання,  яким </w:t>
        <w:br/>
        <w:t xml:space="preserve">повинна  бути  надана  інформація  чи які повинні були вжити інших </w:t>
        <w:br/>
        <w:t xml:space="preserve">заходів, від відповідальності. </w:t>
        <w:br/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X</w:t>
      </w:r>
      <w:r>
        <w:rPr/>
        <w:t xml:space="preserve">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                  </w:t>
      </w:r>
      <w:r>
        <w:rPr/>
        <w:t xml:space="preserve">ПРИКІНЦЕВІ ПОЛОЖЕННЯ </w:t>
        <w:br/>
      </w:r>
    </w:p>
    <w:p>
      <w:pPr>
        <w:pStyle w:val="HTML"/>
        <w:rPr/>
      </w:pPr>
      <w:bookmarkStart w:id="538" w:name="o539"/>
      <w:bookmarkEnd w:id="538"/>
      <w:r>
        <w:rPr>
          <w:rFonts w:eastAsia="Courier New"/>
        </w:rPr>
        <w:t xml:space="preserve">     </w:t>
      </w:r>
      <w:r>
        <w:rPr/>
        <w:t xml:space="preserve">1. Цей  Закон  набирає  чинності   через   рік   після   його </w:t>
        <w:br/>
        <w:t xml:space="preserve">опублікування,  крім  пунктів  2 і 3 цього розділу,  які набирають </w:t>
        <w:br/>
        <w:t xml:space="preserve">чинності з дня опублікування. </w:t>
        <w:br/>
      </w:r>
    </w:p>
    <w:p>
      <w:pPr>
        <w:pStyle w:val="HTML"/>
        <w:rPr/>
      </w:pPr>
      <w:bookmarkStart w:id="539" w:name="o540"/>
      <w:bookmarkEnd w:id="539"/>
      <w:r>
        <w:rPr>
          <w:rFonts w:eastAsia="Courier New"/>
        </w:rPr>
        <w:t xml:space="preserve">     </w:t>
      </w:r>
      <w:r>
        <w:rPr/>
        <w:t xml:space="preserve">2. До набрання чинності цим Законом  суб'єкти  господарювання </w:t>
        <w:br/>
        <w:t xml:space="preserve">повинні звернутися до органів Антимонопольного комітету України із </w:t>
        <w:br/>
        <w:t xml:space="preserve">заявою про надання дозволу на узгоджені дії,  якщо ці дії матимуть </w:t>
        <w:br/>
        <w:t xml:space="preserve">місце  на  день  набрання  чинності  цим  Законом  і  можуть  бути </w:t>
        <w:br/>
        <w:t xml:space="preserve">дозволені відповідно до статті 10 цього Закону.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3. Узгоджені дії,  стосовно яких було подано заяву  згідно  з </w:t>
        <w:br/>
        <w:t xml:space="preserve">пунктом  2  цього розділу,  вважаються дозволеними,  якщо протягом </w:t>
        <w:br/>
        <w:t xml:space="preserve">одного  року  з  дня  набрання  чинності  цим   Законом   органами </w:t>
        <w:br/>
        <w:t xml:space="preserve">Антимонопольного комітету України не прийнято рішення про заборону </w:t>
        <w:br/>
        <w:t xml:space="preserve">цих узгоджених дій.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</w:rPr>
        <w:t xml:space="preserve">     </w:t>
      </w:r>
      <w:r>
        <w:rPr/>
        <w:t xml:space="preserve">4. Стаття 44 цього Закону в частині проникнення до  житла  чи </w:t>
        <w:br/>
        <w:t xml:space="preserve">до  іншого  володіння  особи,  проведення  в  них огляду чи обшуку </w:t>
        <w:br/>
        <w:t xml:space="preserve">набирає чинності з дня набрання чинності законом,  що  передбачить </w:t>
        <w:br/>
        <w:t xml:space="preserve">порядок прийняття господарським судом рішення стосовно проникнення </w:t>
        <w:br/>
        <w:t xml:space="preserve">до  житла чи до іншого володіння особи, проведення в них огляду чи </w:t>
        <w:br/>
        <w:t xml:space="preserve">обшуку. </w:t>
        <w:br/>
      </w:r>
    </w:p>
    <w:p>
      <w:pPr>
        <w:pStyle w:val="HTML"/>
        <w:rPr/>
      </w:pPr>
      <w:bookmarkStart w:id="542" w:name="o543"/>
      <w:bookmarkEnd w:id="542"/>
      <w:r>
        <w:rPr>
          <w:rFonts w:eastAsia="Courier New"/>
        </w:rPr>
        <w:t xml:space="preserve">     </w:t>
      </w:r>
      <w:r>
        <w:rPr/>
        <w:t xml:space="preserve">5. Доручити Кабінету Міністрів України  у  тримісячний  строк </w:t>
        <w:br/>
        <w:t xml:space="preserve">після  введення  в  дію  Закону  України  "Про  захист економічної </w:t>
        <w:br/>
        <w:t xml:space="preserve">конкуренції":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/>
        <w:t xml:space="preserve">подати на розгляд  Верховної  Ради  України  пропозиції  щодо </w:t>
        <w:br/>
        <w:t xml:space="preserve">приведення  законодавчих  актів  України  у  відповідність  із цим </w:t>
        <w:br/>
        <w:t xml:space="preserve">Законом;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привести свої нормативно-правові акти у відповідність із  цим </w:t>
        <w:br/>
        <w:t xml:space="preserve">Законом;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забезпечити перегляд  і  скасування  міністерствами та іншими </w:t>
        <w:br/>
        <w:t xml:space="preserve">центральними    органами    виконавчої    влади     України     їх </w:t>
        <w:br/>
        <w:t xml:space="preserve">нормативно-правових актів, що суперечать цьому Закону;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/>
        <w:t xml:space="preserve">розробити нормативно-правові акти, передбачені цим Законом. </w:t>
        <w:br/>
      </w:r>
    </w:p>
    <w:p>
      <w:pPr>
        <w:pStyle w:val="HTML"/>
        <w:rPr/>
      </w:pPr>
      <w:bookmarkStart w:id="547" w:name="o548"/>
      <w:bookmarkEnd w:id="547"/>
      <w:r>
        <w:rPr>
          <w:rFonts w:eastAsia="Courier New"/>
        </w:rPr>
        <w:t xml:space="preserve">     </w:t>
      </w:r>
      <w:r>
        <w:rPr/>
        <w:t xml:space="preserve">6. Визнати такими, що втратили чинність: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</w:rPr>
        <w:t xml:space="preserve">     </w:t>
      </w:r>
      <w:r>
        <w:rPr/>
        <w:t xml:space="preserve">Закон України   "Про  обмеження  монополізму  та  недопущення </w:t>
        <w:br/>
        <w:t xml:space="preserve">недобросовісної конкуренції    у    підприємницькій    діяльності" </w:t>
        <w:br/>
        <w:t xml:space="preserve">( </w:t>
      </w:r>
      <w:hyperlink r:id="rId79" w:tgtFrame="_blank">
        <w:r>
          <w:rPr>
            <w:rStyle w:val="InternetLink"/>
          </w:rPr>
          <w:t>2132-12</w:t>
        </w:r>
      </w:hyperlink>
      <w:r>
        <w:rPr/>
        <w:t xml:space="preserve"> )  (Відомості  Верховної  Ради  України,  1992 р., N 21, </w:t>
        <w:br/>
        <w:t xml:space="preserve">ст. 296;  1993 р., N 27, ст. 291; 1995 р., N 28, ст. 202; 1998 р., </w:t>
        <w:br/>
        <w:t xml:space="preserve">N 34, ст. 229);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пункт 12  Закону  України  "Про  внесення змін і доповнень до </w:t>
        <w:br/>
        <w:t xml:space="preserve">деяких законодавчих актів  України  щодо  охорони  інтелектуальної </w:t>
        <w:br/>
        <w:t xml:space="preserve">власності" (  </w:t>
      </w:r>
      <w:hyperlink r:id="rId80" w:tgtFrame="_blank">
        <w:r>
          <w:rPr>
            <w:rStyle w:val="InternetLink"/>
          </w:rPr>
          <w:t>75/95-ВР</w:t>
        </w:r>
      </w:hyperlink>
      <w:r>
        <w:rPr/>
        <w:t xml:space="preserve">  )  (Відомості  Верховної   Ради   України, </w:t>
        <w:br/>
        <w:t xml:space="preserve">1995 р., N 13, ст. 85); </w:t>
        <w:br/>
      </w:r>
    </w:p>
    <w:p>
      <w:pPr>
        <w:pStyle w:val="HTML"/>
        <w:rPr/>
      </w:pPr>
      <w:bookmarkStart w:id="550" w:name="o551"/>
      <w:bookmarkEnd w:id="550"/>
      <w:r>
        <w:rPr>
          <w:rFonts w:eastAsia="Courier New"/>
        </w:rPr>
        <w:t xml:space="preserve">     </w:t>
      </w:r>
      <w:r>
        <w:rPr/>
        <w:t xml:space="preserve">пункт 3 розділу I Закону України "Про внесення змін до деяких </w:t>
        <w:br/>
        <w:t xml:space="preserve">законів  України,  що  передбачають безспірне списання (стягнення) </w:t>
        <w:br/>
        <w:t xml:space="preserve">коштів з рахунків юридичних осіб  та  фізичних  осіб  -  суб'єктів </w:t>
        <w:br/>
        <w:t xml:space="preserve">підприємницької діяльності  у  банках"  (  </w:t>
      </w:r>
      <w:hyperlink r:id="rId81" w:tgtFrame="_blank">
        <w:r>
          <w:rPr>
            <w:rStyle w:val="InternetLink"/>
          </w:rPr>
          <w:t>642/97-ВР</w:t>
        </w:r>
      </w:hyperlink>
      <w:r>
        <w:rPr/>
        <w:t xml:space="preserve">  ) (Відомості </w:t>
        <w:br/>
        <w:t xml:space="preserve">Верховної Ради України, 1998 р., N 10, ст. 36). </w:t>
        <w:br/>
        <w:t xml:space="preserve">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 Л.КУЧМА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</w:t>
      </w:r>
      <w:r>
        <w:rPr/>
        <w:t xml:space="preserve">м. Київ, 11 січня 2001 року </w:t>
        <w:br/>
        <w:t xml:space="preserve">          N 2210-II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com">
    <w:name w:val="d_co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basedOn w:val="Style13"/>
    <w:qFormat/>
    <w:rPr>
      <w:b/>
      <w:bCs/>
      <w:sz w:val="36"/>
      <w:szCs w:val="36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380-15" TargetMode="External"/><Relationship Id="rId4" Type="http://schemas.openxmlformats.org/officeDocument/2006/relationships/hyperlink" Target="http://zakon1.rada.gov.ua/laws/show/762-15" TargetMode="External"/><Relationship Id="rId5" Type="http://schemas.openxmlformats.org/officeDocument/2006/relationships/hyperlink" Target="http://zakon1.rada.gov.ua/laws/show/1344-15" TargetMode="External"/><Relationship Id="rId6" Type="http://schemas.openxmlformats.org/officeDocument/2006/relationships/hyperlink" Target="http://zakon1.rada.gov.ua/laws/show/2285-15" TargetMode="External"/><Relationship Id="rId7" Type="http://schemas.openxmlformats.org/officeDocument/2006/relationships/hyperlink" Target="http://zakon1.rada.gov.ua/laws/show/2505-15" TargetMode="External"/><Relationship Id="rId8" Type="http://schemas.openxmlformats.org/officeDocument/2006/relationships/hyperlink" Target="http://zakon1.rada.gov.ua/laws/show/2596-15" TargetMode="External"/><Relationship Id="rId9" Type="http://schemas.openxmlformats.org/officeDocument/2006/relationships/hyperlink" Target="http://zakon1.rada.gov.ua/laws/show/3486-15" TargetMode="External"/><Relationship Id="rId10" Type="http://schemas.openxmlformats.org/officeDocument/2006/relationships/hyperlink" Target="http://zakon1.rada.gov.ua/laws/show/1276-17" TargetMode="External"/><Relationship Id="rId11" Type="http://schemas.openxmlformats.org/officeDocument/2006/relationships/hyperlink" Target="http://zakon1.rada.gov.ua/laws/show/2850-17" TargetMode="External"/><Relationship Id="rId12" Type="http://schemas.openxmlformats.org/officeDocument/2006/relationships/hyperlink" Target="http://zakon1.rada.gov.ua/laws/show/2856-17" TargetMode="External"/><Relationship Id="rId13" Type="http://schemas.openxmlformats.org/officeDocument/2006/relationships/hyperlink" Target="http://zakon1.rada.gov.ua/laws/show/3567-17" TargetMode="External"/><Relationship Id="rId14" Type="http://schemas.openxmlformats.org/officeDocument/2006/relationships/hyperlink" Target="http://zakon1.rada.gov.ua/laws/show/406-18" TargetMode="External"/><Relationship Id="rId15" Type="http://schemas.openxmlformats.org/officeDocument/2006/relationships/hyperlink" Target="http://zakon1.rada.gov.ua/laws/show/762-15" TargetMode="External"/><Relationship Id="rId16" Type="http://schemas.openxmlformats.org/officeDocument/2006/relationships/hyperlink" Target="http://zakon1.rada.gov.ua/laws/show/2596-15" TargetMode="External"/><Relationship Id="rId17" Type="http://schemas.openxmlformats.org/officeDocument/2006/relationships/hyperlink" Target="http://zakon1.rada.gov.ua/laws/show/2596-15" TargetMode="External"/><Relationship Id="rId18" Type="http://schemas.openxmlformats.org/officeDocument/2006/relationships/hyperlink" Target="http://zakon1.rada.gov.ua/laws/show/254&#1082;/96-&#1074;&#1088;" TargetMode="External"/><Relationship Id="rId19" Type="http://schemas.openxmlformats.org/officeDocument/2006/relationships/hyperlink" Target="http://zakon1.rada.gov.ua/laws/show/3659-12" TargetMode="External"/><Relationship Id="rId20" Type="http://schemas.openxmlformats.org/officeDocument/2006/relationships/hyperlink" Target="http://zakon1.rada.gov.ua/laws/show/236/96-&#1074;&#1088;" TargetMode="External"/><Relationship Id="rId21" Type="http://schemas.openxmlformats.org/officeDocument/2006/relationships/hyperlink" Target="http://zakon1.rada.gov.ua/laws/show/2596-15" TargetMode="External"/><Relationship Id="rId22" Type="http://schemas.openxmlformats.org/officeDocument/2006/relationships/hyperlink" Target="http://zakon1.rada.gov.ua/laws/show/2596-15" TargetMode="External"/><Relationship Id="rId23" Type="http://schemas.openxmlformats.org/officeDocument/2006/relationships/hyperlink" Target="http://zakon1.rada.gov.ua/laws/show/2596-15" TargetMode="External"/><Relationship Id="rId24" Type="http://schemas.openxmlformats.org/officeDocument/2006/relationships/hyperlink" Target="http://zakon1.rada.gov.ua/laws/show/2596-15" TargetMode="External"/><Relationship Id="rId25" Type="http://schemas.openxmlformats.org/officeDocument/2006/relationships/hyperlink" Target="http://zakon1.rada.gov.ua/laws/show/2596-15" TargetMode="External"/><Relationship Id="rId26" Type="http://schemas.openxmlformats.org/officeDocument/2006/relationships/hyperlink" Target="http://zakon1.rada.gov.ua/laws/show/2596-15" TargetMode="External"/><Relationship Id="rId27" Type="http://schemas.openxmlformats.org/officeDocument/2006/relationships/hyperlink" Target="http://zakon1.rada.gov.ua/laws/show/2596-15" TargetMode="External"/><Relationship Id="rId28" Type="http://schemas.openxmlformats.org/officeDocument/2006/relationships/hyperlink" Target="http://zakon1.rada.gov.ua/laws/show/236/96-&#1074;&#1088;" TargetMode="External"/><Relationship Id="rId29" Type="http://schemas.openxmlformats.org/officeDocument/2006/relationships/hyperlink" Target="http://zakon1.rada.gov.ua/laws/show/3567-17" TargetMode="External"/><Relationship Id="rId30" Type="http://schemas.openxmlformats.org/officeDocument/2006/relationships/hyperlink" Target="http://zakon1.rada.gov.ua/laws/show/2596-15" TargetMode="External"/><Relationship Id="rId31" Type="http://schemas.openxmlformats.org/officeDocument/2006/relationships/hyperlink" Target="http://zakon1.rada.gov.ua/laws/show/2596-15" TargetMode="External"/><Relationship Id="rId32" Type="http://schemas.openxmlformats.org/officeDocument/2006/relationships/hyperlink" Target="http://zakon1.rada.gov.ua/laws/show/2596-15" TargetMode="External"/><Relationship Id="rId33" Type="http://schemas.openxmlformats.org/officeDocument/2006/relationships/hyperlink" Target="http://zakon1.rada.gov.ua/laws/show/2596-15" TargetMode="External"/><Relationship Id="rId34" Type="http://schemas.openxmlformats.org/officeDocument/2006/relationships/hyperlink" Target="http://zakon1.rada.gov.ua/laws/show/2850-17" TargetMode="External"/><Relationship Id="rId35" Type="http://schemas.openxmlformats.org/officeDocument/2006/relationships/hyperlink" Target="http://zakon1.rada.gov.ua/laws/show/2596-15" TargetMode="External"/><Relationship Id="rId36" Type="http://schemas.openxmlformats.org/officeDocument/2006/relationships/hyperlink" Target="http://zakon1.rada.gov.ua/laws/show/2596-15" TargetMode="External"/><Relationship Id="rId37" Type="http://schemas.openxmlformats.org/officeDocument/2006/relationships/hyperlink" Target="http://zakon1.rada.gov.ua/laws/show/2856-17" TargetMode="External"/><Relationship Id="rId38" Type="http://schemas.openxmlformats.org/officeDocument/2006/relationships/hyperlink" Target="http://zakon1.rada.gov.ua/laws/show/2596-15" TargetMode="External"/><Relationship Id="rId39" Type="http://schemas.openxmlformats.org/officeDocument/2006/relationships/hyperlink" Target="http://zakon1.rada.gov.ua/laws/show/2596-15" TargetMode="External"/><Relationship Id="rId40" Type="http://schemas.openxmlformats.org/officeDocument/2006/relationships/hyperlink" Target="http://zakon1.rada.gov.ua/laws/show/2596-15" TargetMode="External"/><Relationship Id="rId41" Type="http://schemas.openxmlformats.org/officeDocument/2006/relationships/hyperlink" Target="http://zakon1.rada.gov.ua/laws/show/3567-17" TargetMode="External"/><Relationship Id="rId42" Type="http://schemas.openxmlformats.org/officeDocument/2006/relationships/hyperlink" Target="http://zakon1.rada.gov.ua/laws/show/3567-17" TargetMode="External"/><Relationship Id="rId43" Type="http://schemas.openxmlformats.org/officeDocument/2006/relationships/hyperlink" Target="http://zakon1.rada.gov.ua/laws/show/3567-17" TargetMode="External"/><Relationship Id="rId44" Type="http://schemas.openxmlformats.org/officeDocument/2006/relationships/hyperlink" Target="http://zakon1.rada.gov.ua/laws/show/3567-17" TargetMode="External"/><Relationship Id="rId45" Type="http://schemas.openxmlformats.org/officeDocument/2006/relationships/hyperlink" Target="http://zakon1.rada.gov.ua/laws/show/2596-15" TargetMode="External"/><Relationship Id="rId46" Type="http://schemas.openxmlformats.org/officeDocument/2006/relationships/hyperlink" Target="http://zakon1.rada.gov.ua/laws/show/2596-15" TargetMode="External"/><Relationship Id="rId47" Type="http://schemas.openxmlformats.org/officeDocument/2006/relationships/hyperlink" Target="http://zakon1.rada.gov.ua/laws/show/2596-15" TargetMode="External"/><Relationship Id="rId48" Type="http://schemas.openxmlformats.org/officeDocument/2006/relationships/hyperlink" Target="http://zakon1.rada.gov.ua/laws/show/3486-15" TargetMode="External"/><Relationship Id="rId49" Type="http://schemas.openxmlformats.org/officeDocument/2006/relationships/hyperlink" Target="http://zakon1.rada.gov.ua/laws/show/3486-15" TargetMode="External"/><Relationship Id="rId50" Type="http://schemas.openxmlformats.org/officeDocument/2006/relationships/hyperlink" Target="http://zakon1.rada.gov.ua/laws/show/3486-15" TargetMode="External"/><Relationship Id="rId51" Type="http://schemas.openxmlformats.org/officeDocument/2006/relationships/hyperlink" Target="http://zakon1.rada.gov.ua/laws/show/406-18" TargetMode="External"/><Relationship Id="rId52" Type="http://schemas.openxmlformats.org/officeDocument/2006/relationships/hyperlink" Target="http://zakon1.rada.gov.ua/laws/show/3567-17" TargetMode="External"/><Relationship Id="rId53" Type="http://schemas.openxmlformats.org/officeDocument/2006/relationships/hyperlink" Target="http://zakon1.rada.gov.ua/laws/show/236/96-&#1074;&#1088;" TargetMode="External"/><Relationship Id="rId54" Type="http://schemas.openxmlformats.org/officeDocument/2006/relationships/hyperlink" Target="http://zakon1.rada.gov.ua/laws/show/762-15" TargetMode="External"/><Relationship Id="rId55" Type="http://schemas.openxmlformats.org/officeDocument/2006/relationships/hyperlink" Target="http://zakon1.rada.gov.ua/laws/show/3567-17" TargetMode="External"/><Relationship Id="rId56" Type="http://schemas.openxmlformats.org/officeDocument/2006/relationships/hyperlink" Target="http://zakon1.rada.gov.ua/laws/show/2596-15" TargetMode="External"/><Relationship Id="rId57" Type="http://schemas.openxmlformats.org/officeDocument/2006/relationships/hyperlink" Target="http://zakon1.rada.gov.ua/laws/show/3567-17" TargetMode="External"/><Relationship Id="rId58" Type="http://schemas.openxmlformats.org/officeDocument/2006/relationships/hyperlink" Target="http://zakon1.rada.gov.ua/laws/show/2596-15" TargetMode="External"/><Relationship Id="rId59" Type="http://schemas.openxmlformats.org/officeDocument/2006/relationships/hyperlink" Target="http://zakon1.rada.gov.ua/laws/show/2596-15" TargetMode="External"/><Relationship Id="rId60" Type="http://schemas.openxmlformats.org/officeDocument/2006/relationships/hyperlink" Target="http://zakon1.rada.gov.ua/laws/show/2596-15" TargetMode="External"/><Relationship Id="rId61" Type="http://schemas.openxmlformats.org/officeDocument/2006/relationships/hyperlink" Target="http://zakon1.rada.gov.ua/laws/show/1276-17" TargetMode="External"/><Relationship Id="rId62" Type="http://schemas.openxmlformats.org/officeDocument/2006/relationships/hyperlink" Target="http://zakon1.rada.gov.ua/laws/show/2596-15" TargetMode="External"/><Relationship Id="rId63" Type="http://schemas.openxmlformats.org/officeDocument/2006/relationships/hyperlink" Target="http://zakon1.rada.gov.ua/laws/show/1276-17" TargetMode="External"/><Relationship Id="rId64" Type="http://schemas.openxmlformats.org/officeDocument/2006/relationships/hyperlink" Target="http://zakon1.rada.gov.ua/laws/show/2596-15" TargetMode="External"/><Relationship Id="rId65" Type="http://schemas.openxmlformats.org/officeDocument/2006/relationships/hyperlink" Target="http://zakon1.rada.gov.ua/laws/show/762-15" TargetMode="External"/><Relationship Id="rId66" Type="http://schemas.openxmlformats.org/officeDocument/2006/relationships/hyperlink" Target="http://zakon1.rada.gov.ua/laws/show/762-15" TargetMode="External"/><Relationship Id="rId67" Type="http://schemas.openxmlformats.org/officeDocument/2006/relationships/hyperlink" Target="http://zakon1.rada.gov.ua/laws/show/762-15" TargetMode="External"/><Relationship Id="rId68" Type="http://schemas.openxmlformats.org/officeDocument/2006/relationships/hyperlink" Target="http://zakon1.rada.gov.ua/laws/show/2596-15" TargetMode="External"/><Relationship Id="rId69" Type="http://schemas.openxmlformats.org/officeDocument/2006/relationships/hyperlink" Target="http://zakon1.rada.gov.ua/laws/show/2596-15" TargetMode="External"/><Relationship Id="rId70" Type="http://schemas.openxmlformats.org/officeDocument/2006/relationships/hyperlink" Target="http://zakon1.rada.gov.ua/laws/show/380-15" TargetMode="External"/><Relationship Id="rId71" Type="http://schemas.openxmlformats.org/officeDocument/2006/relationships/hyperlink" Target="http://zakon1.rada.gov.ua/laws/show/1344-15" TargetMode="External"/><Relationship Id="rId72" Type="http://schemas.openxmlformats.org/officeDocument/2006/relationships/hyperlink" Target="http://zakon1.rada.gov.ua/laws/show/2285-15" TargetMode="External"/><Relationship Id="rId73" Type="http://schemas.openxmlformats.org/officeDocument/2006/relationships/hyperlink" Target="http://zakon1.rada.gov.ua/laws/show/2505-15" TargetMode="External"/><Relationship Id="rId74" Type="http://schemas.openxmlformats.org/officeDocument/2006/relationships/hyperlink" Target="http://zakon1.rada.gov.ua/laws/show/236/96-&#1074;&#1088;" TargetMode="External"/><Relationship Id="rId75" Type="http://schemas.openxmlformats.org/officeDocument/2006/relationships/hyperlink" Target="http://zakon1.rada.gov.ua/laws/show/762-15" TargetMode="External"/><Relationship Id="rId76" Type="http://schemas.openxmlformats.org/officeDocument/2006/relationships/hyperlink" Target="http://zakon1.rada.gov.ua/laws/show/236/96-&#1074;&#1088;" TargetMode="External"/><Relationship Id="rId77" Type="http://schemas.openxmlformats.org/officeDocument/2006/relationships/hyperlink" Target="http://zakon1.rada.gov.ua/laws/show/762-15" TargetMode="External"/><Relationship Id="rId78" Type="http://schemas.openxmlformats.org/officeDocument/2006/relationships/hyperlink" Target="http://zakon1.rada.gov.ua/laws/show/3567-17" TargetMode="External"/><Relationship Id="rId79" Type="http://schemas.openxmlformats.org/officeDocument/2006/relationships/hyperlink" Target="http://zakon1.rada.gov.ua/laws/show/2132-12" TargetMode="External"/><Relationship Id="rId80" Type="http://schemas.openxmlformats.org/officeDocument/2006/relationships/hyperlink" Target="http://zakon1.rada.gov.ua/laws/show/75/95-&#1074;&#1088;" TargetMode="External"/><Relationship Id="rId81" Type="http://schemas.openxmlformats.org/officeDocument/2006/relationships/hyperlink" Target="http://zakon1.rada.gov.ua/laws/show/642/97-&#1074;&#1088;" TargetMode="Externa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55:00Z</dcterms:created>
  <dc:creator>fp</dc:creator>
  <dc:description/>
  <cp:keywords/>
  <dc:language>en-US</dc:language>
  <cp:lastModifiedBy>Work</cp:lastModifiedBy>
  <dcterms:modified xsi:type="dcterms:W3CDTF">2014-10-01T07:42:00Z</dcterms:modified>
  <cp:revision>4</cp:revision>
  <dc:subject/>
  <dc:title> </dc:title>
</cp:coreProperties>
</file>