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</w:t>
      </w:r>
      <w:r>
        <w:rPr>
          <w:b/>
          <w:bCs/>
        </w:rPr>
        <w:t xml:space="preserve">Про захист інформації </w:t>
        <w:br/>
        <w:t xml:space="preserve">            в інформаційно-телекомунікаційних системах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4, N 31, ст.286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Вводиться в дію Постановою ВР N </w:t>
      </w:r>
      <w:hyperlink r:id="rId3" w:tgtFrame="_blank">
        <w:r>
          <w:rPr>
            <w:rStyle w:val="InternetLink"/>
            <w:i/>
            <w:iCs/>
          </w:rPr>
          <w:t>81/94-ВР</w:t>
        </w:r>
      </w:hyperlink>
      <w:r>
        <w:rPr>
          <w:i/>
          <w:iCs/>
        </w:rPr>
        <w:t xml:space="preserve"> від 05.07.94, </w:t>
        <w:br/>
        <w:t xml:space="preserve">       ВВР, 1994, N 31, ст.287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ом </w:t>
        <w:br/>
        <w:t xml:space="preserve">   N 1703-IV ( </w:t>
      </w:r>
      <w:hyperlink r:id="rId4" w:tgtFrame="_blank">
        <w:r>
          <w:rPr>
            <w:rStyle w:val="InternetLink"/>
            <w:i/>
            <w:iCs/>
          </w:rPr>
          <w:t>1703-15</w:t>
        </w:r>
      </w:hyperlink>
      <w:r>
        <w:rPr>
          <w:i/>
          <w:iCs/>
        </w:rPr>
        <w:t xml:space="preserve"> ) від 11.05.2004, ВВР, 2004, N 32, ст.394 }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В редакції Закону </w:t>
        <w:br/>
        <w:t xml:space="preserve">   N 2594-IV ( </w:t>
      </w:r>
      <w:hyperlink r:id="rId5" w:tgtFrame="_blank">
        <w:r>
          <w:rPr>
            <w:rStyle w:val="InternetLink"/>
            <w:i/>
            <w:iCs/>
          </w:rPr>
          <w:t>2594-15</w:t>
        </w:r>
      </w:hyperlink>
      <w:r>
        <w:rPr>
          <w:i/>
          <w:iCs/>
        </w:rPr>
        <w:t xml:space="preserve"> ) від 31.05.2005, ВВР, 2005, N 26, ст.347 }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 879-VI  (  </w:t>
      </w:r>
      <w:hyperlink r:id="rId6" w:tgtFrame="_blank">
        <w:r>
          <w:rPr>
            <w:rStyle w:val="InternetLink"/>
            <w:i/>
            <w:iCs/>
          </w:rPr>
          <w:t>879-17</w:t>
        </w:r>
      </w:hyperlink>
      <w:r>
        <w:rPr>
          <w:i/>
          <w:iCs/>
        </w:rPr>
        <w:t xml:space="preserve"> ) від 15.01.2009, ВВР, 2009, N 24, ст.296 </w:t>
        <w:br/>
        <w:t xml:space="preserve">   N 1180-VI  ( </w:t>
      </w:r>
      <w:hyperlink r:id="rId7" w:tgtFrame="_blank">
        <w:r>
          <w:rPr>
            <w:rStyle w:val="InternetLink"/>
            <w:i/>
            <w:iCs/>
          </w:rPr>
          <w:t>1180-17</w:t>
        </w:r>
      </w:hyperlink>
      <w:r>
        <w:rPr>
          <w:i/>
          <w:iCs/>
        </w:rPr>
        <w:t xml:space="preserve"> ) від 19.03.2009, ВВР, 2009, N 32-33, ст.485 </w:t>
        <w:br/>
        <w:t xml:space="preserve">   N  721-VII (  </w:t>
      </w:r>
      <w:hyperlink r:id="rId8" w:tgtFrame="_blank">
        <w:r>
          <w:rPr>
            <w:rStyle w:val="InternetLink"/>
            <w:i/>
            <w:iCs/>
          </w:rPr>
          <w:t>721-18</w:t>
        </w:r>
      </w:hyperlink>
      <w:r>
        <w:rPr>
          <w:i/>
          <w:iCs/>
        </w:rPr>
        <w:t xml:space="preserve"> ) від 16.01.2014, ВВР, 2014, N 22, ст.801 - </w:t>
        <w:br/>
        <w:t xml:space="preserve">         втратив чинність на підставі Закону N 732-VII ( </w:t>
      </w:r>
      <w:hyperlink r:id="rId9" w:tgtFrame="_blank">
        <w:r>
          <w:rPr>
            <w:rStyle w:val="InternetLink"/>
            <w:i/>
            <w:iCs/>
          </w:rPr>
          <w:t>732-18</w:t>
        </w:r>
      </w:hyperlink>
      <w:r>
        <w:rPr>
          <w:i/>
          <w:iCs/>
        </w:rPr>
        <w:t xml:space="preserve"> ) </w:t>
        <w:br/>
        <w:t xml:space="preserve">                          від 28.01.2014, ВВР, 2014, N 22, ст.811 </w:t>
        <w:br/>
        <w:t xml:space="preserve">   N  767-VII (  </w:t>
      </w:r>
      <w:hyperlink r:id="rId10" w:tgtFrame="_blank">
        <w:r>
          <w:rPr>
            <w:rStyle w:val="InternetLink"/>
            <w:i/>
            <w:iCs/>
          </w:rPr>
          <w:t>767-18</w:t>
        </w:r>
      </w:hyperlink>
      <w:r>
        <w:rPr>
          <w:i/>
          <w:iCs/>
        </w:rPr>
        <w:t xml:space="preserve"> ) від 23.02.2014, ВВР, 2014, N 17, ст.593 </w:t>
        <w:br/>
        <w:t xml:space="preserve">   N 1170-VII ( </w:t>
      </w:r>
      <w:hyperlink r:id="rId11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, ВВР, 2014, N 22, ст.816 } </w:t>
        <w:br/>
        <w:t xml:space="preserve"> </w:t>
        <w:br/>
      </w:r>
    </w:p>
    <w:p>
      <w:pPr>
        <w:pStyle w:val="HTML"/>
        <w:rPr>
          <w:i/>
          <w:i/>
          <w:iCs/>
        </w:rPr>
      </w:pPr>
      <w:bookmarkStart w:id="7" w:name="o8"/>
      <w:bookmarkEnd w:id="7"/>
      <w:r>
        <w:rPr>
          <w:rFonts w:eastAsia="Courier New"/>
          <w:i/>
          <w:iCs/>
        </w:rPr>
        <w:t xml:space="preserve">   </w:t>
      </w:r>
      <w:r>
        <w:rPr>
          <w:i/>
          <w:iCs/>
        </w:rPr>
        <w:t xml:space="preserve">{ У тексті Закону: </w:t>
        <w:br/>
        <w:t xml:space="preserve">     слова "власник інформації" у всіх відмінках і числах замінено </w:t>
        <w:br/>
        <w:t>словами "володілець інформації" у відповідному відмінку і числі;</w:t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слова  "інформація, яка є власністю держави" у всіх відмінках </w:t>
        <w:br/>
        <w:t xml:space="preserve">замінено  словами  "державні  інформаційні ресурси" у відповідному </w:t>
        <w:br/>
        <w:t>відмінку</w:t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згідно із Законом N 1170-VII ( </w:t>
      </w:r>
      <w:hyperlink r:id="rId12" w:tgtFrame="_blank">
        <w:r>
          <w:rPr>
            <w:rStyle w:val="InternetLink"/>
          </w:rPr>
          <w:t>1170-18</w:t>
        </w:r>
      </w:hyperlink>
      <w:r>
        <w:rPr/>
        <w:t xml:space="preserve"> ) від 27.03.2014 } </w:t>
        <w:br/>
        <w:t xml:space="preserve">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Цей Закон  регулює  відносини  у  сфері  захисту   інформації </w:t>
        <w:br/>
        <w:t xml:space="preserve">в інформаційних,               телекомунікаційних               та </w:t>
        <w:br/>
        <w:t xml:space="preserve">інформаційно-телекомунікаційних системах (далі - система).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У цьому Законі наведені нижче  терміни  вживаються  в  такому </w:t>
        <w:br/>
        <w:t xml:space="preserve">значенні: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блокування   інформації   в   системі - дії,  внаслідок  яких </w:t>
        <w:br/>
        <w:t xml:space="preserve">унеможливлюється доступ до інформації в системі;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виток інформації - результат дій, внаслідок яких інформація в </w:t>
        <w:br/>
        <w:t xml:space="preserve">системі  стає  відомою  чи  доступною  фізичним  та/або  юридичним </w:t>
        <w:br/>
        <w:t xml:space="preserve">особам, що не мають права доступу до неї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володілець  інформації  -  фізична  або  юридична особа, якій </w:t>
        <w:br/>
        <w:t xml:space="preserve">належать  права  на  інформацію;  {  Абзац  четвертий  статті  1 в </w:t>
        <w:br/>
        <w:t xml:space="preserve">редакції Закону N 1170-VII ( </w:t>
      </w:r>
      <w:hyperlink r:id="rId13" w:tgtFrame="_blank">
        <w:r>
          <w:rPr>
            <w:rStyle w:val="InternetLink"/>
          </w:rPr>
          <w:t>1170-18</w:t>
        </w:r>
      </w:hyperlink>
      <w:r>
        <w:rPr/>
        <w:t xml:space="preserve"> ) від 27.03.2014 }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власник  системи - фізична або юридична особа,  якій належить </w:t>
        <w:br/>
        <w:t xml:space="preserve">право власності на систему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доступ   до  інформації  в  системі - отримання  користувачем </w:t>
        <w:br/>
        <w:t xml:space="preserve">можливості обробляти інформацію в системі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захист  інформації  в  системі - діяльність,  спрямована   на </w:t>
        <w:br/>
        <w:t xml:space="preserve">запобігання несанкціонованим діям щодо інформації в системі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знищення   інформації   в   системі - дії,   внаслідок   яких </w:t>
        <w:br/>
        <w:t xml:space="preserve">інформація в системі зникає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інформаційна           (автоматизована)             система - </w:t>
        <w:br/>
        <w:t xml:space="preserve">організаційно-технічна система,  в  якій  реалізується  технологія </w:t>
        <w:br/>
        <w:t xml:space="preserve">обробки інформації з використанням технічних і програмних засобів;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інформаційно-телекомунікаційна           система - сукупність </w:t>
        <w:br/>
        <w:t xml:space="preserve">інформаційних та телекомунікаційних систем,  які у процесі обробки </w:t>
        <w:br/>
        <w:t xml:space="preserve">інформації діють як єдине ціле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комплексна   система   захисту   інформації - взаємопов'язана </w:t>
        <w:br/>
        <w:t xml:space="preserve">сукупність організаційних та інженерно-технічних заходів,  засобів </w:t>
        <w:br/>
        <w:t xml:space="preserve">і методів захисту інформації;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користувач інформації в системі (далі - користувач) - фізична </w:t>
        <w:br/>
        <w:t xml:space="preserve">або юридична особа,  яка в  установленому  законодавством  порядку </w:t>
        <w:br/>
        <w:t xml:space="preserve">отримала право доступу до інформації в системі;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криптографічний  захист  інформації - вид захисту інформації, </w:t>
        <w:br/>
        <w:t xml:space="preserve">що реалізується шляхом  перетворення  інформації  з  використанням </w:t>
        <w:br/>
        <w:t xml:space="preserve">спеціальних  (ключових)  даних  з  метою  приховування/відновлення </w:t>
        <w:br/>
        <w:t xml:space="preserve">змісту  інформації,  підтвердження  її  справжності,   цілісності, </w:t>
        <w:br/>
        <w:t xml:space="preserve">авторства тощо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несанкціоновані  дії  щодо  інформації  в  системі - дії,  що </w:t>
        <w:br/>
        <w:t xml:space="preserve">провадяться з  порушенням  порядку  доступу  до  цієї  інформації, </w:t>
        <w:br/>
        <w:t xml:space="preserve">установленого відповідно до законодавства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обробка інформації  в  системі - виконання однієї або кількох </w:t>
        <w:br/>
        <w:t xml:space="preserve">операцій,  зокрема: збирання, введення, записування, перетворення, </w:t>
        <w:br/>
        <w:t xml:space="preserve">зчитування,    зберігання,    знищення,   реєстрації,   приймання, </w:t>
        <w:br/>
        <w:t xml:space="preserve">отримання,  передавання,  які здійснюються в системі за  допомогою </w:t>
        <w:br/>
        <w:t xml:space="preserve">технічних і програмних засобів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порушення цілісності  інформації  в системі - несанкціоновані </w:t>
        <w:br/>
        <w:t xml:space="preserve">дії щодо інформації в системі, внаслідок яких змінюється її вміст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порядок  доступу до інформації в   системі - умови  отримання </w:t>
        <w:br/>
        <w:t xml:space="preserve">користувачем  можливості обробляти інформацію в системі та правила </w:t>
        <w:br/>
        <w:t xml:space="preserve">обробки цієї інформації;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телекомунікаційна система - сукупність технічних і програмних </w:t>
        <w:br/>
        <w:t xml:space="preserve">засобів,  призначених  для  обміну інформацією шляхом передавання, </w:t>
        <w:br/>
        <w:t xml:space="preserve">випромінювання  або  приймання  її  у  вигляді  сигналів,  знаків, </w:t>
        <w:br/>
        <w:t xml:space="preserve">звуків, рухомих або нерухомих зображень чи в інший спосіб;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технічний   захист   інформації - вид   захисту   інформації, </w:t>
        <w:br/>
        <w:t xml:space="preserve">спрямований  на  забезпечення  за  допомогою   інженерно-технічних </w:t>
        <w:br/>
        <w:t xml:space="preserve">заходів  та/або  програмних  і  технічних  засобів  унеможливлення </w:t>
        <w:br/>
        <w:t xml:space="preserve">витоку, знищення та блокування інформації, порушення цілісності та </w:t>
        <w:br/>
        <w:t xml:space="preserve">режиму доступу до інформації.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Об'єкти захисту в системі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Об'єктами захисту  в системі є інформація,  що обробляється в </w:t>
        <w:br/>
        <w:t xml:space="preserve">ній,  та програмне забезпечення,  яке призначено для обробки  цієї </w:t>
        <w:br/>
        <w:t xml:space="preserve">інформації.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Суб'єкти відносин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Суб'єктами відносин,  пов'язаних  із  захистом  інформації  в </w:t>
        <w:br/>
        <w:t xml:space="preserve">системах, є: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володільці інформації;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власники системи;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користувачі;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спеціально уповноважений центральний орган виконавчої влади з </w:t>
        <w:br/>
        <w:t xml:space="preserve">питань  організації  спеціального  зв'язку та захисту інформації і </w:t>
        <w:br/>
        <w:t xml:space="preserve">підпорядковані  йому  регіональні  органи;  { Абзац п'ятий частини </w:t>
        <w:br/>
        <w:t xml:space="preserve">першої  статті  3  в  редакції  Закону  N  879-VI  (  </w:t>
      </w:r>
      <w:hyperlink r:id="rId14" w:tgtFrame="_blank">
        <w:r>
          <w:rPr>
            <w:rStyle w:val="InternetLink"/>
          </w:rPr>
          <w:t>879-17</w:t>
        </w:r>
      </w:hyperlink>
      <w:r>
        <w:rPr/>
        <w:t xml:space="preserve"> ) від </w:t>
        <w:br/>
        <w:t xml:space="preserve">15.01.2009 } </w:t>
        <w:br/>
        <w:t xml:space="preserve">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шостий частини першої статті 3 виключено на підставі </w:t>
        <w:br/>
        <w:t xml:space="preserve">Закону N 767-VII ( </w:t>
      </w:r>
      <w:hyperlink r:id="rId15" w:tgtFrame="_blank">
        <w:r>
          <w:rPr>
            <w:rStyle w:val="InternetLink"/>
            <w:i/>
            <w:iCs/>
          </w:rPr>
          <w:t>767-18</w:t>
        </w:r>
      </w:hyperlink>
      <w:r>
        <w:rPr>
          <w:i/>
          <w:iCs/>
        </w:rPr>
        <w:t xml:space="preserve"> ) від 23.02.2014 } </w:t>
        <w:br/>
        <w:t xml:space="preserve">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3  виключено  на  підставі  Закону </w:t>
        <w:br/>
        <w:t xml:space="preserve">N 1170-VII ( </w:t>
      </w:r>
      <w:hyperlink r:id="rId16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 } </w:t>
        <w:br/>
        <w:t xml:space="preserve">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На підставі укладеного договору  або  за  дорученням  власник </w:t>
        <w:br/>
        <w:t xml:space="preserve">системи  може  надати право розпоряджатися системою іншій фізичній </w:t>
        <w:br/>
        <w:t xml:space="preserve">або юридичній особі - розпоряднику системи.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Доступ до інформації в системі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Порядок доступу до інформації,  перелік  користувачів  та  їх </w:t>
        <w:br/>
        <w:t xml:space="preserve">повноваження  стосовно  цієї  інформації  визначаються володільцем </w:t>
        <w:br/>
        <w:t xml:space="preserve">інформації.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Порядок  доступу  до  державних  інформаційних  ресурсів  або </w:t>
        <w:br/>
        <w:t xml:space="preserve">інформації   з   обмеженим  доступом,  вимога  щодо  захисту  якої </w:t>
        <w:br/>
        <w:t xml:space="preserve">встановлена  законом,  перелік  користувачів  та  їх  повноваження </w:t>
        <w:br/>
        <w:t xml:space="preserve">стосовно цієї інформації визначаються законодавством.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У випадках,  передбачених  законом,  доступ  до  інформації в </w:t>
        <w:br/>
        <w:t xml:space="preserve">системі  може  здійснюватися  без дозволу її володільця в порядку, </w:t>
        <w:br/>
        <w:t>встановленому законом.</w:t>
      </w:r>
    </w:p>
    <w:p>
      <w:pPr>
        <w:pStyle w:val="HTML"/>
        <w:rPr/>
      </w:pPr>
      <w:bookmarkStart w:id="46" w:name="o47"/>
      <w:bookmarkEnd w:id="46"/>
      <w:r>
        <w:rPr>
          <w:i/>
          <w:iCs/>
        </w:rPr>
        <w:t xml:space="preserve">{  Частина  третя статті 4 із змінами, внесеними згідно із Законом </w:t>
        <w:br/>
        <w:t xml:space="preserve">N 1170-VII ( </w:t>
      </w:r>
      <w:hyperlink r:id="rId17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 }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Відносини між володільцем інформації та власником </w:t>
        <w:br/>
        <w:t xml:space="preserve">               системи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Власник системи забезпечує  захист  інформації  в  системі  в </w:t>
        <w:br/>
        <w:t xml:space="preserve">порядку та на умовах,  визначених у договорі, який укладається ним </w:t>
        <w:br/>
        <w:t xml:space="preserve">із володільцем інформації, якщо інше не передбачено законом.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Власник   системи   на  вимогу  володільця  інформації  надає </w:t>
        <w:br/>
        <w:t xml:space="preserve">відомості щодо захисту інформації в системі.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Відносини між власником системи та користувачем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Власник системи  надає  користувачеві відомості про правила і </w:t>
        <w:br/>
        <w:t xml:space="preserve">режим роботи системи та забезпечує йому  доступ  до  інформації  в </w:t>
        <w:br/>
        <w:t xml:space="preserve">системі відповідно до визначеного порядку доступу.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Відносини між власниками систем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Власник системи,  яка використовується для обробки інформації </w:t>
        <w:br/>
        <w:t xml:space="preserve">з іншої системи,  забезпечує захист такої інформації в порядку  та </w:t>
        <w:br/>
        <w:t xml:space="preserve">на   умовах,  що  визначаються  договором,  який  укладається  між </w:t>
        <w:br/>
        <w:t xml:space="preserve">власниками систем, якщо інше не встановлено законодавством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Власник системи,  яка використовується для обробки інформації </w:t>
        <w:br/>
        <w:t xml:space="preserve">з  іншої  системи,  повідомляє  власника  зазначеної  системи  про </w:t>
        <w:br/>
        <w:t xml:space="preserve">виявлені факти несанкціонованих дій щодо інформації в системі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Умови обробки інформації в системі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Умови обробки інформації  в  системі  визначаються  власником </w:t>
        <w:br/>
        <w:t xml:space="preserve">системи відповідно до договору з володільцем інформації, якщо інше </w:t>
        <w:br/>
        <w:t xml:space="preserve">не передбачено законодавством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Державні  інформаційні  ресурси  або  інформація  з обмеженим </w:t>
        <w:br/>
        <w:t xml:space="preserve">доступом,  вимога  щодо  захисту якої встановлена законом, повинні </w:t>
        <w:br/>
        <w:t xml:space="preserve">оброблятися в системі із застосуванням комплексної системи захисту </w:t>
        <w:br/>
        <w:t xml:space="preserve">інформації    з    підтвердженою    відповідністю.   Підтвердження </w:t>
        <w:br/>
        <w:t xml:space="preserve">відповідності  здійснюється за результатами державної експертизи в </w:t>
        <w:br/>
        <w:t>порядку, встановленому законодавством.</w:t>
      </w:r>
    </w:p>
    <w:p>
      <w:pPr>
        <w:pStyle w:val="HTML"/>
        <w:rPr/>
      </w:pPr>
      <w:bookmarkStart w:id="58" w:name="o59"/>
      <w:bookmarkEnd w:id="58"/>
      <w:r>
        <w:rPr>
          <w:i/>
          <w:iCs/>
        </w:rPr>
        <w:t xml:space="preserve">{  Частина  друга статті 8 із змінами, внесеними згідно із Законом </w:t>
        <w:br/>
        <w:t xml:space="preserve">N 1170-VII ( </w:t>
      </w:r>
      <w:hyperlink r:id="rId18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 }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Для   створення   комплексної   системи   захисту   державних </w:t>
        <w:br/>
        <w:t xml:space="preserve">інформаційних ресурсів або інформації з обмеженим доступом, вимога </w:t>
        <w:br/>
        <w:t xml:space="preserve">щодо  захисту  якої  встановлена  законом, використовуються засоби </w:t>
        <w:br/>
        <w:t xml:space="preserve">захисту   інформації,   які  мають  сертифікат  відповідності  або </w:t>
        <w:br/>
        <w:t xml:space="preserve">позитивний   експертний   висновок   за   результатами   державної </w:t>
        <w:br/>
        <w:t xml:space="preserve">експертизи  у  сфері  технічного  та/або  криптографічного захисту </w:t>
        <w:br/>
        <w:t xml:space="preserve">інформації.  Підтвердження  відповідності  та проведення державної </w:t>
        <w:br/>
        <w:t xml:space="preserve">експертизи  цих  засобів  здійснюються  в  порядку,  встановленому </w:t>
        <w:br/>
        <w:t xml:space="preserve">законодавством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Забезпечення захисту інформації в системі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Відповідальність за забезпечення захисту інформації в системі </w:t>
        <w:br/>
        <w:t xml:space="preserve">покладається на власника системи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Власник  системи,  в  якій обробляються державні інформаційні </w:t>
        <w:br/>
        <w:t xml:space="preserve">ресурси  або  інформація з обмеженим доступом, вимога щодо захисту </w:t>
        <w:br/>
        <w:t xml:space="preserve">якої  встановлена  законом,  утворює службу захисту інформації або </w:t>
        <w:br/>
        <w:t xml:space="preserve">призначає   осіб,   на   яких  покладається  забезпечення  захисту </w:t>
        <w:br/>
        <w:t>інформації та контролю за ним.</w:t>
      </w:r>
    </w:p>
    <w:p>
      <w:pPr>
        <w:pStyle w:val="HTML"/>
        <w:rPr/>
      </w:pPr>
      <w:bookmarkStart w:id="63" w:name="o64"/>
      <w:bookmarkEnd w:id="63"/>
      <w:r>
        <w:rPr>
          <w:i/>
          <w:iCs/>
        </w:rPr>
        <w:t xml:space="preserve">{  Частина  друга статті 9 із змінами, внесеними згідно із Законом </w:t>
        <w:br/>
        <w:t xml:space="preserve">N 1170-VII ( </w:t>
      </w:r>
      <w:hyperlink r:id="rId19" w:tgtFrame="_blank">
        <w:r>
          <w:rPr>
            <w:rStyle w:val="InternetLink"/>
            <w:i/>
            <w:iCs/>
          </w:rPr>
          <w:t>1170-18</w:t>
        </w:r>
      </w:hyperlink>
      <w:r>
        <w:rPr>
          <w:i/>
          <w:iCs/>
        </w:rPr>
        <w:t xml:space="preserve"> ) від 27.03.2014 }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Про  спроби  та/або факти несанкціонованих дій у системі щодо </w:t>
        <w:br/>
        <w:t xml:space="preserve">державних   інформаційних  ресурсів  або  інформації  з  обмеженим </w:t>
        <w:br/>
        <w:t xml:space="preserve">доступом,  вимога  щодо  захисту якої встановлена законом, власник </w:t>
        <w:br/>
        <w:t xml:space="preserve">системи повідомляє відповідно спеціально уповноважений центральний </w:t>
        <w:br/>
        <w:t xml:space="preserve">орган  виконавчої  влади з питань організації спеціального зв'язку </w:t>
        <w:br/>
        <w:t xml:space="preserve">та захисту інформації або підпорядкований йому регіональний орган. </w:t>
        <w:br/>
        <w:t xml:space="preserve">{  Частина  третя статті 9 із змінами, внесеними згідно із Законом </w:t>
        <w:br/>
        <w:t xml:space="preserve">N 879-VI ( </w:t>
      </w:r>
      <w:hyperlink r:id="rId20" w:tgtFrame="_blank">
        <w:r>
          <w:rPr>
            <w:rStyle w:val="InternetLink"/>
          </w:rPr>
          <w:t>879-17</w:t>
        </w:r>
      </w:hyperlink>
      <w:r>
        <w:rPr/>
        <w:t xml:space="preserve"> ) від 15.01.2009 }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Повноваження державних органів у сфері захисту </w:t>
        <w:br/>
        <w:t xml:space="preserve">                інформації в системах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Вимоги  (  </w:t>
      </w:r>
      <w:hyperlink r:id="rId21" w:tgtFrame="_blank">
        <w:r>
          <w:rPr>
            <w:rStyle w:val="InternetLink"/>
          </w:rPr>
          <w:t>373-2006-п</w:t>
        </w:r>
      </w:hyperlink>
      <w:r>
        <w:rPr/>
        <w:t xml:space="preserve">  )  до  забезпечення  захисту державних </w:t>
        <w:br/>
        <w:t xml:space="preserve">інформаційних ресурсів або інформації з обмеженим доступом, вимога </w:t>
        <w:br/>
        <w:t xml:space="preserve">щодо  захисту  якої  встановлена законом, встановлюються Кабінетом </w:t>
        <w:br/>
        <w:t xml:space="preserve">Міністрів України. </w:t>
        <w:br/>
        <w:t xml:space="preserve">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10  виключено  на  підставі Закону </w:t>
        <w:br/>
        <w:t xml:space="preserve">N 879-VI ( </w:t>
      </w:r>
      <w:hyperlink r:id="rId22" w:tgtFrame="_blank">
        <w:r>
          <w:rPr>
            <w:rStyle w:val="InternetLink"/>
            <w:i/>
            <w:iCs/>
          </w:rPr>
          <w:t>879-17</w:t>
        </w:r>
      </w:hyperlink>
      <w:r>
        <w:rPr>
          <w:i/>
          <w:iCs/>
        </w:rPr>
        <w:t xml:space="preserve"> ) від 15.01.2009 } </w:t>
        <w:br/>
        <w:t xml:space="preserve">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Спеціально уповноважений центральний орган виконавчої влади з </w:t>
        <w:br/>
        <w:t xml:space="preserve">питань  організації  спеціального  зв'язку  та захисту інформації: </w:t>
        <w:br/>
        <w:t xml:space="preserve">{  Абзац  перший  частини  третьої  статті  10  в  редакції Закону </w:t>
        <w:br/>
        <w:t xml:space="preserve">N 879-VI ( </w:t>
      </w:r>
      <w:hyperlink r:id="rId23" w:tgtFrame="_blank">
        <w:r>
          <w:rPr>
            <w:rStyle w:val="InternetLink"/>
          </w:rPr>
          <w:t>879-17</w:t>
        </w:r>
      </w:hyperlink>
      <w:r>
        <w:rPr/>
        <w:t xml:space="preserve"> ) від 15.01.2009 }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розробляє пропозиції  щодо державної політики у сфері захисту </w:t>
        <w:br/>
        <w:t xml:space="preserve">інформації та забезпечує її реалізацію в межах своєї компетенції;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визначає  вимоги  та  порядок  створення  комплексної системи </w:t>
        <w:br/>
        <w:t xml:space="preserve">захисту   державних   інформаційних   ресурсів  або  інформації  з </w:t>
        <w:br/>
        <w:t xml:space="preserve">обмеженим доступом, вимога щодо захисту якої встановлена законом;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організовує проведення   державної   експертизи   комплексних </w:t>
        <w:br/>
        <w:t xml:space="preserve">систем    захисту    інформації,   експертизи   та   підтвердження </w:t>
        <w:br/>
        <w:t xml:space="preserve">відповідності  засобів  технічного  і   криптографічного   захисту </w:t>
        <w:br/>
        <w:t xml:space="preserve">інформації;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здійснює   контроль   за   забезпеченням   захисту  державних </w:t>
        <w:br/>
        <w:t xml:space="preserve">інформаційних ресурсів або інформації з обмеженим доступом, вимога </w:t>
        <w:br/>
        <w:t xml:space="preserve">щодо захисту якої встановлена законом;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здійснює    заходи    щодо    виявлення   загрози   державним </w:t>
        <w:br/>
        <w:t xml:space="preserve">інформаційним  ресурсам  від несанкціонованих дій в інформаційних, </w:t>
        <w:br/>
        <w:t xml:space="preserve">телекомунікаційних  та інформаційно-телекомунікаційних системах та </w:t>
        <w:br/>
        <w:t xml:space="preserve">дає  рекомендації  з  питань  запобігання такій загрозі. { Частину </w:t>
        <w:br/>
        <w:t xml:space="preserve">третю  статті  10  доповнено  абзацом  згідно із Законом N 1180-VI </w:t>
        <w:br/>
        <w:t xml:space="preserve">( </w:t>
      </w:r>
      <w:hyperlink r:id="rId24" w:tgtFrame="_blank">
        <w:r>
          <w:rPr>
            <w:rStyle w:val="InternetLink"/>
          </w:rPr>
          <w:t>1180-17</w:t>
        </w:r>
      </w:hyperlink>
      <w:r>
        <w:rPr/>
        <w:t xml:space="preserve"> ) від 19.03.2009 }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Державні  органи  в  межах  своїх  повноважень за погодженням </w:t>
        <w:br/>
        <w:t xml:space="preserve">відповідно   із   спеціально   уповноваженим  центральним  органом </w:t>
        <w:br/>
        <w:t xml:space="preserve">виконавчої  влади  з  питань  організації  спеціального зв'язку та </w:t>
        <w:br/>
        <w:t xml:space="preserve">захисту  інформації  або підпорядкованим йому регіональним органом </w:t>
        <w:br/>
        <w:t xml:space="preserve">встановлюють  особливості захисту державних інформаційних ресурсів </w:t>
        <w:br/>
        <w:t xml:space="preserve">або  інформації  з  обмеженим  доступом,  вимога щодо захисту якої </w:t>
        <w:br/>
        <w:t>встановлена законом.</w:t>
      </w:r>
    </w:p>
    <w:p>
      <w:pPr>
        <w:pStyle w:val="HTML"/>
        <w:rPr/>
      </w:pPr>
      <w:bookmarkStart w:id="75" w:name="o76"/>
      <w:bookmarkEnd w:id="75"/>
      <w:r>
        <w:rPr>
          <w:i/>
          <w:iCs/>
        </w:rPr>
        <w:t xml:space="preserve">{  Частина  четверта  статті  10  із  змінами, внесеними згідно із </w:t>
        <w:br/>
        <w:t xml:space="preserve">Законом N 879-VI ( </w:t>
      </w:r>
      <w:hyperlink r:id="rId25" w:tgtFrame="_blank">
        <w:r>
          <w:rPr>
            <w:rStyle w:val="InternetLink"/>
            <w:i/>
            <w:iCs/>
          </w:rPr>
          <w:t>879-17</w:t>
        </w:r>
      </w:hyperlink>
      <w:r>
        <w:rPr>
          <w:i/>
          <w:iCs/>
        </w:rPr>
        <w:t xml:space="preserve"> ) від 15.01.2009 }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Особливості захисту  інформації в системах,  які забезпечують </w:t>
        <w:br/>
        <w:t xml:space="preserve">банківську діяльність, встановлюються Національним банком України.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Відповідальність за порушення законодавства про </w:t>
        <w:br/>
        <w:t xml:space="preserve">                захист інформації в системах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Особи, винні  в порушенні законодавства про захист інформації </w:t>
        <w:br/>
        <w:t xml:space="preserve">в системах, несуть відповідальність згідно із законом.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Міжнародні договори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Якщо міжнародним договором,  згода  на  обов'язковість  якого </w:t>
        <w:br/>
        <w:t xml:space="preserve">надана Верховною Радою України, визначено інші правила, ніж ті, що </w:t>
        <w:br/>
        <w:t xml:space="preserve">передбачені  цим  Законом,   застосовуються   норми   міжнародного </w:t>
        <w:br/>
        <w:t xml:space="preserve">договору.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Прикінцеві положення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1. Цей Закон набирає чинності з 1 січня 2006 року.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2. Нормативно-правові  акти  до приведення їх у відповідність </w:t>
        <w:br/>
        <w:t xml:space="preserve">із цим Законом діють у частині, що не суперечить цьому Закону.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3. Кабінету Міністрів України та Національному банку  України </w:t>
        <w:br/>
        <w:t xml:space="preserve">в  межах  своїх  повноважень протягом шести місяців з дня набрання </w:t>
        <w:br/>
        <w:t xml:space="preserve">чинності цим Законом: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привести свої нормативно-правові акти у відповідність із  цим </w:t>
        <w:br/>
        <w:t xml:space="preserve">Законом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забезпечити приведення  міністерствами та іншими центральними </w:t>
        <w:br/>
        <w:t xml:space="preserve">органами  виконавчої  влади   їх   нормативно-правових   актів   у </w:t>
        <w:br/>
        <w:t xml:space="preserve">відповідність із цим Законом. </w:t>
        <w:br/>
        <w:t xml:space="preserve">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Л.КУЧМА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</w:t>
      </w:r>
      <w:r>
        <w:rPr/>
        <w:t xml:space="preserve">м. Київ, 5 липня 1994 року </w:t>
        <w:br/>
        <w:t xml:space="preserve">      N 80/94-ВР </w:t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81/94-&#1074;&#1088;" TargetMode="External"/><Relationship Id="rId4" Type="http://schemas.openxmlformats.org/officeDocument/2006/relationships/hyperlink" Target="http://zakon1.rada.gov.ua/laws/show/1703-15" TargetMode="External"/><Relationship Id="rId5" Type="http://schemas.openxmlformats.org/officeDocument/2006/relationships/hyperlink" Target="http://zakon1.rada.gov.ua/laws/show/2594-15" TargetMode="External"/><Relationship Id="rId6" Type="http://schemas.openxmlformats.org/officeDocument/2006/relationships/hyperlink" Target="http://zakon1.rada.gov.ua/laws/show/879-17" TargetMode="External"/><Relationship Id="rId7" Type="http://schemas.openxmlformats.org/officeDocument/2006/relationships/hyperlink" Target="http://zakon1.rada.gov.ua/laws/show/1180-17" TargetMode="External"/><Relationship Id="rId8" Type="http://schemas.openxmlformats.org/officeDocument/2006/relationships/hyperlink" Target="http://zakon1.rada.gov.ua/laws/show/721-18" TargetMode="External"/><Relationship Id="rId9" Type="http://schemas.openxmlformats.org/officeDocument/2006/relationships/hyperlink" Target="http://zakon1.rada.gov.ua/laws/show/732-18" TargetMode="External"/><Relationship Id="rId10" Type="http://schemas.openxmlformats.org/officeDocument/2006/relationships/hyperlink" Target="http://zakon1.rada.gov.ua/laws/show/767-18" TargetMode="External"/><Relationship Id="rId11" Type="http://schemas.openxmlformats.org/officeDocument/2006/relationships/hyperlink" Target="http://zakon1.rada.gov.ua/laws/show/1170-18" TargetMode="External"/><Relationship Id="rId12" Type="http://schemas.openxmlformats.org/officeDocument/2006/relationships/hyperlink" Target="http://zakon1.rada.gov.ua/laws/show/1170-18" TargetMode="External"/><Relationship Id="rId13" Type="http://schemas.openxmlformats.org/officeDocument/2006/relationships/hyperlink" Target="http://zakon1.rada.gov.ua/laws/show/1170-18" TargetMode="External"/><Relationship Id="rId14" Type="http://schemas.openxmlformats.org/officeDocument/2006/relationships/hyperlink" Target="http://zakon1.rada.gov.ua/laws/show/879-17" TargetMode="External"/><Relationship Id="rId15" Type="http://schemas.openxmlformats.org/officeDocument/2006/relationships/hyperlink" Target="http://zakon1.rada.gov.ua/laws/show/767-18" TargetMode="External"/><Relationship Id="rId16" Type="http://schemas.openxmlformats.org/officeDocument/2006/relationships/hyperlink" Target="http://zakon1.rada.gov.ua/laws/show/1170-18" TargetMode="External"/><Relationship Id="rId17" Type="http://schemas.openxmlformats.org/officeDocument/2006/relationships/hyperlink" Target="http://zakon1.rada.gov.ua/laws/show/1170-18" TargetMode="External"/><Relationship Id="rId18" Type="http://schemas.openxmlformats.org/officeDocument/2006/relationships/hyperlink" Target="http://zakon1.rada.gov.ua/laws/show/1170-18" TargetMode="External"/><Relationship Id="rId19" Type="http://schemas.openxmlformats.org/officeDocument/2006/relationships/hyperlink" Target="http://zakon1.rada.gov.ua/laws/show/1170-18" TargetMode="External"/><Relationship Id="rId20" Type="http://schemas.openxmlformats.org/officeDocument/2006/relationships/hyperlink" Target="http://zakon1.rada.gov.ua/laws/show/879-17" TargetMode="External"/><Relationship Id="rId21" Type="http://schemas.openxmlformats.org/officeDocument/2006/relationships/hyperlink" Target="http://zakon1.rada.gov.ua/laws/show/373-2006-&#1087;" TargetMode="External"/><Relationship Id="rId22" Type="http://schemas.openxmlformats.org/officeDocument/2006/relationships/hyperlink" Target="http://zakon1.rada.gov.ua/laws/show/879-17" TargetMode="External"/><Relationship Id="rId23" Type="http://schemas.openxmlformats.org/officeDocument/2006/relationships/hyperlink" Target="http://zakon1.rada.gov.ua/laws/show/879-17" TargetMode="External"/><Relationship Id="rId24" Type="http://schemas.openxmlformats.org/officeDocument/2006/relationships/hyperlink" Target="http://zakon1.rada.gov.ua/laws/show/1180-17" TargetMode="External"/><Relationship Id="rId25" Type="http://schemas.openxmlformats.org/officeDocument/2006/relationships/hyperlink" Target="http://zakon1.rada.gov.ua/laws/show/879-17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05:00Z</dcterms:created>
  <dc:creator>Work</dc:creator>
  <dc:description/>
  <cp:keywords/>
  <dc:language>en-US</dc:language>
  <cp:lastModifiedBy>Work</cp:lastModifiedBy>
  <dcterms:modified xsi:type="dcterms:W3CDTF">2014-10-01T07:44:00Z</dcterms:modified>
  <cp:revision>3</cp:revision>
  <dc:subject/>
  <dc:title/>
</cp:coreProperties>
</file>