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КАБІНЕТ МІНІСТРІВ УКРАЇ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 О С Т А Н О В А </w:t>
        <w:br/>
        <w:t xml:space="preserve">                    від 7 червня 2005 р. N 414 </w:t>
        <w:br/>
        <w:t xml:space="preserve">                               Киї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затвердження Порядку проведення тендерного </w:t>
        <w:br/>
        <w:t xml:space="preserve">       відбору організаторів торгівлі цінними паперами для </w:t>
        <w:br/>
        <w:t xml:space="preserve">      продажу пакетів акцій відкритих акціонерних товариств, </w:t>
        <w:br/>
        <w:t xml:space="preserve">                       що належать держа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Із змінами, внесеними згідно з Постановами КМ </w:t>
        <w:br/>
        <w:t xml:space="preserve">           N 633 (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33-2005-п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1.07.2005 </w:t>
        <w:br/>
        <w:t xml:space="preserve">           N 256 ( </w:t>
      </w:r>
      <w:hyperlink r:id="rId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6-2012-п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8.03.2012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o5"/>
      <w:bookmarkEnd w:id="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абінет Міністрів України  </w:t>
      </w:r>
      <w:r>
        <w:rPr>
          <w:rFonts w:cs="Courier New" w:ascii="Courier New" w:hAnsi="Courier New"/>
          <w:b/>
          <w:bCs/>
          <w:sz w:val="20"/>
          <w:szCs w:val="20"/>
        </w:rPr>
        <w:t>п о с т а н о в л я є</w:t>
      </w:r>
      <w:r>
        <w:rPr>
          <w:rFonts w:cs="Courier New" w:ascii="Courier New" w:hAnsi="Courier New"/>
          <w:sz w:val="20"/>
          <w:szCs w:val="20"/>
        </w:rPr>
        <w:t xml:space="preserve">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твердити Порядок     проведення     тендерного      відбору </w:t>
        <w:br/>
        <w:t xml:space="preserve">організаторів  торгівлі цінними паперами для продажу пакетів акцій </w:t>
        <w:br/>
        <w:t xml:space="preserve">відкритих акціонерних товариств, що належать державі (додається)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ем'єр-міністр України                           Ю.ТИМОШЕНК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д. 25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 від 7 червня 2005 р. N 414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ОРЯДОК </w:t>
        <w:br/>
        <w:t xml:space="preserve">           проведення тендерного відбору організаторів </w:t>
        <w:br/>
        <w:t xml:space="preserve">       торгівлі цінними паперами для продажу пакетів акцій </w:t>
        <w:br/>
        <w:t xml:space="preserve">       відкритих акціонерних товариств, що належать держа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" w:name="o11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 xml:space="preserve">Загальна частин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. Тендерний  відбір  організаторів торгівлі цінними паперами </w:t>
        <w:br/>
        <w:t xml:space="preserve">для  продажу  державних  пакетів   акцій   відкритих   акціонерних </w:t>
        <w:br/>
        <w:t xml:space="preserve">товариств,  що   належать   державі  (далі - тендер),  проводиться </w:t>
        <w:br/>
        <w:t xml:space="preserve">Комісією з відбору організаторів  торгівлі  цінними  паперами  для </w:t>
        <w:br/>
        <w:t xml:space="preserve">продажу пакетів акцій відкритих акціонерних товариств, що належать </w:t>
        <w:br/>
        <w:t xml:space="preserve">державі (далі - Комісія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. До  складу  Комісії входять Голова Фонду державного  майна </w:t>
        <w:br/>
        <w:t xml:space="preserve">(голова  Комісії), Голова НКЦПФР (за згодою), Міністр економічного </w:t>
        <w:br/>
        <w:t xml:space="preserve">розвитку і торгівлі, Міністр фінансів (або їх заступники), а також </w:t>
        <w:br/>
        <w:t xml:space="preserve">за  рішенням голови Комісії представники органів виконавчої влади, </w:t>
        <w:br/>
        <w:t xml:space="preserve">підприємств,  установ  та  організацій.  { Абзац перший пункту 2 в </w:t>
        <w:br/>
        <w:t xml:space="preserve">редакції Постанови КМ N 633 ( </w:t>
      </w:r>
      <w:hyperlink r:id="rId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33-2005-п</w:t>
        </w:r>
      </w:hyperlink>
      <w:r>
        <w:rPr>
          <w:rFonts w:cs="Courier New" w:ascii="Courier New" w:hAnsi="Courier New"/>
          <w:sz w:val="20"/>
          <w:szCs w:val="20"/>
        </w:rPr>
        <w:t xml:space="preserve"> ) від 21.07.200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екретар Комісії призначається її голов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4" w:name="o15"/>
      <w:bookmarkEnd w:id="14"/>
      <w:r>
        <w:rPr>
          <w:rFonts w:cs="Courier New" w:ascii="Courier New" w:hAnsi="Courier New"/>
          <w:i/>
          <w:iCs/>
          <w:sz w:val="20"/>
          <w:szCs w:val="20"/>
        </w:rPr>
        <w:t xml:space="preserve">{  Пункт  2  із  змінами,  внесеними  згідно з Постановою КМ N 256 </w:t>
        <w:br/>
        <w:t xml:space="preserve">( </w:t>
      </w:r>
      <w:hyperlink r:id="rId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56-2012-п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28.03.2012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3. Основними завданнями Комісії є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йняття рішення про проведення тендеру з  визначенням  його </w:t>
        <w:br/>
        <w:t xml:space="preserve">стро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7" w:name="o18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твердження умов     проведення    тендеру    і    тендерної </w:t>
        <w:br/>
        <w:t xml:space="preserve">документ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8" w:name="o19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гляд тендерних пропозицій, поданих організаторами торгівлі </w:t>
        <w:br/>
        <w:t xml:space="preserve">цінними  паперами  для  продажу  державних пакетів акцій відкритих </w:t>
        <w:br/>
        <w:t xml:space="preserve">акціонерних товариств, що належать державі (далі - претенденти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ення переможців тенде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0" w:name="o21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4. Голова Коміс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кликає та проводить її засід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рганізовує підготовку  до  розгляду  заявок  претендентів  і </w:t>
        <w:br/>
        <w:t xml:space="preserve">доданих до них матеріал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" w:name="o24"/>
      <w:bookmarkEnd w:id="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лучає у   разі   потреби   експертів  та  консультантів  до </w:t>
        <w:br/>
        <w:t xml:space="preserve">підготовки  необхідних  матеріалів,   що   стосуються   проведення </w:t>
        <w:br/>
        <w:t xml:space="preserve">тенде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значає відповідальних  за  виконання  робіт,  пов'язаних  з </w:t>
        <w:br/>
        <w:t xml:space="preserve">проведенням тенде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5. Засідання Комісії є правоможним, якщо на ньому присутні не </w:t>
        <w:br/>
        <w:t xml:space="preserve">менш як дві третини кількості її чле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6. Рішення  Комісії  приймається  більшістю  голосів.  У разі </w:t>
        <w:br/>
        <w:t xml:space="preserve">рівного розподілу голосів вирішальним є голос голови 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місія може визначати кількох переможц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8" w:name="o29"/>
      <w:bookmarkEnd w:id="28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Основні вимоги до претендент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7. У  тендері  можуть  брати  участь   утворені   згідно   із </w:t>
        <w:br/>
        <w:t xml:space="preserve">законодавством  України  юридичні  особи,  що  відповідають  таким </w:t>
        <w:br/>
        <w:t xml:space="preserve">вимогам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іяльність з організації торгівлі на ринку цінних  паперів  є </w:t>
        <w:br/>
        <w:t xml:space="preserve">виключним видом їх діяльності,  який не може поєднуватися з іншими </w:t>
        <w:br/>
        <w:t xml:space="preserve">видами  діяльності,   крім   передбачених   ліцензійними   умовами </w:t>
        <w:br/>
        <w:t xml:space="preserve">провадження професійної діяльності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явність ліцензії  на  здійснення  професійної діяльності на </w:t>
        <w:br/>
        <w:t xml:space="preserve">ринку цінних паперів - діяльності по організації торгівлі на ринку </w:t>
        <w:br/>
        <w:t xml:space="preserve">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повідність ліцензійним умовам, передбаченим для цього виду </w:t>
        <w:br/>
        <w:t xml:space="preserve">професійної діяльності на ринку цінних папер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сутність порушень законодавства про цінні  папери  з  боку </w:t>
        <w:br/>
        <w:t xml:space="preserve">претендента протягом строку дії ліцензії на здійснення професійної </w:t>
        <w:br/>
        <w:t xml:space="preserve">діяльності  на  ринку цінних паперів - діяльності  по  організації </w:t>
        <w:br/>
        <w:t xml:space="preserve">торгівлі на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8. Відповідність  претендента зазначеним вимогам визначається </w:t>
        <w:br/>
        <w:t xml:space="preserve">Комісією за поданими ним документ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9. До участі  у  тендері  не  допускається  претендент,  який </w:t>
        <w:br/>
        <w:t xml:space="preserve">визнаний   банкрутом   або  стосовно  якого  порушено  справу  про </w:t>
        <w:br/>
        <w:t xml:space="preserve">банкрутство,  ліквідується,  подав заявку і  матеріали  до  неї  з </w:t>
        <w:br/>
        <w:t xml:space="preserve">неправдивою  інформацією,  не  відповідає  вимогам  пункту 7 цього </w:t>
        <w:br/>
        <w:t xml:space="preserve">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ведення тендер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0. Оголошення про проведення тендеру публікується  в  газеті </w:t>
        <w:br/>
        <w:t xml:space="preserve">"Урядовий  кур'єр" та розміщується на веб-сайті Кабінету Міністрів </w:t>
        <w:br/>
        <w:t xml:space="preserve">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1. Оголошення про  тендер  повинне  містити  відомості  пр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ату, час і місце проведення тенде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ядок отримання тендерної документа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ядок подання та адресу,  за  якою  приймаються  заявки  на </w:t>
        <w:br/>
        <w:t xml:space="preserve">участь у тендер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інцевий строк прийняття заяв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лефон для довідок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бов'язкові вимоги до претенден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2. Заявки  на участь у тендері (далі - заявка) складаються в </w:t>
        <w:br/>
        <w:t xml:space="preserve">довільній формі,  підписуються керівником претендента і  подаються </w:t>
        <w:br/>
        <w:t xml:space="preserve">після оголошення тенде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3. До заявки додаються такі документ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омості про      претендента      (повне      найменування, </w:t>
        <w:br/>
        <w:t xml:space="preserve">місцезнаходження,  номери телефонів, прізвище, ім'я та по батькові </w:t>
        <w:br/>
        <w:t xml:space="preserve">керівника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документів  про  державну  реєстрацію  та  реєстрацію в </w:t>
        <w:br/>
        <w:t xml:space="preserve">органах державної податкової служ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реність на   ім'я   особи,   уповноваженої   представляти </w:t>
        <w:br/>
        <w:t xml:space="preserve">інтереси претендента під час проведення тенде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ї установчих   документів,   засвідчені  в  установленому </w:t>
        <w:br/>
        <w:t xml:space="preserve">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я ліцензії на здійснення професійної діяльності на  ринку </w:t>
        <w:br/>
        <w:t xml:space="preserve">цінних  паперів - діяльності  по  організації  торгівлі  на  ринку </w:t>
        <w:br/>
        <w:t xml:space="preserve">цінних паперів, засвідчена в установленому поряд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я про фінансово-економічну діяльність претендента на </w:t>
        <w:br/>
        <w:t xml:space="preserve">початок  року  і  останню звітну дату (баланс,  звіт про фінансові </w:t>
        <w:br/>
        <w:t xml:space="preserve">результати та аудиторський висновок)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а про   склад   засновників   (акціонерів,   учасників) </w:t>
        <w:br/>
        <w:t xml:space="preserve">претендент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а про   наявність   комп'ютерного   та  комунікаційного </w:t>
        <w:br/>
        <w:t xml:space="preserve">обладнання,  відповідного програмного  забезпечення  та  наявність </w:t>
        <w:br/>
        <w:t xml:space="preserve">приміщення,  необхідного  для провадження діяльності з організації </w:t>
        <w:br/>
        <w:t xml:space="preserve">торгівлі на ринку цінних папе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відки складаються   у   довільній    формі,    підписуються </w:t>
        <w:br/>
        <w:t xml:space="preserve">керівником претендента   та   завіряються   печаткою.  За  подання </w:t>
        <w:br/>
        <w:t xml:space="preserve">недостовірної інформації несе відповідальність претендент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4. Заявка реєструється  в  день  її  подання  у  присутності </w:t>
        <w:br/>
        <w:t xml:space="preserve">претендент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5. Заявка залишається без розгляду у разі, кол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она надійшла   після   встановленого   кінцевого  строку  її </w:t>
        <w:br/>
        <w:t xml:space="preserve">под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дано неповний комплект документ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кументи не відповідають  вимогам,  визначеним  у  тендерній </w:t>
        <w:br/>
        <w:t xml:space="preserve">документ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6. Претендент  має право відкликати свою заявку до кінцевого </w:t>
        <w:br/>
        <w:t xml:space="preserve">строку її под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7. Після  ознайомлення  із  заявками   і   реєстрації   усіх </w:t>
        <w:br/>
        <w:t xml:space="preserve">матеріалів,  поданих претендентами,  Комісія проводить детальне їх </w:t>
        <w:br/>
        <w:t xml:space="preserve">вивчення та визначає переможця тенде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8. Рішення  про  результати  тендеру   і   визначення   його </w:t>
        <w:br/>
        <w:t xml:space="preserve">переможця оформляється протоколом,  який підписують члени Комісії, </w:t>
        <w:br/>
        <w:t xml:space="preserve">що брали участь у його прийня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19. Переможцю   тендеру   надсилається   відповідне   рішення </w:t>
        <w:br/>
        <w:t xml:space="preserve">Коміс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" w:name="o66"/>
      <w:bookmarkEnd w:id="6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0. З  переможцем  тендеру укладається договір про здійснення </w:t>
        <w:br/>
        <w:t xml:space="preserve">продажу державних пакетів акцій відкритих  акціонерних  товариств, </w:t>
        <w:br/>
        <w:t xml:space="preserve">що належать держа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1. Результати    тендеру   протягом   трьох   робочих   днів </w:t>
        <w:br/>
        <w:t xml:space="preserve">публікуються  в  газеті  "Урядовий  кур'єр"  та  розміщуються   на </w:t>
        <w:br/>
        <w:t xml:space="preserve">веб-сайті Кабінету Міністрів Украї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22. Спори,  що  виникають  у  результаті  проведення тендеру, </w:t>
        <w:br/>
        <w:t xml:space="preserve">розглядаються в судовому поряд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633-2005-&#1087;" TargetMode="External"/><Relationship Id="rId4" Type="http://schemas.openxmlformats.org/officeDocument/2006/relationships/hyperlink" Target="http://zakon4.rada.gov.ua/laws/show/256-2012-&#1087;" TargetMode="External"/><Relationship Id="rId5" Type="http://schemas.openxmlformats.org/officeDocument/2006/relationships/hyperlink" Target="http://zakon4.rada.gov.ua/laws/show/633-2005-&#1087;" TargetMode="External"/><Relationship Id="rId6" Type="http://schemas.openxmlformats.org/officeDocument/2006/relationships/hyperlink" Target="http://zakon4.rada.gov.ua/laws/show/256-2012-&#108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7:00Z</dcterms:created>
  <dc:creator>fp</dc:creator>
  <dc:description/>
  <cp:keywords/>
  <dc:language>en-US</dc:language>
  <cp:lastModifiedBy>zaxa</cp:lastModifiedBy>
  <dcterms:modified xsi:type="dcterms:W3CDTF">2013-10-05T14:26:00Z</dcterms:modified>
  <cp:revision>2</cp:revision>
  <dc:subject/>
  <dc:title> </dc:title>
</cp:coreProperties>
</file>