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b/>
          <w:bCs/>
        </w:rPr>
        <w:br/>
        <w:t xml:space="preserve">                     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 xml:space="preserve">Про заставу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2, N 47, ст.642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Вводиться в дію Постановою ВР </w:t>
        <w:br/>
        <w:t xml:space="preserve">   N 2655-XII ( </w:t>
      </w:r>
      <w:hyperlink r:id="rId3" w:tgtFrame="_blank">
        <w:r>
          <w:rPr>
            <w:rStyle w:val="InternetLink"/>
            <w:i/>
            <w:iCs/>
          </w:rPr>
          <w:t>2655-12</w:t>
        </w:r>
      </w:hyperlink>
      <w:r>
        <w:rPr>
          <w:i/>
          <w:iCs/>
        </w:rPr>
        <w:t xml:space="preserve"> ) від 02.10.92, ВВР, 1992, N 47, ст.643 } </w:t>
        <w:br/>
      </w:r>
    </w:p>
    <w:p>
      <w:pPr>
        <w:pStyle w:val="HTML"/>
        <w:rPr/>
      </w:pPr>
      <w:bookmarkStart w:id="4" w:name="o5"/>
      <w:bookmarkEnd w:id="4"/>
      <w:r>
        <w:rPr>
          <w:i/>
          <w:iCs/>
        </w:rPr>
        <w:t xml:space="preserve">{ Із змінами, внесеними згідно із Законами </w:t>
        <w:br/>
        <w:t xml:space="preserve">  N 4035-XII ( </w:t>
      </w:r>
      <w:hyperlink r:id="rId4" w:tgtFrame="_blank">
        <w:r>
          <w:rPr>
            <w:rStyle w:val="InternetLink"/>
            <w:i/>
            <w:iCs/>
          </w:rPr>
          <w:t>4035-12</w:t>
        </w:r>
      </w:hyperlink>
      <w:r>
        <w:rPr>
          <w:i/>
          <w:iCs/>
        </w:rPr>
        <w:t xml:space="preserve"> ) від 25.02.94, ВВР, 1994, N 27, ст.223 </w:t>
        <w:br/>
        <w:t xml:space="preserve">  N </w:t>
      </w:r>
      <w:hyperlink r:id="rId5" w:tgtFrame="_blank">
        <w:r>
          <w:rPr>
            <w:rStyle w:val="InternetLink"/>
            <w:i/>
            <w:iCs/>
          </w:rPr>
          <w:t>287/94-ВР</w:t>
        </w:r>
      </w:hyperlink>
      <w:r>
        <w:rPr>
          <w:i/>
          <w:iCs/>
        </w:rPr>
        <w:t xml:space="preserve"> від 14.12.94, ВВР, 1995, N  1, ст.  3 </w:t>
        <w:br/>
        <w:t xml:space="preserve">  N </w:t>
      </w:r>
      <w:hyperlink r:id="rId6" w:tgtFrame="_blank">
        <w:r>
          <w:rPr>
            <w:rStyle w:val="InternetLink"/>
            <w:i/>
            <w:iCs/>
          </w:rPr>
          <w:t>90/95-ВР</w:t>
        </w:r>
      </w:hyperlink>
      <w:r>
        <w:rPr>
          <w:i/>
          <w:iCs/>
        </w:rPr>
        <w:t xml:space="preserve">  від 14.03.95, ВВР, 1995, N 14, ст. 93 </w:t>
        <w:br/>
        <w:t xml:space="preserve">  N </w:t>
      </w:r>
      <w:hyperlink r:id="rId7" w:tgtFrame="_blank">
        <w:r>
          <w:rPr>
            <w:rStyle w:val="InternetLink"/>
            <w:i/>
            <w:iCs/>
          </w:rPr>
          <w:t>496/95-ВР</w:t>
        </w:r>
      </w:hyperlink>
      <w:r>
        <w:rPr>
          <w:i/>
          <w:iCs/>
        </w:rPr>
        <w:t xml:space="preserve"> від 22.12.95, ВВР, 1996, N  2, ст.  3 </w:t>
        <w:br/>
        <w:t xml:space="preserve">  N </w:t>
      </w:r>
      <w:hyperlink r:id="rId8" w:tgtFrame="_blank">
        <w:r>
          <w:rPr>
            <w:rStyle w:val="InternetLink"/>
            <w:i/>
            <w:iCs/>
          </w:rPr>
          <w:t>583/97-ВР</w:t>
        </w:r>
      </w:hyperlink>
      <w:r>
        <w:rPr>
          <w:i/>
          <w:iCs/>
        </w:rPr>
        <w:t xml:space="preserve"> від 21.10.97, ВВР, 1998, N  2, ст.  3 </w:t>
        <w:br/>
        <w:t xml:space="preserve">  N 82-XIV ( </w:t>
      </w:r>
      <w:hyperlink r:id="rId9" w:tgtFrame="_blank">
        <w:r>
          <w:rPr>
            <w:rStyle w:val="InternetLink"/>
            <w:i/>
            <w:iCs/>
          </w:rPr>
          <w:t>82-14</w:t>
        </w:r>
      </w:hyperlink>
      <w:r>
        <w:rPr>
          <w:i/>
          <w:iCs/>
        </w:rPr>
        <w:t xml:space="preserve"> ) від 08.09.98, ВВР, 1998, N 42, ст.259 </w:t>
        <w:br/>
        <w:t xml:space="preserve">  N 2056-III ( </w:t>
      </w:r>
      <w:hyperlink r:id="rId10" w:tgtFrame="_blank">
        <w:r>
          <w:rPr>
            <w:rStyle w:val="InternetLink"/>
            <w:i/>
            <w:iCs/>
          </w:rPr>
          <w:t>2056-14</w:t>
        </w:r>
      </w:hyperlink>
      <w:r>
        <w:rPr>
          <w:i/>
          <w:iCs/>
        </w:rPr>
        <w:t xml:space="preserve"> ) від 19.10.2000, ВВР, 2000, N 50, ст.436 </w:t>
        <w:br/>
        <w:t xml:space="preserve">  N 2181-III ( </w:t>
      </w:r>
      <w:hyperlink r:id="rId11" w:tgtFrame="_blank">
        <w:r>
          <w:rPr>
            <w:rStyle w:val="InternetLink"/>
            <w:i/>
            <w:iCs/>
          </w:rPr>
          <w:t>2181-14</w:t>
        </w:r>
      </w:hyperlink>
      <w:r>
        <w:rPr>
          <w:i/>
          <w:iCs/>
        </w:rPr>
        <w:t xml:space="preserve"> ) від 21.12.2000 - набирає чинності </w:t>
        <w:br/>
        <w:t xml:space="preserve">  з 1 квітня 2001 року, ВВР, 2001, N 10, ст.44 </w:t>
        <w:br/>
        <w:t xml:space="preserve">  N  762-IV  (  </w:t>
      </w:r>
      <w:hyperlink r:id="rId12" w:tgtFrame="_blank">
        <w:r>
          <w:rPr>
            <w:rStyle w:val="InternetLink"/>
            <w:i/>
            <w:iCs/>
          </w:rPr>
          <w:t>762-15</w:t>
        </w:r>
      </w:hyperlink>
      <w:r>
        <w:rPr>
          <w:i/>
          <w:iCs/>
        </w:rPr>
        <w:t xml:space="preserve"> ) від 15.05.2003, ВВР, 2003, N 30, ст.247 </w:t>
        <w:br/>
        <w:t xml:space="preserve">  N  898-IV  (  </w:t>
      </w:r>
      <w:hyperlink r:id="rId13" w:tgtFrame="_blank">
        <w:r>
          <w:rPr>
            <w:rStyle w:val="InternetLink"/>
            <w:i/>
            <w:iCs/>
          </w:rPr>
          <w:t>898-15</w:t>
        </w:r>
      </w:hyperlink>
      <w:r>
        <w:rPr>
          <w:i/>
          <w:iCs/>
        </w:rPr>
        <w:t xml:space="preserve"> ) від 05.06.2003, ВВР, 2003, N 38, ст.313 </w:t>
        <w:br/>
        <w:t xml:space="preserve">  N 1255-IV  ( </w:t>
      </w:r>
      <w:hyperlink r:id="rId14" w:tgtFrame="_blank">
        <w:r>
          <w:rPr>
            <w:rStyle w:val="InternetLink"/>
            <w:i/>
            <w:iCs/>
          </w:rPr>
          <w:t>1255-15</w:t>
        </w:r>
      </w:hyperlink>
      <w:r>
        <w:rPr>
          <w:i/>
          <w:iCs/>
        </w:rPr>
        <w:t xml:space="preserve"> ) від 18.11.2003, ВВР, 2004, N 11, ст.140 </w:t>
        <w:br/>
        <w:t xml:space="preserve">  N 2709-IV  ( </w:t>
      </w:r>
      <w:hyperlink r:id="rId15" w:tgtFrame="_blank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23.06.2005, ВВР, 2005, N 32, ст.422 </w:t>
        <w:br/>
        <w:t xml:space="preserve">  N 2801-IV  ( </w:t>
      </w:r>
      <w:hyperlink r:id="rId16" w:tgtFrame="_blank">
        <w:r>
          <w:rPr>
            <w:rStyle w:val="InternetLink"/>
            <w:i/>
            <w:iCs/>
          </w:rPr>
          <w:t>2801-15</w:t>
        </w:r>
      </w:hyperlink>
      <w:r>
        <w:rPr>
          <w:i/>
          <w:iCs/>
        </w:rPr>
        <w:t xml:space="preserve"> ) від 06.09.2005, ВВР, 2005, N 48, ст.480 </w:t>
        <w:br/>
        <w:t xml:space="preserve">  N  997-V   (  </w:t>
      </w:r>
      <w:hyperlink r:id="rId17" w:tgtFrame="_blank">
        <w:r>
          <w:rPr>
            <w:rStyle w:val="InternetLink"/>
            <w:i/>
            <w:iCs/>
          </w:rPr>
          <w:t>997-16</w:t>
        </w:r>
      </w:hyperlink>
      <w:r>
        <w:rPr>
          <w:i/>
          <w:iCs/>
        </w:rPr>
        <w:t xml:space="preserve"> ) від 27.04.2007, ВВР, 2007, N 33, ст.440 </w:t>
        <w:br/>
        <w:t xml:space="preserve">  N 2435-VI  ( </w:t>
      </w:r>
      <w:hyperlink r:id="rId18" w:tgtFrame="_blank">
        <w:r>
          <w:rPr>
            <w:rStyle w:val="InternetLink"/>
            <w:i/>
            <w:iCs/>
          </w:rPr>
          <w:t>2435-17</w:t>
        </w:r>
      </w:hyperlink>
      <w:r>
        <w:rPr>
          <w:i/>
          <w:iCs/>
        </w:rPr>
        <w:t xml:space="preserve"> ) від 06.07.2010, ВВР, 2010, N 46, ст.539 </w:t>
        <w:br/>
        <w:t xml:space="preserve">  N 2518-VI  ( </w:t>
      </w:r>
      <w:hyperlink r:id="rId19" w:tgtFrame="_blank">
        <w:r>
          <w:rPr>
            <w:rStyle w:val="InternetLink"/>
            <w:i/>
            <w:iCs/>
          </w:rPr>
          <w:t>2518-17</w:t>
        </w:r>
      </w:hyperlink>
      <w:r>
        <w:rPr>
          <w:i/>
          <w:iCs/>
        </w:rPr>
        <w:t xml:space="preserve"> ) від 09.09.2010, ВВР, 2011, N  4, ст.22 </w:t>
        <w:br/>
        <w:t xml:space="preserve">  N 4498-VI  ( </w:t>
      </w:r>
      <w:hyperlink r:id="rId20" w:tgtFrame="_blank">
        <w:r>
          <w:rPr>
            <w:rStyle w:val="InternetLink"/>
            <w:i/>
            <w:iCs/>
          </w:rPr>
          <w:t>4498-17</w:t>
        </w:r>
      </w:hyperlink>
      <w:r>
        <w:rPr>
          <w:i/>
          <w:iCs/>
        </w:rPr>
        <w:t xml:space="preserve"> ) від 13.03.2012, ВВР, 2012, N 40, ст.480 </w:t>
        <w:br/>
        <w:t xml:space="preserve">  N 406-VII  (  </w:t>
      </w:r>
      <w:hyperlink r:id="rId21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, ВВР, 2014, N 20-21, ст.712 } </w:t>
        <w:br/>
        <w:t xml:space="preserve">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Поняття застави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</w:t>
      </w:r>
      <w:r>
        <w:rPr/>
        <w:t xml:space="preserve">Застава  -  це  спосіб забезпечення зобов'язань, якщо інше не </w:t>
        <w:br/>
        <w:t xml:space="preserve">встановлено   законом.  {  Частина  перша  статті  1  із  змінами, </w:t>
        <w:br/>
        <w:t xml:space="preserve">внесеними згідно із Законом N 997-V ( </w:t>
      </w:r>
      <w:hyperlink r:id="rId22" w:tgtFrame="_blank">
        <w:r>
          <w:rPr>
            <w:rStyle w:val="InternetLink"/>
          </w:rPr>
          <w:t>997-16</w:t>
        </w:r>
      </w:hyperlink>
      <w:r>
        <w:rPr/>
        <w:t xml:space="preserve"> ) від 27.04.2007 }</w:t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В силу застави кредитор (заставодержатель) має право  в  разі </w:t>
        <w:br/>
        <w:t xml:space="preserve">невиконання  боржником  (заставодавцем)  забезпеченого    заставою </w:t>
        <w:br/>
        <w:t xml:space="preserve">зобов'язання одержати задоволення з  вартості  заставленого  майна </w:t>
        <w:br/>
        <w:t>переважно перед іншими кредиторами.</w:t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Застава  виникає  на  підставі  договору,  закону або рішення </w:t>
        <w:br/>
        <w:t xml:space="preserve">суду.  {  Частина  третя  статті  1  в  редакції  Закону  N  997-V </w:t>
        <w:br/>
        <w:t xml:space="preserve">( </w:t>
      </w:r>
      <w:hyperlink r:id="rId23" w:tgtFrame="_blank">
        <w:r>
          <w:rPr>
            <w:rStyle w:val="InternetLink"/>
          </w:rPr>
          <w:t>997-16</w:t>
        </w:r>
      </w:hyperlink>
      <w:r>
        <w:rPr/>
        <w:t xml:space="preserve"> ) від 27.04.2007 }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Законодавство України про заставу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>Цим Законом визначаються основні положення про заставу.</w:t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Відносини застави, не передбачені  цим  Законом,  регулюються </w:t>
        <w:br/>
        <w:t xml:space="preserve">іншими актами законодавства України.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Застосування застави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Заставою  може  бути  забезпечена будь-яка дійсна існуюча або </w:t>
        <w:br/>
        <w:t xml:space="preserve">майбутня вимога,  що не суперечить законодавству України,  зокрема </w:t>
        <w:br/>
        <w:t xml:space="preserve">така,  що  випливає з договору позики,  кредиту,  купівлі-продажу, </w:t>
        <w:br/>
        <w:t xml:space="preserve">оренди,  перевезення  вантажу  тощо.  (  Частина  перша статті 3 в </w:t>
        <w:br/>
        <w:t xml:space="preserve">редакції Закону N 1255-IV ( </w:t>
      </w:r>
      <w:hyperlink r:id="rId24" w:tgtFrame="_blank">
        <w:r>
          <w:rPr>
            <w:rStyle w:val="InternetLink"/>
          </w:rPr>
          <w:t>1255-15</w:t>
        </w:r>
      </w:hyperlink>
      <w:r>
        <w:rPr/>
        <w:t xml:space="preserve"> ) від 18.11.2003 )</w:t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Застава може мати місце щодо вимог, які  можуть  виникнути  у </w:t>
        <w:br/>
        <w:t xml:space="preserve">майбутньому, за умови, якщо є угода сторін про розмір забезпечення </w:t>
        <w:br/>
        <w:t>заставою таких вимог.</w:t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Застава  має  похідний  характер  від    забезпеченого    нею </w:t>
        <w:br/>
        <w:t xml:space="preserve">зобов'язання.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Предмет застави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Предметом застави можуть бути майно та майнові права.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Предметом  застави  може  бути  майно,  яке  відповідно    до </w:t>
        <w:br/>
        <w:t xml:space="preserve">законодавства України може бути відчужено заставодавцем та на  яке </w:t>
        <w:br/>
        <w:t xml:space="preserve">може бути звернено стягнення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Предметом  застави  може  бути  майно,  яке  стане  власністю </w:t>
        <w:br/>
        <w:t xml:space="preserve">заставодавця  після  укладення  договору  застави,  в  тому  числі </w:t>
        <w:br/>
        <w:t xml:space="preserve">продукція, плоди  та  інші  прибутки  (майбутній  урожай,  приплід </w:t>
        <w:br/>
        <w:t xml:space="preserve">худоби тощо), якщо це передбачено договором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Предметом застави не можуть бути: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культурні цінності,   що   є  об'єктами  права  державної  чи </w:t>
        <w:br/>
        <w:t xml:space="preserve">комунальної власності  і  занесені  або  підлягають  занесенню  до </w:t>
        <w:br/>
        <w:t xml:space="preserve">Державного реєстру національного культурного надбання;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пам'ятки культурної  спадщини,  занесені до Переліку пам'яток </w:t>
        <w:br/>
        <w:t>культурної спадщини, що не підлягають приватизації.</w:t>
      </w:r>
    </w:p>
    <w:p>
      <w:pPr>
        <w:pStyle w:val="HTML"/>
        <w:rPr/>
      </w:pPr>
      <w:bookmarkStart w:id="25" w:name="o26"/>
      <w:bookmarkEnd w:id="25"/>
      <w:r>
        <w:rPr>
          <w:i/>
          <w:iCs/>
        </w:rPr>
        <w:t xml:space="preserve">{   Частина   четверта  статті  4  в  редакції  Закону  N  2518-VI </w:t>
        <w:br/>
        <w:t xml:space="preserve">( </w:t>
      </w:r>
      <w:hyperlink r:id="rId25" w:tgtFrame="_blank">
        <w:r>
          <w:rPr>
            <w:rStyle w:val="InternetLink"/>
            <w:i/>
            <w:iCs/>
          </w:rPr>
          <w:t>2518-17</w:t>
        </w:r>
      </w:hyperlink>
      <w:r>
        <w:rPr>
          <w:i/>
          <w:iCs/>
        </w:rPr>
        <w:t xml:space="preserve"> ) від 09.09.2010 }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Предметом застави не можуть бути вимоги, які мають  особистий </w:t>
        <w:br/>
        <w:t xml:space="preserve">характер, а також інші вимоги, застава яких забороняється законом.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Предметом   застави  не  можуть  бути    об'єкти    державної </w:t>
        <w:br/>
        <w:t xml:space="preserve">власності, приватизація яких заборонена  законодавчими  актами,  а </w:t>
        <w:br/>
        <w:t xml:space="preserve">також майнові комплекси державних підприємств  та  їх  структурних </w:t>
        <w:br/>
        <w:t>підрозділів, що знаходяться у процесі корпоратизації.</w:t>
      </w:r>
    </w:p>
    <w:p>
      <w:pPr>
        <w:pStyle w:val="HTML"/>
        <w:rPr/>
      </w:pPr>
      <w:bookmarkStart w:id="28" w:name="o29"/>
      <w:bookmarkEnd w:id="28"/>
      <w:r>
        <w:rPr>
          <w:i/>
          <w:iCs/>
        </w:rPr>
        <w:t xml:space="preserve">{  Статтю  4 доповнено частиною шостою згідно із Законом N </w:t>
      </w:r>
      <w:hyperlink r:id="rId26" w:tgtFrame="_blank">
        <w:r>
          <w:rPr>
            <w:rStyle w:val="InternetLink"/>
            <w:i/>
            <w:iCs/>
          </w:rPr>
          <w:t>4035-12</w:t>
        </w:r>
      </w:hyperlink>
      <w:r>
        <w:rPr>
          <w:i/>
          <w:iCs/>
        </w:rPr>
        <w:br/>
        <w:t xml:space="preserve">від 25.02.94 }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Предметом  застави  підприємств  державної  форми  власності, </w:t>
        <w:br/>
        <w:t xml:space="preserve">приватизація   яких   заборонена   законодавчими   актами,  та  їх </w:t>
        <w:br/>
        <w:t xml:space="preserve">структурних підрозділів,  що знаходяться в процесі корпоратизації, </w:t>
        <w:br/>
        <w:t>можуть бути їх товари в обороті або в переробці.</w:t>
      </w:r>
    </w:p>
    <w:p>
      <w:pPr>
        <w:pStyle w:val="HTML"/>
        <w:rPr/>
      </w:pPr>
      <w:bookmarkStart w:id="30" w:name="o31"/>
      <w:bookmarkEnd w:id="30"/>
      <w:r>
        <w:rPr>
          <w:i/>
          <w:iCs/>
        </w:rPr>
        <w:t xml:space="preserve">{  Статтю  4 доповнено частиною сьомою згідно із Законом N 1255-IV </w:t>
        <w:br/>
        <w:t xml:space="preserve">( </w:t>
      </w:r>
      <w:hyperlink r:id="rId27" w:tgtFrame="_blank">
        <w:r>
          <w:rPr>
            <w:rStyle w:val="InternetLink"/>
            <w:i/>
            <w:iCs/>
          </w:rPr>
          <w:t>1255-15</w:t>
        </w:r>
      </w:hyperlink>
      <w:r>
        <w:rPr>
          <w:i/>
          <w:iCs/>
        </w:rPr>
        <w:t xml:space="preserve"> ) від 18.11.2003 } </w:t>
        <w:br/>
        <w:t xml:space="preserve">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Застава майна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Застава  майна  охоплює  його  приналежності  та  невіддільні </w:t>
        <w:br/>
        <w:t xml:space="preserve">плоди, якщо інше не  передбачено  законом  чи  договором.  Застава </w:t>
        <w:br/>
        <w:t xml:space="preserve">майна може включати віддільні плоди  тільки  у випадках,  межах та </w:t>
        <w:br/>
        <w:t>порядку, передбачених законом чи договором.</w:t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/>
        <w:t xml:space="preserve">Застава  майна    може    здійснюватися    шляхом    передачі </w:t>
        <w:br/>
        <w:t xml:space="preserve">товаророзпорядчого документа (коносаменту, складського посвідчення </w:t>
        <w:br/>
        <w:t>- варанта тощо) кредиторові.</w:t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Застава  цінних паперів може здійснюватись шляхом передачі їх </w:t>
        <w:br/>
        <w:t xml:space="preserve">заставодержателю  або  у  депозит нотаріальної контори, приватного </w:t>
        <w:br/>
        <w:t xml:space="preserve">нотаріуса чи банку. { Частина третя статті 5 із змінами, внесеними </w:t>
        <w:br/>
        <w:t xml:space="preserve">згідно із Законом N 2435-VI ( </w:t>
      </w:r>
      <w:hyperlink r:id="rId28" w:tgtFrame="_blank">
        <w:r>
          <w:rPr>
            <w:rStyle w:val="InternetLink"/>
          </w:rPr>
          <w:t>2435-17</w:t>
        </w:r>
      </w:hyperlink>
      <w:r>
        <w:rPr/>
        <w:t xml:space="preserve"> ) від 06.07.2010 } </w:t>
        <w:br/>
        <w:t xml:space="preserve">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Застава майна, що перебуває у спільній власності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Майно, що перебуває у спільній власності, може бути  передано </w:t>
        <w:br/>
        <w:t>в заставу тільки за згодою всіх співвласників.</w:t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Майно, що перебуває у спільній частковій  власності  (частки, </w:t>
        <w:br/>
        <w:t xml:space="preserve">паї), може бути самостійним предметом застави за  умови  виділення </w:t>
        <w:br/>
        <w:t xml:space="preserve">його в натурі.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Заміна предмета застави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Заміна предмета застави може здійснюватися тільки  за  згодою </w:t>
        <w:br/>
        <w:t xml:space="preserve">заставодержателя,  якщо інше не встановлено договором або законом. </w:t>
        <w:br/>
        <w:t xml:space="preserve">Порядок  заміни предмета застави при заставі товарів в обороті або </w:t>
        <w:br/>
        <w:t>у переробці регулюється розділом III цього Закону.</w:t>
      </w:r>
    </w:p>
    <w:p>
      <w:pPr>
        <w:pStyle w:val="HTML"/>
        <w:rPr/>
      </w:pPr>
      <w:bookmarkStart w:id="40" w:name="o41"/>
      <w:bookmarkEnd w:id="40"/>
      <w:r>
        <w:rPr>
          <w:i/>
          <w:iCs/>
        </w:rPr>
        <w:t xml:space="preserve">{  Стаття  7  із  змінами,  внесеними  згідно  із  Законом N 997-V </w:t>
        <w:br/>
        <w:t xml:space="preserve">( </w:t>
      </w:r>
      <w:hyperlink r:id="rId29" w:tgtFrame="_blank">
        <w:r>
          <w:rPr>
            <w:rStyle w:val="InternetLink"/>
            <w:i/>
            <w:iCs/>
          </w:rPr>
          <w:t>997-16</w:t>
        </w:r>
      </w:hyperlink>
      <w:r>
        <w:rPr>
          <w:i/>
          <w:iCs/>
        </w:rPr>
        <w:t xml:space="preserve"> ) від 27.04.2007 }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Ризик випадкового знищення або випадкового </w:t>
        <w:br/>
        <w:t xml:space="preserve">               пошкодження предмета застави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Ризик випадкового  знищення   або   випадкового   пошкодження </w:t>
        <w:br/>
        <w:t xml:space="preserve">предмета  застави  несе  власник заставленого майна,  якщо інше не </w:t>
        <w:br/>
        <w:t xml:space="preserve">встановлено договором або законом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У разі  випадкового  знищення  або  випадкового   пошкодження </w:t>
        <w:br/>
        <w:t xml:space="preserve">предмета   застави   заставодавець   на   вимогу  заставодержателя </w:t>
        <w:br/>
        <w:t xml:space="preserve">зобов'язаний надати рівноцінний  предмет  або,  якщо  це  можливо, </w:t>
        <w:br/>
        <w:t>відновити знищений чи пошкоджений предмет застави.</w:t>
      </w:r>
    </w:p>
    <w:p>
      <w:pPr>
        <w:pStyle w:val="HTML"/>
        <w:rPr/>
      </w:pPr>
      <w:bookmarkStart w:id="44" w:name="o45"/>
      <w:bookmarkEnd w:id="44"/>
      <w:r>
        <w:rPr>
          <w:i/>
          <w:iCs/>
        </w:rPr>
        <w:t xml:space="preserve">{ Стаття 8 в редакції Закону N 997-V ( </w:t>
      </w:r>
      <w:hyperlink r:id="rId30" w:tgtFrame="_blank">
        <w:r>
          <w:rPr>
            <w:rStyle w:val="InternetLink"/>
            <w:i/>
            <w:iCs/>
          </w:rPr>
          <w:t>997-16</w:t>
        </w:r>
      </w:hyperlink>
      <w:r>
        <w:rPr>
          <w:i/>
          <w:iCs/>
        </w:rPr>
        <w:t xml:space="preserve"> ) від 27.04.2007 }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Володіння заставленим майном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Законом чи договором передбачається перебування  заставленого </w:t>
        <w:br/>
        <w:t xml:space="preserve">майна  у  володінні  заставодавця,  заставодержателя  або  третьої </w:t>
        <w:br/>
        <w:t xml:space="preserve">особи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Страхування предмета застави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Якщо предмет застави не підлягає  обов'язковому  страхуванню, </w:t>
        <w:br/>
        <w:t xml:space="preserve">він  може  бути  застрахований за згодою сторін на погоджену суму, </w:t>
        <w:br/>
        <w:t xml:space="preserve">але  не більшу за його ринкову вартість. ( Частина перша статті 10 </w:t>
        <w:br/>
        <w:t xml:space="preserve">із  змінами, внесеними згідно із Законом N 2801-IV ( </w:t>
      </w:r>
      <w:hyperlink r:id="rId31" w:tgtFrame="_blank">
        <w:r>
          <w:rPr>
            <w:rStyle w:val="InternetLink"/>
          </w:rPr>
          <w:t>2801-15</w:t>
        </w:r>
      </w:hyperlink>
      <w:r>
        <w:rPr/>
        <w:t xml:space="preserve"> ) від </w:t>
        <w:br/>
        <w:t xml:space="preserve">06.09.2005 )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У разі  настання  страхового  випадку  предметом застави стає </w:t>
        <w:br/>
        <w:t>право вимоги до страховика.</w:t>
      </w:r>
    </w:p>
    <w:p>
      <w:pPr>
        <w:pStyle w:val="HTML"/>
        <w:rPr/>
      </w:pPr>
      <w:bookmarkStart w:id="50" w:name="o51"/>
      <w:bookmarkEnd w:id="50"/>
      <w:r>
        <w:rPr>
          <w:i/>
          <w:iCs/>
        </w:rPr>
        <w:t xml:space="preserve">(  Стаття  10  в  редакції  Закону  N  1255-IV  (  </w:t>
      </w:r>
      <w:hyperlink r:id="rId32" w:tgtFrame="_blank">
        <w:r>
          <w:rPr>
            <w:rStyle w:val="InternetLink"/>
            <w:i/>
            <w:iCs/>
          </w:rPr>
          <w:t>1255-15</w:t>
        </w:r>
      </w:hyperlink>
      <w:r>
        <w:rPr>
          <w:i/>
          <w:iCs/>
        </w:rPr>
        <w:t xml:space="preserve">  )  від </w:t>
        <w:br/>
        <w:t xml:space="preserve">18.11.2003 ) </w:t>
        <w:br/>
        <w:t xml:space="preserve">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Сторони договору застави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Сторонами     договору     застави      (заставодавцем      і </w:t>
        <w:br/>
        <w:t xml:space="preserve">заставодержателем) можуть бути фізичні, юридичні особи та держава.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Заставодавцем може бути як сам боржник,  так  і  третя  особа </w:t>
        <w:br/>
        <w:t xml:space="preserve">(майновий поручитель)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Заставодавцем при заставі майна може бути його власник,  який </w:t>
        <w:br/>
        <w:t xml:space="preserve">має право відчужувати заставлене майно на підставах,  передбачених </w:t>
        <w:br/>
        <w:t xml:space="preserve">законом, а також  особа,  якій  власник  у  встановленому  порядку </w:t>
        <w:br/>
        <w:t xml:space="preserve">передав майно і право застави на це майно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 </w:t>
      </w:r>
      <w:r>
        <w:rPr/>
        <w:t xml:space="preserve">Державне підприємство, за яким  майно  закріплено  на  праві </w:t>
        <w:br/>
        <w:t xml:space="preserve">повного господарського відання, самостійно здійснює заставу  цього </w:t>
        <w:br/>
        <w:t xml:space="preserve">майна, за винятком  цілісного  майнового  комплексу  підприємства, </w:t>
        <w:br/>
        <w:t xml:space="preserve">його структурних підрозділів,  будівель  і  споруд,  застава  яких </w:t>
        <w:br/>
        <w:t xml:space="preserve">здійснюється  з  дозволу  та  на  умовах,  погоджених  з  органом, </w:t>
        <w:br/>
        <w:t xml:space="preserve">уповноваженим управляти  відповідним  державним  майном.  Відкрите </w:t>
        <w:br/>
        <w:t xml:space="preserve">акціонерне товариство,  створене  у  процесі  корпоратизації,  всі </w:t>
        <w:br/>
        <w:t xml:space="preserve">акції якого перебувають у державній  власності,  здійснює  заставу </w:t>
        <w:br/>
        <w:t xml:space="preserve">належного  йому  майна  за  погодженням  із органом, який здійснює </w:t>
        <w:br/>
        <w:t xml:space="preserve">управління  корпоративними  правами  держави  в цьому товаристві у </w:t>
        <w:br/>
        <w:t>порядку, передбаченому для державних підприємств.</w:t>
      </w:r>
    </w:p>
    <w:p>
      <w:pPr>
        <w:pStyle w:val="HTML"/>
        <w:rPr/>
      </w:pPr>
      <w:bookmarkStart w:id="56" w:name="o57"/>
      <w:bookmarkEnd w:id="56"/>
      <w:r>
        <w:rPr>
          <w:i/>
          <w:iCs/>
        </w:rPr>
        <w:t xml:space="preserve">{  Статтю  11  доповнено  частиною  четвертою  згідно  із  Законом </w:t>
        <w:br/>
        <w:t xml:space="preserve">N  </w:t>
      </w:r>
      <w:hyperlink r:id="rId33" w:tgtFrame="_blank">
        <w:r>
          <w:rPr>
            <w:rStyle w:val="InternetLink"/>
            <w:i/>
            <w:iCs/>
          </w:rPr>
          <w:t>4035-12</w:t>
        </w:r>
      </w:hyperlink>
      <w:r>
        <w:rPr>
          <w:i/>
          <w:iCs/>
        </w:rPr>
        <w:t xml:space="preserve">  від  25.02.94; із змінами, внесеними згідно із Законом </w:t>
        <w:br/>
        <w:t xml:space="preserve">N 4498-VI ( </w:t>
      </w:r>
      <w:hyperlink r:id="rId34" w:tgtFrame="_blank">
        <w:r>
          <w:rPr>
            <w:rStyle w:val="InternetLink"/>
            <w:i/>
            <w:iCs/>
          </w:rPr>
          <w:t>4498-17</w:t>
        </w:r>
      </w:hyperlink>
      <w:r>
        <w:rPr>
          <w:i/>
          <w:iCs/>
        </w:rPr>
        <w:t xml:space="preserve"> ) від 13.03.2012 }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З моменту прийняття рішення про приватизацію майна державного </w:t>
        <w:br/>
        <w:t xml:space="preserve">підприємства або відкритого акціонерного товариства, створеного  в </w:t>
        <w:br/>
        <w:t xml:space="preserve">процесі корпоратизації, застава їх майна  здійснюється  з  дозволу </w:t>
        <w:br/>
        <w:t>відповідного органу приватизації.</w:t>
      </w:r>
    </w:p>
    <w:p>
      <w:pPr>
        <w:pStyle w:val="HTML"/>
        <w:rPr/>
      </w:pPr>
      <w:bookmarkStart w:id="58" w:name="o59"/>
      <w:bookmarkEnd w:id="58"/>
      <w:r>
        <w:rPr>
          <w:i/>
          <w:iCs/>
        </w:rPr>
        <w:t xml:space="preserve">{Статтю  11  доповнено частиною п'ятою згідно із Законом N </w:t>
      </w:r>
      <w:hyperlink r:id="rId35" w:tgtFrame="_blank">
        <w:r>
          <w:rPr>
            <w:rStyle w:val="InternetLink"/>
            <w:i/>
            <w:iCs/>
          </w:rPr>
          <w:t>4035-12</w:t>
        </w:r>
      </w:hyperlink>
      <w:r>
        <w:rPr>
          <w:i/>
          <w:iCs/>
        </w:rPr>
        <w:br/>
        <w:t xml:space="preserve">від 25.02.94 }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Зміст договору застави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У   договорі  застави  визначаються  суть,  розмір  та  строк </w:t>
        <w:br/>
        <w:t xml:space="preserve">виконання  зобов'язання,  забезпеченого  заставою,  опис  предмета </w:t>
        <w:br/>
        <w:t xml:space="preserve">застави,  а також інші умови,  відносно яких за заявою  однієї  із </w:t>
        <w:br/>
        <w:t xml:space="preserve">сторін  повинна  бути досягнута угода. ( Частина перша статті 12 в </w:t>
        <w:br/>
        <w:t xml:space="preserve">редакції  Законів  N </w:t>
      </w:r>
      <w:hyperlink r:id="rId36" w:tgtFrame="_blank">
        <w:r>
          <w:rPr>
            <w:rStyle w:val="InternetLink"/>
          </w:rPr>
          <w:t>583/97-ВР</w:t>
        </w:r>
      </w:hyperlink>
      <w:r>
        <w:rPr/>
        <w:t xml:space="preserve"> від 21.10.97, N 1255-IV ( </w:t>
      </w:r>
      <w:hyperlink r:id="rId37" w:tgtFrame="_blank">
        <w:r>
          <w:rPr>
            <w:rStyle w:val="InternetLink"/>
          </w:rPr>
          <w:t>1255-15</w:t>
        </w:r>
      </w:hyperlink>
      <w:r>
        <w:rPr/>
        <w:t xml:space="preserve"> ) </w:t>
        <w:br/>
        <w:t xml:space="preserve">від 18.11.2003 )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Опис  предмета застави в договорі застави може бути поданий у </w:t>
        <w:br/>
        <w:t xml:space="preserve">загальній   формі  (вказівка  на  вид  заставленого  майна  тощо). </w:t>
        <w:br/>
        <w:t xml:space="preserve">{   Статтю  12  доповнено  частиною  згідно  із  Законом  N  997-V </w:t>
        <w:br/>
        <w:t xml:space="preserve">( </w:t>
      </w:r>
      <w:hyperlink r:id="rId38" w:tgtFrame="_blank">
        <w:r>
          <w:rPr>
            <w:rStyle w:val="InternetLink"/>
          </w:rPr>
          <w:t>997-16</w:t>
        </w:r>
      </w:hyperlink>
      <w:r>
        <w:rPr/>
        <w:t xml:space="preserve"> ) від 27.04.2007 }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При  укладанні  договору  застави  за  згодою  сторін  або на </w:t>
        <w:br/>
        <w:t xml:space="preserve">вимогу однієї із сторін може бути проведена аудиторська  перевірка </w:t>
        <w:br/>
        <w:t xml:space="preserve">достовірності та повноти балансу або фінансового стану відповідної </w:t>
        <w:br/>
        <w:t xml:space="preserve">сторони  договору застави та оцінка предмета застави відповідно до </w:t>
        <w:br/>
        <w:t xml:space="preserve">законодавства.  (  Статтю  12 доповнено частиною згідно із Законом </w:t>
        <w:br/>
        <w:t xml:space="preserve">N </w:t>
      </w:r>
      <w:hyperlink r:id="rId39" w:tgtFrame="_blank">
        <w:r>
          <w:rPr>
            <w:rStyle w:val="InternetLink"/>
          </w:rPr>
          <w:t>90/95-ВР</w:t>
        </w:r>
      </w:hyperlink>
      <w:r>
        <w:rPr/>
        <w:t xml:space="preserve">  від  14.03.95; із змінами, внесеними згідно із Законом </w:t>
        <w:br/>
        <w:t xml:space="preserve">N 2801-IV ( </w:t>
      </w:r>
      <w:hyperlink r:id="rId40" w:tgtFrame="_blank">
        <w:r>
          <w:rPr>
            <w:rStyle w:val="InternetLink"/>
          </w:rPr>
          <w:t>2801-15</w:t>
        </w:r>
      </w:hyperlink>
      <w:r>
        <w:rPr/>
        <w:t xml:space="preserve"> ) від 06.09.2005 )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Форма договору застави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Договір застави повинен бути укладений у письмовій формі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У випадках, коли предметом застави є нерухоме майно, космічні </w:t>
        <w:br/>
        <w:t xml:space="preserve">об'єкти,  транспортні  засоби, що підлягають державній реєстрації, </w:t>
        <w:br/>
        <w:t xml:space="preserve">договір  застави  повинен бути нотаріально посвідчений на підставі </w:t>
        <w:br/>
        <w:t xml:space="preserve">відповідних правовстановлюючих документів. Нотаріальне посвідчення </w:t>
        <w:br/>
        <w:t xml:space="preserve">договору    застави   нерухомого   майна,   транспортних   засобів </w:t>
        <w:br/>
        <w:t xml:space="preserve">провадиться  за  місцезнаходженням (місцем реєстрації) цього майна </w:t>
        <w:br/>
        <w:t xml:space="preserve">або  за  місцезнаходженням  (місцем  реєстрації)  однієї із сторін </w:t>
        <w:br/>
        <w:t xml:space="preserve">договору,   договору   застави  космічних  об'єктів  -  за  місцем </w:t>
        <w:br/>
        <w:t xml:space="preserve">реєстрації  цих  об'єктів.  {  Частина друга статті 13 із змінами, </w:t>
        <w:br/>
        <w:t xml:space="preserve">внесеними  згідно  із Законом N </w:t>
      </w:r>
      <w:hyperlink r:id="rId41" w:tgtFrame="_blank">
        <w:r>
          <w:rPr>
            <w:rStyle w:val="InternetLink"/>
          </w:rPr>
          <w:t>287/94-ВР</w:t>
        </w:r>
      </w:hyperlink>
      <w:r>
        <w:rPr/>
        <w:t xml:space="preserve"> від 14.12.94; в редакції </w:t>
        <w:br/>
        <w:t xml:space="preserve">Закону  N  </w:t>
      </w:r>
      <w:hyperlink r:id="rId42" w:tgtFrame="_blank">
        <w:r>
          <w:rPr>
            <w:rStyle w:val="InternetLink"/>
          </w:rPr>
          <w:t>583/97-ВР</w:t>
        </w:r>
      </w:hyperlink>
      <w:r>
        <w:rPr/>
        <w:t xml:space="preserve"> від 21.10.97; із змінами, внесеними згідно із </w:t>
        <w:br/>
        <w:t xml:space="preserve">Законом  N 1255-IV ( </w:t>
      </w:r>
      <w:hyperlink r:id="rId43" w:tgtFrame="_blank">
        <w:r>
          <w:rPr>
            <w:rStyle w:val="InternetLink"/>
          </w:rPr>
          <w:t>1255-15</w:t>
        </w:r>
      </w:hyperlink>
      <w:r>
        <w:rPr/>
        <w:t xml:space="preserve"> ) від 18.11.2003; в  редакції  Закону </w:t>
        <w:br/>
        <w:t xml:space="preserve">N 2435-VI ( </w:t>
      </w:r>
      <w:hyperlink r:id="rId44" w:tgtFrame="_blank">
        <w:r>
          <w:rPr>
            <w:rStyle w:val="InternetLink"/>
          </w:rPr>
          <w:t>2435-17</w:t>
        </w:r>
      </w:hyperlink>
      <w:r>
        <w:rPr/>
        <w:t xml:space="preserve"> ) від 06.07.2010 }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Законодавством України може бути передбачено й  інші  випадки </w:t>
        <w:br/>
        <w:t xml:space="preserve">нотаріального посвідчення договору застави.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Угодою сторін може бути передбачено  нотаріальне  посвідчення </w:t>
        <w:br/>
        <w:t xml:space="preserve">договору застави і в тих випадках, коли це  є  не  обов'язковим  в </w:t>
        <w:br/>
        <w:t xml:space="preserve">силу законодавства України, але на цьому наполягає одна із сторін.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Норми   цієї   статті  не  поширюються  на  право  податкової </w:t>
        <w:br/>
        <w:t xml:space="preserve">застави,  що  регулюється  податковим  законодавством. ( Статтю 13 </w:t>
        <w:br/>
        <w:t xml:space="preserve">доповнено  частиною  згідно  із Законом N 2181-III ( </w:t>
      </w:r>
      <w:hyperlink r:id="rId45" w:tgtFrame="_blank">
        <w:r>
          <w:rPr>
            <w:rStyle w:val="InternetLink"/>
          </w:rPr>
          <w:t>2181-14</w:t>
        </w:r>
      </w:hyperlink>
      <w:r>
        <w:rPr/>
        <w:t xml:space="preserve"> ) від </w:t>
        <w:br/>
        <w:t xml:space="preserve">21.12.2000 - набирає чинності з 1 квітня 2001 року )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Наслідки недотримання вимог щодо форми договору </w:t>
        <w:br/>
        <w:t xml:space="preserve">                застави та його нотаріального посвідчення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Недотримання  вимог  щодо  форми  договору  застави  та  його </w:t>
        <w:br/>
        <w:t xml:space="preserve">нотаріального посвідчення тягне за собою  недійсність  договору  з </w:t>
        <w:br/>
        <w:t xml:space="preserve">наслідками, передбаченими законодавством України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Реєстрація застав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Застава рухомого майна може бути зареєстрована відповідно до </w:t>
        <w:br/>
        <w:t xml:space="preserve">закону.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Обов'язки  органів  доходів і зборів з реєстрації поширюються </w:t>
        <w:br/>
        <w:t xml:space="preserve">на виникнення та зміну прав податкової застави з урахуванням вимог </w:t>
        <w:br/>
        <w:t>податкового законодавства.</w:t>
      </w:r>
    </w:p>
    <w:p>
      <w:pPr>
        <w:pStyle w:val="HTML"/>
        <w:rPr/>
      </w:pPr>
      <w:bookmarkStart w:id="74" w:name="o75"/>
      <w:bookmarkEnd w:id="74"/>
      <w:r>
        <w:rPr>
          <w:i/>
          <w:iCs/>
        </w:rPr>
        <w:t xml:space="preserve">{  Частина друга статті 15 із змінами, внесеними згідно із Законом </w:t>
        <w:br/>
        <w:t xml:space="preserve">N 406-VII ( </w:t>
      </w:r>
      <w:hyperlink r:id="rId46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  <w:t xml:space="preserve">{ Стаття 15 в редакції Закону N </w:t>
      </w:r>
      <w:hyperlink r:id="rId47" w:tgtFrame="_blank">
        <w:r>
          <w:rPr>
            <w:rStyle w:val="InternetLink"/>
            <w:i/>
            <w:iCs/>
          </w:rPr>
          <w:t>583/97-ВР</w:t>
        </w:r>
      </w:hyperlink>
      <w:r>
        <w:rPr>
          <w:i/>
          <w:iCs/>
        </w:rPr>
        <w:t xml:space="preserve">  від  21.10.97;  набирає </w:t>
        <w:br/>
        <w:t xml:space="preserve">чинності з 01.03.99 згідно із Законом  N  82-XIV  (  </w:t>
      </w:r>
      <w:hyperlink r:id="rId48" w:tgtFrame="_blank">
        <w:r>
          <w:rPr>
            <w:rStyle w:val="InternetLink"/>
            <w:i/>
            <w:iCs/>
          </w:rPr>
          <w:t>82-14</w:t>
        </w:r>
      </w:hyperlink>
      <w:r>
        <w:rPr>
          <w:i/>
          <w:iCs/>
        </w:rPr>
        <w:t xml:space="preserve">  )  від </w:t>
        <w:br/>
        <w:t xml:space="preserve">08.09.98,  із  змінами,  внесеними  згідно  із  Законом N 2181-III </w:t>
        <w:br/>
        <w:t xml:space="preserve">(   </w:t>
      </w:r>
      <w:hyperlink r:id="rId49" w:tgtFrame="_blank">
        <w:r>
          <w:rPr>
            <w:rStyle w:val="InternetLink"/>
            <w:i/>
            <w:iCs/>
          </w:rPr>
          <w:t>2181-14</w:t>
        </w:r>
      </w:hyperlink>
      <w:r>
        <w:rPr>
          <w:i/>
          <w:iCs/>
        </w:rPr>
        <w:t xml:space="preserve">   )  від  21.12.2000,  в  редакції  Закону  N  1255-IV </w:t>
        <w:br/>
        <w:t xml:space="preserve">( </w:t>
      </w:r>
      <w:hyperlink r:id="rId50" w:tgtFrame="_blank">
        <w:r>
          <w:rPr>
            <w:rStyle w:val="InternetLink"/>
            <w:i/>
            <w:iCs/>
          </w:rPr>
          <w:t>1255-15</w:t>
        </w:r>
      </w:hyperlink>
      <w:r>
        <w:rPr>
          <w:i/>
          <w:iCs/>
        </w:rPr>
        <w:t xml:space="preserve"> ) від 18.11.2003 } </w:t>
        <w:br/>
        <w:t xml:space="preserve">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 Статтю  15-1  виключено  на  підставі  Закону  N  1255-IV </w:t>
        <w:br/>
        <w:t xml:space="preserve">( </w:t>
      </w:r>
      <w:hyperlink r:id="rId51" w:tgtFrame="_blank">
        <w:r>
          <w:rPr>
            <w:rStyle w:val="InternetLink"/>
            <w:i/>
            <w:iCs/>
          </w:rPr>
          <w:t>1255-15</w:t>
        </w:r>
      </w:hyperlink>
      <w:r>
        <w:rPr>
          <w:i/>
          <w:iCs/>
        </w:rPr>
        <w:t xml:space="preserve"> ) від 18.11.2003 )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Момент виникнення права застави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Право застави виникає з моменту укладення договору застави, а </w:t>
        <w:br/>
        <w:t xml:space="preserve">в разі,  коли  договір  підлягає  нотаріальному  посвідченню  -  з </w:t>
        <w:br/>
        <w:t xml:space="preserve">моменту нотаріального посвідчення  цього  договору.  Якщо  предмет </w:t>
        <w:br/>
        <w:t xml:space="preserve">застави відповідно до закону чи  договору  повинен  знаходитись  у </w:t>
        <w:br/>
        <w:t xml:space="preserve">заставодержателя, право застави виникає  в  момент  передачі  йому </w:t>
        <w:br/>
        <w:t xml:space="preserve">предмета застави. Якщо таку передачу було здійснено  до  укладення </w:t>
        <w:br/>
        <w:t>договору, - то з моменту його укладення.</w:t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Реєстрація  застави  не  пов'язується  з  моментом виникнення </w:t>
        <w:br/>
        <w:t xml:space="preserve">права застави та не впливає на чинність договору застави. ( Статтю </w:t>
        <w:br/>
        <w:t xml:space="preserve">16  доповнено  частиною  другою  згідно із Законом N </w:t>
      </w:r>
      <w:hyperlink r:id="rId52" w:tgtFrame="_blank">
        <w:r>
          <w:rPr>
            <w:rStyle w:val="InternetLink"/>
          </w:rPr>
          <w:t>583/97-ВР</w:t>
        </w:r>
      </w:hyperlink>
      <w:r>
        <w:rPr/>
        <w:t xml:space="preserve"> від </w:t>
        <w:br/>
        <w:t xml:space="preserve">21.10.97;  набирає  чинності з 01.03.99 згідно із Законом N 82-XIV </w:t>
        <w:br/>
        <w:t xml:space="preserve">(  </w:t>
      </w:r>
      <w:hyperlink r:id="rId53" w:tgtFrame="_blank">
        <w:r>
          <w:rPr>
            <w:rStyle w:val="InternetLink"/>
          </w:rPr>
          <w:t>82-14</w:t>
        </w:r>
      </w:hyperlink>
      <w:r>
        <w:rPr/>
        <w:t xml:space="preserve">  )  від 08.09.98, в редакції Закону N 1255-IV ( </w:t>
      </w:r>
      <w:hyperlink r:id="rId54" w:tgtFrame="_blank">
        <w:r>
          <w:rPr>
            <w:rStyle w:val="InternetLink"/>
          </w:rPr>
          <w:t>1255-15</w:t>
        </w:r>
      </w:hyperlink>
      <w:r>
        <w:rPr/>
        <w:t xml:space="preserve"> ) </w:t>
        <w:br/>
        <w:t xml:space="preserve">від 18.11.2003 )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Право розпорядження заставленим майном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Заставодавець  зберігає  право   розпорядження    заставленим </w:t>
        <w:br/>
        <w:t>майном, якщо інше не передбачено законом чи договором.</w:t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Заставодавець може відчужувати  заставлене  майно  тільки  за </w:t>
        <w:br/>
        <w:t xml:space="preserve">згодою  заставодержателя.  (  Частина  друга статті 17 із змінами, </w:t>
        <w:br/>
        <w:t xml:space="preserve">внесеними згідно із Законом N 1255-IV ( </w:t>
      </w:r>
      <w:hyperlink r:id="rId55" w:tgtFrame="_blank">
        <w:r>
          <w:rPr>
            <w:rStyle w:val="InternetLink"/>
          </w:rPr>
          <w:t>1255-15</w:t>
        </w:r>
      </w:hyperlink>
      <w:r>
        <w:rPr/>
        <w:t xml:space="preserve"> ) від 18.11.2003 )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Наступні застави заставленого майна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Наступні застави вже заставленого майна допускаються в  разі, </w:t>
        <w:br/>
        <w:t>якщо інше не передбачено законом і попередніми договорами застави.</w:t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Якщо предметом  застави  стає  майно,  яке  вже  є  заставним </w:t>
        <w:br/>
        <w:t xml:space="preserve">забезпеченням  іншого  зобов'язання  (боргу),    заставне    право </w:t>
        <w:br/>
        <w:t xml:space="preserve">попереднього  заставодержателя   (попередніх    заставодержателів) </w:t>
        <w:br/>
        <w:t>зберігає силу.</w:t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Вимоги  заставодержателя,  у  якого  право  застави   виникло </w:t>
        <w:br/>
        <w:t xml:space="preserve">пізніше, задовольняються з вартості предмета застави після повного </w:t>
        <w:br/>
        <w:t xml:space="preserve">забезпечення  вимог  попередніх  заставодержателів, крім випадків, </w:t>
        <w:br/>
        <w:t xml:space="preserve">передбачених частиною п'ятою цієї статті. ( Частина  третя  статті </w:t>
        <w:br/>
        <w:t xml:space="preserve">18 із  змінами,  внесеними  згідно  із  Законом  N  </w:t>
      </w:r>
      <w:hyperlink r:id="rId56" w:tgtFrame="_blank">
        <w:r>
          <w:rPr>
            <w:rStyle w:val="InternetLink"/>
          </w:rPr>
          <w:t>583/97-ВР</w:t>
        </w:r>
      </w:hyperlink>
      <w:r>
        <w:rPr/>
        <w:t xml:space="preserve">  від </w:t>
        <w:br/>
        <w:t xml:space="preserve">21.10.97;  зміни  набирають  чинності з 01.03.99 згідно із Законом </w:t>
        <w:br/>
        <w:t xml:space="preserve">N 82-XIV ( </w:t>
      </w:r>
      <w:hyperlink r:id="rId57" w:tgtFrame="_blank">
        <w:r>
          <w:rPr>
            <w:rStyle w:val="InternetLink"/>
          </w:rPr>
          <w:t>82-14</w:t>
        </w:r>
      </w:hyperlink>
      <w:r>
        <w:rPr/>
        <w:t xml:space="preserve"> ) від 08.09.98 )</w:t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Заставодавець    зобов'язаний    повідомити    кожного     із </w:t>
        <w:br/>
        <w:t xml:space="preserve">заставодержателів про всі попередні застави, а також про  характер </w:t>
        <w:br/>
        <w:t xml:space="preserve">та розмір забезпечених цими заставами  зобов'язань.  Заставодавець </w:t>
        <w:br/>
        <w:t xml:space="preserve">зобов'язаний відшкодувати збитки, що виникли у  будь-кого  з  його </w:t>
        <w:br/>
        <w:t>заставодержателів внаслідок невиконання ним цього зобов'язання.</w:t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Якщо  предметом  застави  є  рухоме  майно,  заставодержатель </w:t>
        <w:br/>
        <w:t xml:space="preserve">зареєстрованої застави має переважне право на задоволення вимог із </w:t>
        <w:br/>
        <w:t xml:space="preserve">заставленого  майна  перед   заставодержателями   незареєстрованих </w:t>
        <w:br/>
        <w:t xml:space="preserve">застав та  заставодержателями  застав,  які зареєстровані пізніше. </w:t>
        <w:br/>
        <w:t xml:space="preserve">Переважне  право  заставодержателів  одного  і  того  ж  майна, що </w:t>
        <w:br/>
        <w:t xml:space="preserve">зареєстровані   в  один  і  той  же  день,  визначається  моментом </w:t>
        <w:br/>
        <w:t xml:space="preserve">реєстрації   застави.  Переважне  право  у  задоволенні  вимог  із </w:t>
        <w:br/>
        <w:t xml:space="preserve">заставленого  рухомого  майна  визначається  на  підставі  моменту </w:t>
        <w:br/>
        <w:t xml:space="preserve">реєстрації  застави  та  моменту  реєстрації  змін  щодо  предмета </w:t>
        <w:br/>
        <w:t xml:space="preserve">застави  в частині цих змін. ( Статтю 18 доповнено частиною п'ятою </w:t>
        <w:br/>
        <w:t xml:space="preserve">згідно  із  Законом  N  </w:t>
      </w:r>
      <w:hyperlink r:id="rId58" w:tgtFrame="_blank">
        <w:r>
          <w:rPr>
            <w:rStyle w:val="InternetLink"/>
          </w:rPr>
          <w:t>583/97-ВР</w:t>
        </w:r>
      </w:hyperlink>
      <w:r>
        <w:rPr/>
        <w:t xml:space="preserve"> від 21.10.97; набирає чинності з </w:t>
        <w:br/>
        <w:t xml:space="preserve">01.03.99  згідно  із  Законом  N  82-XIV  (  </w:t>
      </w:r>
      <w:hyperlink r:id="rId59" w:tgtFrame="_blank">
        <w:r>
          <w:rPr>
            <w:rStyle w:val="InternetLink"/>
          </w:rPr>
          <w:t>82-14</w:t>
        </w:r>
      </w:hyperlink>
      <w:r>
        <w:rPr/>
        <w:t xml:space="preserve"> ) від 08.09.98, </w:t>
        <w:br/>
        <w:t xml:space="preserve">із  змінами, внесеними згідно із Законом N 1255-IV ( </w:t>
      </w:r>
      <w:hyperlink r:id="rId60" w:tgtFrame="_blank">
        <w:r>
          <w:rPr>
            <w:rStyle w:val="InternetLink"/>
          </w:rPr>
          <w:t>1255-15</w:t>
        </w:r>
      </w:hyperlink>
      <w:r>
        <w:rPr/>
        <w:t xml:space="preserve"> ) від </w:t>
        <w:br/>
        <w:t xml:space="preserve">18.11.2003 )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Вимоги заставодержателя, що задовольняються </w:t>
        <w:br/>
        <w:t xml:space="preserve">                за рахунок заставленого майна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За рахунок  заставленого  майна  заставодержатель  має  право </w:t>
        <w:br/>
        <w:t xml:space="preserve">задовольнити свої вимоги в  повному  обсязі,  що  визначається  на </w:t>
        <w:br/>
        <w:t xml:space="preserve">момент фактичного задоволення, включаючи  проценти,  відшкодування </w:t>
        <w:br/>
        <w:t xml:space="preserve">збитків,  завданих  прострочкою  виконання    (а    у    випадках, </w:t>
        <w:br/>
        <w:t xml:space="preserve">передбачених законом чи договором, - неустойку), необхідні витрати </w:t>
        <w:br/>
        <w:t xml:space="preserve">на утримання заставленого майна, а  також  витрати  на  здійснення </w:t>
        <w:br/>
        <w:t xml:space="preserve">забезпеченої заставою вимоги, якщо інше не  передбачено  договором </w:t>
        <w:br/>
        <w:t xml:space="preserve">застави.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Звернення стягнення на заставлене майно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Заставодержатель набуває право звернення стягнення на предмет </w:t>
        <w:br/>
        <w:t xml:space="preserve">застави  в  разі,  якщо  в  момент  настання  терміну    виконання </w:t>
        <w:br/>
        <w:t xml:space="preserve">зобов'язання, забезпеченого заставою, воно не буде виконано,  якщо </w:t>
        <w:br/>
        <w:t>інше не передбачено законом чи договором.</w:t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У    разі    ліквідації    юридичної    особи    заставодавця </w:t>
        <w:br/>
        <w:t xml:space="preserve">заставодержатель  набуває  право звернення стягнення на заставлене </w:t>
        <w:br/>
        <w:t xml:space="preserve">майно   незалежно  від  настання  строку  виконання  зобов'язання, </w:t>
        <w:br/>
        <w:t xml:space="preserve">забезпеченого  заставою.  {  Частина  друга  статті 20 із змінами, </w:t>
        <w:br/>
        <w:t xml:space="preserve">внесеними згідно із Законом N 997-V ( </w:t>
      </w:r>
      <w:hyperlink r:id="rId61" w:tgtFrame="_blank">
        <w:r>
          <w:rPr>
            <w:rStyle w:val="InternetLink"/>
          </w:rPr>
          <w:t>997-16</w:t>
        </w:r>
      </w:hyperlink>
      <w:r>
        <w:rPr/>
        <w:t xml:space="preserve"> ) від 27.04.2007 }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При частковому  виконанні  боржником  забезпеченого  заставою </w:t>
        <w:br/>
        <w:t>зобов'язання застава зберігається в початковому обсязі.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Якщо предмет одного договору застави складають дві або більше </w:t>
        <w:br/>
        <w:t xml:space="preserve">речей (два чи більше прав), стягнення може бути  звернено  на  всі </w:t>
        <w:br/>
        <w:t xml:space="preserve">ці  речі  (права)  або на будь-яку з речей (на будь-яке з прав) за </w:t>
        <w:br/>
        <w:t xml:space="preserve">вибором заставодержателя. Якщо заставодержатель  зверне  стягнення </w:t>
        <w:br/>
        <w:t xml:space="preserve">на одну річ (право), він зберігає право  наступного  стягнення  на </w:t>
        <w:br/>
        <w:t>інші речі (права), що складають предмет застави.</w:t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До третьої особи, яка задовольнила в  повному  обсязі  вимоги </w:t>
        <w:br/>
        <w:t xml:space="preserve">заставодержателя, переходить разом з правом вимоги забезпечена нею </w:t>
        <w:br/>
        <w:t>застава у встановленому законодавством порядку.</w:t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Звернення  стягнення  на  заставлене  майно  здійснюється  за </w:t>
        <w:br/>
        <w:t xml:space="preserve">рішенням  суду  або  третейського  суду,  на  підставі виконавчого </w:t>
        <w:br/>
        <w:t xml:space="preserve">напису  нотаріуса,  якщо інше не передбачене законом або договором </w:t>
        <w:br/>
        <w:t xml:space="preserve">застави.   Звернення  стягнення  на  заставлене  майно  державного </w:t>
        <w:br/>
        <w:t xml:space="preserve">підприємства  (підприємства,  не  менше п'ятдесяти відсотків акцій </w:t>
        <w:br/>
        <w:t xml:space="preserve">(часток,  паїв)  якого  є  у  державній власності) здійснюється за </w:t>
        <w:br/>
        <w:t xml:space="preserve">рішенням  суду.  (  Частина  шоста статті 20 із змінами, внесеними </w:t>
        <w:br/>
        <w:t xml:space="preserve">згідно  із  Законом  N  </w:t>
      </w:r>
      <w:hyperlink r:id="rId62" w:tgtFrame="_blank">
        <w:r>
          <w:rPr>
            <w:rStyle w:val="InternetLink"/>
          </w:rPr>
          <w:t>287/94-ВР</w:t>
        </w:r>
      </w:hyperlink>
      <w:r>
        <w:rPr/>
        <w:t xml:space="preserve">  від 14.12.94, в редакції Закону </w:t>
        <w:br/>
        <w:t xml:space="preserve">N  </w:t>
      </w:r>
      <w:hyperlink r:id="rId63" w:tgtFrame="_blank">
        <w:r>
          <w:rPr>
            <w:rStyle w:val="InternetLink"/>
          </w:rPr>
          <w:t>583/97-ВР</w:t>
        </w:r>
      </w:hyperlink>
      <w:r>
        <w:rPr/>
        <w:t xml:space="preserve"> від 21.10.97, із змінами, внесеними згідно із Законом </w:t>
        <w:br/>
        <w:t xml:space="preserve">N 762-IV ( </w:t>
      </w:r>
      <w:hyperlink r:id="rId64" w:tgtFrame="_blank">
        <w:r>
          <w:rPr>
            <w:rStyle w:val="InternetLink"/>
          </w:rPr>
          <w:t>762-15</w:t>
        </w:r>
      </w:hyperlink>
      <w:r>
        <w:rPr/>
        <w:t xml:space="preserve"> ) від 15.05.2003 )</w:t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Реалізація заставленого майна,  на  яке  звернено  стягнення, </w:t>
        <w:br/>
        <w:t xml:space="preserve">провадиться  державним  виконавцем  на  підставі виконавчого листа </w:t>
        <w:br/>
        <w:t xml:space="preserve">суду  або  наказу  господарського  суду,  або  виконавчого  напису </w:t>
        <w:br/>
        <w:t xml:space="preserve">нотаріусів  у  встановленому порядку, якщо інше не передбачено цим </w:t>
        <w:br/>
        <w:t xml:space="preserve">Законом  чи  договором.  (  Частина  сьома  статті  20 із змінами, </w:t>
        <w:br/>
        <w:t xml:space="preserve">внесеними згідно із Законами N </w:t>
      </w:r>
      <w:hyperlink r:id="rId65" w:tgtFrame="_blank">
        <w:r>
          <w:rPr>
            <w:rStyle w:val="InternetLink"/>
          </w:rPr>
          <w:t>287/94-ВР</w:t>
        </w:r>
      </w:hyperlink>
      <w:r>
        <w:rPr/>
        <w:t xml:space="preserve"> від 14.12.94, N </w:t>
      </w:r>
      <w:hyperlink r:id="rId66" w:tgtFrame="_blank">
        <w:r>
          <w:rPr>
            <w:rStyle w:val="InternetLink"/>
          </w:rPr>
          <w:t>496/95-ВР</w:t>
        </w:r>
      </w:hyperlink>
      <w:r>
        <w:rPr/>
        <w:br/>
        <w:t xml:space="preserve">від  22.12.95,  N  2056-III  (  </w:t>
      </w:r>
      <w:hyperlink r:id="rId67" w:tgtFrame="_blank">
        <w:r>
          <w:rPr>
            <w:rStyle w:val="InternetLink"/>
          </w:rPr>
          <w:t>2056-14</w:t>
        </w:r>
      </w:hyperlink>
      <w:r>
        <w:rPr/>
        <w:t xml:space="preserve"> ) від 19.10.2000, N 762-IV </w:t>
        <w:br/>
        <w:t xml:space="preserve">( </w:t>
      </w:r>
      <w:hyperlink r:id="rId68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Реалізація заставленого майна через аукціони </w:t>
        <w:br/>
        <w:t xml:space="preserve">                (публічні торги)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Реалізація  заставленого  майна  провадиться спеціалізованими </w:t>
        <w:br/>
        <w:t xml:space="preserve">організаціями   з  аукціонів  (публічних  торгів),  якщо  інше  не </w:t>
        <w:br/>
        <w:t xml:space="preserve">передбачено   договором,  а  державних  підприємств  та  відкритих </w:t>
        <w:br/>
        <w:t xml:space="preserve">акціонерних  товариств,  створених  у  процесі корпоратизації, всі </w:t>
        <w:br/>
        <w:t xml:space="preserve">акції  яких  перебувають  у  державній  власності,  -  виключно  з </w:t>
        <w:br/>
        <w:t>аукціонів (публічних торгів).</w:t>
      </w:r>
    </w:p>
    <w:p>
      <w:pPr>
        <w:pStyle w:val="HTML"/>
        <w:rPr/>
      </w:pPr>
      <w:bookmarkStart w:id="100" w:name="o101"/>
      <w:bookmarkEnd w:id="100"/>
      <w:r>
        <w:rPr>
          <w:i/>
          <w:iCs/>
        </w:rPr>
        <w:t xml:space="preserve">( Частина перша статті 21 із змінами, внесеними згідно із Законами </w:t>
        <w:br/>
        <w:t xml:space="preserve">N </w:t>
      </w:r>
      <w:hyperlink r:id="rId69" w:tgtFrame="_blank">
        <w:r>
          <w:rPr>
            <w:rStyle w:val="InternetLink"/>
            <w:i/>
            <w:iCs/>
          </w:rPr>
          <w:t>4035-12</w:t>
        </w:r>
      </w:hyperlink>
      <w:r>
        <w:rPr>
          <w:i/>
          <w:iCs/>
        </w:rPr>
        <w:t xml:space="preserve"> від 25.02.94, N 2056-III ( </w:t>
      </w:r>
      <w:hyperlink r:id="rId70" w:tgtFrame="_blank">
        <w:r>
          <w:rPr>
            <w:rStyle w:val="InternetLink"/>
            <w:i/>
            <w:iCs/>
          </w:rPr>
          <w:t>2056-14</w:t>
        </w:r>
      </w:hyperlink>
      <w:r>
        <w:rPr>
          <w:i/>
          <w:iCs/>
        </w:rPr>
        <w:t xml:space="preserve"> ) від 19.10.2000 )</w:t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Якщо  перший  аукціон (публічні торги) оголошено таким, що не </w:t>
        <w:br/>
        <w:t xml:space="preserve">відбувся, проводиться наступний аукціон.  Початковою ціною другого </w:t>
        <w:br/>
        <w:t xml:space="preserve">і наступних аукціонів вважається ціна, зменшена на 30 відсотків по </w:t>
        <w:br/>
        <w:t xml:space="preserve">відношенню  до  початкової  ціни  попереднього аукціону. ( Частина </w:t>
        <w:br/>
        <w:t xml:space="preserve">друга  статті  21  в  редакції  Закону  N  1255-IV ( </w:t>
      </w:r>
      <w:hyperlink r:id="rId71" w:tgtFrame="_blank">
        <w:r>
          <w:rPr>
            <w:rStyle w:val="InternetLink"/>
          </w:rPr>
          <w:t>1255-15</w:t>
        </w:r>
      </w:hyperlink>
      <w:r>
        <w:rPr/>
        <w:t xml:space="preserve"> ) від </w:t>
        <w:br/>
        <w:t>18.11.2003 )</w:t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Якщо  другий  і  наступні аукціони (публічні торги) оголошені </w:t>
        <w:br/>
        <w:t xml:space="preserve">такими,  що не  відбулися,  заставодержатель  має  право  залишити </w:t>
        <w:br/>
        <w:t xml:space="preserve">заставлене   майно   за   собою  за  початковою  ціною,  яка  була </w:t>
        <w:br/>
        <w:t xml:space="preserve">запропонована на останньому аукціоні (публічних  торгах).  У  разі </w:t>
        <w:br/>
        <w:t xml:space="preserve">якщо  заставодержатель  відмовився  залишити  заставлене  майно за </w:t>
        <w:br/>
        <w:t xml:space="preserve">собою, це майно реалізується у встановленому порядку, якщо інше не </w:t>
        <w:br/>
        <w:t xml:space="preserve">передбачено  договором.  (  Статтю  21  доповнено частиною третьою </w:t>
        <w:br/>
        <w:t xml:space="preserve">згідно із Законом N 1255-IV ( </w:t>
      </w:r>
      <w:hyperlink r:id="rId72" w:tgtFrame="_blank">
        <w:r>
          <w:rPr>
            <w:rStyle w:val="InternetLink"/>
          </w:rPr>
          <w:t>1255-15</w:t>
        </w:r>
      </w:hyperlink>
      <w:r>
        <w:rPr/>
        <w:t xml:space="preserve"> ) від 18.11.2003 )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Продаж заставлених валютних цінностей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Продаж заставлених валютних цінностей проводиться в  порядку, </w:t>
        <w:br/>
        <w:t xml:space="preserve">встановленому законодавством України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Реалізація заставлених майнових прав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При  заставі  майнових  прав  реалізація  предмета    застави </w:t>
        <w:br/>
        <w:t xml:space="preserve">провадиться шляхом уступки заставодавцем заставодержателю  вимоги, </w:t>
        <w:br/>
        <w:t>що випливає із заставленого права.</w:t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Заставодержатель набуває право вимагати  в  судовому  порядку </w:t>
        <w:br/>
        <w:t xml:space="preserve">переводу на нього заставленого права  в  момент  виникнення  права </w:t>
        <w:br/>
        <w:t xml:space="preserve">звернення стягнення на предмет застави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Задоволення вимог заставодержателя в разі </w:t>
        <w:br/>
        <w:t xml:space="preserve">                недостатньої суми, вирученої від реалізації </w:t>
        <w:br/>
        <w:t xml:space="preserve">                предмета застави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У  випадках,  коли  суми,  вирученої  від  продажу   предмета </w:t>
        <w:br/>
        <w:t xml:space="preserve">застави,    недостатньо    для    повного    задоволення     вимог </w:t>
        <w:br/>
        <w:t xml:space="preserve">заставодержателя, він має право, якщо інше не передбачено  законом </w:t>
        <w:br/>
        <w:t xml:space="preserve">чи  договором,  одержати  суму,  якої  не  вистачає  для   повного </w:t>
        <w:br/>
        <w:t xml:space="preserve">задоволення вимоги, з іншого майна боржника в порядку  черговості, </w:t>
        <w:br/>
        <w:t xml:space="preserve">передбаченої законодавством України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Наслідки перевищення суми, вирученої від </w:t>
        <w:br/>
        <w:t xml:space="preserve">                реалізації предмета застави, над сумою боргу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Якщо при реалізації предмета застави  виручена  грошова  сума </w:t>
        <w:br/>
        <w:t xml:space="preserve">перевищує    розмір    забезпечених    цією    заставою      вимог </w:t>
        <w:br/>
        <w:t>заставодержателя, різниця повертається заставодавцю.</w:t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Якщо  при реалізації цілісного майнового комплексу державного </w:t>
        <w:br/>
        <w:t xml:space="preserve">підприємства (відкритого  акціонерного  товариства,  створеного  у </w:t>
        <w:br/>
        <w:t xml:space="preserve">процесі корпоратизації, всі акції якого  перебувають  у  державній </w:t>
        <w:br/>
        <w:t xml:space="preserve">власності),  що  є  предметом  застави,  виручена  грошова    сума </w:t>
        <w:br/>
        <w:t xml:space="preserve">перевищує    розмір    забезпечених    цією    заставою      вимог </w:t>
        <w:br/>
        <w:t xml:space="preserve">заставодержателя, різниця зараховується  до відповідного  бюджету. </w:t>
        <w:br/>
        <w:t xml:space="preserve">(  Частина  друга  статті  25  із  змінами,  внесеними  згідно  із </w:t>
        <w:br/>
        <w:t xml:space="preserve">Законами  N  </w:t>
      </w:r>
      <w:hyperlink r:id="rId73" w:tgtFrame="_blank">
        <w:r>
          <w:rPr>
            <w:rStyle w:val="InternetLink"/>
          </w:rPr>
          <w:t>4035-12</w:t>
        </w:r>
      </w:hyperlink>
      <w:r>
        <w:rPr/>
        <w:t xml:space="preserve">  від  25.02.94,  N  </w:t>
      </w:r>
      <w:hyperlink r:id="rId74" w:tgtFrame="_blank">
        <w:r>
          <w:rPr>
            <w:rStyle w:val="InternetLink"/>
          </w:rPr>
          <w:t>496/95-ВР</w:t>
        </w:r>
      </w:hyperlink>
      <w:r>
        <w:rPr/>
        <w:t xml:space="preserve">  від  22.12.95, </w:t>
        <w:br/>
        <w:t xml:space="preserve">N 2056-III ( </w:t>
      </w:r>
      <w:hyperlink r:id="rId75" w:tgtFrame="_blank">
        <w:r>
          <w:rPr>
            <w:rStyle w:val="InternetLink"/>
          </w:rPr>
          <w:t>2056-14</w:t>
        </w:r>
      </w:hyperlink>
      <w:r>
        <w:rPr/>
        <w:t xml:space="preserve"> ) від 19.10.2000 )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Припинення звернення стягнення на заставлене </w:t>
        <w:br/>
        <w:t xml:space="preserve">                майно виконанням основної вимоги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Заставодавець має право в будь-який час до моменту реалізації </w:t>
        <w:br/>
        <w:t xml:space="preserve">предмета застави припинити звернення стягнення на заставлене майно </w:t>
        <w:br/>
        <w:t>виконанням забезпеченого заставою зобов'язання.</w:t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Якщо зобов'язання, забезпечене заставою, передбачає виконання </w:t>
        <w:br/>
        <w:t xml:space="preserve">частинами, заставодавець має право припинити  звернення  стягнення </w:t>
        <w:br/>
        <w:t xml:space="preserve">на  предмет  застави  шляхом  виконання    простроченої    частини </w:t>
        <w:br/>
        <w:t>зобов'язання.</w:t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Якщо заставодавцем  є  третя  особа,  яка  надала  в  заставу </w:t>
        <w:br/>
        <w:t xml:space="preserve">належне їй майно, то в  разі  невиконання  забезпеченого  заставою </w:t>
        <w:br/>
        <w:t xml:space="preserve">зобов'язання  перед  заставодержателем  вона  має  право  виконати </w:t>
        <w:br/>
        <w:t xml:space="preserve">зобов'язання з метою запобігання зверненню  стягнення  на  предмет </w:t>
        <w:br/>
        <w:t xml:space="preserve">застави.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Збереження застави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Застава зберігає силу, якщо за однією з підстав, зазначених в </w:t>
        <w:br/>
        <w:t xml:space="preserve">законі, майно або майнові права,  що  складають  предмет  застави, </w:t>
        <w:br/>
        <w:t>переходять у власність іншої особи.</w:t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Застава зберігає силу і  у  випадках,  коли  у  встановленому </w:t>
        <w:br/>
        <w:t xml:space="preserve">законом    порядку    відбувається    уступка    заставодержателем </w:t>
        <w:br/>
        <w:t xml:space="preserve">забезпеченої заставою вимоги іншій особі або переведення боржником </w:t>
        <w:br/>
        <w:t xml:space="preserve">боргу, який виник із забезпеченої заставою вимоги, на іншу особу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Припинення застави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Застава  припиняється:  (  Абзац перший статті 28 із змінами, </w:t>
        <w:br/>
        <w:t xml:space="preserve">внесеними згідно із Законом N 1255-IV ( </w:t>
      </w:r>
      <w:hyperlink r:id="rId76" w:tgtFrame="_blank">
        <w:r>
          <w:rPr>
            <w:rStyle w:val="InternetLink"/>
          </w:rPr>
          <w:t>1255-15</w:t>
        </w:r>
      </w:hyperlink>
      <w:r>
        <w:rPr/>
        <w:t xml:space="preserve"> ) від 18.11.2003 )</w:t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>з припиненням забезпеченого заставою зобов'язання;</w:t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>в разі загибелі заставленого майна;</w:t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в  разі  придбання  заставодержателем  права  власності    на </w:t>
        <w:br/>
        <w:t>заставлене майно;</w:t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>в разі примусового продажу заставленого майна;</w:t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>при закінченні терміну дії права, що складає предмет застави;</w:t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в   інших   випадках   припинення  зобов'язань,  установлених </w:t>
        <w:br/>
        <w:t xml:space="preserve">законом. ( Статтю 28 доповнено абзацом згідно із Законом N 1255-IV </w:t>
        <w:br/>
        <w:t xml:space="preserve">( </w:t>
      </w:r>
      <w:hyperlink r:id="rId77" w:tgtFrame="_blank">
        <w:r>
          <w:rPr>
            <w:rStyle w:val="InternetLink"/>
          </w:rPr>
          <w:t>1255-15</w:t>
        </w:r>
      </w:hyperlink>
      <w:r>
        <w:rPr/>
        <w:t xml:space="preserve"> ) від 18.11.2003 )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Припинення застави шляхом внесення грошей у </w:t>
        <w:br/>
        <w:t xml:space="preserve">                депозит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У разі  відмови  кредитора  прийняти  виконання  забезпеченою </w:t>
        <w:br/>
        <w:t xml:space="preserve">заставою грошової вимоги відповідна сума вноситься заставодавцем у </w:t>
        <w:br/>
        <w:t xml:space="preserve">депозит державної нотаріальної контори, приватного нотаріуса. Якщо </w:t>
        <w:br/>
        <w:t xml:space="preserve">внесена   в   депозит   сума   повністю   покриває  борг,  застава </w:t>
        <w:br/>
        <w:t>припиняється.</w:t>
      </w:r>
    </w:p>
    <w:p>
      <w:pPr>
        <w:pStyle w:val="HTML"/>
        <w:rPr/>
      </w:pPr>
      <w:bookmarkStart w:id="130" w:name="o131"/>
      <w:bookmarkEnd w:id="130"/>
      <w:r>
        <w:rPr>
          <w:i/>
          <w:iCs/>
        </w:rPr>
        <w:t xml:space="preserve">( Стаття 29 із змінами, внесеними згідно із Законом  </w:t>
      </w:r>
      <w:hyperlink r:id="rId78" w:tgtFrame="_blank">
        <w:r>
          <w:rPr>
            <w:rStyle w:val="InternetLink"/>
            <w:i/>
            <w:iCs/>
          </w:rPr>
          <w:t>287/94-ВР</w:t>
        </w:r>
      </w:hyperlink>
      <w:r>
        <w:rPr>
          <w:i/>
          <w:iCs/>
        </w:rPr>
        <w:t xml:space="preserve"> від </w:t>
        <w:br/>
        <w:t xml:space="preserve">14.12.94 ) </w:t>
        <w:br/>
        <w:t xml:space="preserve">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Розділ II  виключено на підставі Закону N 898-IV ( </w:t>
      </w:r>
      <w:hyperlink r:id="rId79" w:tgtFrame="_blank">
        <w:r>
          <w:rPr>
            <w:rStyle w:val="InternetLink"/>
            <w:i/>
            <w:iCs/>
          </w:rPr>
          <w:t>898-15</w:t>
        </w:r>
      </w:hyperlink>
      <w:r>
        <w:rPr>
          <w:i/>
          <w:iCs/>
        </w:rPr>
        <w:t xml:space="preserve"> ) </w:t>
        <w:br/>
        <w:t xml:space="preserve">від 05.06.2003 ) </w:t>
        <w:br/>
        <w:t xml:space="preserve">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        </w:t>
      </w:r>
      <w:r>
        <w:rPr/>
        <w:t xml:space="preserve">ЗАСТАВА ТОВАРІВ В ОБОРОТІ АБО У ПЕРЕРОБЦІ </w:t>
        <w:br/>
        <w:t xml:space="preserve">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Предмет застави товарів в обороті або у переробці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Предметом застави товарів в обороті або  у  переробці  можуть </w:t>
        <w:br/>
        <w:t xml:space="preserve">бути  сировина,  напівфабрикати,  комплектуючі   вироби,    готова </w:t>
        <w:br/>
        <w:t>продукція тощо.</w:t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При заставі товарів в обороті  або  у  переробці  реалізовані </w:t>
        <w:br/>
        <w:t xml:space="preserve">заставодавцем товари перестають бути предметом застави  з  моменту </w:t>
        <w:br/>
        <w:t xml:space="preserve">їх вручення набувачу або транспортній організації для відправлення </w:t>
        <w:br/>
        <w:t xml:space="preserve">набувачу або передачі на пошту для пересилки  набувачу,  а  набуті </w:t>
        <w:br/>
        <w:t xml:space="preserve">заставодавцем  товари,  передбачені  в  договорі  застави,  стають </w:t>
        <w:br/>
        <w:t xml:space="preserve">предметом застави з моменту виникнення на них права власності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Умови договору застави товарів у обороті </w:t>
        <w:br/>
        <w:t xml:space="preserve">                або в переробці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Договір  застави  товарів  у  обороті або в переробці повинен </w:t>
        <w:br/>
        <w:t xml:space="preserve">індивідуалізувати  предмет  застави  шляхом зазначення знаходження </w:t>
        <w:br/>
        <w:t xml:space="preserve">товарів у володінні заставодавця  чи  їх  розташування  в  певному </w:t>
        <w:br/>
        <w:t xml:space="preserve">цеху,  складі, іншому приміщенні або іншим способом, достатнім для </w:t>
        <w:br/>
        <w:t>ідентифікації сукупності рухомих речей як предмета застави.</w:t>
      </w:r>
    </w:p>
    <w:p>
      <w:pPr>
        <w:pStyle w:val="HTML"/>
        <w:rPr/>
      </w:pPr>
      <w:bookmarkStart w:id="139" w:name="o140"/>
      <w:bookmarkEnd w:id="139"/>
      <w:r>
        <w:rPr>
          <w:i/>
          <w:iCs/>
        </w:rPr>
        <w:t xml:space="preserve">(  Стаття  41  із змінами, внесеними згідно із Законом N </w:t>
      </w:r>
      <w:hyperlink r:id="rId80" w:tgtFrame="_blank">
        <w:r>
          <w:rPr>
            <w:rStyle w:val="InternetLink"/>
            <w:i/>
            <w:iCs/>
          </w:rPr>
          <w:t>583/97-ВР</w:t>
        </w:r>
      </w:hyperlink>
      <w:r>
        <w:rPr>
          <w:i/>
          <w:iCs/>
        </w:rPr>
        <w:br/>
        <w:t xml:space="preserve">від  21.10.97,  в  редакції  Закону  N  1255-IV  (  </w:t>
      </w:r>
      <w:hyperlink r:id="rId81" w:tgtFrame="_blank">
        <w:r>
          <w:rPr>
            <w:rStyle w:val="InternetLink"/>
            <w:i/>
            <w:iCs/>
          </w:rPr>
          <w:t>1255-15</w:t>
        </w:r>
      </w:hyperlink>
      <w:r>
        <w:rPr>
          <w:i/>
          <w:iCs/>
        </w:rPr>
        <w:t xml:space="preserve">  ) від </w:t>
        <w:br/>
        <w:t xml:space="preserve">18.11.2003 )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Права заставодавця при заставі товарів в обороті </w:t>
        <w:br/>
        <w:t xml:space="preserve">                або у переробці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При заставі товарів в обороті або у  переробці  заставодавець </w:t>
        <w:br/>
        <w:t xml:space="preserve">зберігає за собою право володіти, користуватися та  розпоряджатися </w:t>
        <w:br/>
        <w:t xml:space="preserve">предметом застави відповідно до правил цього розділу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Обов'язки заставодавця при заставі товарів </w:t>
        <w:br/>
        <w:t xml:space="preserve">                в обороті або у переробці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У  разі  відчуження   заставлених    товарів    заставодавець </w:t>
        <w:br/>
        <w:t xml:space="preserve">зобов'язаний замінити їх  іншими  товарами  такої  ж  або  більшої </w:t>
        <w:br/>
        <w:t xml:space="preserve">вартості. Зменшення вартості замінених товарів допускається тільки </w:t>
        <w:br/>
        <w:t xml:space="preserve">у  випадках,  коли  це  здійснено  за  домовленістю  сторін   щодо </w:t>
        <w:br/>
        <w:t xml:space="preserve">погашення частки початкової заборгованості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                         </w:t>
      </w:r>
      <w:r>
        <w:rPr/>
        <w:t xml:space="preserve">ЗАКЛАД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Поняття закладу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Заклад - застава рухомого майна, при якій майно,  що  складає </w:t>
        <w:br/>
        <w:t xml:space="preserve">предмет  застави,   передається    заставодавцем    у    володіння </w:t>
        <w:br/>
        <w:t>заставодержателя.</w:t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За угодою заставодержателя із заставодавцем  предмет  застави </w:t>
        <w:br/>
        <w:t xml:space="preserve">може  бути  залишено  у  заставодавця  під  замком  та    печаткою </w:t>
        <w:br/>
        <w:t xml:space="preserve">заставодержателя (тверда  застава).  Індивідуально  визначена  річ </w:t>
        <w:br/>
        <w:t xml:space="preserve">може бути  залишена  у  заставодавця  з  накладенням  знаків,  які </w:t>
        <w:br/>
        <w:t>засвідчують заставу.</w:t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Правила  цього  розділу  поширюються  на  тверду  заставу   у </w:t>
        <w:br/>
        <w:t xml:space="preserve">випадках,  коли  її  застосування  не  суперечить  суті   відносин </w:t>
        <w:br/>
        <w:t xml:space="preserve">заставодержателя з заставодавцем при такій заставі.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Обов'язки заставодержателя при закладі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Заставодержатель,  якщо  інше  не   передбачено    договором, </w:t>
        <w:br/>
        <w:t>зобов'язаний:</w:t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>вживати заходів, необхідних для збереження предмета закладу;</w:t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у випадках,  коли  це  передбачено  договором,  одержувати  з </w:t>
        <w:br/>
        <w:t>предмета закладу доход в інтересах заставодавця;</w:t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регулярно  надсилати  заставодавцю  звіт  про    користування </w:t>
        <w:br/>
        <w:t xml:space="preserve">предметом закладу, якщо користування ним  допускається  відповідно </w:t>
        <w:br/>
        <w:t>до частини першої статті 46 цього Закону;</w:t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страхувати предмет закладу в обсязі його вартості за  рахунок </w:t>
        <w:br/>
        <w:t>та в інтересах заставодавця;</w:t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сплачувати  податки  та  збори,  пов'язані    з    володінням </w:t>
        <w:br/>
        <w:t>заставленою річчю, за рахунок заставодавця;</w:t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належним  чином    утримувати    предмет    закладу,    нести </w:t>
        <w:br/>
        <w:t xml:space="preserve">відповідальність за нього  у  випадках,  коли  немає  доказів,  що </w:t>
        <w:br/>
        <w:t>втрата, пошкодження або загибель закладу сталися не з його вини;</w:t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негайно  повідомляти  заставодавця  про  виникнення   загрози </w:t>
        <w:br/>
        <w:t>загибелі чи пошкодження предмета закладу;</w:t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негайно  повертати   предмет    закладу    після    виконання </w:t>
        <w:br/>
        <w:t xml:space="preserve">заставодавцем  або  третьою    особою    забезпеченого    закладом </w:t>
        <w:br/>
        <w:t xml:space="preserve">зобов'язання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Права заставодержателя при закладі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Заставодержатель має право користуватися  предметом  закладу, </w:t>
        <w:br/>
        <w:t xml:space="preserve">якщо це передбачено договором. Набуті ним доходи спрямовуються  на </w:t>
        <w:br/>
        <w:t xml:space="preserve">покриття  витрат  на   утримання   предмета   закладу,   а   також </w:t>
        <w:br/>
        <w:t xml:space="preserve">зараховуються   в   рахунок   погашення   процентів   по    боргу, </w:t>
        <w:br/>
        <w:t>забезпеченому закладом зобов'язань чи самого боргу.</w:t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Якщо  виникає  загроза  загибелі,  пошкодження  чи  зменшення </w:t>
        <w:br/>
        <w:t xml:space="preserve">вартості предмета закладу не  з  вини  заставодержателя,  він  має </w:t>
        <w:br/>
        <w:t xml:space="preserve">право вимагати заміни предмета закладу, а при відмові заставодавця </w:t>
        <w:br/>
        <w:t xml:space="preserve">виконати цю  вимогу - достроково  звернути  стягнення  на  предмет </w:t>
        <w:br/>
        <w:t xml:space="preserve">закладу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Можливість дострокового виконання зобов'язання, </w:t>
        <w:br/>
        <w:t xml:space="preserve">                забезпеченого закладом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Якщо  заставодержатель  зберігає  або  використовує   предмет </w:t>
        <w:br/>
        <w:t xml:space="preserve">закладу неналежним  чином, заставодавець має право в будь-який час </w:t>
        <w:br/>
        <w:t xml:space="preserve">вимагати  припинення  застави  та  (або)    достроково    виконати </w:t>
        <w:br/>
        <w:t xml:space="preserve">забезпечене закладом зобов'язання.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Відповідальність заставодержателя за втрату, </w:t>
        <w:br/>
        <w:t xml:space="preserve">                недостачу або пошкодження предмета застави при </w:t>
        <w:br/>
        <w:t xml:space="preserve">                закладі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За втрату або  недостачу  предмета  закладу  заставодержатель </w:t>
        <w:br/>
        <w:t xml:space="preserve">несе відповідальність у розмірі вартості втраченого  майна,  а  за </w:t>
        <w:br/>
        <w:t xml:space="preserve">пошкодження предмета закладу - в розмірі суми,  на  яку  знизилась </w:t>
        <w:br/>
        <w:t>вартість заставленого майна.</w:t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Заставодержатель зобов'язаний відшкодувати  заставодавцю  всі </w:t>
        <w:br/>
        <w:t xml:space="preserve">заподіяні втратою, недостачею  чи  пошкодженням  предмета  закладу </w:t>
        <w:br/>
        <w:t>збитки в повному обсязі, якщо це передбачено законом чи договором.</w:t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Заставодержатель  відповідає  за   втрату,    недостачу    чи </w:t>
        <w:br/>
        <w:t xml:space="preserve">пошкодження предмета закладу,  якщо  він  не  доведе,  що  втрата, </w:t>
        <w:br/>
        <w:t>недостача чи пошкодження сталися не з його вини.</w:t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Якщо заставодержателем є ломбард або  інша  організація,  для </w:t>
        <w:br/>
        <w:t xml:space="preserve">якої  надання  кредитів  громадянам  під  заклад  є  предметом  її </w:t>
        <w:br/>
        <w:t xml:space="preserve">діяльності, звільнення від відповідальності може мати  місце  лише </w:t>
        <w:br/>
        <w:t xml:space="preserve">за умови, що заставодержатель має докази, що втрата, недостача  чи </w:t>
        <w:br/>
        <w:t xml:space="preserve">пошкодження предмета закладу сталися внаслідок непереборної сили.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                  </w:t>
      </w:r>
      <w:r>
        <w:rPr/>
        <w:t xml:space="preserve">ЗАСТАВА МАЙНОВИХ ПРАВ </w:t>
        <w:br/>
        <w:t xml:space="preserve">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Застава майнових прав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Заставодавець може укласти договір застави як  належних  йому </w:t>
        <w:br/>
        <w:t xml:space="preserve">на момент укладення договору прав вимоги по зобов'язаннях, в  яких </w:t>
        <w:br/>
        <w:t>він є кредитором, так і тих, що можуть виникнути в майбутньому.</w:t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У договорі застави прав повинна бути  вказана  особа,  яка  є </w:t>
        <w:br/>
        <w:t xml:space="preserve">боржником  по   відношенню    до    заставодавця.    Заставодавець </w:t>
        <w:br/>
        <w:t>зобов'язаний повідомити свого боржника про здійснену заставу прав.</w:t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Строкове  право  вимоги,  яке належить заставодавцю-кредитору </w:t>
        <w:br/>
        <w:t>може бути предметом застави тільки до закінчення строку його дії.</w:t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У договорі  застави  прав,  які  не  мають  грошової  оцінки, </w:t>
        <w:br/>
        <w:t xml:space="preserve">вартість предмета застави визначається угодою сторін.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Обов'язки заставодавця при заставі майнових прав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При  заставі  прав,  якщо  інше  не  передбачено   договором, </w:t>
        <w:br/>
        <w:t>заставодавець зобов'язаний:</w:t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виконувати  дії,  необхідні  для    забезпечення    дійсності </w:t>
        <w:br/>
        <w:t>заставленого права;</w:t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>не здійснювати уступки заставленого права;</w:t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не  виконувати  дій,   що   тягнуть   за   собою   припинення </w:t>
        <w:br/>
        <w:t>заставленого права чи зменшення його вартості;</w:t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вживати заходів, необхідних для  захисту  заставленого  права </w:t>
        <w:br/>
        <w:t>від посягань з боку третіх осіб;</w:t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надавати заставодержателю відомості про зміни, що  сталися  в </w:t>
        <w:br/>
        <w:t xml:space="preserve">заставленому праві, про його порушення з боку третіх осіб  та  про </w:t>
        <w:br/>
        <w:t xml:space="preserve">домагання третіх осіб на це право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Права заставодержателя при заставі майнових прав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При  заставі  прав,  якщо  інше  не  передбачено   договором, </w:t>
        <w:br/>
        <w:t>заставодержатель має право:</w:t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незалежно  від  настання  терміну  виконання    забезпеченого </w:t>
        <w:br/>
        <w:t xml:space="preserve">заставою зобов'язання вимагати в судовому порядку переводу на себе </w:t>
        <w:br/>
        <w:t xml:space="preserve">заставленого  права,  якщо  заставодавець    порушив    обов'язки, </w:t>
        <w:br/>
        <w:t>передбачені статтею 50 цього Закону;</w:t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вступати у справу як третя особа в судовому  спорі,  в  якому </w:t>
        <w:br/>
        <w:t>розглядається позов про заставлене право;</w:t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в  разі  порушення  заставодавцем  обов'язків,   передбачених </w:t>
        <w:br/>
        <w:t xml:space="preserve">статтею  50  цього  Закону,  самостійно  вживати  всіх    заходів, </w:t>
        <w:br/>
        <w:t xml:space="preserve">необхідних для захисту заставленого права проти  порушень  з  боку </w:t>
        <w:br/>
        <w:t xml:space="preserve">третіх осіб.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Наслідки виконання боржником зобов'язання </w:t>
        <w:br/>
        <w:t xml:space="preserve">                заставодавцю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Якщо  боржник  заставодавця  до    виконання    заставодавцем </w:t>
        <w:br/>
        <w:t xml:space="preserve">зобов'язання, забезпеченого заставою, виконає  своє  зобов'язання, </w:t>
        <w:br/>
        <w:t xml:space="preserve">все, одержане при цьому заставодавцем, стає предметом застави, про </w:t>
        <w:br/>
        <w:t>що заставодавець зобов'язаний негайно повідомити заставодержателя.</w:t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При  одержанні  від  свого  боржника  в  рахунок    виконання </w:t>
        <w:br/>
        <w:t xml:space="preserve">зобов'язання  грошових  сум  заставодавець зобов'язаний за вимогою </w:t>
        <w:br/>
        <w:t xml:space="preserve">заставодержателя перерахувати відповідні суми в  рахунок виконання </w:t>
        <w:br/>
        <w:t xml:space="preserve">зобов'язання, забезпеченого заставою,  якщо  інше  не  встановлено </w:t>
        <w:br/>
        <w:t xml:space="preserve">договором застави.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I</w:t>
      </w:r>
      <w:r>
        <w:rPr/>
        <w:t xml:space="preserve">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                 </w:t>
      </w:r>
      <w:r>
        <w:rPr/>
        <w:t xml:space="preserve">ЗАСТАВА ЦІННИХ ПАПЕРІВ </w:t>
        <w:br/>
        <w:t xml:space="preserve">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Порядок укладення договору застави цінних паперів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Якщо  законом  чи  договором  не  передбачено  інше,  застава </w:t>
        <w:br/>
        <w:t xml:space="preserve">векселя чи іншого цінного паперу, який може бути переданий  шляхом </w:t>
        <w:br/>
        <w:t xml:space="preserve">вчинення передавального запису (індосаменту), здійснюється  шляхом </w:t>
        <w:br/>
        <w:t xml:space="preserve">індосаменту  і  вручення  заставодержателю  індосованого   цінного </w:t>
        <w:br/>
        <w:t>паперу.</w:t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Застава  цінного  паперу,  який   не    передається    шляхом </w:t>
        <w:br/>
        <w:t xml:space="preserve">індосаменту, здійснюється за угодою заставодержателя і  особи,  на </w:t>
        <w:br/>
        <w:t>ім'я якої було видано цінний папір.</w:t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За угодою сторін заставлені цінні папери можуть бути передані </w:t>
        <w:br/>
        <w:t xml:space="preserve">на зберігання в депозит державної нотаріальної контори, приватного </w:t>
        <w:br/>
        <w:t xml:space="preserve">нотаріуса  або  банку.  ( Частина  третя  статті  53  із  змінами, </w:t>
        <w:br/>
        <w:t xml:space="preserve">внесеними згідно із Законом N </w:t>
      </w:r>
      <w:hyperlink r:id="rId82" w:tgtFrame="_blank">
        <w:r>
          <w:rPr>
            <w:rStyle w:val="InternetLink"/>
          </w:rPr>
          <w:t>287/94-ВР</w:t>
        </w:r>
      </w:hyperlink>
      <w:r>
        <w:rPr/>
        <w:t xml:space="preserve"> від 14.12.94 )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>
          <w:b/>
          <w:bCs/>
        </w:rPr>
        <w:t>Стаття 54.</w:t>
      </w:r>
      <w:r>
        <w:rPr/>
        <w:t xml:space="preserve"> Предмет договору застави цінних паперів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Якщо законом чи договором не передбачено інше, купонні  листи </w:t>
        <w:br/>
        <w:t xml:space="preserve">на виплату процентів, дивідендів та інші доходи від зазначеного  в </w:t>
        <w:br/>
        <w:t xml:space="preserve">цінному  папері  права  є  предметом  договору  застави  тільки  у </w:t>
        <w:br/>
        <w:t xml:space="preserve">випадках, якщо вони передані кредитору заставного зобов'язання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>
          <w:b/>
          <w:bCs/>
        </w:rPr>
        <w:t>Стаття 55.</w:t>
      </w:r>
      <w:r>
        <w:rPr/>
        <w:t xml:space="preserve"> Поширення правил застави на заставу цінних </w:t>
        <w:br/>
        <w:t xml:space="preserve">                паперів на пред'явника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Застава  цінних  паперів  на  пред'явника  регулюється  також </w:t>
        <w:br/>
        <w:t xml:space="preserve">положеннями, які містяться в розділі III цього Закону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I</w:t>
      </w:r>
      <w:r>
        <w:rPr/>
        <w:t xml:space="preserve">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            </w:t>
      </w:r>
      <w:r>
        <w:rPr/>
        <w:t xml:space="preserve">ГАРАНТІЇ ПРАВ СТОРІН ПРИ ЗАСТАВІ </w:t>
        <w:br/>
        <w:t xml:space="preserve">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>
          <w:b/>
          <w:bCs/>
        </w:rPr>
        <w:t>Стаття 56.</w:t>
      </w:r>
      <w:r>
        <w:rPr/>
        <w:t xml:space="preserve"> Незмінність договору застави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У  випадках,  коли  після    укладення    договору    застави </w:t>
        <w:br/>
        <w:t xml:space="preserve">законодавством  встановлено  правила,  які  погіршують   становище </w:t>
        <w:br/>
        <w:t xml:space="preserve">заставодавця  та (або) заставодержателя, умови договору зберігають </w:t>
        <w:br/>
        <w:t xml:space="preserve">силу на весь строк його дії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>
          <w:b/>
          <w:bCs/>
        </w:rPr>
        <w:t>Стаття 57.</w:t>
      </w:r>
      <w:r>
        <w:rPr/>
        <w:t xml:space="preserve"> Захист інтересів заставодержателя при припиненні </w:t>
        <w:br/>
        <w:t xml:space="preserve">                його  прав та прав заставодавця на заставлене </w:t>
        <w:br/>
        <w:t xml:space="preserve">                майно на підставах, передбачених законом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У разі прийняття Україною або Республікою  Крим  законодавчих </w:t>
        <w:br/>
        <w:t xml:space="preserve">актів, які припиняють заставне право  або  право  заставодавця  на </w:t>
        <w:br/>
        <w:t xml:space="preserve">заставлене майно, збитки, завдані  заставодержателю  в  результаті </w:t>
        <w:br/>
        <w:t xml:space="preserve">прийняття  цих  актів,  відшкодовуються  йому  в  повному   обсязі </w:t>
        <w:br/>
        <w:t xml:space="preserve">Україною або Республікою Крим.  Спори  про  відшкодування  збитків </w:t>
        <w:br/>
        <w:t>вирішуються судом.</w:t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У разі  вжиття  державою  заходів  до  примусового  вилучення </w:t>
        <w:br/>
        <w:t xml:space="preserve">заставленого майна або майнових прав (націоналізація,  реквізиція, </w:t>
        <w:br/>
        <w:t xml:space="preserve">конфіскація,  накладення  секвестру,  а  також   інших    заходів, </w:t>
        <w:br/>
        <w:t xml:space="preserve">аналогічних за своїми  наслідками),  держава  відшкодовує  збитки, </w:t>
        <w:br/>
        <w:t>заподіяні заставодержателю внаслідок здійснення цих заходів.</w:t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У разі припинення права  власності  на  заставлене  майно  чи </w:t>
        <w:br/>
        <w:t xml:space="preserve">припинення  заставлених  майнових  прав  у  зв'язку  з    рішенням </w:t>
        <w:br/>
        <w:t xml:space="preserve">державного  органу  або  органу   місцевого    чи    регіонального </w:t>
        <w:br/>
        <w:t xml:space="preserve">самоврядування,  не  спрямованим  безпосередньо    на    вилучення </w:t>
        <w:br/>
        <w:t xml:space="preserve">заставленого майна чи заставлених  майнових  прав,  в  тому  числі </w:t>
        <w:br/>
        <w:t xml:space="preserve">рішенням про вилучення  земельної  ділянки,  на  якій  розташовано </w:t>
        <w:br/>
        <w:t xml:space="preserve">заставлені  будинок,  інші  будівлі,  споруди    чи    багаторічні </w:t>
        <w:br/>
        <w:t xml:space="preserve">насадження, збитки, завдані заставодержателю  в  результаті  цього </w:t>
        <w:br/>
        <w:t xml:space="preserve">рішення, відшкодовуються заставодержателю в  повному  обсязі  цими </w:t>
        <w:br/>
        <w:t xml:space="preserve">органами.  Спори  про  відшкодування  збитків  вирішуються  судом. </w:t>
        <w:br/>
        <w:t xml:space="preserve">(  Частина третя статті 57 із змінами, внесеними згідно із Законом </w:t>
        <w:br/>
        <w:t xml:space="preserve">N 762-IV ( </w:t>
      </w:r>
      <w:hyperlink r:id="rId83" w:tgtFrame="_blank">
        <w:r>
          <w:rPr>
            <w:rStyle w:val="InternetLink"/>
          </w:rPr>
          <w:t>762-15</w:t>
        </w:r>
      </w:hyperlink>
      <w:r>
        <w:rPr/>
        <w:t xml:space="preserve"> ) від 15.05.2003 )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>
          <w:b/>
          <w:bCs/>
        </w:rPr>
        <w:t>Стаття 58.</w:t>
      </w:r>
      <w:r>
        <w:rPr/>
        <w:t xml:space="preserve"> Недійсність актів, що порушують заставне право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Якщо в результаті видання органом державної виконавчої  влади </w:t>
        <w:br/>
        <w:t xml:space="preserve">чи органом місцевого і регіонального самоврядування акта, який  не </w:t>
        <w:br/>
        <w:t xml:space="preserve">відповідає    чинному     законодавству,     порушуються     права </w:t>
        <w:br/>
        <w:t xml:space="preserve">заставодержателя або інших осіб щодо  володіння,  користування  та </w:t>
        <w:br/>
        <w:t xml:space="preserve">розпорядження предметом застави, такий  акт  визнається  недійсним </w:t>
        <w:br/>
        <w:t xml:space="preserve">судом.  (  Частина перша статті 58 із змінами, внесеними згідно із </w:t>
        <w:br/>
        <w:t xml:space="preserve">Законом N 762-IV ( </w:t>
      </w:r>
      <w:hyperlink r:id="rId84" w:tgtFrame="_blank">
        <w:r>
          <w:rPr>
            <w:rStyle w:val="InternetLink"/>
          </w:rPr>
          <w:t>762-15</w:t>
        </w:r>
      </w:hyperlink>
      <w:r>
        <w:rPr/>
        <w:t xml:space="preserve"> ) від 15.05.2003 )</w:t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Збитки,  завдані  заставодержателю  в   результаті    видання </w:t>
        <w:br/>
        <w:t xml:space="preserve">зазначених  актів,  підлягають  відшкодуванню  в  повному   обсязі </w:t>
        <w:br/>
        <w:t xml:space="preserve">органом, який видав цей акт.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 Розділ  VIII  виключено  на  підставі   Закону  N  2709-IV </w:t>
        <w:br/>
        <w:t xml:space="preserve">( </w:t>
      </w:r>
      <w:hyperlink r:id="rId85" w:tgtFrame="_blank">
        <w:r>
          <w:rPr>
            <w:rStyle w:val="InternetLink"/>
            <w:i/>
            <w:iCs/>
          </w:rPr>
          <w:t>2709-15</w:t>
        </w:r>
      </w:hyperlink>
      <w:r>
        <w:rPr>
          <w:i/>
          <w:iCs/>
        </w:rPr>
        <w:t xml:space="preserve"> ) від 23.06.2005 ) </w:t>
        <w:br/>
        <w:t xml:space="preserve">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Л.КРАВЧУК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</w:t>
      </w:r>
      <w:r>
        <w:rPr/>
        <w:t xml:space="preserve">м. Київ, 2 жовтня 1992 року </w:t>
        <w:br/>
        <w:t xml:space="preserve">     N 2654-XII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36"/>
      <w:szCs w:val="3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2655-12" TargetMode="External"/><Relationship Id="rId4" Type="http://schemas.openxmlformats.org/officeDocument/2006/relationships/hyperlink" Target="http://zakon1.rada.gov.ua/laws/show/4035-12" TargetMode="External"/><Relationship Id="rId5" Type="http://schemas.openxmlformats.org/officeDocument/2006/relationships/hyperlink" Target="http://zakon1.rada.gov.ua/laws/show/287/94-&#1074;&#1088;" TargetMode="External"/><Relationship Id="rId6" Type="http://schemas.openxmlformats.org/officeDocument/2006/relationships/hyperlink" Target="http://zakon1.rada.gov.ua/laws/show/90/95-&#1074;&#1088;" TargetMode="External"/><Relationship Id="rId7" Type="http://schemas.openxmlformats.org/officeDocument/2006/relationships/hyperlink" Target="http://zakon1.rada.gov.ua/laws/show/496/95-&#1074;&#1088;" TargetMode="External"/><Relationship Id="rId8" Type="http://schemas.openxmlformats.org/officeDocument/2006/relationships/hyperlink" Target="http://zakon1.rada.gov.ua/laws/show/583/97-&#1074;&#1088;" TargetMode="External"/><Relationship Id="rId9" Type="http://schemas.openxmlformats.org/officeDocument/2006/relationships/hyperlink" Target="http://zakon1.rada.gov.ua/laws/show/82-14" TargetMode="External"/><Relationship Id="rId10" Type="http://schemas.openxmlformats.org/officeDocument/2006/relationships/hyperlink" Target="http://zakon1.rada.gov.ua/laws/show/2056-14" TargetMode="External"/><Relationship Id="rId11" Type="http://schemas.openxmlformats.org/officeDocument/2006/relationships/hyperlink" Target="http://zakon1.rada.gov.ua/laws/show/2181-14" TargetMode="External"/><Relationship Id="rId12" Type="http://schemas.openxmlformats.org/officeDocument/2006/relationships/hyperlink" Target="http://zakon1.rada.gov.ua/laws/show/762-15" TargetMode="External"/><Relationship Id="rId13" Type="http://schemas.openxmlformats.org/officeDocument/2006/relationships/hyperlink" Target="http://zakon1.rada.gov.ua/laws/show/898-15" TargetMode="External"/><Relationship Id="rId14" Type="http://schemas.openxmlformats.org/officeDocument/2006/relationships/hyperlink" Target="http://zakon1.rada.gov.ua/laws/show/1255-15" TargetMode="External"/><Relationship Id="rId15" Type="http://schemas.openxmlformats.org/officeDocument/2006/relationships/hyperlink" Target="http://zakon1.rada.gov.ua/laws/show/2709-15" TargetMode="External"/><Relationship Id="rId16" Type="http://schemas.openxmlformats.org/officeDocument/2006/relationships/hyperlink" Target="http://zakon1.rada.gov.ua/laws/show/2801-15" TargetMode="External"/><Relationship Id="rId17" Type="http://schemas.openxmlformats.org/officeDocument/2006/relationships/hyperlink" Target="http://zakon1.rada.gov.ua/laws/show/997-16" TargetMode="External"/><Relationship Id="rId18" Type="http://schemas.openxmlformats.org/officeDocument/2006/relationships/hyperlink" Target="http://zakon1.rada.gov.ua/laws/show/2435-17" TargetMode="External"/><Relationship Id="rId19" Type="http://schemas.openxmlformats.org/officeDocument/2006/relationships/hyperlink" Target="http://zakon1.rada.gov.ua/laws/show/2518-17" TargetMode="External"/><Relationship Id="rId20" Type="http://schemas.openxmlformats.org/officeDocument/2006/relationships/hyperlink" Target="http://zakon1.rada.gov.ua/laws/show/4498-17" TargetMode="External"/><Relationship Id="rId21" Type="http://schemas.openxmlformats.org/officeDocument/2006/relationships/hyperlink" Target="http://zakon1.rada.gov.ua/laws/show/406-18" TargetMode="External"/><Relationship Id="rId22" Type="http://schemas.openxmlformats.org/officeDocument/2006/relationships/hyperlink" Target="http://zakon1.rada.gov.ua/laws/show/997-16" TargetMode="External"/><Relationship Id="rId23" Type="http://schemas.openxmlformats.org/officeDocument/2006/relationships/hyperlink" Target="http://zakon1.rada.gov.ua/laws/show/997-16" TargetMode="External"/><Relationship Id="rId24" Type="http://schemas.openxmlformats.org/officeDocument/2006/relationships/hyperlink" Target="http://zakon1.rada.gov.ua/laws/show/1255-15" TargetMode="External"/><Relationship Id="rId25" Type="http://schemas.openxmlformats.org/officeDocument/2006/relationships/hyperlink" Target="http://zakon1.rada.gov.ua/laws/show/2518-17" TargetMode="External"/><Relationship Id="rId26" Type="http://schemas.openxmlformats.org/officeDocument/2006/relationships/hyperlink" Target="http://zakon1.rada.gov.ua/laws/show/4035-12" TargetMode="External"/><Relationship Id="rId27" Type="http://schemas.openxmlformats.org/officeDocument/2006/relationships/hyperlink" Target="http://zakon1.rada.gov.ua/laws/show/1255-15" TargetMode="External"/><Relationship Id="rId28" Type="http://schemas.openxmlformats.org/officeDocument/2006/relationships/hyperlink" Target="http://zakon1.rada.gov.ua/laws/show/2435-17" TargetMode="External"/><Relationship Id="rId29" Type="http://schemas.openxmlformats.org/officeDocument/2006/relationships/hyperlink" Target="http://zakon1.rada.gov.ua/laws/show/997-16" TargetMode="External"/><Relationship Id="rId30" Type="http://schemas.openxmlformats.org/officeDocument/2006/relationships/hyperlink" Target="http://zakon1.rada.gov.ua/laws/show/997-16" TargetMode="External"/><Relationship Id="rId31" Type="http://schemas.openxmlformats.org/officeDocument/2006/relationships/hyperlink" Target="http://zakon1.rada.gov.ua/laws/show/2801-15" TargetMode="External"/><Relationship Id="rId32" Type="http://schemas.openxmlformats.org/officeDocument/2006/relationships/hyperlink" Target="http://zakon1.rada.gov.ua/laws/show/1255-15" TargetMode="External"/><Relationship Id="rId33" Type="http://schemas.openxmlformats.org/officeDocument/2006/relationships/hyperlink" Target="http://zakon1.rada.gov.ua/laws/show/4035-12" TargetMode="External"/><Relationship Id="rId34" Type="http://schemas.openxmlformats.org/officeDocument/2006/relationships/hyperlink" Target="http://zakon1.rada.gov.ua/laws/show/4498-17" TargetMode="External"/><Relationship Id="rId35" Type="http://schemas.openxmlformats.org/officeDocument/2006/relationships/hyperlink" Target="http://zakon1.rada.gov.ua/laws/show/4035-12" TargetMode="External"/><Relationship Id="rId36" Type="http://schemas.openxmlformats.org/officeDocument/2006/relationships/hyperlink" Target="http://zakon1.rada.gov.ua/laws/show/583/97-&#1074;&#1088;" TargetMode="External"/><Relationship Id="rId37" Type="http://schemas.openxmlformats.org/officeDocument/2006/relationships/hyperlink" Target="http://zakon1.rada.gov.ua/laws/show/1255-15" TargetMode="External"/><Relationship Id="rId38" Type="http://schemas.openxmlformats.org/officeDocument/2006/relationships/hyperlink" Target="http://zakon1.rada.gov.ua/laws/show/997-16" TargetMode="External"/><Relationship Id="rId39" Type="http://schemas.openxmlformats.org/officeDocument/2006/relationships/hyperlink" Target="http://zakon1.rada.gov.ua/laws/show/90/95-&#1074;&#1088;" TargetMode="External"/><Relationship Id="rId40" Type="http://schemas.openxmlformats.org/officeDocument/2006/relationships/hyperlink" Target="http://zakon1.rada.gov.ua/laws/show/2801-15" TargetMode="External"/><Relationship Id="rId41" Type="http://schemas.openxmlformats.org/officeDocument/2006/relationships/hyperlink" Target="http://zakon1.rada.gov.ua/laws/show/287/94-&#1074;&#1088;" TargetMode="External"/><Relationship Id="rId42" Type="http://schemas.openxmlformats.org/officeDocument/2006/relationships/hyperlink" Target="http://zakon1.rada.gov.ua/laws/show/583/97-&#1074;&#1088;" TargetMode="External"/><Relationship Id="rId43" Type="http://schemas.openxmlformats.org/officeDocument/2006/relationships/hyperlink" Target="http://zakon1.rada.gov.ua/laws/show/1255-15" TargetMode="External"/><Relationship Id="rId44" Type="http://schemas.openxmlformats.org/officeDocument/2006/relationships/hyperlink" Target="http://zakon1.rada.gov.ua/laws/show/2435-17" TargetMode="External"/><Relationship Id="rId45" Type="http://schemas.openxmlformats.org/officeDocument/2006/relationships/hyperlink" Target="http://zakon1.rada.gov.ua/laws/show/2181-14" TargetMode="External"/><Relationship Id="rId46" Type="http://schemas.openxmlformats.org/officeDocument/2006/relationships/hyperlink" Target="http://zakon1.rada.gov.ua/laws/show/406-18" TargetMode="External"/><Relationship Id="rId47" Type="http://schemas.openxmlformats.org/officeDocument/2006/relationships/hyperlink" Target="http://zakon1.rada.gov.ua/laws/show/583/97-&#1074;&#1088;" TargetMode="External"/><Relationship Id="rId48" Type="http://schemas.openxmlformats.org/officeDocument/2006/relationships/hyperlink" Target="http://zakon1.rada.gov.ua/laws/show/82-14" TargetMode="External"/><Relationship Id="rId49" Type="http://schemas.openxmlformats.org/officeDocument/2006/relationships/hyperlink" Target="http://zakon1.rada.gov.ua/laws/show/2181-14" TargetMode="External"/><Relationship Id="rId50" Type="http://schemas.openxmlformats.org/officeDocument/2006/relationships/hyperlink" Target="http://zakon1.rada.gov.ua/laws/show/1255-15" TargetMode="External"/><Relationship Id="rId51" Type="http://schemas.openxmlformats.org/officeDocument/2006/relationships/hyperlink" Target="http://zakon1.rada.gov.ua/laws/show/1255-15" TargetMode="External"/><Relationship Id="rId52" Type="http://schemas.openxmlformats.org/officeDocument/2006/relationships/hyperlink" Target="http://zakon1.rada.gov.ua/laws/show/583/97-&#1074;&#1088;" TargetMode="External"/><Relationship Id="rId53" Type="http://schemas.openxmlformats.org/officeDocument/2006/relationships/hyperlink" Target="http://zakon1.rada.gov.ua/laws/show/82-14" TargetMode="External"/><Relationship Id="rId54" Type="http://schemas.openxmlformats.org/officeDocument/2006/relationships/hyperlink" Target="http://zakon1.rada.gov.ua/laws/show/1255-15" TargetMode="External"/><Relationship Id="rId55" Type="http://schemas.openxmlformats.org/officeDocument/2006/relationships/hyperlink" Target="http://zakon1.rada.gov.ua/laws/show/1255-15" TargetMode="External"/><Relationship Id="rId56" Type="http://schemas.openxmlformats.org/officeDocument/2006/relationships/hyperlink" Target="http://zakon1.rada.gov.ua/laws/show/583/97-&#1074;&#1088;" TargetMode="External"/><Relationship Id="rId57" Type="http://schemas.openxmlformats.org/officeDocument/2006/relationships/hyperlink" Target="http://zakon1.rada.gov.ua/laws/show/82-14" TargetMode="External"/><Relationship Id="rId58" Type="http://schemas.openxmlformats.org/officeDocument/2006/relationships/hyperlink" Target="http://zakon1.rada.gov.ua/laws/show/583/97-&#1074;&#1088;" TargetMode="External"/><Relationship Id="rId59" Type="http://schemas.openxmlformats.org/officeDocument/2006/relationships/hyperlink" Target="http://zakon1.rada.gov.ua/laws/show/82-14" TargetMode="External"/><Relationship Id="rId60" Type="http://schemas.openxmlformats.org/officeDocument/2006/relationships/hyperlink" Target="http://zakon1.rada.gov.ua/laws/show/1255-15" TargetMode="External"/><Relationship Id="rId61" Type="http://schemas.openxmlformats.org/officeDocument/2006/relationships/hyperlink" Target="http://zakon1.rada.gov.ua/laws/show/997-16" TargetMode="External"/><Relationship Id="rId62" Type="http://schemas.openxmlformats.org/officeDocument/2006/relationships/hyperlink" Target="http://zakon1.rada.gov.ua/laws/show/287/94-&#1074;&#1088;" TargetMode="External"/><Relationship Id="rId63" Type="http://schemas.openxmlformats.org/officeDocument/2006/relationships/hyperlink" Target="http://zakon1.rada.gov.ua/laws/show/583/97-&#1074;&#1088;" TargetMode="External"/><Relationship Id="rId64" Type="http://schemas.openxmlformats.org/officeDocument/2006/relationships/hyperlink" Target="http://zakon1.rada.gov.ua/laws/show/762-15" TargetMode="External"/><Relationship Id="rId65" Type="http://schemas.openxmlformats.org/officeDocument/2006/relationships/hyperlink" Target="http://zakon1.rada.gov.ua/laws/show/287/94-&#1074;&#1088;" TargetMode="External"/><Relationship Id="rId66" Type="http://schemas.openxmlformats.org/officeDocument/2006/relationships/hyperlink" Target="http://zakon1.rada.gov.ua/laws/show/496/95-&#1074;&#1088;" TargetMode="External"/><Relationship Id="rId67" Type="http://schemas.openxmlformats.org/officeDocument/2006/relationships/hyperlink" Target="http://zakon1.rada.gov.ua/laws/show/2056-14" TargetMode="External"/><Relationship Id="rId68" Type="http://schemas.openxmlformats.org/officeDocument/2006/relationships/hyperlink" Target="http://zakon1.rada.gov.ua/laws/show/762-15" TargetMode="External"/><Relationship Id="rId69" Type="http://schemas.openxmlformats.org/officeDocument/2006/relationships/hyperlink" Target="http://zakon1.rada.gov.ua/laws/show/4035-12" TargetMode="External"/><Relationship Id="rId70" Type="http://schemas.openxmlformats.org/officeDocument/2006/relationships/hyperlink" Target="http://zakon1.rada.gov.ua/laws/show/2056-14" TargetMode="External"/><Relationship Id="rId71" Type="http://schemas.openxmlformats.org/officeDocument/2006/relationships/hyperlink" Target="http://zakon1.rada.gov.ua/laws/show/1255-15" TargetMode="External"/><Relationship Id="rId72" Type="http://schemas.openxmlformats.org/officeDocument/2006/relationships/hyperlink" Target="http://zakon1.rada.gov.ua/laws/show/1255-15" TargetMode="External"/><Relationship Id="rId73" Type="http://schemas.openxmlformats.org/officeDocument/2006/relationships/hyperlink" Target="http://zakon1.rada.gov.ua/laws/show/4035-12" TargetMode="External"/><Relationship Id="rId74" Type="http://schemas.openxmlformats.org/officeDocument/2006/relationships/hyperlink" Target="http://zakon1.rada.gov.ua/laws/show/496/95-&#1074;&#1088;" TargetMode="External"/><Relationship Id="rId75" Type="http://schemas.openxmlformats.org/officeDocument/2006/relationships/hyperlink" Target="http://zakon1.rada.gov.ua/laws/show/2056-14" TargetMode="External"/><Relationship Id="rId76" Type="http://schemas.openxmlformats.org/officeDocument/2006/relationships/hyperlink" Target="http://zakon1.rada.gov.ua/laws/show/1255-15" TargetMode="External"/><Relationship Id="rId77" Type="http://schemas.openxmlformats.org/officeDocument/2006/relationships/hyperlink" Target="http://zakon1.rada.gov.ua/laws/show/1255-15" TargetMode="External"/><Relationship Id="rId78" Type="http://schemas.openxmlformats.org/officeDocument/2006/relationships/hyperlink" Target="http://zakon1.rada.gov.ua/laws/show/287/94-&#1074;&#1088;" TargetMode="External"/><Relationship Id="rId79" Type="http://schemas.openxmlformats.org/officeDocument/2006/relationships/hyperlink" Target="http://zakon1.rada.gov.ua/laws/show/898-15" TargetMode="External"/><Relationship Id="rId80" Type="http://schemas.openxmlformats.org/officeDocument/2006/relationships/hyperlink" Target="http://zakon1.rada.gov.ua/laws/show/583/97-&#1074;&#1088;" TargetMode="External"/><Relationship Id="rId81" Type="http://schemas.openxmlformats.org/officeDocument/2006/relationships/hyperlink" Target="http://zakon1.rada.gov.ua/laws/show/1255-15" TargetMode="External"/><Relationship Id="rId82" Type="http://schemas.openxmlformats.org/officeDocument/2006/relationships/hyperlink" Target="http://zakon1.rada.gov.ua/laws/show/287/94-&#1074;&#1088;" TargetMode="External"/><Relationship Id="rId83" Type="http://schemas.openxmlformats.org/officeDocument/2006/relationships/hyperlink" Target="http://zakon1.rada.gov.ua/laws/show/762-15" TargetMode="External"/><Relationship Id="rId84" Type="http://schemas.openxmlformats.org/officeDocument/2006/relationships/hyperlink" Target="http://zakon1.rada.gov.ua/laws/show/762-15" TargetMode="External"/><Relationship Id="rId85" Type="http://schemas.openxmlformats.org/officeDocument/2006/relationships/hyperlink" Target="http://zakon1.rada.gov.ua/laws/show/2709-15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00:00Z</dcterms:created>
  <dc:creator>home</dc:creator>
  <dc:description/>
  <cp:keywords/>
  <dc:language>en-US</dc:language>
  <cp:lastModifiedBy>Work</cp:lastModifiedBy>
  <dcterms:modified xsi:type="dcterms:W3CDTF">2014-10-01T07:32:00Z</dcterms:modified>
  <cp:revision>3</cp:revision>
  <dc:subject/>
  <dc:title>                                                           </dc:title>
</cp:coreProperties>
</file>