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                             </w:t>
      </w: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7023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20"/>
          <w:szCs w:val="20"/>
        </w:rPr>
        <w:t>                             </w:t>
      </w:r>
      <w:r>
        <w:rPr>
          <w:rFonts w:cs="Courier New" w:ascii="Courier New" w:hAnsi="Courier New"/>
          <w:sz w:val="20"/>
          <w:szCs w:val="20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0" w:name="o1"/>
      <w:bookmarkEnd w:id="0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ПРАВЛІННЯ НАЦІОНАЛЬНОГО БАНКУ УКРАЇН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" w:name="o2"/>
      <w:bookmarkEnd w:id="1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П О С Т А Н О В 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" w:name="o3"/>
      <w:bookmarkEnd w:id="2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N 489 від 04.10.99                   Зареєстровано в Міністерстві </w:t>
        <w:br/>
        <w:t xml:space="preserve">     м.Київ                           юстиції України </w:t>
        <w:br/>
        <w:t xml:space="preserve">                                      29 жовтня 1999 р. </w:t>
        <w:br/>
        <w:t xml:space="preserve"> vd991004 vn489                       за N 740/4033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" w:name="o4"/>
      <w:bookmarkEnd w:id="3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Про затвердження Положення про порядок і умови зберігання </w:t>
        <w:br/>
        <w:t xml:space="preserve">              цінних паперів, на які накладено арешт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" w:name="o5"/>
      <w:bookmarkEnd w:id="4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 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{ Із змінами, внесеними згідно з Постановами </w:t>
        <w:br/>
        <w:t xml:space="preserve">                                    Національного банку </w:t>
        <w:br/>
        <w:t xml:space="preserve">             N 351 ( </w:t>
      </w:r>
      <w:hyperlink r:id="rId3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z0808-02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9.09.2002 </w:t>
        <w:br/>
        <w:t xml:space="preserve">             N 581 ( </w:t>
      </w:r>
      <w:hyperlink r:id="rId4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z0040-04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3.12.2003 </w:t>
        <w:br/>
        <w:t xml:space="preserve">             N 409 ( </w:t>
      </w:r>
      <w:hyperlink r:id="rId5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z1551-05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2.11.2005 </w:t>
        <w:br/>
        <w:t xml:space="preserve">             N 457 ( </w:t>
      </w:r>
      <w:hyperlink r:id="rId6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z1249-10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8.10.2010 </w:t>
        <w:br/>
        <w:t xml:space="preserve">             N 167 ( </w:t>
      </w:r>
      <w:hyperlink r:id="rId7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z0707-11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6.05.2011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" w:name="o6"/>
      <w:bookmarkEnd w:id="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  виконання  вимог  статей  57  та  59  Закону України "Про </w:t>
        <w:br/>
        <w:t xml:space="preserve">виконавче провадження" ( </w:t>
      </w:r>
      <w:hyperlink r:id="rId8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606-14</w:t>
        </w:r>
      </w:hyperlink>
      <w:r>
        <w:rPr>
          <w:rFonts w:cs="Courier New" w:ascii="Courier New" w:hAnsi="Courier New"/>
          <w:sz w:val="20"/>
          <w:szCs w:val="20"/>
        </w:rPr>
        <w:t xml:space="preserve"> )  Правління  Національного  банку </w:t>
        <w:br/>
        <w:t xml:space="preserve">України  П  О  </w:t>
      </w:r>
      <w:r>
        <w:rPr>
          <w:rFonts w:cs="Courier New" w:ascii="Courier New" w:hAnsi="Courier New"/>
          <w:b/>
          <w:bCs/>
          <w:sz w:val="20"/>
          <w:szCs w:val="20"/>
        </w:rPr>
        <w:t>С Т А Н О В Л Я Є</w:t>
      </w:r>
      <w:r>
        <w:rPr>
          <w:rFonts w:cs="Courier New" w:ascii="Courier New" w:hAnsi="Courier New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" w:name="o7"/>
      <w:bookmarkEnd w:id="6"/>
      <w:r>
        <w:rPr>
          <w:rFonts w:cs="Courier New" w:ascii="Courier New" w:hAnsi="Courier New"/>
          <w:i/>
          <w:iCs/>
          <w:sz w:val="20"/>
          <w:szCs w:val="20"/>
        </w:rPr>
        <w:t xml:space="preserve">{  Преамбула  постанови  в  редакції Постанови Національного банку </w:t>
        <w:br/>
        <w:t xml:space="preserve">N 167 ( </w:t>
      </w:r>
      <w:hyperlink r:id="rId9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z0707-11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6.05.2011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" w:name="o8"/>
      <w:bookmarkEnd w:id="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 Затвердити Положення про порядок і умови зберігання цінних </w:t>
        <w:br/>
        <w:t xml:space="preserve">паперів, на які накладено арешт (додається). ( Пункт 1 із змінами, </w:t>
        <w:br/>
        <w:t xml:space="preserve">внесеними   згідно   з   Постановою  Національного  банку   N  409 </w:t>
        <w:br/>
        <w:t xml:space="preserve">( </w:t>
      </w:r>
      <w:hyperlink r:id="rId10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1551-05</w:t>
        </w:r>
      </w:hyperlink>
      <w:r>
        <w:rPr>
          <w:rFonts w:cs="Courier New" w:ascii="Courier New" w:hAnsi="Courier New"/>
          <w:sz w:val="20"/>
          <w:szCs w:val="20"/>
        </w:rPr>
        <w:t xml:space="preserve"> ) від 02.11.2005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" w:name="o9"/>
      <w:bookmarkEnd w:id="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 Юридичному  департаменту (В.Л.Кротюк) довести цю постанову </w:t>
        <w:br/>
        <w:t xml:space="preserve">до відома територіальних управлінь Національного банку України  та </w:t>
        <w:br/>
        <w:t>банків для використання в робо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" w:name="o10"/>
      <w:bookmarkEnd w:id="9"/>
      <w:r>
        <w:rPr>
          <w:rFonts w:cs="Courier New" w:ascii="Courier New" w:hAnsi="Courier New"/>
          <w:i/>
          <w:iCs/>
          <w:sz w:val="20"/>
          <w:szCs w:val="20"/>
        </w:rPr>
        <w:t xml:space="preserve">{  Пункт 2 із змінами, внесеними згідно з Постановою Національного </w:t>
        <w:br/>
        <w:t xml:space="preserve">банку N 167 ( </w:t>
      </w:r>
      <w:hyperlink r:id="rId11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z0707-11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6.05.2011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" w:name="o11"/>
      <w:bookmarkEnd w:id="10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{   Пункт   3   втратив   чинність   на   підставі  Постанови </w:t>
        <w:br/>
        <w:t xml:space="preserve">Національного банку N 457 ( </w:t>
      </w:r>
      <w:hyperlink r:id="rId12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z1249-10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8.10.2010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" w:name="o12"/>
      <w:bookmarkEnd w:id="1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. Постанова  набуває  чинності  через  10  днів   після   її </w:t>
        <w:br/>
        <w:t>державної реєстрації у Міністерстві юстиції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" w:name="o13"/>
      <w:bookmarkEnd w:id="1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. Контроль  за  виконанням  цієї   постанови   покласти   на </w:t>
        <w:br/>
        <w:t xml:space="preserve">заступників Голови Правління згідно з розподілом обов'язк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" w:name="o14"/>
      <w:bookmarkEnd w:id="13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Голова                                                 В.А.Ющенко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" w:name="o15"/>
      <w:bookmarkEnd w:id="14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Затверджено </w:t>
        <w:br/>
        <w:t xml:space="preserve">                                      Постанова Правління </w:t>
        <w:br/>
        <w:t xml:space="preserve">                                      Національного банку України </w:t>
        <w:br/>
        <w:t xml:space="preserve">                                      04.10.99 N 489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" w:name="o16"/>
      <w:bookmarkEnd w:id="15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Зареєстровано в Міністерстві </w:t>
        <w:br/>
        <w:t xml:space="preserve">                                      юстиції України </w:t>
        <w:br/>
        <w:t xml:space="preserve">                                      29 жовтня 1999 р. </w:t>
        <w:br/>
        <w:t xml:space="preserve">                                      за N 740/4033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" w:name="o17"/>
      <w:bookmarkEnd w:id="16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Положення про порядок і умови зберігання цінних </w:t>
        <w:br/>
        <w:t xml:space="preserve">                 паперів, на які накладено арешт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" w:name="o18"/>
      <w:bookmarkEnd w:id="17"/>
      <w:r>
        <w:rPr>
          <w:rFonts w:cs="Courier New" w:ascii="Courier New" w:hAnsi="Courier New"/>
          <w:i/>
          <w:iCs/>
          <w:sz w:val="20"/>
          <w:szCs w:val="20"/>
        </w:rPr>
        <w:t xml:space="preserve">(  Назва  Положення  із  змінами,  внесеними  згідно  з Постановою </w:t>
        <w:br/>
        <w:t xml:space="preserve">Національного банку N 409 ( </w:t>
      </w:r>
      <w:hyperlink r:id="rId13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z1551-05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2.11.2005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8" w:name="o19"/>
      <w:bookmarkEnd w:id="18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{ У тексті Положення абревіатуру "НБУ" виключено на підставі </w:t>
        <w:br/>
        <w:t xml:space="preserve">     Постанови  Національного   банку   N  167 ( </w:t>
      </w:r>
      <w:hyperlink r:id="rId14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z0707-11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</w:t>
        <w:br/>
        <w:t xml:space="preserve">     26.05.2011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9" w:name="o20"/>
      <w:bookmarkEnd w:id="1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ложення  про  порядок і умови зберігання цінних паперів, на </w:t>
        <w:br/>
        <w:t xml:space="preserve">які  накладено  арешт  (далі - Положення) розроблено відповідно до </w:t>
        <w:br/>
        <w:t xml:space="preserve">законів  України  "Про  виконавче  провадження"  (  </w:t>
      </w:r>
      <w:hyperlink r:id="rId15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606-14</w:t>
        </w:r>
      </w:hyperlink>
      <w:r>
        <w:rPr>
          <w:rFonts w:cs="Courier New" w:ascii="Courier New" w:hAnsi="Courier New"/>
          <w:sz w:val="20"/>
          <w:szCs w:val="20"/>
        </w:rPr>
        <w:t xml:space="preserve"> ), "Про </w:t>
        <w:br/>
        <w:t xml:space="preserve">Національний  банк  України"  (  </w:t>
      </w:r>
      <w:hyperlink r:id="rId16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679-14</w:t>
        </w:r>
      </w:hyperlink>
      <w:r>
        <w:rPr>
          <w:rFonts w:cs="Courier New" w:ascii="Courier New" w:hAnsi="Courier New"/>
          <w:sz w:val="20"/>
          <w:szCs w:val="20"/>
        </w:rPr>
        <w:t xml:space="preserve"> ), "Про банки і банківську </w:t>
        <w:br/>
        <w:t xml:space="preserve">діяльність"  (  </w:t>
      </w:r>
      <w:hyperlink r:id="rId17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 ), "Про цінні папери та  фондовий  ринок" </w:t>
        <w:br/>
        <w:t xml:space="preserve">(  </w:t>
      </w:r>
      <w:hyperlink r:id="rId18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3480-15</w:t>
        </w:r>
      </w:hyperlink>
      <w:r>
        <w:rPr>
          <w:rFonts w:cs="Courier New" w:ascii="Courier New" w:hAnsi="Courier New"/>
          <w:sz w:val="20"/>
          <w:szCs w:val="20"/>
        </w:rPr>
        <w:t xml:space="preserve">  ), постанови Кабінету Міністрів України від 22 вересня </w:t>
        <w:br/>
        <w:t xml:space="preserve">1999   року  N  1744  (  </w:t>
      </w:r>
      <w:hyperlink r:id="rId19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1744-99-п</w:t>
        </w:r>
      </w:hyperlink>
      <w:r>
        <w:rPr>
          <w:rFonts w:cs="Courier New" w:ascii="Courier New" w:hAnsi="Courier New"/>
          <w:sz w:val="20"/>
          <w:szCs w:val="20"/>
        </w:rPr>
        <w:t xml:space="preserve">  )  "Про  затвердження  Порядку </w:t>
        <w:br/>
        <w:t xml:space="preserve">накладення    арешту    на   цінні   папери"   та   інших   чинних </w:t>
        <w:br/>
        <w:t>нормативно-правових акт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0" w:name="o21"/>
      <w:bookmarkEnd w:id="20"/>
      <w:r>
        <w:rPr>
          <w:rFonts w:cs="Courier New" w:ascii="Courier New" w:hAnsi="Courier New"/>
          <w:i/>
          <w:iCs/>
          <w:sz w:val="20"/>
          <w:szCs w:val="20"/>
        </w:rPr>
        <w:t xml:space="preserve">{   Преамбула   із   змінами,   внесеними   згідно  з  Постановами </w:t>
        <w:br/>
        <w:t xml:space="preserve">Національного  банку  N  409  ( </w:t>
      </w:r>
      <w:hyperlink r:id="rId20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z1551-05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2.11.2005,  N  457 </w:t>
        <w:br/>
        <w:t xml:space="preserve">( </w:t>
      </w:r>
      <w:hyperlink r:id="rId21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z1249-10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8.10.2010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1" w:name="o22"/>
      <w:bookmarkEnd w:id="21"/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bCs/>
          <w:sz w:val="20"/>
          <w:szCs w:val="20"/>
        </w:rPr>
        <w:t>Розділ 1.</w:t>
      </w:r>
      <w:r>
        <w:rPr>
          <w:rFonts w:cs="Courier New" w:ascii="Courier New" w:hAnsi="Courier New"/>
          <w:sz w:val="20"/>
          <w:szCs w:val="20"/>
        </w:rPr>
        <w:t xml:space="preserve"> Загальні положе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2" w:name="o23"/>
      <w:bookmarkEnd w:id="2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1.  Це Положення визначає порядок і умови зберігання цінних </w:t>
        <w:br/>
        <w:t xml:space="preserve">паперів, що випущені в документарній формі, на які накладено арешт </w:t>
        <w:br/>
        <w:t xml:space="preserve">і які підлягають обов'язковому вилученню. ( Пункт 1.1 розділу 1 із </w:t>
        <w:br/>
        <w:t xml:space="preserve">змінами,  внесеними  згідно з Постановою Національного банку N 409 </w:t>
        <w:br/>
        <w:t xml:space="preserve">( </w:t>
      </w:r>
      <w:hyperlink r:id="rId22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1551-05</w:t>
        </w:r>
      </w:hyperlink>
      <w:r>
        <w:rPr>
          <w:rFonts w:cs="Courier New" w:ascii="Courier New" w:hAnsi="Courier New"/>
          <w:sz w:val="20"/>
          <w:szCs w:val="20"/>
        </w:rPr>
        <w:t xml:space="preserve"> ) від 02.11.2005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3" w:name="o24"/>
      <w:bookmarkEnd w:id="2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2. Відповідальне зберігання майна, визначеного в пункті 1.1 </w:t>
        <w:br/>
        <w:t xml:space="preserve">цього   Положення,   здійснюється   територіальними   управліннями </w:t>
        <w:br/>
        <w:t xml:space="preserve">Національного  банку  України (далі - територіальні управління) на </w:t>
        <w:br/>
        <w:t xml:space="preserve">підставі   письмової   угоди,   укладеної  з  відповідним  органом </w:t>
        <w:br/>
        <w:t xml:space="preserve">державної   виконавчої   служби.   Угода   повинна   містити  такі </w:t>
        <w:br/>
        <w:t>обов'язкові реквізити та необхідні умов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4" w:name="o25"/>
      <w:bookmarkEnd w:id="2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місце склада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5" w:name="o26"/>
      <w:bookmarkEnd w:id="2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дату склада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6" w:name="o27"/>
      <w:bookmarkEnd w:id="2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назви сторін уго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7" w:name="o28"/>
      <w:bookmarkEnd w:id="2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предмет уго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8" w:name="o29"/>
      <w:bookmarkEnd w:id="2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- права   та   обов'язки   сторін   відповідно   до   чинного </w:t>
        <w:br/>
        <w:t>законодавства та цього Положе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9" w:name="o30"/>
      <w:bookmarkEnd w:id="2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порядок обміну інформаціє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0" w:name="o31"/>
      <w:bookmarkEnd w:id="3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- відповідальність сторін за неналежне виконання  зобов'язань </w:t>
        <w:br/>
        <w:t>за угодо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1" w:name="o32"/>
      <w:bookmarkEnd w:id="3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- розмір  винагороди  і  порядок  відшкодування   витрат   за </w:t>
        <w:br/>
        <w:t>зберігання май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2" w:name="o33"/>
      <w:bookmarkEnd w:id="3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- термін дії  угоди,  порядок  унесення  змін  та  розірвання </w:t>
        <w:br/>
        <w:t>уго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3" w:name="o34"/>
      <w:bookmarkEnd w:id="3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місцезнаходження та банківські реквізити сторі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4" w:name="o35"/>
      <w:bookmarkEnd w:id="3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інші умови, що не суперечать чинному законодавст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5" w:name="o36"/>
      <w:bookmarkEnd w:id="35"/>
      <w:r>
        <w:rPr>
          <w:rFonts w:cs="Courier New" w:ascii="Courier New" w:hAnsi="Courier New"/>
          <w:i/>
          <w:iCs/>
          <w:sz w:val="20"/>
          <w:szCs w:val="20"/>
        </w:rPr>
        <w:t xml:space="preserve">{  Пункт  1.2  розділу 1 із змінами, внесеними згідно з Постановою </w:t>
        <w:br/>
        <w:t xml:space="preserve">Національного банку N 167 ( </w:t>
      </w:r>
      <w:hyperlink r:id="rId23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z0707-11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6.05.2011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6" w:name="o37"/>
      <w:bookmarkEnd w:id="3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3.  Прийняття  на відповідальне зберігання цінних паперів у </w:t>
        <w:br/>
        <w:t xml:space="preserve">документарній   формі,   на   які  накладено  арешт,  здійснюється </w:t>
        <w:br/>
        <w:t xml:space="preserve">територіальними  управліннями  за  наявності  відповідної  угоди у </w:t>
        <w:br/>
        <w:t xml:space="preserve">порядку  та  на  підставі документів, визначених цим Положенням. </w:t>
        <w:br/>
        <w:t xml:space="preserve">(  Пункт  1.3 розділу 1 із змінами, внесеними згідно з Постановами </w:t>
        <w:br/>
        <w:t xml:space="preserve">Національного  банку  N  409  (  </w:t>
      </w:r>
      <w:hyperlink r:id="rId24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1551-05</w:t>
        </w:r>
      </w:hyperlink>
      <w:r>
        <w:rPr>
          <w:rFonts w:cs="Courier New" w:ascii="Courier New" w:hAnsi="Courier New"/>
          <w:sz w:val="20"/>
          <w:szCs w:val="20"/>
        </w:rPr>
        <w:t xml:space="preserve">  ) від 02.11.2005, N 167 </w:t>
        <w:br/>
        <w:t xml:space="preserve">( </w:t>
      </w:r>
      <w:hyperlink r:id="rId25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0707-11</w:t>
        </w:r>
      </w:hyperlink>
      <w:r>
        <w:rPr>
          <w:rFonts w:cs="Courier New" w:ascii="Courier New" w:hAnsi="Courier New"/>
          <w:sz w:val="20"/>
          <w:szCs w:val="20"/>
        </w:rPr>
        <w:t xml:space="preserve"> ) від 26.05.2011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7" w:name="o38"/>
      <w:bookmarkEnd w:id="3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4.  Доставка  цінних  паперів,  на  які накладено арешт, до </w:t>
        <w:br/>
        <w:t xml:space="preserve">територіального   управління   здійснюється  державною  виконавчою </w:t>
        <w:br/>
        <w:t xml:space="preserve">службою  самостійно або службою інкасації на підставі укладених із </w:t>
        <w:br/>
        <w:t>державною виконавчою службою окремих у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8" w:name="o39"/>
      <w:bookmarkEnd w:id="38"/>
      <w:r>
        <w:rPr>
          <w:rFonts w:cs="Courier New" w:ascii="Courier New" w:hAnsi="Courier New"/>
          <w:i/>
          <w:iCs/>
          <w:sz w:val="20"/>
          <w:szCs w:val="20"/>
        </w:rPr>
        <w:t xml:space="preserve">(  Пункт  1.4 розділу 1 із змінами, внесеними згідно з Постановами </w:t>
        <w:br/>
        <w:t xml:space="preserve">Національного  банку  N  409  (  </w:t>
      </w:r>
      <w:hyperlink r:id="rId26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z1551-05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 ) від 02.11.2005, N 167 </w:t>
        <w:br/>
        <w:t xml:space="preserve">( </w:t>
      </w:r>
      <w:hyperlink r:id="rId27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z0707-11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6.05.2011 )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9" w:name="o40"/>
      <w:bookmarkEnd w:id="39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( Розділ  2  виключено  на  підставі  Постанови Національного </w:t>
        <w:br/>
        <w:t xml:space="preserve">банку N 409 ( </w:t>
      </w:r>
      <w:hyperlink r:id="rId28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z1551-05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2.11.2005 )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0" w:name="o41"/>
      <w:bookmarkEnd w:id="40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( Розділ  3  виключено  на  підставі  Постанови Національного </w:t>
        <w:br/>
        <w:t xml:space="preserve">банку N 409 ( </w:t>
      </w:r>
      <w:hyperlink r:id="rId29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z1551-05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2.11.2005 )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1" w:name="o42"/>
      <w:bookmarkEnd w:id="41"/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Розділ 2.</w:t>
      </w:r>
      <w:r>
        <w:rPr>
          <w:rFonts w:cs="Courier New" w:ascii="Courier New" w:hAnsi="Courier New"/>
          <w:sz w:val="20"/>
          <w:szCs w:val="20"/>
        </w:rPr>
        <w:t xml:space="preserve"> Порядок і умови приймання на зберігання </w:t>
        <w:br/>
        <w:t xml:space="preserve">       та зберігання цінних паперів, на які накладено арешт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2" w:name="o43"/>
      <w:bookmarkEnd w:id="42"/>
      <w:r>
        <w:rPr>
          <w:rFonts w:cs="Courier New" w:ascii="Courier New" w:hAnsi="Courier New"/>
          <w:i/>
          <w:iCs/>
          <w:sz w:val="20"/>
          <w:szCs w:val="20"/>
        </w:rPr>
        <w:t xml:space="preserve">( Заголовок  розділу  2  в  редакції Постанови Національного банку </w:t>
        <w:br/>
        <w:t xml:space="preserve">N 409 ( </w:t>
      </w:r>
      <w:hyperlink r:id="rId30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z1551-05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2.11.2005 )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3" w:name="o44"/>
      <w:bookmarkEnd w:id="43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(  Пункт  2.1  розділу  2  виключено  на  підставі  Постанови </w:t>
        <w:br/>
        <w:t xml:space="preserve">Національного банку N 409 ( </w:t>
      </w:r>
      <w:hyperlink r:id="rId31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z1551-05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2.11.2005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4" w:name="o45"/>
      <w:bookmarkEnd w:id="4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1.  Цінні  папери приймаються на відповідальне зберігання у </w:t>
        <w:br/>
        <w:t xml:space="preserve">вигляді бандеролей разом з описом їх вмісту уповноваженими особами </w:t>
        <w:br/>
        <w:t xml:space="preserve">територіального  управління  на підставі укладених із відповідними </w:t>
        <w:br/>
        <w:t xml:space="preserve">органами    державної    виконавчої    служби    угод   та   актів </w:t>
        <w:br/>
        <w:t xml:space="preserve">приймання-передавання  цінних  паперів.  { Абзац перший пункту 2.1 </w:t>
        <w:br/>
        <w:t xml:space="preserve">розділу  2 із змінами, внесеними згідно з Постановою Національного </w:t>
        <w:br/>
        <w:t xml:space="preserve">банку N 167 ( </w:t>
      </w:r>
      <w:hyperlink r:id="rId32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0707-11</w:t>
        </w:r>
      </w:hyperlink>
      <w:r>
        <w:rPr>
          <w:rFonts w:cs="Courier New" w:ascii="Courier New" w:hAnsi="Courier New"/>
          <w:sz w:val="20"/>
          <w:szCs w:val="20"/>
        </w:rPr>
        <w:t xml:space="preserve"> ) від 26.05.2011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5" w:name="o46"/>
      <w:bookmarkEnd w:id="4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 описі бандеролі зазначають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6" w:name="o47"/>
      <w:bookmarkEnd w:id="4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назва відповідного органу державної виконавчої служб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7" w:name="o48"/>
      <w:bookmarkEnd w:id="4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- реквізити угоди між органом державної виконавчої служби  та </w:t>
        <w:br/>
        <w:t>територіальним управління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8" w:name="o49"/>
      <w:bookmarkEnd w:id="4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- реквізити  постанови  про  виконавче   провадження   (номер </w:t>
        <w:br/>
        <w:t xml:space="preserve">постанови  та  дата);  {  Абзац  п'ятий  пункту  2.1  розділу 2 із </w:t>
        <w:br/>
        <w:t xml:space="preserve">змінами,  внесеними  згідно з Постановою Національного банку N 167 </w:t>
        <w:br/>
        <w:t xml:space="preserve">( </w:t>
      </w:r>
      <w:hyperlink r:id="rId33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0707-11</w:t>
        </w:r>
      </w:hyperlink>
      <w:r>
        <w:rPr>
          <w:rFonts w:cs="Courier New" w:ascii="Courier New" w:hAnsi="Courier New"/>
          <w:sz w:val="20"/>
          <w:szCs w:val="20"/>
        </w:rPr>
        <w:t xml:space="preserve"> ) від 26.05.2011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9" w:name="o50"/>
      <w:bookmarkEnd w:id="4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- реквізити боржника, на цінні папери якого накладено арешт і </w:t>
        <w:br/>
        <w:t>які містяться у бандерол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0" w:name="o51"/>
      <w:bookmarkEnd w:id="5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назва видів цінних паперів та офіційна назва емітент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1" w:name="o52"/>
      <w:bookmarkEnd w:id="5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- номінальна вартість кожного цінного папера; ( Абзац восьмий </w:t>
        <w:br/>
        <w:t xml:space="preserve">підпункту пункту розділу із змінами, внесеними згідно з Постановою </w:t>
        <w:br/>
        <w:t xml:space="preserve">Національного банку N 581 ( </w:t>
      </w:r>
      <w:hyperlink r:id="rId34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0040-04</w:t>
        </w:r>
      </w:hyperlink>
      <w:r>
        <w:rPr>
          <w:rFonts w:cs="Courier New" w:ascii="Courier New" w:hAnsi="Courier New"/>
          <w:sz w:val="20"/>
          <w:szCs w:val="20"/>
        </w:rPr>
        <w:t xml:space="preserve"> ) від 23.12.2003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2" w:name="o53"/>
      <w:bookmarkEnd w:id="5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кількість цінних паперів за кожним видом та емітен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3" w:name="o54"/>
      <w:bookmarkEnd w:id="5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пис засвідчується    підписом    державного   виконавця   із </w:t>
        <w:br/>
        <w:t>зазначенням його прізвища, ім'я та по батьков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4" w:name="o55"/>
      <w:bookmarkEnd w:id="5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2.   При   прийнятті  бандеролей  із  цінними  паперами  на </w:t>
        <w:br/>
        <w:t xml:space="preserve">зберігання   уповноважена   особа   територіального  управління  у </w:t>
        <w:br/>
        <w:t>присутності державного виконавця перевіряє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5" w:name="o56"/>
      <w:bookmarkEnd w:id="5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- особу  державного  виконавця  та   наявність   договору   з </w:t>
        <w:br/>
        <w:t xml:space="preserve">відповідним  органом  державної виконавчої служби.  За відсутності </w:t>
        <w:br/>
        <w:t xml:space="preserve">цих  документів  та/або  невідповідності  їх  реквізитів  тим,  що </w:t>
        <w:br/>
        <w:t xml:space="preserve">містяться  в  описі бандеролі з цінними паперами,  цінні папери на </w:t>
        <w:br/>
        <w:t>зберігання не приймають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6" w:name="o57"/>
      <w:bookmarkEnd w:id="5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- наявність  у  описі бандеролі тих реквізитів,  що визначені </w:t>
        <w:br/>
        <w:t>підпунктом 2.1 цього Положе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7" w:name="o58"/>
      <w:bookmarkEnd w:id="5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- вміст  бандеролі  з  цінними паперами та його відповідність </w:t>
        <w:br/>
        <w:t>опис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8" w:name="o59"/>
      <w:bookmarkEnd w:id="5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разі  недотримання  державним  виконавцем  правил складання </w:t>
        <w:br/>
        <w:t xml:space="preserve">опису бандеролі  та/або  невідповідності  вмісту  бандеролі  опису </w:t>
        <w:br/>
        <w:t xml:space="preserve">уповноважена   особа  територіального  управління  повертає  цінні </w:t>
        <w:br/>
        <w:t>папери разом із описом державному виконавц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9" w:name="o60"/>
      <w:bookmarkEnd w:id="5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3.  Якщо  опис  бандеролі  складений  із дотриманням вимог, </w:t>
        <w:br/>
        <w:t xml:space="preserve">визначених  підпунктом  2.1  цього  Положення,  і  вміст бандеролі </w:t>
        <w:br/>
        <w:t xml:space="preserve">відповідає  опису,  уповноважена  особа територіального управління </w:t>
        <w:br/>
        <w:t xml:space="preserve">у     присутності     державного     виконавця     складає     акт </w:t>
        <w:br/>
        <w:t xml:space="preserve">приймання-передавання  цінних  паперів  на зберігання за довільною </w:t>
        <w:br/>
        <w:t>формою, який додається до угоди про зберігання. В акті вказують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0" w:name="o61"/>
      <w:bookmarkEnd w:id="6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- реквізити  угоди з відповідним органом державної виконавчої </w:t>
        <w:br/>
        <w:t>служб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1" w:name="o62"/>
      <w:bookmarkEnd w:id="6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назва територіального управлі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2" w:name="o63"/>
      <w:bookmarkEnd w:id="6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прізвище, ім'я та по батькові виконавц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3" w:name="o64"/>
      <w:bookmarkEnd w:id="6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реквізити постанови про виконавче провадже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4" w:name="o65"/>
      <w:bookmarkEnd w:id="6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реквізити боржника, на цінні папери якого накладено ареш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65" w:name="o66"/>
      <w:bookmarkEnd w:id="6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-  кількість  цінних  паперів  за кожним видом та емітентом з </w:t>
        <w:br/>
        <w:t xml:space="preserve">усіма реквізитами, окремо за кожним цінним папером, що міститься в </w:t>
        <w:br/>
        <w:t xml:space="preserve">бандеролі;  (  Абзац  сьомий  підпункту  пункту розділу в редакції </w:t>
        <w:br/>
        <w:t xml:space="preserve">Постанови Національного банку N 581 ( </w:t>
      </w:r>
      <w:hyperlink r:id="rId35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0040-04</w:t>
        </w:r>
      </w:hyperlink>
      <w:r>
        <w:rPr>
          <w:rFonts w:cs="Courier New" w:ascii="Courier New" w:hAnsi="Courier New"/>
          <w:sz w:val="20"/>
          <w:szCs w:val="20"/>
        </w:rPr>
        <w:t xml:space="preserve"> ) від 23.12.2003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6" w:name="o67"/>
      <w:bookmarkEnd w:id="6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дата складання а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7" w:name="o68"/>
      <w:bookmarkEnd w:id="6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кт складається  у  п'яти  примірниках,   які   засвідчуються </w:t>
        <w:br/>
        <w:t xml:space="preserve">підписами    державного    виконавця    та   уповноваженої   особи </w:t>
        <w:br/>
        <w:t xml:space="preserve">територіального  управління.  Перший  примірник  акта  передається </w:t>
        <w:br/>
        <w:t xml:space="preserve">державному   виконавцю,  другий  та  третій  -  разом  із  цінними </w:t>
        <w:br/>
        <w:t xml:space="preserve">паперами,  на  які  накладено  арешт,  та  описом  залишаються   у </w:t>
        <w:br/>
        <w:t xml:space="preserve">територіальному   управлінні,   четвертий   та  п'ятий  примірники </w:t>
        <w:br/>
        <w:t>додаються до уго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8" w:name="o69"/>
      <w:bookmarkEnd w:id="6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4.  Цінні  папери,  які  прийняті  на  зберігання, разом із </w:t>
        <w:br/>
        <w:t xml:space="preserve">описом    та   другим   примірником   акта   приймання-передавання </w:t>
        <w:br/>
        <w:t xml:space="preserve">обандеролюються.   На   бандероль   наклеюється  ярлик,  на  якому </w:t>
        <w:br/>
        <w:t>вказують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9" w:name="o70"/>
      <w:bookmarkEnd w:id="6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- реквізити  угоди з відповідним органом державної виконавчої </w:t>
        <w:br/>
        <w:t>служб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0" w:name="o71"/>
      <w:bookmarkEnd w:id="7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- реквізити  акта  приймання-передавання  цінних  паперів  на </w:t>
        <w:br/>
        <w:t>зберіга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1" w:name="o72"/>
      <w:bookmarkEnd w:id="7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реквізити постанови про виконавче провадже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2" w:name="o73"/>
      <w:bookmarkEnd w:id="7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реквізити боржника, на цінні папери якого накладено ареш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73" w:name="o74"/>
      <w:bookmarkEnd w:id="7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- кількість цінних паперів за кожним видом та емітентом та їх </w:t>
        <w:br/>
        <w:t xml:space="preserve">загальна  номінальна  вартість.  (  Абзац  шостий підпункту пункту </w:t>
        <w:br/>
        <w:t xml:space="preserve">розділу  в  редакції   Постанови   Національного   банку   N   581 </w:t>
        <w:br/>
        <w:t xml:space="preserve">( </w:t>
      </w:r>
      <w:hyperlink r:id="rId36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0040-04</w:t>
        </w:r>
      </w:hyperlink>
      <w:r>
        <w:rPr>
          <w:rFonts w:cs="Courier New" w:ascii="Courier New" w:hAnsi="Courier New"/>
          <w:sz w:val="20"/>
          <w:szCs w:val="20"/>
        </w:rPr>
        <w:t xml:space="preserve"> ) від 23.12.2003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74" w:name="o75"/>
      <w:bookmarkEnd w:id="7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5.  Бандероль  передається  до  сховища  на  зберігання  на </w:t>
        <w:br/>
        <w:t xml:space="preserve">підставі  службового  розпорядження,  яке  підписується керівником </w:t>
        <w:br/>
        <w:t xml:space="preserve">територіального    управління.    У    службовому    розпорядженні </w:t>
        <w:br/>
        <w:t xml:space="preserve">зазначаються  реквізити,  що  визначені  в   підпункті  2.4  цього </w:t>
        <w:br/>
        <w:t xml:space="preserve">Положення.  ( Підпункт пункту розділу із змінами, внесеними згідно </w:t>
        <w:br/>
        <w:t xml:space="preserve">з   Постановою   Національного   банку   N  581  ( </w:t>
      </w:r>
      <w:hyperlink r:id="rId37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0040-04</w:t>
        </w:r>
      </w:hyperlink>
      <w:r>
        <w:rPr>
          <w:rFonts w:cs="Courier New" w:ascii="Courier New" w:hAnsi="Courier New"/>
          <w:sz w:val="20"/>
          <w:szCs w:val="20"/>
        </w:rPr>
        <w:t xml:space="preserve"> )  від </w:t>
        <w:br/>
        <w:t>23.12.2003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5" w:name="o76"/>
      <w:bookmarkEnd w:id="7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6.  Службове  розпорядження  про  приймання  на  зберігання </w:t>
        <w:br/>
        <w:t xml:space="preserve">цінних  паперів  та третій примірник акта, що складений у порядку, </w:t>
        <w:br/>
        <w:t xml:space="preserve">визначеному   підпунктом   2.3  цього  Положення,  зберігаються  у </w:t>
        <w:br/>
        <w:t>документах операційного дня територіального управлі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6" w:name="o77"/>
      <w:bookmarkEnd w:id="7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7.  Видавання  державному  виконавцю  цінних  паперів,  які </w:t>
        <w:br/>
        <w:t xml:space="preserve">знаходяться    на   зберіганні   у   територіальному   управлінні, </w:t>
        <w:br/>
        <w:t>здійснюється за його письмовим зверненням. У зверненні вказують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7" w:name="o78"/>
      <w:bookmarkEnd w:id="7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- реквізити угоди з відповідним органом державної  виконавчої </w:t>
        <w:br/>
        <w:t>служб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8" w:name="o79"/>
      <w:bookmarkEnd w:id="7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реквізити постанови про виконавче провадже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9" w:name="o80"/>
      <w:bookmarkEnd w:id="7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реквізити боржника, на цінні папери якого накладено ареш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0" w:name="o81"/>
      <w:bookmarkEnd w:id="8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- номер та дата складання акта  приймання-передавання  цінних </w:t>
        <w:br/>
        <w:t>паперів на зберіг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1" w:name="o82"/>
      <w:bookmarkEnd w:id="8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вернення засвідчується  підписом  державного  виконавця   та </w:t>
        <w:br/>
        <w:t>печаткою відповідного органу державної виконавчої служб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2" w:name="o83"/>
      <w:bookmarkEnd w:id="8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8.    На    підставі    письмового    звернення    керівник </w:t>
        <w:br/>
        <w:t xml:space="preserve">територіального   управління   видає  службове  розпорядження  про </w:t>
        <w:br/>
        <w:t xml:space="preserve">вилучення цінних паперів із зберігання. У службовому розпорядженні </w:t>
        <w:br/>
        <w:t xml:space="preserve">вказуються   реквізити,   що   визначені  у  підпункті  2.7  цього </w:t>
        <w:br/>
        <w:t>Полож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3" w:name="o84"/>
      <w:bookmarkEnd w:id="8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9.   Згідно   зі   службовим   розпорядженням  здійснюється </w:t>
        <w:br/>
        <w:t xml:space="preserve">вилучення  бандеролі цінних паперів із сховища. Бандероль разом із </w:t>
        <w:br/>
        <w:t xml:space="preserve">службовим  розпорядженням  передається  відповідній  уповноваженій </w:t>
        <w:br/>
        <w:t>особі територіального управлі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4" w:name="o85"/>
      <w:bookmarkEnd w:id="8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10.  При  отриманні  бандеролі  та службового розпорядження </w:t>
        <w:br/>
        <w:t>уповноважена особа територіального управління перевіряє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5" w:name="o86"/>
      <w:bookmarkEnd w:id="8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- відповідність   реквізитів   ярлика   на   бандеролі  та  у </w:t>
        <w:br/>
        <w:t>службовому розпорядженн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6" w:name="o87"/>
      <w:bookmarkEnd w:id="8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 документ, що посвідчує особу виконавц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87" w:name="o88"/>
      <w:bookmarkEnd w:id="8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Якщо    ці    реквізити    збігаються,   уповноважена   особа </w:t>
        <w:br/>
        <w:t xml:space="preserve">територіального  управління  в  присутності  державного  виконавця </w:t>
        <w:br/>
        <w:t xml:space="preserve">здійснює   перевірку  вмісту  бандеролі  згідно  з  описом  цінних </w:t>
        <w:br/>
        <w:t xml:space="preserve">паперів,   складає  акт  приймання-передавання  цінних  паперів  і </w:t>
        <w:br/>
        <w:t xml:space="preserve">передає  державному  виконавцю  цінні  папери.  (  Абзац четвертий </w:t>
        <w:br/>
        <w:t xml:space="preserve">підпункту  пункту розділу в редакції Постанови Національного банку </w:t>
        <w:br/>
        <w:t xml:space="preserve">N 581 ( </w:t>
      </w:r>
      <w:hyperlink r:id="rId38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0040-04</w:t>
        </w:r>
      </w:hyperlink>
      <w:r>
        <w:rPr>
          <w:rFonts w:cs="Courier New" w:ascii="Courier New" w:hAnsi="Courier New"/>
          <w:sz w:val="20"/>
          <w:szCs w:val="20"/>
        </w:rPr>
        <w:t xml:space="preserve"> ) від 23.12.2003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8" w:name="o89"/>
      <w:bookmarkEnd w:id="8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11.  Акт  приймання-передавання державному виконавцю цінних </w:t>
        <w:br/>
        <w:t xml:space="preserve">паперів,  до  якого включаються реквізити, що визначені підпунктом </w:t>
        <w:br/>
        <w:t xml:space="preserve">2.3   цього   Положення,  складається  за  довільною  формою.  Акт </w:t>
        <w:br/>
        <w:t xml:space="preserve">складається  у  чотирьох  примірниках  і  засвідчується  підписами </w:t>
        <w:br/>
        <w:t xml:space="preserve">виконавця   та  уповноваженої  особи  територіального  управління. </w:t>
        <w:br/>
        <w:t xml:space="preserve">Перший  примірник акта разом із бандероллю (документарними цінними </w:t>
        <w:br/>
        <w:t xml:space="preserve">паперами,     описом    та    другим    примірником    акта    про </w:t>
        <w:br/>
        <w:t xml:space="preserve">приймання-передавання  цінних  паперів  на зберігання) передається </w:t>
        <w:br/>
        <w:t xml:space="preserve">державному  виконавцю,  другий - разом із службовим розпорядженням </w:t>
        <w:br/>
        <w:t xml:space="preserve">про   вилучення   цінних  паперів  залишається  у  територіальному </w:t>
        <w:br/>
        <w:t xml:space="preserve">управлінні і входить до складу документів операційного дня, третій </w:t>
        <w:br/>
        <w:t>та четвертий примірники додаються до уго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9" w:name="o90"/>
      <w:bookmarkEnd w:id="8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12.   Часткове   вилучення   цінних  паперів  із  бандеролі </w:t>
        <w:br/>
        <w:t xml:space="preserve">здійснюється  державним виконавцем із дотриманням вимог підпунктів </w:t>
        <w:br/>
        <w:t>2.7-2.11 та 2.1-2.6 цього Полож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0" w:name="o91"/>
      <w:bookmarkEnd w:id="9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13.  Облік  цінних  паперів,  що  прийняті  на  зберігання, </w:t>
        <w:br/>
        <w:t xml:space="preserve">здійснюється  за  номінальною  вартістю на позабалансовому рахунку </w:t>
        <w:br/>
        <w:t xml:space="preserve">N   9702   "Цінні   папери   на   зберіганні".  Аналітичний  облік </w:t>
        <w:br/>
        <w:t xml:space="preserve">здійснюється  у  розрізі  угод  із відповідними органами державної </w:t>
        <w:br/>
        <w:t xml:space="preserve">виконавчої служби та постанов про виконавче провадження.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1" w:name="o92"/>
      <w:bookmarkEnd w:id="91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(  Пункт  2.2  розділу  2  виключено  на  підставі  Постанови </w:t>
        <w:br/>
        <w:t xml:space="preserve">Національного банку N 409 ( </w:t>
      </w:r>
      <w:hyperlink r:id="rId39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z1551-05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2.11.2005 )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92" w:name="o93"/>
      <w:bookmarkEnd w:id="92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( Розділ  5  виключено  на  підставі  Постанови Національного </w:t>
        <w:br/>
        <w:t xml:space="preserve">банку N 409 ( </w:t>
      </w:r>
      <w:hyperlink r:id="rId40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z1551-05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02.11.2005 )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link">
    <w:name w:val="st_link"/>
    <w:basedOn w:val="Style13"/>
    <w:qFormat/>
    <w:rPr/>
  </w:style>
  <w:style w:type="character" w:styleId="Dcom">
    <w:name w:val="d_co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4.rada.gov.ua/laws/show/z0808-02" TargetMode="External"/><Relationship Id="rId4" Type="http://schemas.openxmlformats.org/officeDocument/2006/relationships/hyperlink" Target="http://zakon4.rada.gov.ua/laws/show/z0040-04" TargetMode="External"/><Relationship Id="rId5" Type="http://schemas.openxmlformats.org/officeDocument/2006/relationships/hyperlink" Target="http://zakon4.rada.gov.ua/laws/show/z1551-05" TargetMode="External"/><Relationship Id="rId6" Type="http://schemas.openxmlformats.org/officeDocument/2006/relationships/hyperlink" Target="http://zakon4.rada.gov.ua/laws/show/z1249-10" TargetMode="External"/><Relationship Id="rId7" Type="http://schemas.openxmlformats.org/officeDocument/2006/relationships/hyperlink" Target="http://zakon4.rada.gov.ua/laws/show/z0707-11" TargetMode="External"/><Relationship Id="rId8" Type="http://schemas.openxmlformats.org/officeDocument/2006/relationships/hyperlink" Target="http://zakon4.rada.gov.ua/laws/show/606-14" TargetMode="External"/><Relationship Id="rId9" Type="http://schemas.openxmlformats.org/officeDocument/2006/relationships/hyperlink" Target="http://zakon4.rada.gov.ua/laws/show/z0707-11" TargetMode="External"/><Relationship Id="rId10" Type="http://schemas.openxmlformats.org/officeDocument/2006/relationships/hyperlink" Target="http://zakon4.rada.gov.ua/laws/show/z1551-05" TargetMode="External"/><Relationship Id="rId11" Type="http://schemas.openxmlformats.org/officeDocument/2006/relationships/hyperlink" Target="http://zakon4.rada.gov.ua/laws/show/z0707-11" TargetMode="External"/><Relationship Id="rId12" Type="http://schemas.openxmlformats.org/officeDocument/2006/relationships/hyperlink" Target="http://zakon4.rada.gov.ua/laws/show/z1249-10" TargetMode="External"/><Relationship Id="rId13" Type="http://schemas.openxmlformats.org/officeDocument/2006/relationships/hyperlink" Target="http://zakon4.rada.gov.ua/laws/show/z1551-05" TargetMode="External"/><Relationship Id="rId14" Type="http://schemas.openxmlformats.org/officeDocument/2006/relationships/hyperlink" Target="http://zakon4.rada.gov.ua/laws/show/z0707-11" TargetMode="External"/><Relationship Id="rId15" Type="http://schemas.openxmlformats.org/officeDocument/2006/relationships/hyperlink" Target="http://zakon4.rada.gov.ua/laws/show/606-14" TargetMode="External"/><Relationship Id="rId16" Type="http://schemas.openxmlformats.org/officeDocument/2006/relationships/hyperlink" Target="http://zakon4.rada.gov.ua/laws/show/679-14" TargetMode="External"/><Relationship Id="rId17" Type="http://schemas.openxmlformats.org/officeDocument/2006/relationships/hyperlink" Target="http://zakon4.rada.gov.ua/laws/show/2121-14" TargetMode="External"/><Relationship Id="rId18" Type="http://schemas.openxmlformats.org/officeDocument/2006/relationships/hyperlink" Target="http://zakon4.rada.gov.ua/laws/show/3480-15" TargetMode="External"/><Relationship Id="rId19" Type="http://schemas.openxmlformats.org/officeDocument/2006/relationships/hyperlink" Target="http://zakon4.rada.gov.ua/laws/show/1744-99-&#1087;" TargetMode="External"/><Relationship Id="rId20" Type="http://schemas.openxmlformats.org/officeDocument/2006/relationships/hyperlink" Target="http://zakon4.rada.gov.ua/laws/show/z1551-05" TargetMode="External"/><Relationship Id="rId21" Type="http://schemas.openxmlformats.org/officeDocument/2006/relationships/hyperlink" Target="http://zakon4.rada.gov.ua/laws/show/z1249-10" TargetMode="External"/><Relationship Id="rId22" Type="http://schemas.openxmlformats.org/officeDocument/2006/relationships/hyperlink" Target="http://zakon4.rada.gov.ua/laws/show/z1551-05" TargetMode="External"/><Relationship Id="rId23" Type="http://schemas.openxmlformats.org/officeDocument/2006/relationships/hyperlink" Target="http://zakon4.rada.gov.ua/laws/show/z0707-11" TargetMode="External"/><Relationship Id="rId24" Type="http://schemas.openxmlformats.org/officeDocument/2006/relationships/hyperlink" Target="http://zakon4.rada.gov.ua/laws/show/z1551-05" TargetMode="External"/><Relationship Id="rId25" Type="http://schemas.openxmlformats.org/officeDocument/2006/relationships/hyperlink" Target="http://zakon4.rada.gov.ua/laws/show/z0707-11" TargetMode="External"/><Relationship Id="rId26" Type="http://schemas.openxmlformats.org/officeDocument/2006/relationships/hyperlink" Target="http://zakon4.rada.gov.ua/laws/show/z1551-05" TargetMode="External"/><Relationship Id="rId27" Type="http://schemas.openxmlformats.org/officeDocument/2006/relationships/hyperlink" Target="http://zakon4.rada.gov.ua/laws/show/z0707-11" TargetMode="External"/><Relationship Id="rId28" Type="http://schemas.openxmlformats.org/officeDocument/2006/relationships/hyperlink" Target="http://zakon4.rada.gov.ua/laws/show/z1551-05" TargetMode="External"/><Relationship Id="rId29" Type="http://schemas.openxmlformats.org/officeDocument/2006/relationships/hyperlink" Target="http://zakon4.rada.gov.ua/laws/show/z1551-05" TargetMode="External"/><Relationship Id="rId30" Type="http://schemas.openxmlformats.org/officeDocument/2006/relationships/hyperlink" Target="http://zakon4.rada.gov.ua/laws/show/z1551-05" TargetMode="External"/><Relationship Id="rId31" Type="http://schemas.openxmlformats.org/officeDocument/2006/relationships/hyperlink" Target="http://zakon4.rada.gov.ua/laws/show/z1551-05" TargetMode="External"/><Relationship Id="rId32" Type="http://schemas.openxmlformats.org/officeDocument/2006/relationships/hyperlink" Target="http://zakon4.rada.gov.ua/laws/show/z0707-11" TargetMode="External"/><Relationship Id="rId33" Type="http://schemas.openxmlformats.org/officeDocument/2006/relationships/hyperlink" Target="http://zakon4.rada.gov.ua/laws/show/z0707-11" TargetMode="External"/><Relationship Id="rId34" Type="http://schemas.openxmlformats.org/officeDocument/2006/relationships/hyperlink" Target="http://zakon4.rada.gov.ua/laws/show/z0040-04" TargetMode="External"/><Relationship Id="rId35" Type="http://schemas.openxmlformats.org/officeDocument/2006/relationships/hyperlink" Target="http://zakon4.rada.gov.ua/laws/show/z0040-04" TargetMode="External"/><Relationship Id="rId36" Type="http://schemas.openxmlformats.org/officeDocument/2006/relationships/hyperlink" Target="http://zakon4.rada.gov.ua/laws/show/z0040-04" TargetMode="External"/><Relationship Id="rId37" Type="http://schemas.openxmlformats.org/officeDocument/2006/relationships/hyperlink" Target="http://zakon4.rada.gov.ua/laws/show/z0040-04" TargetMode="External"/><Relationship Id="rId38" Type="http://schemas.openxmlformats.org/officeDocument/2006/relationships/hyperlink" Target="http://zakon4.rada.gov.ua/laws/show/z0040-04" TargetMode="External"/><Relationship Id="rId39" Type="http://schemas.openxmlformats.org/officeDocument/2006/relationships/hyperlink" Target="http://zakon4.rada.gov.ua/laws/show/z1551-05" TargetMode="External"/><Relationship Id="rId40" Type="http://schemas.openxmlformats.org/officeDocument/2006/relationships/hyperlink" Target="http://zakon4.rada.gov.ua/laws/show/z1551-05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7:27:00Z</dcterms:created>
  <dc:creator>fp</dc:creator>
  <dc:description/>
  <cp:keywords/>
  <dc:language>en-US</dc:language>
  <cp:lastModifiedBy>zaxa</cp:lastModifiedBy>
  <dcterms:modified xsi:type="dcterms:W3CDTF">2013-10-05T14:33:00Z</dcterms:modified>
  <cp:revision>3</cp:revision>
  <dc:subject/>
  <dc:title> </dc:title>
</cp:coreProperties>
</file>