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                             </w:t>
      </w: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57023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sz w:val="20"/>
          <w:szCs w:val="20"/>
        </w:rPr>
        <w:t>                             </w:t>
      </w:r>
      <w:r>
        <w:rPr>
          <w:rFonts w:cs="Courier New" w:ascii="Courier New" w:hAnsi="Courier New"/>
          <w:sz w:val="20"/>
          <w:szCs w:val="20"/>
        </w:rPr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0" w:name="o1"/>
      <w:bookmarkEnd w:id="0"/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У К А З </w:t>
        <w:br/>
        <w:t xml:space="preserve">                        ПРЕЗИДЕНТА УКРАЇН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" w:name="o2"/>
      <w:bookmarkEnd w:id="1"/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Про Національну комісію з цінних паперів </w:t>
        <w:br/>
        <w:t xml:space="preserve">                        та фондового ринку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" w:name="o3"/>
      <w:bookmarkEnd w:id="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а виконання Закону України "Про державне  регулювання  ринку </w:t>
        <w:br/>
        <w:t xml:space="preserve">цінних паперів в Україні" ( </w:t>
      </w:r>
      <w:hyperlink r:id="rId3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448/96-ВР</w:t>
        </w:r>
      </w:hyperlink>
      <w:r>
        <w:rPr>
          <w:rFonts w:cs="Courier New" w:ascii="Courier New" w:hAnsi="Courier New"/>
          <w:sz w:val="20"/>
          <w:szCs w:val="20"/>
        </w:rPr>
        <w:t xml:space="preserve"> )  </w:t>
      </w:r>
      <w:r>
        <w:rPr>
          <w:rFonts w:cs="Courier New" w:ascii="Courier New" w:hAnsi="Courier New"/>
          <w:b/>
          <w:bCs/>
          <w:sz w:val="20"/>
          <w:szCs w:val="20"/>
        </w:rPr>
        <w:t>п о с т а н о в л я ю</w:t>
      </w:r>
      <w:r>
        <w:rPr>
          <w:rFonts w:cs="Courier New" w:ascii="Courier New" w:hAnsi="Courier New"/>
          <w:sz w:val="20"/>
          <w:szCs w:val="20"/>
        </w:rPr>
        <w:t xml:space="preserve">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" w:name="o4"/>
      <w:bookmarkEnd w:id="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. Утворити Національну комісію з цінних паперів та фондового </w:t>
        <w:br/>
        <w:t xml:space="preserve">ринк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" w:name="o5"/>
      <w:bookmarkEnd w:id="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. Затвердити Положення  про  Національну  комісію  з  цінних </w:t>
        <w:br/>
        <w:t xml:space="preserve">паперів та фондового ринку (додається)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" w:name="o6"/>
      <w:bookmarkEnd w:id="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. Затвердити  граничну  чисельність працівників Національної </w:t>
        <w:br/>
        <w:t xml:space="preserve">комісії з цінних  паперів  та  фондового  ринку  у  кількості  575 </w:t>
        <w:br/>
        <w:t xml:space="preserve">штатних одиниць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" w:name="o7"/>
      <w:bookmarkEnd w:id="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4. Цей Указ набирає чинності з дня його опублікування.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" w:name="o8"/>
      <w:bookmarkEnd w:id="7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резидент України                                      В.ЯНУКОВИЧ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" w:name="o9"/>
      <w:bookmarkEnd w:id="8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м. Київ, 23 листопада 2011 року </w:t>
        <w:br/>
        <w:t xml:space="preserve">          N 1063/2011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" w:name="o10"/>
      <w:bookmarkEnd w:id="9"/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ЗАТВЕРДЖЕНО </w:t>
        <w:br/>
        <w:t xml:space="preserve">                                  Указом Президента України </w:t>
        <w:br/>
        <w:t xml:space="preserve">                            від 23 листопада 2011 року N 1063/2011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" w:name="o11"/>
      <w:bookmarkEnd w:id="10"/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ПОЛОЖЕННЯ </w:t>
        <w:br/>
        <w:t xml:space="preserve">             про Національну комісію з цінних паперів </w:t>
        <w:br/>
        <w:t xml:space="preserve">                        та фондового ринку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" w:name="o12"/>
      <w:bookmarkEnd w:id="1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. Національна  комісія  з  цінних паперів та фондового ринку </w:t>
        <w:br/>
        <w:t xml:space="preserve">(НКЦПФР)  є  державним   колегіальним   органом,   підпорядкованим </w:t>
        <w:br/>
        <w:t xml:space="preserve">Президенту України, підзвітним Верховній Раді Україн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" w:name="o13"/>
      <w:bookmarkEnd w:id="1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КЦПФР здійснює державне регулювання ринку цінних папер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3" w:name="o14"/>
      <w:bookmarkEnd w:id="1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. НКЦПФР   у   своїй   діяльності   керується   Конституцією </w:t>
        <w:br/>
        <w:t xml:space="preserve">( </w:t>
      </w:r>
      <w:hyperlink r:id="rId4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254к/96-ВР</w:t>
        </w:r>
      </w:hyperlink>
      <w:r>
        <w:rPr>
          <w:rFonts w:cs="Courier New" w:ascii="Courier New" w:hAnsi="Courier New"/>
          <w:sz w:val="20"/>
          <w:szCs w:val="20"/>
        </w:rPr>
        <w:t xml:space="preserve">  )  і  законами  України,   актами   та   дорученнями </w:t>
        <w:br/>
        <w:t xml:space="preserve">Президента України,  актами Кабінету Міністрів України,  Верховної </w:t>
        <w:br/>
        <w:t xml:space="preserve">Ради  України  та  іншими  актами  законодавства,  а   також   цим </w:t>
        <w:br/>
        <w:t xml:space="preserve">Положенням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" w:name="o15"/>
      <w:bookmarkEnd w:id="1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. Основними завданнями НКЦПФР є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" w:name="o16"/>
      <w:bookmarkEnd w:id="1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) формування  та  забезпечення  реалізації  єдиної державної </w:t>
        <w:br/>
        <w:t xml:space="preserve">політики щодо розвитку і функціонування ринку  цінних  паперів  та </w:t>
        <w:br/>
        <w:t xml:space="preserve">похідних (деривативів) в Україні, сприяння адаптації національного </w:t>
        <w:br/>
        <w:t xml:space="preserve">ринку цінних паперів до міжнародних стандарті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" w:name="o17"/>
      <w:bookmarkEnd w:id="1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) координація  діяльності   державних   органів   з   питань </w:t>
        <w:br/>
        <w:t xml:space="preserve">функціонування   в   Україні  ринку  цінних  паперів  та  похідних </w:t>
        <w:br/>
        <w:t xml:space="preserve">(деривативів)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" w:name="o18"/>
      <w:bookmarkEnd w:id="1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) здійснення державного регулювання та контролю за емісією і </w:t>
        <w:br/>
        <w:t xml:space="preserve">обігом  цінних  паперів  та  похідних  (деривативів)  на території </w:t>
        <w:br/>
        <w:t xml:space="preserve">України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8" w:name="o19"/>
      <w:bookmarkEnd w:id="1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4) захист прав  інвесторів  шляхом  здійснення  заходів  щодо </w:t>
        <w:br/>
        <w:t xml:space="preserve">запобігання  і  припинення  порушень законодавства на ринку цінних </w:t>
        <w:br/>
        <w:t xml:space="preserve">паперів та законодавства про акціонерні  товариства,  застосування </w:t>
        <w:br/>
        <w:t xml:space="preserve">санкцій за порушення законодавства у межах своїх повноважень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9" w:name="o20"/>
      <w:bookmarkEnd w:id="1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5) сприяння   розвитку   ринку  цінних  паперів  та  похідних </w:t>
        <w:br/>
        <w:t xml:space="preserve">(деривативів)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0" w:name="o21"/>
      <w:bookmarkEnd w:id="2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6) узагальнення практики застосування законодавства України з </w:t>
        <w:br/>
        <w:t xml:space="preserve">питань  емісії  (випуску)  та  обігу  цінних  паперів  в  Україні, </w:t>
        <w:br/>
        <w:t xml:space="preserve">розроблення пропозицій щодо його вдосконалення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1" w:name="o22"/>
      <w:bookmarkEnd w:id="2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7) здійснення державного  регулювання  та  контролю  у  сфері </w:t>
        <w:br/>
        <w:t xml:space="preserve">спільного інвестування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2" w:name="o23"/>
      <w:bookmarkEnd w:id="2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8) здійснення  у  межах компетенції державного регулювання та </w:t>
        <w:br/>
        <w:t xml:space="preserve">контролю у сфері накопичувального пенсійного забезпечення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3" w:name="o24"/>
      <w:bookmarkEnd w:id="2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9) здійснення у межах компетенції  державного  регулювання  і </w:t>
        <w:br/>
        <w:t xml:space="preserve">нагляду  у  сфері запобігання та протидії легалізації (відмиванню) </w:t>
        <w:br/>
        <w:t xml:space="preserve">доходів, одержаних злочинним шляхом, або фінансуванню тероризм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4" w:name="o25"/>
      <w:bookmarkEnd w:id="2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0) здійснення у межах компетенції заходів щодо запобігання і </w:t>
        <w:br/>
        <w:t xml:space="preserve">протидії корупції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5" w:name="o26"/>
      <w:bookmarkEnd w:id="2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1) здійснення     у     межах     повноважень,    визначених </w:t>
        <w:br/>
        <w:t xml:space="preserve">законодавством,  нагляду на  консолідованій  та  субконсолідованій </w:t>
        <w:br/>
        <w:t xml:space="preserve">основі за небанківськими фінансовими групами та їх підгрупам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6" w:name="o27"/>
      <w:bookmarkEnd w:id="2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4. НКЦПФР відповідно до покладених на неї завдань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7" w:name="o28"/>
      <w:bookmarkEnd w:id="2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) розробляє   програми   розвитку   фондового   ринку,   які </w:t>
        <w:br/>
        <w:t xml:space="preserve">затверджуються Президентом України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8" w:name="o29"/>
      <w:bookmarkEnd w:id="2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) бере участь  у  розробленні  та  вносить  у  встановленому </w:t>
        <w:br/>
        <w:t xml:space="preserve">порядку  на  розгляд  проекти  актів  законодавства,  що регулюють </w:t>
        <w:br/>
        <w:t xml:space="preserve">питання розвитку фондового ринку та корпоративного управління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9" w:name="o30"/>
      <w:bookmarkEnd w:id="2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) укладає  в установленому законодавством порядку міжнародні </w:t>
        <w:br/>
        <w:t xml:space="preserve">договори та інші угоди з  відповідними  органами  інших  держав  з </w:t>
        <w:br/>
        <w:t xml:space="preserve">питань співробітництва у сфері регулювання ринку цінних папері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0" w:name="o31"/>
      <w:bookmarkEnd w:id="3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4) здійснює   міжнародне   співробітництво   з   відповідними </w:t>
        <w:br/>
        <w:t xml:space="preserve">органами   і   неурядовими   організаціями   іноземних  держав  та </w:t>
        <w:br/>
        <w:t xml:space="preserve">міжнародними  організаціями   у   частині   обміну   досвідом   та </w:t>
        <w:br/>
        <w:t xml:space="preserve">інформацією,   пов'язаними   з  регулюванням  фондового  ринку  та </w:t>
        <w:br/>
        <w:t xml:space="preserve">корпоративного управління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1" w:name="o32"/>
      <w:bookmarkEnd w:id="3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5) бере участь  у  формуванні  Програми  діяльності  Кабінету </w:t>
        <w:br/>
        <w:t xml:space="preserve">Міністрів України та забезпечує відповідно до своєї компетенції її </w:t>
        <w:br/>
        <w:t xml:space="preserve">реалізацію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2" w:name="o33"/>
      <w:bookmarkEnd w:id="3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6) бере участь у розробленні  проекту  закону  про  Державний </w:t>
        <w:br/>
        <w:t xml:space="preserve">бюджет України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3" w:name="o34"/>
      <w:bookmarkEnd w:id="3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7) організовує   проведення   наукових  досліджень  з  питань </w:t>
        <w:br/>
        <w:t xml:space="preserve">функціонування фондового ринку в Україні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4" w:name="o35"/>
      <w:bookmarkEnd w:id="3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8) інформує  громадськість  про  свою  діяльність   та   стан </w:t>
        <w:br/>
        <w:t xml:space="preserve">розвитку ринку цінних папері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5" w:name="o36"/>
      <w:bookmarkEnd w:id="3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9) встановлює   відповідно   до  закону  особливості  порядку </w:t>
        <w:br/>
        <w:t xml:space="preserve">реорганізації і  ліквідації  професійних  учасників  ринку  цінних </w:t>
        <w:br/>
        <w:t xml:space="preserve">паперів (за винятком банків)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6" w:name="o37"/>
      <w:bookmarkEnd w:id="3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0) встановлює   критерії  професійної  діяльності  на  ринку </w:t>
        <w:br/>
        <w:t xml:space="preserve">цінних папері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7" w:name="o38"/>
      <w:bookmarkEnd w:id="3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1) встановлює порядок здійснення професійної  діяльності  на </w:t>
        <w:br/>
        <w:t xml:space="preserve">ринку    цінних   паперів   іноземними   юридичними   особами   та </w:t>
        <w:br/>
        <w:t xml:space="preserve">підприємствами з іноземними інвестиціями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8" w:name="o39"/>
      <w:bookmarkEnd w:id="3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2) співпрацює з Національним банком України  і  Національною </w:t>
        <w:br/>
        <w:t xml:space="preserve">комісією,   що   здійснює  державне  регулювання  у  сфері  ринків </w:t>
        <w:br/>
        <w:t xml:space="preserve">фінансових послуг,  щодо  здійснення  державного  регулювання  цих </w:t>
        <w:br/>
        <w:t xml:space="preserve">ринкі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9" w:name="o40"/>
      <w:bookmarkEnd w:id="3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3) своєчасно повідомляє з використанням засобів зв'язку,  що </w:t>
        <w:br/>
        <w:t xml:space="preserve">дозволяють  фіксувати  інформацію,  Національний  банк  України  і </w:t>
        <w:br/>
        <w:t xml:space="preserve">Національну  комісію,  що  здійснює  державне  регулювання у сфері </w:t>
        <w:br/>
        <w:t xml:space="preserve">ринків фінансових послуг,  про будь-які спостереження та висновки, </w:t>
        <w:br/>
        <w:t xml:space="preserve">необхідні для виконання покладених на ці органи обов'язкі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0" w:name="o41"/>
      <w:bookmarkEnd w:id="4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4) проводить  з  метою  співпраці  та координації діяльності </w:t>
        <w:br/>
        <w:t xml:space="preserve">щодо здійснення державного регулювання ринків фінансових послуг  у </w:t>
        <w:br/>
        <w:t xml:space="preserve">встановлені   законом   строки   оперативні   наради   за   участю </w:t>
        <w:br/>
        <w:t xml:space="preserve">Національного банку України і Національної  комісії,  що  здійснює </w:t>
        <w:br/>
        <w:t xml:space="preserve">державне  регулювання  у сфері ринків фінансових послуг,  або бере </w:t>
        <w:br/>
        <w:t xml:space="preserve">участь у таких нарадах,  що проводяться зазначеними  органами;  за </w:t>
        <w:br/>
        <w:t xml:space="preserve">результатами оперативних нарад складає відповідні протоколи та/або </w:t>
        <w:br/>
        <w:t xml:space="preserve">укладає міжвідомчі угоди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1" w:name="o42"/>
      <w:bookmarkEnd w:id="4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5) співпрацює з органами нагляду іноземних  держав  з  метою </w:t>
        <w:br/>
        <w:t xml:space="preserve">здійснення нагляду на консолідованій основі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2" w:name="o43"/>
      <w:bookmarkEnd w:id="4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6) погоджує в установленому нею порядку набуття юридичною чи </w:t>
        <w:br/>
        <w:t xml:space="preserve">фізичною особою істотної участі у професійному учаснику  фондового </w:t>
        <w:br/>
        <w:t xml:space="preserve">ринку або збільшення її таким чином, що зазначена особа буде прямо </w:t>
        <w:br/>
        <w:t xml:space="preserve">чи опосередковано володіти  або  контролювати  10,  25,  50  і  75 </w:t>
        <w:br/>
        <w:t xml:space="preserve">відсотків  статутного  (складеного)  капіталу  такого  учасника чи </w:t>
        <w:br/>
        <w:t xml:space="preserve">права  голосу  придбаних  акцій  (часток)  в  органах   управління </w:t>
        <w:br/>
        <w:t xml:space="preserve">професійного учасника фондового ринк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3" w:name="o44"/>
      <w:bookmarkEnd w:id="4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7) встановлює   порядок  погодження  та  погоджує  визначену </w:t>
        <w:br/>
        <w:t xml:space="preserve">небанківською фінансовою групою відповідальну особ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4" w:name="o45"/>
      <w:bookmarkEnd w:id="4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8) роз'яснює порядок застосування  законодавства  про  цінні </w:t>
        <w:br/>
        <w:t xml:space="preserve">папери  та  акціонерні  товариства,  здійснює  офіційне тлумачення </w:t>
        <w:br/>
        <w:t xml:space="preserve">власних нормативно-правових акті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5" w:name="o46"/>
      <w:bookmarkEnd w:id="4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9) визначає порядок ведення та  веде  реєстр  саморегулівних </w:t>
        <w:br/>
        <w:t xml:space="preserve">організацій,  які  об'єднують  професійних  учасників ринку цінних </w:t>
        <w:br/>
        <w:t xml:space="preserve">папері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6" w:name="o47"/>
      <w:bookmarkEnd w:id="4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0) встановлює  зразок  та  видає  свідоцтво  про  реєстрацію </w:t>
        <w:br/>
        <w:t xml:space="preserve">об'єднання професійних учасників фондового ринку як саморегулівної </w:t>
        <w:br/>
        <w:t xml:space="preserve">організації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7" w:name="o48"/>
      <w:bookmarkEnd w:id="4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1) встановлює порядок і реєструє саморегулівні  організації, </w:t>
        <w:br/>
        <w:t xml:space="preserve">що  створюються  особами,  які здійснюють професійну діяльність на </w:t>
        <w:br/>
        <w:t xml:space="preserve">ринку цінних папері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8" w:name="o49"/>
      <w:bookmarkEnd w:id="4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2) розробляє та організовує виконання  заходів,  спрямованих </w:t>
        <w:br/>
        <w:t xml:space="preserve">на запобігання порушенням законодавства України про цінні папери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9" w:name="o50"/>
      <w:bookmarkEnd w:id="4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3) визначає   порядок   та  строки  розгляду  уповноваженими </w:t>
        <w:br/>
        <w:t xml:space="preserve">особами НКЦПФР справ про порушення юридичними особами, громадянами </w:t>
        <w:br/>
        <w:t xml:space="preserve">та посадовими особами вимог законодавства на ринку цінних папері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0" w:name="o51"/>
      <w:bookmarkEnd w:id="5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4) визначає  порядок  та  строки  розгляду  НКЦПФР справ про </w:t>
        <w:br/>
        <w:t xml:space="preserve">порушення юридичними особами вимог законодавства щодо  запобігання </w:t>
        <w:br/>
        <w:t xml:space="preserve">та протидії легалізації (відмиванню) доходів,  одержаних злочинним </w:t>
        <w:br/>
        <w:t xml:space="preserve">шляхом,  або фінансуванню тероризму, застосовує відповідні санкції </w:t>
        <w:br/>
        <w:t xml:space="preserve">щодо  юридичних  осіб та визначає порядок складання протоколів про </w:t>
        <w:br/>
        <w:t xml:space="preserve">адміністративні правопорушення та подання їх до суд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1" w:name="o52"/>
      <w:bookmarkEnd w:id="5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5) здійснює  контроль   за   дотриманням   законодавства   і </w:t>
        <w:br/>
        <w:t xml:space="preserve">призначає   державних   представників   на   фондових   біржах   і </w:t>
        <w:br/>
        <w:t xml:space="preserve">депозитаріях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2" w:name="o53"/>
      <w:bookmarkEnd w:id="5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6) контролює    відповідно    до    законодавства    системи </w:t>
        <w:br/>
        <w:t xml:space="preserve">ціноутворення на ринку цінних папері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3" w:name="o54"/>
      <w:bookmarkEnd w:id="5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7) здійснює   контроль  за  дотриманням  емітентами  порядку </w:t>
        <w:br/>
        <w:t xml:space="preserve">реєстрації випуску цінних папері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4" w:name="o55"/>
      <w:bookmarkEnd w:id="5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8) здійснює  контроль  за  діяльністю  депозитарної  системи </w:t>
        <w:br/>
        <w:t xml:space="preserve">України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5" w:name="o56"/>
      <w:bookmarkEnd w:id="5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9) встановлює  наявність  ознак  маніпулювання  на фондовому </w:t>
        <w:br/>
        <w:t xml:space="preserve">ринк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6" w:name="o57"/>
      <w:bookmarkEnd w:id="5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0) надає методологічну, методичну та іншу допомогу суб'єктам </w:t>
        <w:br/>
        <w:t xml:space="preserve">первинного фінансового моніторингу у сфері запобігання та протидії </w:t>
        <w:br/>
        <w:t xml:space="preserve">легалізації (відмиванню) доходів,  одержаних злочинним шляхом, або </w:t>
        <w:br/>
        <w:t xml:space="preserve">фінансуванню тероризм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7" w:name="o58"/>
      <w:bookmarkEnd w:id="5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1) встановлює    особливості   організації   та   проведення </w:t>
        <w:br/>
        <w:t xml:space="preserve">внутрішнього аудиту (контролю) у професійних  учасниках  фондового </w:t>
        <w:br/>
        <w:t xml:space="preserve">ринк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8" w:name="o59"/>
      <w:bookmarkEnd w:id="5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2) забезпечує у межах своєї компетенції реалізацію державної </w:t>
        <w:br/>
        <w:t xml:space="preserve">політики стосовно охорони державної таємниці, здійснює контроль за </w:t>
        <w:br/>
        <w:t xml:space="preserve">її збереженням у своїй системі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9" w:name="o60"/>
      <w:bookmarkEnd w:id="5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3) веде  Ліцензійний  реєстр професійних учасників фондового </w:t>
        <w:br/>
        <w:t xml:space="preserve">ринк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0" w:name="o61"/>
      <w:bookmarkEnd w:id="6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4) встановлює  ліцензійні  умови   провадження   професійної </w:t>
        <w:br/>
        <w:t xml:space="preserve">діяльності на фондовому ринк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1" w:name="o62"/>
      <w:bookmarkEnd w:id="6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5) у встановленому нею порядку видає,  переоформлює, зупиняє </w:t>
        <w:br/>
        <w:t xml:space="preserve">дію або анулює ліцензії на провадження професійної  діяльності  на </w:t>
        <w:br/>
        <w:t xml:space="preserve">ринку цінних паперів та видає дублікати і копії таких ліцензій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2" w:name="o63"/>
      <w:bookmarkEnd w:id="6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6) визначає  за  погодженням  із Національним банком України </w:t>
        <w:br/>
        <w:t xml:space="preserve">особливості одержання комерційними банками ліцензії на депозитарну </w:t>
        <w:br/>
        <w:t xml:space="preserve">та розрахунково-клірингову діяльність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3" w:name="o64"/>
      <w:bookmarkEnd w:id="6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7) встановлює   порядок   видачі   ліцензії   на  управління </w:t>
        <w:br/>
        <w:t xml:space="preserve">іпотечним покриттям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4" w:name="o65"/>
      <w:bookmarkEnd w:id="6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8) веде державний реєстр фінансових установ,  що  здійснюють </w:t>
        <w:br/>
        <w:t xml:space="preserve">діяльність на ринку цінних папері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5" w:name="o66"/>
      <w:bookmarkEnd w:id="6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9) визначає   професійні   вимоги  до  керівників,  головних </w:t>
        <w:br/>
        <w:t xml:space="preserve">бухгалтерів  та  керівників  структурних  підрозділів  професійних </w:t>
        <w:br/>
        <w:t xml:space="preserve">учасників ринку цінних паперів,  інститутів спільного інвестування </w:t>
        <w:br/>
        <w:t xml:space="preserve">і  саморегулівних  організацій  професійних  учасників   фондового </w:t>
        <w:br/>
        <w:t xml:space="preserve">ринк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6" w:name="o67"/>
      <w:bookmarkEnd w:id="6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40) координує   роботу  щодо  підготовки  фахівців  з  питань </w:t>
        <w:br/>
        <w:t xml:space="preserve">фондового ринку,  встановлює кваліфікаційні вимоги  до  осіб,  які </w:t>
        <w:br/>
        <w:t xml:space="preserve">здійснюють  професійну  діяльність  на ринку цінних паперів шляхом </w:t>
        <w:br/>
        <w:t xml:space="preserve">видачі сертифікатів на право здійснення професійної  діяльності  з </w:t>
        <w:br/>
        <w:t xml:space="preserve">цінними паперами в Україні на підприємствах,  які мають відповідну </w:t>
        <w:br/>
        <w:t xml:space="preserve">ліцензію НКЦПФР, а також анулювання таких сертифікаті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7" w:name="o68"/>
      <w:bookmarkEnd w:id="6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41) реєструє правила функціонування організаційно  оформлених </w:t>
        <w:br/>
        <w:t xml:space="preserve">ринків цінних паперів та похідних (деривативів)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8" w:name="o69"/>
      <w:bookmarkEnd w:id="6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42) затверджує  разом  із  Фондом державного майна України та </w:t>
        <w:br/>
        <w:t xml:space="preserve">Антимонопольним  комітетом  України   порядок   продажу   об'єктів </w:t>
        <w:br/>
        <w:t xml:space="preserve">приватизації на аукціоні, за конкурсом, на фондових біржах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9" w:name="o70"/>
      <w:bookmarkEnd w:id="6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43) встановлює   критерії   суттєвого   відхилення  ціни  від </w:t>
        <w:br/>
        <w:t xml:space="preserve">поточної ціни фінансового інструменту на  фондовій  біржі  залежно </w:t>
        <w:br/>
        <w:t xml:space="preserve">від виду, ліквідності та/або ринкової вартості такого інструмент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0" w:name="o71"/>
      <w:bookmarkEnd w:id="7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44) встановлює   разом   із   Національним   банком   України </w:t>
        <w:br/>
        <w:t xml:space="preserve">особливості  здійснення  депозитарної  діяльності   з   державними </w:t>
        <w:br/>
        <w:t xml:space="preserve">облігаціями та казначейськими зобов'язаннями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1" w:name="o72"/>
      <w:bookmarkEnd w:id="7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45) погоджує   порядок  здійснення  грошових  розрахунків  за </w:t>
        <w:br/>
        <w:t xml:space="preserve">операціями з цінними паперами в Національному депозитарії України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2" w:name="o73"/>
      <w:bookmarkEnd w:id="7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46) встановлює  вимоги  до  оформлення   і   ведення   обліку </w:t>
        <w:br/>
        <w:t xml:space="preserve">глобальних сертифікатів та їх реквізиті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3" w:name="o74"/>
      <w:bookmarkEnd w:id="7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47) встановлює  перелік  цінних  паперів,  що  обслуговуються </w:t>
        <w:br/>
        <w:t xml:space="preserve">депозитарною системою України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4" w:name="o75"/>
      <w:bookmarkEnd w:id="7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48) затверджує типові договори щодо діяльності, пов'язаної зі </w:t>
        <w:br/>
        <w:t xml:space="preserve">зберіганням цінних паперів та обліком прав власності на них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5" w:name="o76"/>
      <w:bookmarkEnd w:id="7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49) затверджує  правила  та  операційні  стандарти клірингу і </w:t>
        <w:br/>
        <w:t xml:space="preserve">розрахунків за угодами щодо цінних папері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6" w:name="o77"/>
      <w:bookmarkEnd w:id="7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50) встановлює за погодженням із Національним банком  України </w:t>
        <w:br/>
        <w:t xml:space="preserve">і  Міністерством  фінансів України правила та операційні стандарти </w:t>
        <w:br/>
        <w:t xml:space="preserve">грошового клірингу і розрахунків за операціями з цінними паперами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7" w:name="o78"/>
      <w:bookmarkEnd w:id="7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51) встановлює згідно з вимогами міжнародних стандартів і  на </w:t>
        <w:br/>
        <w:t xml:space="preserve">базі  використання  міжнародних  систем  нумерації  цінних паперів </w:t>
        <w:br/>
        <w:t xml:space="preserve">порядок обміну інформацією на умовах гарантованої конфіденційності </w:t>
        <w:br/>
        <w:t xml:space="preserve">між   учасниками   депозитарної   системи   України  і  формування </w:t>
        <w:br/>
        <w:t xml:space="preserve">стандартизованих  процедур  здійснення  ними  операцій  з  цінними </w:t>
        <w:br/>
        <w:t xml:space="preserve">паперами,    випущеними    у   бездокументарній   формі,   та   зі </w:t>
        <w:br/>
        <w:t xml:space="preserve">знерухомленими цінними паперами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8" w:name="o79"/>
      <w:bookmarkEnd w:id="7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52) встановлює правила  та  стандарти  здійснення  учасниками </w:t>
        <w:br/>
        <w:t xml:space="preserve">депозитарної  системи  України операцій на ринку цінних паперів та </w:t>
        <w:br/>
        <w:t xml:space="preserve">контролює їх дотримання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9" w:name="o80"/>
      <w:bookmarkEnd w:id="7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53) затверджує   перелік   посад   та   робіт,    виконуваних </w:t>
        <w:br/>
        <w:t xml:space="preserve">працівниками  прямих  учасників  депозитарної  системи  України та </w:t>
        <w:br/>
        <w:t xml:space="preserve">державних  органів,   що   здійснюють   контроль   за   діяльністю </w:t>
        <w:br/>
        <w:t xml:space="preserve">депозитарної  системи  України,  які  зобов'язані  щороку подавати </w:t>
        <w:br/>
        <w:t xml:space="preserve">НКЦПФР  відомості  про  цінні  папери,  що  є  у   власності   цих </w:t>
        <w:br/>
        <w:t xml:space="preserve">працівників та членів їх сімей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0" w:name="o81"/>
      <w:bookmarkEnd w:id="8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54) визначає   вимоги  до  сертифікатів  цінних  паперів,  що </w:t>
        <w:br/>
        <w:t xml:space="preserve">існують у документарній формі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1" w:name="o82"/>
      <w:bookmarkEnd w:id="8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55) узгоджує  встановлювані Національним депозитарієм України </w:t>
        <w:br/>
        <w:t xml:space="preserve">стандарти депозитарного обліку  та  стандарти  документообігу,  що </w:t>
        <w:br/>
        <w:t xml:space="preserve">стосуються операцій із цінними паперами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2" w:name="o83"/>
      <w:bookmarkEnd w:id="8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56) затверджує  вимоги  щодо  виготовлення   бланків   цінних </w:t>
        <w:br/>
        <w:t xml:space="preserve">папері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3" w:name="o84"/>
      <w:bookmarkEnd w:id="8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57) веде   Єдиний   державний   реєстр  інститутів  спільного </w:t>
        <w:br/>
        <w:t xml:space="preserve">інвестування,  здійснює реєстрацію цих інститутів,  їх регламентів </w:t>
        <w:br/>
        <w:t xml:space="preserve">та змін до них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4" w:name="o85"/>
      <w:bookmarkEnd w:id="8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58) встановлює   перелік   документів,   який  подається  для </w:t>
        <w:br/>
        <w:t xml:space="preserve">реєстрації інститутів спільного інвестування,  їх  регламентів  та </w:t>
        <w:br/>
        <w:t xml:space="preserve">змін до них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5" w:name="o86"/>
      <w:bookmarkEnd w:id="8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59) встановлює   вимоги  щодо  складу  та  структури  активів </w:t>
        <w:br/>
        <w:t xml:space="preserve">інституту спільного інвестування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6" w:name="o87"/>
      <w:bookmarkEnd w:id="8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60) визначає особливості проведення  публічного  (відкритого) </w:t>
        <w:br/>
        <w:t xml:space="preserve">розміщення акцій корпоративного інвестиційного фонд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7" w:name="o88"/>
      <w:bookmarkEnd w:id="8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61) встановлює  порядок  розміщення  та  обігу цінних паперів </w:t>
        <w:br/>
        <w:t xml:space="preserve">інститутів спільного інвестування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8" w:name="o89"/>
      <w:bookmarkEnd w:id="8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62) встановлює  порядок  прийняття  рішення  з   питань,   що </w:t>
        <w:br/>
        <w:t xml:space="preserve">належать до компетенції загальних зборів акціонерів корпоративного </w:t>
        <w:br/>
        <w:t xml:space="preserve">інвестиційного фонду, шляхом опитування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9" w:name="o90"/>
      <w:bookmarkEnd w:id="8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63) встановлює строк реалізації активів  інституту  спільного </w:t>
        <w:br/>
        <w:t xml:space="preserve">інвестування в разі його ліквідації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0" w:name="o91"/>
      <w:bookmarkEnd w:id="9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64) встановлює   порядок   розподілу  коштів,  отриманих  від </w:t>
        <w:br/>
        <w:t xml:space="preserve">реалізації  активів  корпоративного  інвестиційного   фонду,   між </w:t>
        <w:br/>
        <w:t xml:space="preserve">акціонерами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1" w:name="o92"/>
      <w:bookmarkEnd w:id="9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65) встановлює  порядок заміни компанії з управління активами </w:t>
        <w:br/>
        <w:t xml:space="preserve">інституту спільного інвестування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2" w:name="o93"/>
      <w:bookmarkEnd w:id="9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66) затверджує положення  про  склад  та  розмір  витрат,  що </w:t>
        <w:br/>
        <w:t xml:space="preserve">пов'язані  з  виконанням компанією з управління активами інституту </w:t>
        <w:br/>
        <w:t xml:space="preserve">спільного  інвестування  своїх  функцій,  які  відшкодовуються  за </w:t>
        <w:br/>
        <w:t xml:space="preserve">рахунок цих активі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3" w:name="o94"/>
      <w:bookmarkEnd w:id="9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67) встановлює  порядок  складання  компаніями  з  управління </w:t>
        <w:br/>
        <w:t xml:space="preserve">активами інституту спільного інвестування звітності,  що надається </w:t>
        <w:br/>
        <w:t xml:space="preserve">ними саморегулівній організації, до складу якої вони входять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4" w:name="o95"/>
      <w:bookmarkEnd w:id="9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68) встановлює   порядок   передачі   сукупності  активів  та </w:t>
        <w:br/>
        <w:t xml:space="preserve">зобов'язань,  що  становлять  пайовий  інвестиційний  фонд,  іншій </w:t>
        <w:br/>
        <w:t xml:space="preserve">компанії з управління активами інституту спільного інвестування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5" w:name="o96"/>
      <w:bookmarkEnd w:id="9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69) встановлює  порядок  відшкодування компанією з управління </w:t>
        <w:br/>
        <w:t xml:space="preserve">активами  інституту  спільного   інвестування   втрат,   понесених </w:t>
        <w:br/>
        <w:t xml:space="preserve">інститутом   спільного   інвестування,   який   здійснює  публічне </w:t>
        <w:br/>
        <w:t xml:space="preserve">розміщення цінних папері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6" w:name="o97"/>
      <w:bookmarkEnd w:id="9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70) встановлює  перелік  видів  цінних  паперів,  які  можуть </w:t>
        <w:br/>
        <w:t xml:space="preserve">становити    активи    диверсифікованого    інституту    спільного </w:t>
        <w:br/>
        <w:t xml:space="preserve">інвестування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7" w:name="o98"/>
      <w:bookmarkEnd w:id="9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71) встановлює  за  погодженням  із  Міністерством   фінансів </w:t>
        <w:br/>
        <w:t xml:space="preserve">України  особливості  бухгалтерського  обліку інститутів спільного </w:t>
        <w:br/>
        <w:t xml:space="preserve">інвестування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8" w:name="o99"/>
      <w:bookmarkEnd w:id="9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72) встановлює  форму  та   порядок   надання   компанією   з </w:t>
        <w:br/>
        <w:t xml:space="preserve">управління  активами  інституту спільного інвестування довідки про </w:t>
        <w:br/>
        <w:t xml:space="preserve">вартість чистих активів інституту спільного інвестування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9" w:name="o100"/>
      <w:bookmarkEnd w:id="9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73) встановлює  порядок  подання   компанією   з   управління </w:t>
        <w:br/>
        <w:t xml:space="preserve">активами  інституту  спільного  інвестування  звіту про результати </w:t>
        <w:br/>
        <w:t xml:space="preserve">розміщення цінних паперів інституту спільного інвестування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0" w:name="o101"/>
      <w:bookmarkEnd w:id="10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74) встановлює вимоги до форми річного  та  піврічного  звіту </w:t>
        <w:br/>
        <w:t xml:space="preserve">інституту   спільного   інвестування   та   інформації   про  його </w:t>
        <w:br/>
        <w:t xml:space="preserve">діяльність, яка підлягає опублікуванню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1" w:name="o102"/>
      <w:bookmarkEnd w:id="10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75) встановлює обсяг,  порядок та строки  подання  документів </w:t>
        <w:br/>
        <w:t xml:space="preserve">про діяльність інституту спільного інвестування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2" w:name="o103"/>
      <w:bookmarkEnd w:id="10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76) встановлює   порядок   ведення   компанією  з  управління </w:t>
        <w:br/>
        <w:t xml:space="preserve">активами інституту спільного інвестування відкритого типу  реєстру </w:t>
        <w:br/>
        <w:t xml:space="preserve">власників іменних цінних паперів цього інститут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3" w:name="o104"/>
      <w:bookmarkEnd w:id="10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77) затверджує  вимоги  до  договорів  про  надання  послуг з </w:t>
        <w:br/>
        <w:t xml:space="preserve">оцінки вартості нерухомого майна інституту спільного інвестування, </w:t>
        <w:br/>
        <w:t xml:space="preserve">про  надання  послуг  з розміщення та викупу цінних паперів такого </w:t>
        <w:br/>
        <w:t xml:space="preserve">інституту, а також про його обслуговування зберігачем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4" w:name="o105"/>
      <w:bookmarkEnd w:id="10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78) встановлює порядок виплати за рахунок  активів  інституту </w:t>
        <w:br/>
        <w:t xml:space="preserve">спільного  інвестування  винагороди аудитору (аудиторській фірмі), </w:t>
        <w:br/>
        <w:t xml:space="preserve">незалежному оцінювачу майна такого інститут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5" w:name="o106"/>
      <w:bookmarkEnd w:id="10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79) розглядає рекламні матеріали,  що  стосуються  діяльності </w:t>
        <w:br/>
        <w:t xml:space="preserve">конкретного   інституту  спільного  інвестування,  які  планується </w:t>
        <w:br/>
        <w:t xml:space="preserve">розповсюдити,  та повідомляє компанію з  управління  активами  про </w:t>
        <w:br/>
        <w:t xml:space="preserve">погодження  рекламних матеріалів або обгрунтоване заперечення щодо </w:t>
        <w:br/>
        <w:t xml:space="preserve">розміщення рекламних  матеріалів,  які  є  недостовірними  або  не </w:t>
        <w:br/>
        <w:t xml:space="preserve">відповідають  законодавству про цінні папери та вимогам до реклами </w:t>
        <w:br/>
        <w:t xml:space="preserve">цінних паперів,  встановленим законодавством про рекламу на  ринку </w:t>
        <w:br/>
        <w:t xml:space="preserve">цінних папері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6" w:name="o107"/>
      <w:bookmarkEnd w:id="10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80) встановлює  порядок  обов'язкового  викупу цінних паперів </w:t>
        <w:br/>
        <w:t xml:space="preserve">інституту спільного інвестування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7" w:name="o108"/>
      <w:bookmarkEnd w:id="10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81) встановлює   порядок   подовження   терміну    діяльності </w:t>
        <w:br/>
        <w:t xml:space="preserve">строкового інституту спільного інвестування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8" w:name="o109"/>
      <w:bookmarkEnd w:id="10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82) видає   свідоцтво   про   внесення   інституту  спільного </w:t>
        <w:br/>
        <w:t xml:space="preserve">інвестування до Єдиного державного  реєстру  інститутів  спільного </w:t>
        <w:br/>
        <w:t xml:space="preserve">інвестування, а також здійснює анулювання цього свідоцтва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9" w:name="o110"/>
      <w:bookmarkEnd w:id="10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83) встановлює   граничну   вартість  активів  корпоративного </w:t>
        <w:br/>
        <w:t xml:space="preserve">інвестиційного фонду, які можуть бути вкладені у нерухомість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0" w:name="o111"/>
      <w:bookmarkEnd w:id="11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84) встановлює вимоги  до  звіту  про  результати  ліквідації </w:t>
        <w:br/>
        <w:t xml:space="preserve">інституту спільного інвестування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1" w:name="o112"/>
      <w:bookmarkEnd w:id="11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85) встановлює      порядок     ліквідації     корпоративного </w:t>
        <w:br/>
        <w:t xml:space="preserve">інвестиційного фонду та розрахунків з його акціонерами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2" w:name="o113"/>
      <w:bookmarkEnd w:id="11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86) встановлює  порядок  припинення  пайового  інвестиційного </w:t>
        <w:br/>
        <w:t xml:space="preserve">фонду в разі його ліквідації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3" w:name="o114"/>
      <w:bookmarkEnd w:id="11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87) встановлює  порядок  ліквідації  пайового  інвестиційного </w:t>
        <w:br/>
        <w:t xml:space="preserve">фонду та розрахунків з його учасниками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4" w:name="o115"/>
      <w:bookmarkEnd w:id="11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88) встановлює порядок  розміщення  коштів  резервного  фонду </w:t>
        <w:br/>
        <w:t xml:space="preserve">компанії з управління активами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5" w:name="o116"/>
      <w:bookmarkEnd w:id="11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89) встановлює  перелік  іноземних  фондових  бірж,  на  яких </w:t>
        <w:br/>
        <w:t xml:space="preserve">можуть  перебувати  в  обігу  цінні  папери  іноземних  держав  та </w:t>
        <w:br/>
        <w:t xml:space="preserve">іноземних  юридичних  осіб,  що  придбаваються  за  кошти  активів </w:t>
        <w:br/>
        <w:t xml:space="preserve">інституту спільного інвестування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6" w:name="o117"/>
      <w:bookmarkEnd w:id="11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90) встановлює  порядок  обліку  грошових  коштів,  сплачених </w:t>
        <w:br/>
        <w:t xml:space="preserve">інвесторами  за  придбані  ними  цінні  папери інституту спільного </w:t>
        <w:br/>
        <w:t xml:space="preserve">інвестування,  окремо від  інших  грошових  коштів,  що  складають </w:t>
        <w:br/>
        <w:t xml:space="preserve">активи інституту спільного інвестування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7" w:name="o118"/>
      <w:bookmarkEnd w:id="11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91) скасовує  реєстрацію  випуску  інвестиційних сертифікатів </w:t>
        <w:br/>
        <w:t xml:space="preserve">пайових інвестиційних фондів компаній  з  управління  активами  та </w:t>
        <w:br/>
        <w:t xml:space="preserve">акцій   корпоративних   інвестиційних  фондів,  вилучає  інститути </w:t>
        <w:br/>
        <w:t xml:space="preserve">спільного інвестування з  Єдиного  державного  реєстру  інститутів </w:t>
        <w:br/>
        <w:t xml:space="preserve">спільного  інвестування,  анулює  свідоцтва про реєстрацію випуску </w:t>
        <w:br/>
        <w:t xml:space="preserve">цінних  паперів  інститутів  спільного  інвестування  та  внесення </w:t>
        <w:br/>
        <w:t xml:space="preserve">інститутів  спільного  інвестування  до Єдиного державного реєстру </w:t>
        <w:br/>
        <w:t xml:space="preserve">інститутів спільного інвестування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8" w:name="o119"/>
      <w:bookmarkEnd w:id="11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92) видає дозволи, встановлює стандарти і правила діяльності, </w:t>
        <w:br/>
        <w:t xml:space="preserve">реєструє  випуск  та  проспект  емісії  (інформацію  про   випуск) </w:t>
        <w:br/>
        <w:t xml:space="preserve">інвестиційних    сертифікатів,    скасовує    реєстрацію   випуску </w:t>
        <w:br/>
        <w:t xml:space="preserve">інвестиційних сертифікатів інвестиційних фондів  та  інвестиційних </w:t>
        <w:br/>
        <w:t xml:space="preserve">компаній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9" w:name="o120"/>
      <w:bookmarkEnd w:id="11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93) встановлює за погодженням із  Національною  комісією,  що </w:t>
        <w:br/>
        <w:t xml:space="preserve">здійснює  державне  регулювання  у сфері ринків фінансових послуг, </w:t>
        <w:br/>
        <w:t xml:space="preserve">граничні  розміри  винагороди  за  надання  послуг  з   управління </w:t>
        <w:br/>
        <w:t xml:space="preserve">активами недержавного пенсійного фонд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0" w:name="o121"/>
      <w:bookmarkEnd w:id="12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94) встановлює  згідно  із  законодавством  за погодженням із </w:t>
        <w:br/>
        <w:t xml:space="preserve">Національною комісією,  що здійснює державне регулювання  у  сфері </w:t>
        <w:br/>
        <w:t xml:space="preserve">ринків  фінансових  послуг,  порядок обчислення тарифів на послуги </w:t>
        <w:br/>
        <w:t xml:space="preserve">зберігача недержавного пенсійного фонду, їх граничний розмір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1" w:name="o122"/>
      <w:bookmarkEnd w:id="12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95) встановлює за погодженням із  Національною  комісією,  що </w:t>
        <w:br/>
        <w:t xml:space="preserve">здійснює  державне  регулювання  у сфері ринків фінансових послуг, </w:t>
        <w:br/>
        <w:t xml:space="preserve">методику та  порядок  обчислення  та  визначення  чистої  вартості </w:t>
        <w:br/>
        <w:t xml:space="preserve">активів недержавного пенсійного фонду, їх обліку, зарахування, які </w:t>
        <w:br/>
        <w:t xml:space="preserve">здійснюються  адміністратором  недержавного  пенсійного  фонду  та </w:t>
        <w:br/>
        <w:t xml:space="preserve">особою, що управляє активами такого пенсійного фонд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2" w:name="o123"/>
      <w:bookmarkEnd w:id="12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96) встановлює  разом  із Національною комісією,  що здійснює </w:t>
        <w:br/>
        <w:t xml:space="preserve">державне регулювання у сфері ринків фінансових послуг  особливості </w:t>
        <w:br/>
        <w:t xml:space="preserve">порядку   обчислення  та  обліку  прибутку  (збитку)  недержавного </w:t>
        <w:br/>
        <w:t xml:space="preserve">пенсійного фонд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3" w:name="o124"/>
      <w:bookmarkEnd w:id="12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97) встановлює   порядок   подання   звітності  особами,  які </w:t>
        <w:br/>
        <w:t xml:space="preserve">здійснюють управління активами недержавних  пенсійних  фондів,  та </w:t>
        <w:br/>
        <w:t xml:space="preserve">вимоги до змісту такої звітності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4" w:name="o125"/>
      <w:bookmarkEnd w:id="12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98) встановлює  порядок   подання   зберігачем   недержавного </w:t>
        <w:br/>
        <w:t xml:space="preserve">пенсійного   фонду   звітності   про   обслуговування  недержавних </w:t>
        <w:br/>
        <w:t xml:space="preserve">пенсійних фондів та вимоги до такої звітності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5" w:name="o126"/>
      <w:bookmarkEnd w:id="12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99) затверджує за погодженням із  Національною  комісією,  що </w:t>
        <w:br/>
        <w:t xml:space="preserve">здійснює державне регулювання у сфері ринків фінансових послуг, та </w:t>
        <w:br/>
        <w:t xml:space="preserve">Національним банком України методику та порядок розрахунку  чистої </w:t>
        <w:br/>
        <w:t xml:space="preserve">вартості   пенсійних   активів   Накопичувального   фонду  системи </w:t>
        <w:br/>
        <w:t xml:space="preserve">загальнообов'язкового державного пенсійного  страхування  (далі  - </w:t>
        <w:br/>
        <w:t xml:space="preserve">Накопичувальний фонд)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6" w:name="o127"/>
      <w:bookmarkEnd w:id="12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00) погоджує  рішення правління Пенсійного фонду України про </w:t>
        <w:br/>
        <w:t xml:space="preserve">затвердження  правил  інвестування  резерву  коштів  для  покриття </w:t>
        <w:br/>
        <w:t xml:space="preserve">дефіциту бюджету Пенсійного фонду України в майбутніх періодах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7" w:name="o128"/>
      <w:bookmarkEnd w:id="12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01) погоджує  рішення правління Пенсійного фонду України про </w:t>
        <w:br/>
        <w:t xml:space="preserve">затвердження порядку та  форм  подання  звітів  щодо  інвестування </w:t>
        <w:br/>
        <w:t xml:space="preserve">резерву  коштів  для  покриття  дефіциту  бюджету Пенсійного фонду </w:t>
        <w:br/>
        <w:t xml:space="preserve">України у майбутніх періодах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8" w:name="o129"/>
      <w:bookmarkEnd w:id="12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02) погоджує  рішення  Національної  комісії,  що   здійснює </w:t>
        <w:br/>
        <w:t xml:space="preserve">державне  регулювання  у  сфері  ринків  фінансових  послуг,  щодо </w:t>
        <w:br/>
        <w:t xml:space="preserve">встановлення  вимог  до  аудиторів,  які   проводять   аудиторську </w:t>
        <w:br/>
        <w:t xml:space="preserve">перевірку    суб'єктів    накопичувальної    системи    пенсійного </w:t>
        <w:br/>
        <w:t xml:space="preserve">страхування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9" w:name="o130"/>
      <w:bookmarkEnd w:id="12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03) встановлює вимоги  до  фондових  бірж,  на  яких  можуть </w:t>
        <w:br/>
        <w:t xml:space="preserve">придбаватися цінні папери за рахунок пенсійних активі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0" w:name="o131"/>
      <w:bookmarkEnd w:id="13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04) встановлює  за погодженням із Національною комісією,  що </w:t>
        <w:br/>
        <w:t xml:space="preserve">здійснює державне регулювання у сфері  ринків  фінансових  послуг, </w:t>
        <w:br/>
        <w:t xml:space="preserve">порядок  визначення  вартості  пенсійних  активів  накопичувальної </w:t>
        <w:br/>
        <w:t xml:space="preserve">системи пенсійного страхування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1" w:name="o132"/>
      <w:bookmarkEnd w:id="13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05) затверджує    методику    оцінки    пенсійних    активів </w:t>
        <w:br/>
        <w:t xml:space="preserve">накопичувальної  системи  пенсійного  страхування  за  їх ринковою </w:t>
        <w:br/>
        <w:t xml:space="preserve">вартістю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2" w:name="o133"/>
      <w:bookmarkEnd w:id="13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06) погоджує  рішення  Національної  комісії,  що   здійснює </w:t>
        <w:br/>
        <w:t xml:space="preserve">державне  регулювання  у  сфері  ринків  фінансових  послуг,  щодо </w:t>
        <w:br/>
        <w:t xml:space="preserve">визначення процедури обчислення чистої вартості пенсійних  активів </w:t>
        <w:br/>
        <w:t xml:space="preserve">і   чистої  вартості  одиниці  пенсійних  активів  накопичувальної </w:t>
        <w:br/>
        <w:t xml:space="preserve">системи пенсійного  страхування  та  кількості  одиниць  пенсійних </w:t>
        <w:br/>
        <w:t xml:space="preserve">активів такої системи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3" w:name="o134"/>
      <w:bookmarkEnd w:id="13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07) визначає  разом  із  Національною комісією,  що здійснює </w:t>
        <w:br/>
        <w:t xml:space="preserve">державне регулювання у  сфері  ринків  фінансових  послуг,  та  за </w:t>
        <w:br/>
        <w:t xml:space="preserve">погодженням  з  Антимонопольним  комітетом  України та центральним </w:t>
        <w:br/>
        <w:t xml:space="preserve">органом виконавчої влади у сфері  соціальної  політики  вимоги  до </w:t>
        <w:br/>
        <w:t xml:space="preserve">радника з інвестиційних питань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4" w:name="o135"/>
      <w:bookmarkEnd w:id="13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08) подає   пропозиції   Раді  Накопичувального  фонду  щодо </w:t>
        <w:br/>
        <w:t xml:space="preserve">встановлення  вимог  до   компанії   з   управління   активами   - </w:t>
        <w:br/>
        <w:t xml:space="preserve">нерезидента,  яка  провадитиме  діяльність  з  управління активами </w:t>
        <w:br/>
        <w:t xml:space="preserve">накопичувальної системи пенсійного страхування виключно за  межами </w:t>
        <w:br/>
        <w:t xml:space="preserve">України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5" w:name="o136"/>
      <w:bookmarkEnd w:id="13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09) погоджує   рішення  Національної  комісії,  що  здійснює </w:t>
        <w:br/>
        <w:t xml:space="preserve">державне  регулювання  у  сфері  ринків  фінансових  послуг,  щодо </w:t>
        <w:br/>
        <w:t xml:space="preserve">встановлення  форми  та  порядку  складання  звітів  компаніями  з </w:t>
        <w:br/>
        <w:t xml:space="preserve">управління активами Накопичувального фонд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6" w:name="o137"/>
      <w:bookmarkEnd w:id="13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10) встановлює за погодженням із Національною  комісією,  що </w:t>
        <w:br/>
        <w:t xml:space="preserve">здійснює  державне  регулювання  у сфері ринків фінансових послуг, </w:t>
        <w:br/>
        <w:t xml:space="preserve">порядок та форму подання компанією  з  управління  активами  щодня </w:t>
        <w:br/>
        <w:t xml:space="preserve">зберігачу   Накопичувального   фонду  інформації,  необхідної  для </w:t>
        <w:br/>
        <w:t xml:space="preserve">перевірки  правильності  обчислення  чистої   вартості   пенсійних </w:t>
        <w:br/>
        <w:t xml:space="preserve">активів    та    чистої   вартості   одиниці   пенсійних   активів </w:t>
        <w:br/>
        <w:t xml:space="preserve">Накопичувального фонд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7" w:name="o138"/>
      <w:bookmarkEnd w:id="13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11) погоджує   проекти   основних   напрямів   інвестиційної </w:t>
        <w:br/>
        <w:t xml:space="preserve">політики    та    нормативів    інвестування   пенсійних   активів </w:t>
        <w:br/>
        <w:t xml:space="preserve">накопичувальної  системи  пенсійного  страхування,  що   подаються </w:t>
        <w:br/>
        <w:t xml:space="preserve">виконавчою     дирекцією    Пенсійного    фонду    України    Раді </w:t>
        <w:br/>
        <w:t xml:space="preserve">Накопичувального фонд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8" w:name="o139"/>
      <w:bookmarkEnd w:id="13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12) здійснює  у   порядку,   передбаченому   законодавством, </w:t>
        <w:br/>
        <w:t xml:space="preserve">державне регулювання та нагляд за діяльністю компаній з управління </w:t>
        <w:br/>
        <w:t xml:space="preserve">активами і радника з інвестиційних питань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9" w:name="o140"/>
      <w:bookmarkEnd w:id="13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13) здійснює у порядку,  передбаченому законодавством, разом </w:t>
        <w:br/>
        <w:t xml:space="preserve">із  Національним  банком України державне регулювання та нагляд за </w:t>
        <w:br/>
        <w:t xml:space="preserve">діяльністю  зберігача  та  уповноваженого  банку  Накопичувального </w:t>
        <w:br/>
        <w:t xml:space="preserve">фонд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0" w:name="o141"/>
      <w:bookmarkEnd w:id="14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14) встановлює вимоги щодо кваліфікаційного рівня та досвіду </w:t>
        <w:br/>
        <w:t xml:space="preserve">роботи  фахівців,  які   безпосередньо   виконуватимуть   функції, </w:t>
        <w:br/>
        <w:t xml:space="preserve">передбачені  технічним  завданням  конкурсу  з  відбору компаній з </w:t>
        <w:br/>
        <w:t xml:space="preserve">управління активами Накопичувального фонд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1" w:name="o142"/>
      <w:bookmarkEnd w:id="14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15) повідомляє Раду Накопичувального  фонду  про  анулювання </w:t>
        <w:br/>
        <w:t xml:space="preserve">ліцензії на   провадження   професійної  діяльності  на  фондовому </w:t>
        <w:br/>
        <w:t xml:space="preserve">ринку - діяльності з управління активами інституційних  інвесторів </w:t>
        <w:br/>
        <w:t xml:space="preserve">(діяльності  з управління активами) компанії з управління активами </w:t>
        <w:br/>
        <w:t xml:space="preserve">накопичувальної системи пенсійного страхування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2" w:name="o143"/>
      <w:bookmarkEnd w:id="14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16) видає   розпорядження   щодо   припинення   (блокування) </w:t>
        <w:br/>
        <w:t xml:space="preserve">виконання  розпоряджень  особи,  що  здійснює  управління активами </w:t>
        <w:br/>
        <w:t xml:space="preserve">пенсійного фонду, на підставах, визначених законодавством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3" w:name="o144"/>
      <w:bookmarkEnd w:id="14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17) встановлює за погодженням  з  Антимонопольним  комітетом </w:t>
        <w:br/>
        <w:t xml:space="preserve">України  порядок  призначення компанії з управління активами,  яка </w:t>
        <w:br/>
        <w:t xml:space="preserve">тимчасово    здійснюватиме    управління    пенсійними    активами </w:t>
        <w:br/>
        <w:t xml:space="preserve">Накопичувального фонд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4" w:name="o145"/>
      <w:bookmarkEnd w:id="14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18) встановлює   правила  (умови)  здійснення  діяльності  з </w:t>
        <w:br/>
        <w:t xml:space="preserve">торгівлі  цінними  паперами:  брокерської  діяльності,  дилерської </w:t>
        <w:br/>
        <w:t xml:space="preserve">діяльності, андеррайтингу, управління цінними паперами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5" w:name="o146"/>
      <w:bookmarkEnd w:id="14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19) встановлює вимоги до операцій, що здійснює андеррайтер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6" w:name="o147"/>
      <w:bookmarkEnd w:id="14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20) затверджує типовий договір про андеррайтинг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7" w:name="o148"/>
      <w:bookmarkEnd w:id="14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21) встановлює  вимоги  щодо  ведення  обліку цінних паперів </w:t>
        <w:br/>
        <w:t xml:space="preserve">торговцем цінними паперами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8" w:name="o149"/>
      <w:bookmarkEnd w:id="14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22) видає  дозволи  на  обіг  цінних   паперів   українських </w:t>
        <w:br/>
        <w:t xml:space="preserve">емітентів за межами України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9" w:name="o150"/>
      <w:bookmarkEnd w:id="14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23) встановлює  вимоги щодо допуску цінних паперів іноземних </w:t>
        <w:br/>
        <w:t xml:space="preserve">емітентів та обігу їх на території України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0" w:name="o151"/>
      <w:bookmarkEnd w:id="15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24) встановлює   вимоги   та   умови   відкритого    продажу </w:t>
        <w:br/>
        <w:t xml:space="preserve">(розміщення) цінних паперів на території України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1" w:name="o152"/>
      <w:bookmarkEnd w:id="15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25) визначає порядок формування (ведення) Державного реєстру </w:t>
        <w:br/>
        <w:t xml:space="preserve">випусків  цінних  паперів,  порядок  доступу  до  інформації,  яка </w:t>
        <w:br/>
        <w:t xml:space="preserve">міститься у Державному реєстрі випусків цінних папері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2" w:name="o153"/>
      <w:bookmarkEnd w:id="15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26) встановлює  вимоги щодо емісії (випуску) та обігу цінних </w:t>
        <w:br/>
        <w:t xml:space="preserve">паперів  та  похідних  (деривативів),  інформації  про  випуск   і </w:t>
        <w:br/>
        <w:t xml:space="preserve">розміщення  цінних  паперів  (проспекту емісії цінних паперів),  у </w:t>
        <w:br/>
        <w:t xml:space="preserve">тому числі іноземних  емітентів  (з  урахуванням  вимог  валютного </w:t>
        <w:br/>
        <w:t xml:space="preserve">законодавства України),  які здійснюють випуск і розміщення цінних </w:t>
        <w:br/>
        <w:t xml:space="preserve">паперів  на  території  України,  а   також   установлює   порядок </w:t>
        <w:br/>
        <w:t xml:space="preserve">реєстрації випуску цінних паперів та інформації про їх випуск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3" w:name="o154"/>
      <w:bookmarkEnd w:id="15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27) встановлює за погодженням із Національним банком України </w:t>
        <w:br/>
        <w:t xml:space="preserve">додаткові вимоги щодо емісії (випуску) цінних паперів комерційними </w:t>
        <w:br/>
        <w:t xml:space="preserve">банками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4" w:name="o155"/>
      <w:bookmarkEnd w:id="15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28) встановлює  стандарти  емісії  (випуску) цінних паперів, </w:t>
        <w:br/>
        <w:t xml:space="preserve">інформації  про  випуск  цінних  паперів  (проспект  емісії),   що </w:t>
        <w:br/>
        <w:t xml:space="preserve">пропонуються  для  відкритого  продажу (розміщення),  у тому числі </w:t>
        <w:br/>
        <w:t xml:space="preserve">цінних паперів іноземних емітентів,  які здійснюють випуск  цінних </w:t>
        <w:br/>
        <w:t xml:space="preserve">паперів на території України, та порядок реєстрації випуску цінних </w:t>
        <w:br/>
        <w:t xml:space="preserve">паперів та інформації про їх випуск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5" w:name="o156"/>
      <w:bookmarkEnd w:id="15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29) здійснює реєстрацію випуску цінних паперів та проспектів </w:t>
        <w:br/>
        <w:t xml:space="preserve">емісії  цінних  паперів  (інформації про їх випуск),  у тому числі </w:t>
        <w:br/>
        <w:t xml:space="preserve">цінних паперів іноземних емітентів,  що є  в  обігу  на  території </w:t>
        <w:br/>
        <w:t xml:space="preserve">України;  перевіряє  під  час реєстрації відповідність поданих для </w:t>
        <w:br/>
        <w:t xml:space="preserve">реєстрації документів вимогам законодавства України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6" w:name="o157"/>
      <w:bookmarkEnd w:id="15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30) визначає  вимоги  до  змісту  протоколу  щодо  прийняття </w:t>
        <w:br/>
        <w:t xml:space="preserve">емітентом рішення про розміщення цінних папері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7" w:name="o158"/>
      <w:bookmarkEnd w:id="15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31) встановлює   порядок  реєстрації  випуску  та  проспекту </w:t>
        <w:br/>
        <w:t xml:space="preserve">емісії  цінних  паперів,  перелік   документів,   необхідних   для </w:t>
        <w:br/>
        <w:t xml:space="preserve">реєстрації  випуску  та  проспекту  емісії цінних паперів,  у тому </w:t>
        <w:br/>
        <w:t xml:space="preserve">числі цінних паперів іноземних емітентів,  які  здійснюють  емісію </w:t>
        <w:br/>
        <w:t xml:space="preserve">цінних паперів на території України (з урахуванням вимог валютного </w:t>
        <w:br/>
        <w:t xml:space="preserve">законодавства України)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8" w:name="o159"/>
      <w:bookmarkEnd w:id="15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32) визначає вимоги до розкриття інформації про емітента  та </w:t>
        <w:br/>
        <w:t xml:space="preserve">його   фінансово-господарський  стан  у  проспекті  емісії  цінних </w:t>
        <w:br/>
        <w:t xml:space="preserve">папері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9" w:name="o160"/>
      <w:bookmarkEnd w:id="15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33) визначає  перелік  відомостей,  які  мають  міститися  у </w:t>
        <w:br/>
        <w:t xml:space="preserve">проспекті емісії цінних папері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0" w:name="o161"/>
      <w:bookmarkEnd w:id="16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34) визначає  перелік документів,  необхідних для реєстрації </w:t>
        <w:br/>
        <w:t xml:space="preserve">звіту про результати відкритого (публічного)  розміщення,  у  тому </w:t>
        <w:br/>
        <w:t xml:space="preserve">числі  цінних  паперів іноземних емітентів,  які здійснюють емісію </w:t>
        <w:br/>
        <w:t xml:space="preserve">цінних паперів на території України (з урахуванням вимог валютного </w:t>
        <w:br/>
        <w:t xml:space="preserve">законодавства України)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1" w:name="o162"/>
      <w:bookmarkEnd w:id="16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35) визначає вимоги до розкриття інформації,  що міститься у </w:t>
        <w:br/>
        <w:t xml:space="preserve">звіті про результати  відкритого  (публічного)  розміщення  цінних </w:t>
        <w:br/>
        <w:t xml:space="preserve">папері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2" w:name="o163"/>
      <w:bookmarkEnd w:id="16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36) встановлює  строк подання емітентом звіту про результати </w:t>
        <w:br/>
        <w:t xml:space="preserve">закритого (приватного) розміщення цінних папері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3" w:name="o164"/>
      <w:bookmarkEnd w:id="16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37) встановлює  порядок  прийняття  рішення  про  відмову  в </w:t>
        <w:br/>
        <w:t xml:space="preserve">реєстрації  проспекту емісії та випуску цінних паперів,  зупинення </w:t>
        <w:br/>
        <w:t xml:space="preserve">відкритого (публічного) їх розміщення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4" w:name="o165"/>
      <w:bookmarkEnd w:id="16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38) визначає  додаткові  вимоги  до  реєстрації  випуску  та </w:t>
        <w:br/>
        <w:t xml:space="preserve">проспекту емісії цінних паперів банкі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5" w:name="o166"/>
      <w:bookmarkEnd w:id="16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39) встановлює  порядок розміщення відсоткових,  цільових та </w:t>
        <w:br/>
        <w:t xml:space="preserve">дисконтних облігацій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6" w:name="o167"/>
      <w:bookmarkEnd w:id="16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40) встановлює порядок  емісії,  обігу  та  викупу  цільових </w:t>
        <w:br/>
        <w:t xml:space="preserve">облігацій підприємст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7" w:name="o168"/>
      <w:bookmarkEnd w:id="16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41) встановлює   порядок   продовження   строків   обігу  та </w:t>
        <w:br/>
        <w:t xml:space="preserve">погашення облігацій підприємст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8" w:name="o169"/>
      <w:bookmarkEnd w:id="16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42) встановлює  порядок  реалізації  переважного  права   на </w:t>
        <w:br/>
        <w:t xml:space="preserve">придбання акцій додаткової емісії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9" w:name="o170"/>
      <w:bookmarkEnd w:id="16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43) затверджує за погодженням із Національним банком України </w:t>
        <w:br/>
        <w:t xml:space="preserve">форму бланків векселів та порядок їх виготовлення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0" w:name="o171"/>
      <w:bookmarkEnd w:id="17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44) затверджує порядок ведення векселедавцем реєстру виданих </w:t>
        <w:br/>
        <w:t xml:space="preserve">ним векселі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1" w:name="o172"/>
      <w:bookmarkEnd w:id="17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45) погоджує  порядок  здійснення  установами банків функцій </w:t>
        <w:br/>
        <w:t xml:space="preserve">розрахункових палат за розрахунками по векселях, що затверджується </w:t>
        <w:br/>
        <w:t xml:space="preserve">Національним банком України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2" w:name="o173"/>
      <w:bookmarkEnd w:id="17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46) здійснює   разом   із  Національним  банком  України  та </w:t>
        <w:br/>
        <w:t xml:space="preserve">Національною комісією,  що здійснює державне регулювання  у  сфері </w:t>
        <w:br/>
        <w:t xml:space="preserve">ринків   фінансових   послуг,   державний   нагляд  і  регулювання </w:t>
        <w:br/>
        <w:t xml:space="preserve">іпотечного кредитування та емісії іпотечних сертифікаті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3" w:name="o174"/>
      <w:bookmarkEnd w:id="17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47) затверджує вимоги до  звіту  про  результати  розміщення </w:t>
        <w:br/>
        <w:t xml:space="preserve">сертифікатів фондів операцій із нерухомістю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4" w:name="o175"/>
      <w:bookmarkEnd w:id="17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48) здійснює   контроль  за  емісією  (випуском)  та  обігом </w:t>
        <w:br/>
        <w:t xml:space="preserve">іпотечних сертифікатів, а також за додержанням нормативно-правових </w:t>
        <w:br/>
        <w:t xml:space="preserve">актів, що регулюють виготовлення бланків іпотечних сертифікаті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5" w:name="o176"/>
      <w:bookmarkEnd w:id="17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49) затверджує  положення щодо відповідальності депозитаріїв </w:t>
        <w:br/>
        <w:t xml:space="preserve">та  їх  керівників  перед  емітентами  і   держателями   іпотечних </w:t>
        <w:br/>
        <w:t xml:space="preserve">сертифікатів за будь-які збитки, яких останні зазнали в результаті </w:t>
        <w:br/>
        <w:t xml:space="preserve">невиправданого невиконання депозитаріями та їх  керівниками  своїх </w:t>
        <w:br/>
        <w:t xml:space="preserve">обов'язків  або  їх неналежного виконання при обслуговуванні обігу </w:t>
        <w:br/>
        <w:t xml:space="preserve">іпотечних сертифікаті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6" w:name="o177"/>
      <w:bookmarkEnd w:id="17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50) встановлює  порядок  здійснення   державної   реєстрації </w:t>
        <w:br/>
        <w:t xml:space="preserve">випусків та проспектів емісії іпотечних облігацій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7" w:name="o178"/>
      <w:bookmarkEnd w:id="17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51) встановлює   порядок   здійснення    емісії    іпотечних </w:t>
        <w:br/>
        <w:t xml:space="preserve">облігацій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8" w:name="o179"/>
      <w:bookmarkEnd w:id="17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52) встановлює порядок ведення реєстру іпотечного  покриття, </w:t>
        <w:br/>
        <w:t xml:space="preserve">а  також  строк  та  форму  подання  до  НКЦПФР витягів із реєстру </w:t>
        <w:br/>
        <w:t xml:space="preserve">іпотечного покриття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9" w:name="o180"/>
      <w:bookmarkEnd w:id="17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53) встановлює порядок заміни або включення нових  іпотечних </w:t>
        <w:br/>
        <w:t xml:space="preserve">активів  до  складу  іпотечного  покриття  для  приведення розміру </w:t>
        <w:br/>
        <w:t xml:space="preserve">іпотечного  покриття  у  відповідність  із  значенням  коефіцієнта </w:t>
        <w:br/>
        <w:t xml:space="preserve">іпотечного покриття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80" w:name="o181"/>
      <w:bookmarkEnd w:id="18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54) встановлює   вимоги   щодо   здійснення   діяльності   з </w:t>
        <w:br/>
        <w:t xml:space="preserve">управління іпотечним покриттям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81" w:name="o182"/>
      <w:bookmarkEnd w:id="18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55) встановлює порядок ведення реєстру  власників  звичайних </w:t>
        <w:br/>
        <w:t xml:space="preserve">іпотечних облігацій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82" w:name="o183"/>
      <w:bookmarkEnd w:id="18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56) встановлює   порядок   формування   єдиного   іпотечного </w:t>
        <w:br/>
        <w:t xml:space="preserve">покриття для здійснення кількох випусків структурованих  іпотечних </w:t>
        <w:br/>
        <w:t xml:space="preserve">облігацій з різними умовами випуск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83" w:name="o184"/>
      <w:bookmarkEnd w:id="18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57) встановлює порядок заміни управителя іпотечним покриттям </w:t>
        <w:br/>
        <w:t xml:space="preserve">та призначення тимчасового управителя іпотечним покриттям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84" w:name="o185"/>
      <w:bookmarkEnd w:id="18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58) встановлює порядок скликання,  проведення  та  прийняття </w:t>
        <w:br/>
        <w:t xml:space="preserve">рішення загальними зборами власників іпотечних облігацій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85" w:name="o186"/>
      <w:bookmarkEnd w:id="18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59) встановлює склад,  обсяги, строки та порядок складання і </w:t>
        <w:br/>
        <w:t xml:space="preserve">подання учасниками ринку цінних  паперів  адміністративних  даних, </w:t>
        <w:br/>
        <w:t xml:space="preserve">інформації, звітів відповідно до законодавства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86" w:name="o187"/>
      <w:bookmarkEnd w:id="18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60) здійснює моніторинг адміністративних даних та інформації </w:t>
        <w:br/>
        <w:t xml:space="preserve">учасників ринку цінних папері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87" w:name="o188"/>
      <w:bookmarkEnd w:id="18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61) визначає  за  погодженням  із   Міністерством   фінансів </w:t>
        <w:br/>
        <w:t xml:space="preserve">України,  а щодо діяльності банків на ринку цінних паперів - також </w:t>
        <w:br/>
        <w:t xml:space="preserve">із Національним банком України особливості ведення бухгалтерського </w:t>
        <w:br/>
        <w:t xml:space="preserve">обліку операцій з цінними паперами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88" w:name="o189"/>
      <w:bookmarkEnd w:id="18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62) встановлює обсяги,  склад,  строки,  вимоги,  порядок та </w:t>
        <w:br/>
        <w:t xml:space="preserve">стандарти щодо обов'язкового розкриття  інформації  емітентами  та </w:t>
        <w:br/>
        <w:t xml:space="preserve">особами,  які  здійснюють  професійну  діяльність  на ринку цінних </w:t>
        <w:br/>
        <w:t xml:space="preserve">папері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89" w:name="o190"/>
      <w:bookmarkEnd w:id="18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63) затверджує норми і правила обліку цінних папері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90" w:name="o191"/>
      <w:bookmarkEnd w:id="19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64) визначає порядок ведення  та  веде  реєстр  аудиторів  і </w:t>
        <w:br/>
        <w:t xml:space="preserve">аудиторських  фірм,  які  можуть  проводити  аудиторські перевірки </w:t>
        <w:br/>
        <w:t xml:space="preserve">фінансових установ,  що здійснюють  діяльність  на  ринках  цінних </w:t>
        <w:br/>
        <w:t xml:space="preserve">паперів та похідних (деривативів)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91" w:name="o192"/>
      <w:bookmarkEnd w:id="19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65) визначає   порядок   формування   (ведення),  забезпечує </w:t>
        <w:br/>
        <w:t xml:space="preserve">створення та функціонування Загальнодоступної  інформаційної  бази </w:t>
        <w:br/>
        <w:t xml:space="preserve">даних Національної комісії з цінних паперів та фондового ринку про </w:t>
        <w:br/>
        <w:t xml:space="preserve">ринок цінних паперів, порядок доступу до інформації, яка міститься </w:t>
        <w:br/>
        <w:t xml:space="preserve">у  Загальнодоступній інформаційній базі даних Національної комісії </w:t>
        <w:br/>
        <w:t xml:space="preserve">з цінних паперів та фондового ринку про ринок цінних папері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92" w:name="o193"/>
      <w:bookmarkEnd w:id="19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66) встановлює вимоги, обсяги та строки розкриття інформації </w:t>
        <w:br/>
        <w:t xml:space="preserve">емітентами цінних папері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93" w:name="o194"/>
      <w:bookmarkEnd w:id="19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67) встановлює  додаткові  вимоги  до  розкриття  регулярної </w:t>
        <w:br/>
        <w:t xml:space="preserve">інформації про емітента та вживає заходів щодо її розкриття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94" w:name="o195"/>
      <w:bookmarkEnd w:id="19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68) встановлює  додаткові  вимоги  до  розкриття   особливої </w:t>
        <w:br/>
        <w:t xml:space="preserve">інформації про емітента та вживає заходів щодо її розкриття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95" w:name="o196"/>
      <w:bookmarkEnd w:id="19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69) встановлює  строки,  порядок  та  форму  оприлюднення та </w:t>
        <w:br/>
        <w:t xml:space="preserve">розкриття емітентом іпотечних облігацій відповідної інформації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96" w:name="o197"/>
      <w:bookmarkEnd w:id="19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70) встановлює  строки,  порядок  та  форму  подання  НКЦПФР </w:t>
        <w:br/>
        <w:t xml:space="preserve">інформації про власників іпотечних облігацій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97" w:name="o198"/>
      <w:bookmarkEnd w:id="19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71) встановлює  порядок  надання відомостей про небанківську </w:t>
        <w:br/>
        <w:t xml:space="preserve">фінансову групу,  про її структуру власності та види діяльності її </w:t>
        <w:br/>
        <w:t xml:space="preserve">учасникі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98" w:name="o199"/>
      <w:bookmarkEnd w:id="19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72) встановлює  порядок  розкриття  публічними  акціонерними </w:t>
        <w:br/>
        <w:t xml:space="preserve">товариствами інформації про свою діяльність на основі  міжнародних </w:t>
        <w:br/>
        <w:t xml:space="preserve">стандартів фінансової звітності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99" w:name="o200"/>
      <w:bookmarkEnd w:id="19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73) здійснює  методологічне  забезпечення  запровадження  та </w:t>
        <w:br/>
        <w:t xml:space="preserve">розвитку загальноприйнятих принципів корпоративного управління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00" w:name="o201"/>
      <w:bookmarkEnd w:id="20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74) встановлює  порядок  реєстрації  і   опублікування   для </w:t>
        <w:br/>
        <w:t xml:space="preserve">загального відома інформації про створення акціонерного товариства </w:t>
        <w:br/>
        <w:t xml:space="preserve">однією  особою  або  придбання   одним   акціонером   усіх   акцій </w:t>
        <w:br/>
        <w:t xml:space="preserve">товариства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01" w:name="o202"/>
      <w:bookmarkEnd w:id="20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75) визначає  особливості  створення акціонерного товариства </w:t>
        <w:br/>
        <w:t xml:space="preserve">шляхом злиття,  поділу,  виділу чи  перетворення  підприємницького </w:t>
        <w:br/>
        <w:t xml:space="preserve">(підприємницьких)    товариств,    державного    (державних)    та </w:t>
        <w:br/>
        <w:t xml:space="preserve">комунального (комунальних) підприємств в акціонерне товариство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02" w:name="o203"/>
      <w:bookmarkEnd w:id="20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76) визначає  за  погодженням  із  Фондом  державного  майна </w:t>
        <w:br/>
        <w:t xml:space="preserve">України   особливості  створення  акціонерного  товариства  шляхом </w:t>
        <w:br/>
        <w:t xml:space="preserve">злиття,   поділу,   виділу   чи   перетворення    підприємницького </w:t>
        <w:br/>
        <w:t xml:space="preserve">(підприємницьких)    товариств,    державного    (державних)    та </w:t>
        <w:br/>
        <w:t xml:space="preserve">комунального (комунальних) підприємств в акціонерне товариство  за </w:t>
        <w:br/>
        <w:t xml:space="preserve">участю державних та (чи) комунальних підприємст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03" w:name="o204"/>
      <w:bookmarkEnd w:id="20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77) встановлює   порядок   збільшення   (зменшення)  розміру </w:t>
        <w:br/>
        <w:t xml:space="preserve">статутного капіталу акціонерного товариства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04" w:name="o205"/>
      <w:bookmarkEnd w:id="20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78) встановлює   порядок    формування    та    використання </w:t>
        <w:br/>
        <w:t xml:space="preserve">спеціального  фонду  для  виплати  дивідендів  за  привілейованими </w:t>
        <w:br/>
        <w:t xml:space="preserve">акціями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05" w:name="o206"/>
      <w:bookmarkEnd w:id="20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79) встановлює   порядок   зменшення   статутного   капіталу </w:t>
        <w:br/>
        <w:t xml:space="preserve">акціонерного  товариства  шляхом  зменшення  номінальної  вартості </w:t>
        <w:br/>
        <w:t xml:space="preserve">акцій або шляхом анулювання раніше викуплених товариством акцій та </w:t>
        <w:br/>
        <w:t xml:space="preserve">зменшення їх загальної кількості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06" w:name="o207"/>
      <w:bookmarkEnd w:id="20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80) встановлює  порядок  анулювання  акціонерним товариством </w:t>
        <w:br/>
        <w:t xml:space="preserve">викуплених ним акцій з наступним  зменшенням  статутного  капіталу </w:t>
        <w:br/>
        <w:t xml:space="preserve">або підвищенням номінальної вартості решти акцій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07" w:name="o208"/>
      <w:bookmarkEnd w:id="20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81) встановлює  порядок здійснення консолідації та дроблення </w:t>
        <w:br/>
        <w:t xml:space="preserve">акцій товариства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08" w:name="o209"/>
      <w:bookmarkEnd w:id="20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82) встановлює  порядок  емісії  акцій  та   облігацій   для </w:t>
        <w:br/>
        <w:t xml:space="preserve">переведення зобов'язань товариства у цінні папери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09" w:name="o210"/>
      <w:bookmarkEnd w:id="20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83) встановлює  порядок  конвертації  акцій  товариства,  що </w:t>
        <w:br/>
        <w:t xml:space="preserve">припиняється,  в акції новоствореного (новостворених) акціонерного </w:t>
        <w:br/>
        <w:t xml:space="preserve">товариства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10" w:name="o211"/>
      <w:bookmarkEnd w:id="21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84) встановлює  порядок  анулювання  акціонерним товариством </w:t>
        <w:br/>
        <w:t xml:space="preserve">акцій,  які викуплено товариством-емітентом або власником  яких  є </w:t>
        <w:br/>
        <w:t xml:space="preserve">товариство,    що    бере    участь    у    злитті    разом     із </w:t>
        <w:br/>
        <w:t xml:space="preserve">товариством-емітентом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11" w:name="o212"/>
      <w:bookmarkEnd w:id="21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85) встановлює  порядок  анулювання  акціонерним товариством </w:t>
        <w:br/>
        <w:t xml:space="preserve">акцій товариства, до якого здійснюється приєднання, власником яких </w:t>
        <w:br/>
        <w:t xml:space="preserve">було товариство, що приєднується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12" w:name="o213"/>
      <w:bookmarkEnd w:id="21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86) встановлює  порядок  анулювання  акціонерним товариством </w:t>
        <w:br/>
        <w:t xml:space="preserve">акцій товариства,  що припиняється шляхом поділу,  викуплених  цим </w:t>
        <w:br/>
        <w:t xml:space="preserve">товариством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13" w:name="o214"/>
      <w:bookmarkEnd w:id="21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87) встановлює  порядок  анулювання  акціонерним товариством </w:t>
        <w:br/>
        <w:t xml:space="preserve">акцій  товариства,  з   якого   здійснюється   виділ,   викуплених </w:t>
        <w:br/>
        <w:t xml:space="preserve">товариством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14" w:name="o215"/>
      <w:bookmarkEnd w:id="21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88) встановлює  порядок  анулювання  акціонерним товариством </w:t>
        <w:br/>
        <w:t xml:space="preserve">акцій товариства, що перетворюється, викуплених цим товариством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15" w:name="o216"/>
      <w:bookmarkEnd w:id="21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89) встановлює вимоги та розробляє  і  затверджує  стандарти </w:t>
        <w:br/>
        <w:t xml:space="preserve">корпоративного управління у професійних учасниках фондового ринку, </w:t>
        <w:br/>
        <w:t xml:space="preserve">а також здійснює контроль за їх дотриманням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16" w:name="o217"/>
      <w:bookmarkEnd w:id="21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90) встановлює порядок  ведення  та  веде  Державний  реєстр </w:t>
        <w:br/>
        <w:t xml:space="preserve">уповноважених рейтингових агентст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17" w:name="o218"/>
      <w:bookmarkEnd w:id="21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91) видає уповноваженим рейтинговим агентствам Свідоцтво про </w:t>
        <w:br/>
        <w:t xml:space="preserve">включення  до   Державного   реєстру   уповноважених   рейтингових </w:t>
        <w:br/>
        <w:t xml:space="preserve">агентст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18" w:name="o219"/>
      <w:bookmarkEnd w:id="21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92) встановлює   порядок   подання   Рейтинговим  агентством </w:t>
        <w:br/>
        <w:t xml:space="preserve">інформації до НКЦПФР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19" w:name="o220"/>
      <w:bookmarkEnd w:id="21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93) визначає перелік міжнародних рейтингових  агентств,  які </w:t>
        <w:br/>
        <w:t xml:space="preserve">мають  право  визначати  обов'язкові  за законом рейтингові оцінки </w:t>
        <w:br/>
        <w:t xml:space="preserve">емітентів та цінних папері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20" w:name="o221"/>
      <w:bookmarkEnd w:id="22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94) встановлює правила визначення уповноваженим  рейтинговим </w:t>
        <w:br/>
        <w:t xml:space="preserve">агентством рейтингової оцінки за Національною рейтинговою шкалою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21" w:name="o222"/>
      <w:bookmarkEnd w:id="22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95) встановлює  відповідність  рівнів  рейтингових оцінок за </w:t>
        <w:br/>
        <w:t xml:space="preserve">шкалою міжнародних рейтингових  агентств  рівням  за  Національною </w:t>
        <w:br/>
        <w:t xml:space="preserve">рейтинговою шкалою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22" w:name="o223"/>
      <w:bookmarkEnd w:id="22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96) узагальнює  досвід  та  практику  діяльності Рейтингових </w:t>
        <w:br/>
        <w:t xml:space="preserve">агентств і забезпечує публічність визначених рейтингових оцінок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23" w:name="o224"/>
      <w:bookmarkEnd w:id="22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97) встановлює  вимоги  та  порядок  проведення  конкурсу  з </w:t>
        <w:br/>
        <w:t xml:space="preserve">визначення уповноважених рейтингових агентст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24" w:name="o225"/>
      <w:bookmarkEnd w:id="22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98) виконує   функції   з   управління  об'єктами  державної </w:t>
        <w:br/>
        <w:t xml:space="preserve">власності, що належать до сфери управління НКЦПФР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25" w:name="o226"/>
      <w:bookmarkEnd w:id="22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99) здійснює інші повноваження,  визначені законами  України </w:t>
        <w:br/>
        <w:t xml:space="preserve">та покладені на НКЦПФР Президентом Україн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26" w:name="o227"/>
      <w:bookmarkEnd w:id="22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5. НКЦПФР з метою організації своєї діяльності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27" w:name="o228"/>
      <w:bookmarkEnd w:id="22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) забезпечує  у  межах  повноважень  здійснення заходів щодо </w:t>
        <w:br/>
        <w:t xml:space="preserve">запобігання корупції, контроль за їх здійсненням в апараті НКЦПФР, </w:t>
        <w:br/>
        <w:t xml:space="preserve">її територіальних органах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28" w:name="o229"/>
      <w:bookmarkEnd w:id="22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) забезпечує  виконання завдань із мобілізаційної підготовки </w:t>
        <w:br/>
        <w:t xml:space="preserve">та мобілізації держави у межах повноважень і реалізацію  державної </w:t>
        <w:br/>
        <w:t xml:space="preserve">політики з питань цивільної оборони (цивільного захисту)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29" w:name="o230"/>
      <w:bookmarkEnd w:id="22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) забезпечує  у межах своїх повноважень реалізацію державної </w:t>
        <w:br/>
        <w:t xml:space="preserve">політики стосовно державної  таємниці,  здійснює  контроль  за  її </w:t>
        <w:br/>
        <w:t xml:space="preserve">збереженням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30" w:name="o231"/>
      <w:bookmarkEnd w:id="23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4) забезпечує  оприлюднення  інформації  про свою діяльність, </w:t>
        <w:br/>
        <w:t xml:space="preserve">здійснює заходи  щодо  налагодження  діалогу  з  громадськістю  та </w:t>
        <w:br/>
        <w:t xml:space="preserve">створення  умов  для  участі  громадян  у  процесі  формування  та </w:t>
        <w:br/>
        <w:t xml:space="preserve">реалізації державної політик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31" w:name="o232"/>
      <w:bookmarkEnd w:id="23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6. НКЦПФР  для  забезпечення  виконання  покладених  на   неї </w:t>
        <w:br/>
        <w:t xml:space="preserve">завдань і функцій має право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32" w:name="o233"/>
      <w:bookmarkEnd w:id="23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) розробляти    та   впроваджувати   моделі   інфраструктури </w:t>
        <w:br/>
        <w:t xml:space="preserve">фондового ринк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33" w:name="o234"/>
      <w:bookmarkEnd w:id="23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) здійснювати моніторинг руху інвестицій в Україну та за  її </w:t>
        <w:br/>
        <w:t xml:space="preserve">межі, що здійснюються через фондовий ринок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34" w:name="o235"/>
      <w:bookmarkEnd w:id="23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) розробляти   і   затверджувати  обов'язкові  до  виконання </w:t>
        <w:br/>
        <w:t xml:space="preserve">нормативні акти з питань, що належать до її компетенції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35" w:name="o236"/>
      <w:bookmarkEnd w:id="23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4) встановлювати обмеження щодо суміщення  видів  професійної </w:t>
        <w:br/>
        <w:t xml:space="preserve">діяльності на ринку цінних папері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36" w:name="o237"/>
      <w:bookmarkEnd w:id="23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5) встановлювати  вимоги  до  розміру  статутного  і власного </w:t>
        <w:br/>
        <w:t xml:space="preserve">капіталу,  порядку його  визначення,  ліквідності,  кваліфікаційні </w:t>
        <w:br/>
        <w:t xml:space="preserve">вимоги   до   фахівців   професійного  учасника  фондового  ринку, </w:t>
        <w:br/>
        <w:t xml:space="preserve">необхідні умови договорів,  які укладаються  під  час  провадження </w:t>
        <w:br/>
        <w:t xml:space="preserve">професійної   діяльності   на   фондовому   ринку,  та  здійснення </w:t>
        <w:br/>
        <w:t xml:space="preserve">діяльності з рейтингування, інші вимоги та показники, що обмежують </w:t>
        <w:br/>
        <w:t xml:space="preserve">ризики професійної діяльності на фондовому ринк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37" w:name="o238"/>
      <w:bookmarkEnd w:id="23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6) встановлювати  обов'язкові  нормативи  достатності власних </w:t>
        <w:br/>
        <w:t xml:space="preserve">коштів, інші показники та вимоги, що обмежують ризики по операціях </w:t>
        <w:br/>
        <w:t xml:space="preserve">з  цінними  паперами  в  ході  здійснення діяльності по випуску та </w:t>
        <w:br/>
        <w:t xml:space="preserve">обігу цінних паперів,  інших видів професійної діяльності на ринку </w:t>
        <w:br/>
        <w:t xml:space="preserve">цінних паперів (за винятком банківських операцій)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38" w:name="o239"/>
      <w:bookmarkEnd w:id="23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7) здійснювати   сертифікацію   програмного  забезпечення  та </w:t>
        <w:br/>
        <w:t xml:space="preserve">встановлювати вимоги до програмних продуктів на фондовому ринк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39" w:name="o240"/>
      <w:bookmarkEnd w:id="23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8)   вести  облік  (  </w:t>
      </w:r>
      <w:hyperlink r:id="rId5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z0141-13</w:t>
        </w:r>
      </w:hyperlink>
      <w:r>
        <w:rPr>
          <w:rFonts w:cs="Courier New" w:ascii="Courier New" w:hAnsi="Courier New"/>
          <w:sz w:val="20"/>
          <w:szCs w:val="20"/>
        </w:rPr>
        <w:t xml:space="preserve">  ),  установлювати  вимоги  та </w:t>
        <w:br/>
        <w:t xml:space="preserve">здійснювати     сертифікацію     програмних     продуктів,     які </w:t>
        <w:br/>
        <w:t xml:space="preserve">використовуються на фондовому ринк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40" w:name="o241"/>
      <w:bookmarkEnd w:id="24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9) засновувати  в  установленому   порядку   засоби   масової </w:t>
        <w:br/>
        <w:t xml:space="preserve">інформації   з   метою  висвітлення  питань  реалізації  державної </w:t>
        <w:br/>
        <w:t xml:space="preserve">політики у сфері розвитку та функціонування ринку цінних папері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41" w:name="o242"/>
      <w:bookmarkEnd w:id="24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0) визначати підгрупи у межах небанківської фінансової групи </w:t>
        <w:br/>
        <w:t xml:space="preserve">та здійснювати нагляд за ними на субконсолідованій основі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42" w:name="o243"/>
      <w:bookmarkEnd w:id="24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1) встановлювати вимоги до фінансової групи та її підгруп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43" w:name="o244"/>
      <w:bookmarkEnd w:id="24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2) встановлювати   за  погодженням  із  Кабінетом  Міністрів </w:t>
        <w:br/>
        <w:t xml:space="preserve">України розмір плати за видачу ліцензій на провадження професійної </w:t>
        <w:br/>
        <w:t xml:space="preserve">діяльності  на  ринку  цінних  паперів,  їх  дублікатів  і  копій, </w:t>
        <w:br/>
        <w:t xml:space="preserve">переоформлення зазначених ліцензій та за  видачу  сертифікатів  на </w:t>
        <w:br/>
        <w:t xml:space="preserve">право  здійснення  професійної  діяльності  з  цінними  паперами в </w:t>
        <w:br/>
        <w:t xml:space="preserve">Україні та їх дублікатів,  а також  за  реєстрацію  документів  та </w:t>
        <w:br/>
        <w:t xml:space="preserve">надання відповідної інформації на запит юридичних і фізичних осіб, </w:t>
        <w:br/>
        <w:t xml:space="preserve">яка зараховується до Державного бюджету України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44" w:name="o245"/>
      <w:bookmarkEnd w:id="24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3) визначати максимальну кількість власників іменних  цінних </w:t>
        <w:br/>
        <w:t xml:space="preserve">паперів для організації самостійного ведення емітентом реєстр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45" w:name="o246"/>
      <w:bookmarkEnd w:id="24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4) встановлювати  за погодженням з Антимонопольним комітетом </w:t>
        <w:br/>
        <w:t xml:space="preserve">України   максимальний   розмір   тарифів   для   оплати    послуг </w:t>
        <w:br/>
        <w:t xml:space="preserve">депозитаріїв, зберігачів та реєстраторі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46" w:name="o247"/>
      <w:bookmarkEnd w:id="24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5) видавати за погодженням із центральним органом виконавчої </w:t>
        <w:br/>
        <w:t xml:space="preserve">влади у сфері  технічного  захисту  інформації  нормативно-правові </w:t>
        <w:br/>
        <w:t xml:space="preserve">акти   щодо   технічного   захисту   інформації   у   Національній </w:t>
        <w:br/>
        <w:t xml:space="preserve">депозитарній системі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47" w:name="o248"/>
      <w:bookmarkEnd w:id="24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6) встановлювати окремий порядок реєстрації угод щодо цінних </w:t>
        <w:br/>
        <w:t xml:space="preserve">паперів,  однією  зі  сторін  яких  є  працівники прямих учасників </w:t>
        <w:br/>
        <w:t xml:space="preserve">Національної  депозитарної  системи  та  державних  органів,   які </w:t>
        <w:br/>
        <w:t xml:space="preserve">здійснюють   контроль   за  діяльністю  Національної  депозитарної </w:t>
        <w:br/>
        <w:t xml:space="preserve">системи, або члени їх сімей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48" w:name="o249"/>
      <w:bookmarkEnd w:id="24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7) порушувати в  судовому  порядку  питання  про  ліквідацію </w:t>
        <w:br/>
        <w:t xml:space="preserve">корпоративного інвестиційного фонд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49" w:name="o250"/>
      <w:bookmarkEnd w:id="24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8) призначати  своїх  представників  до складу ліквідаційної </w:t>
        <w:br/>
        <w:t xml:space="preserve">комісії корпоративного інвестиційного фонд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50" w:name="o251"/>
      <w:bookmarkEnd w:id="25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9) приймати рішення про ліквідацію закритого  корпоративного </w:t>
        <w:br/>
        <w:t xml:space="preserve">інвестиційного фонд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51" w:name="o252"/>
      <w:bookmarkEnd w:id="25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0) приймати  рішення  про ліквідацію пайового інвестиційного </w:t>
        <w:br/>
        <w:t xml:space="preserve">фонд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52" w:name="o253"/>
      <w:bookmarkEnd w:id="25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1) визначати   строки   реалізації    за    гроші    активів </w:t>
        <w:br/>
        <w:t xml:space="preserve">корпоративного  інвестиційного  фонду  та  пайового інвестиційного </w:t>
        <w:br/>
        <w:t xml:space="preserve">фонду у процесі ліквідації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53" w:name="o254"/>
      <w:bookmarkEnd w:id="25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2) вирішувати питання щодо зупинення  розміщення  та  викупу </w:t>
        <w:br/>
        <w:t xml:space="preserve">цінних паперів інституту спільного інвестування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54" w:name="o255"/>
      <w:bookmarkEnd w:id="25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3) встановлювати  додаткові вимоги щодо форми документів про </w:t>
        <w:br/>
        <w:t xml:space="preserve">діяльність інститутів спільного  інвестування,  які  подаються  на </w:t>
        <w:br/>
        <w:t xml:space="preserve">електронних носіях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55" w:name="o256"/>
      <w:bookmarkEnd w:id="25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4) погоджувати   встановлені   Національною   комісією,   що </w:t>
        <w:br/>
        <w:t xml:space="preserve">здійснює державне регулювання у сфері  ринків  фінансових  послуг, </w:t>
        <w:br/>
        <w:t xml:space="preserve">правила підготовки,  вимоги до інвестиційної декларації пенсійного </w:t>
        <w:br/>
        <w:t xml:space="preserve">фонду, порядок її реєстрації та внесення змін до неї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56" w:name="o257"/>
      <w:bookmarkEnd w:id="25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5) приймати  рішення   про   продовження   строку   усунення </w:t>
        <w:br/>
        <w:t xml:space="preserve">невідповідності  розміру  власного  капіталу  особи,  що  здійснює </w:t>
        <w:br/>
        <w:t xml:space="preserve">управління активами пенсійного  фонду,  вимогам  законодавства  на </w:t>
        <w:br/>
        <w:t xml:space="preserve">строк не більше ніж три місяці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57" w:name="o258"/>
      <w:bookmarkEnd w:id="25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6) у  межах  компетенції організовувати перевірку діяльності </w:t>
        <w:br/>
        <w:t xml:space="preserve">пенсійного фонду,  адміністратора, компанії з управління активами, </w:t>
        <w:br/>
        <w:t xml:space="preserve">зберігача,  страхової  організації  та  банківської  установи,  що </w:t>
        <w:br/>
        <w:t xml:space="preserve">надають послуги  у  сфері  недержавного  пенсійного  забезпечення, </w:t>
        <w:br/>
        <w:t xml:space="preserve">самостійно або із залученням аудитора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58" w:name="o259"/>
      <w:bookmarkEnd w:id="25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7) проводити перевірки виконання зобов'язань емітентом, який </w:t>
        <w:br/>
        <w:t xml:space="preserve">є розпорядником платежів,  або управителем, який діє за дорученням </w:t>
        <w:br/>
        <w:t xml:space="preserve">емітента, перед власниками іпотечних сертифікаті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59" w:name="o260"/>
      <w:bookmarkEnd w:id="25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8) проводити планові і позапланові перевірки ведення реєстру </w:t>
        <w:br/>
        <w:t xml:space="preserve">забезпечення іпотечних сертифікаті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60" w:name="o261"/>
      <w:bookmarkEnd w:id="26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9) вживати заходів  до  призупинення  подальшого  розміщення </w:t>
        <w:br/>
        <w:t xml:space="preserve">іпотечних сертифікатів, випущених у результаті несумлінної емісії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61" w:name="o262"/>
      <w:bookmarkEnd w:id="26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0) письмово  сповіщати  про  необхідність усунення порушень, </w:t>
        <w:br/>
        <w:t xml:space="preserve">внесення змін в інформацію про випуск  іпотечних  сертифікатів  та </w:t>
        <w:br/>
        <w:t xml:space="preserve">рішення про їх випуск, реєстр забезпечення іпотечних сертифікатів, </w:t>
        <w:br/>
        <w:t xml:space="preserve">а також установлювати терміни усунення порушень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62" w:name="o263"/>
      <w:bookmarkEnd w:id="26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1) призупиняти у межах своїх  повноважень  емісію  іпотечних </w:t>
        <w:br/>
        <w:t xml:space="preserve">сертифікатів на будь-якому її етапі до етапу розкриття інформації, </w:t>
        <w:br/>
        <w:t xml:space="preserve">що міститься у звіті про підсумки  випуску  сертифікатів,  та  дію </w:t>
        <w:br/>
        <w:t xml:space="preserve">дозволу на право емісії іпотечних сертифікаті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63" w:name="o264"/>
      <w:bookmarkEnd w:id="26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2) видавати  письмові  розпорядження  про дозвіл на подальше </w:t>
        <w:br/>
        <w:t xml:space="preserve">розміщення  іпотечних  сертифікатів  у  разі  усунення   емітентом </w:t>
        <w:br/>
        <w:t xml:space="preserve">порушень,    пов'язаних    із    несумлінною   емісією   іпотечних </w:t>
        <w:br/>
        <w:t xml:space="preserve">сертифікаті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64" w:name="o265"/>
      <w:bookmarkEnd w:id="26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3) звертатися з позовом  до  суду  щодо  усунення  емітентом </w:t>
        <w:br/>
        <w:t xml:space="preserve">іпотечних  сертифікатів  і професійними учасниками фондового ринку </w:t>
        <w:br/>
        <w:t xml:space="preserve">порушень законодавства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65" w:name="o266"/>
      <w:bookmarkEnd w:id="26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4) звертатися з  позовом  до  суду  щодо  захисту  власників </w:t>
        <w:br/>
        <w:t xml:space="preserve">іпотечних  сертифікатів,  у тому числі щодо відшкодування завданих </w:t>
        <w:br/>
        <w:t xml:space="preserve">збиткі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66" w:name="o267"/>
      <w:bookmarkEnd w:id="26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5) після усунення емітентом іпотечних сертифікатів виявлених </w:t>
        <w:br/>
        <w:t xml:space="preserve">порушень   приймати   рішення   про  поновлення  емісії  іпотечних </w:t>
        <w:br/>
        <w:t xml:space="preserve">сертифікатів з урахуванням особливостей, установлених законом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67" w:name="o268"/>
      <w:bookmarkEnd w:id="26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6) у разі зупинення  НКЦПФР  емісії  іпотечних  сертифікатів </w:t>
        <w:br/>
        <w:t xml:space="preserve">встановлювати   порядок   та  умови  поновлення  емісії  іпотечних </w:t>
        <w:br/>
        <w:t xml:space="preserve">сертифікаті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68" w:name="o269"/>
      <w:bookmarkEnd w:id="26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7) скликати в установленому  порядку  наради  з  питань,  що </w:t>
        <w:br/>
        <w:t xml:space="preserve">належать до її компетенції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69" w:name="o270"/>
      <w:bookmarkEnd w:id="26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8) залучати   спеціалістів  центральних  органів  виконавчої </w:t>
        <w:br/>
        <w:t xml:space="preserve">влади,  установ,  організацій (за погодженням з їх керівниками) до </w:t>
        <w:br/>
        <w:t xml:space="preserve">розгляду питань, що належать до компетенції НКЦПФР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70" w:name="o271"/>
      <w:bookmarkEnd w:id="27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9) користуватися  відповідними  інформаційними  базами даних </w:t>
        <w:br/>
        <w:t xml:space="preserve">державних органів,  державними,  у тому числі урядовими, системами </w:t>
        <w:br/>
        <w:t xml:space="preserve">зв'язку  і  комунікацій,  мережами  спеціального зв'язку та іншими </w:t>
        <w:br/>
        <w:t xml:space="preserve">технічними засобами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71" w:name="o272"/>
      <w:bookmarkEnd w:id="27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40) на доступ до інформаційних баз даних Національного  банку </w:t>
        <w:br/>
        <w:t xml:space="preserve">України і Національної комісії, що здійснює державне регулювання у </w:t>
        <w:br/>
        <w:t xml:space="preserve">сфері ринків фінансових послуг,  які ведуться з метою  регулювання </w:t>
        <w:br/>
        <w:t xml:space="preserve">ринків фінансових послуг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72" w:name="o273"/>
      <w:bookmarkEnd w:id="27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41) одержувати  в  установленому  законодавством  порядку від </w:t>
        <w:br/>
        <w:t xml:space="preserve">органів  виконавчої  влади  інформацію,  документи  і   матеріали, </w:t>
        <w:br/>
        <w:t xml:space="preserve">необхідні для виконання покладених на НКЦПФР завдань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73" w:name="o274"/>
      <w:bookmarkEnd w:id="27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42) надсилати  до  правоохоронних  органів матеріали стосовно </w:t>
        <w:br/>
        <w:t xml:space="preserve">фактів  правопорушень,  за  які  передбачено  адміністративну   та </w:t>
        <w:br/>
        <w:t xml:space="preserve">кримінальну   відповідальність,  якщо  до  компетенції  НКЦПФР  не </w:t>
        <w:br/>
        <w:t xml:space="preserve">входить   накладення    адміністративних    стягнень    за    такі </w:t>
        <w:br/>
        <w:t xml:space="preserve">правопорушення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74" w:name="o275"/>
      <w:bookmarkEnd w:id="27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43) надсилати  матеріали до органів Антимонопольного комітету </w:t>
        <w:br/>
        <w:t xml:space="preserve">України  в  разі   виявлення   порушень   вимог   антимонопольного </w:t>
        <w:br/>
        <w:t xml:space="preserve">законодавства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75" w:name="o276"/>
      <w:bookmarkEnd w:id="27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44) ініціювати   перед   Національним   банком   України   та </w:t>
        <w:br/>
        <w:t xml:space="preserve">Національною комісією,  що здійснює державне регулювання  у  сфері </w:t>
        <w:br/>
        <w:t xml:space="preserve">ринків   фінансових   послуг,  питання  про  проведення  перевірки </w:t>
        <w:br/>
        <w:t xml:space="preserve">фінансової установи,  яка є  учасником  фінансової  групи,  та/або </w:t>
        <w:br/>
        <w:t xml:space="preserve">включення   своїх  представників  до  проведення  перевірки  такої </w:t>
        <w:br/>
        <w:t xml:space="preserve">фінансової установи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76" w:name="o277"/>
      <w:bookmarkEnd w:id="27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45) ініціювати   перед   Національним   банком   України   та </w:t>
        <w:br/>
        <w:t xml:space="preserve">Національною  комісією,  що  здійснює державне регулювання у сфері </w:t>
        <w:br/>
        <w:t xml:space="preserve">ринків фінансових послуг,  питання про застосування заходів впливу </w:t>
        <w:br/>
        <w:t xml:space="preserve">до фінансової установи, яка є учасником фінансової групи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77" w:name="o278"/>
      <w:bookmarkEnd w:id="27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46) надсилати запити до державних органів,  органів місцевого </w:t>
        <w:br/>
        <w:t xml:space="preserve">самоврядування,  юридичних та фізичних осіб з метою отримання  від </w:t>
        <w:br/>
        <w:t xml:space="preserve">них  інформації,  необхідної  для  підтвердження джерел походження </w:t>
        <w:br/>
        <w:t xml:space="preserve">коштів у встановлених законодавством випадках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78" w:name="o279"/>
      <w:bookmarkEnd w:id="27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47) у   рамках   міжнародного   співробітництва   на   умовах </w:t>
        <w:br/>
        <w:t xml:space="preserve">взаємності    надавати   та   одержувати   інформацію   з   питань </w:t>
        <w:br/>
        <w:t xml:space="preserve">функціонування ринку цінних паперів і  похідних  (деривативів),  а </w:t>
        <w:br/>
        <w:t xml:space="preserve">також професійних учасників фондового ринк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79" w:name="o280"/>
      <w:bookmarkEnd w:id="27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48) інформувати   Державну   службу  фінансового  моніторингу </w:t>
        <w:br/>
        <w:t xml:space="preserve">України про виявлені порушення законодавства у  сфері  запобігання </w:t>
        <w:br/>
        <w:t xml:space="preserve">та протидії легалізації (відмиванню) доходів,  одержаних злочинним </w:t>
        <w:br/>
        <w:t xml:space="preserve">шляхом,  або   фінансуванню   тероризму,   суб'єктами   первинного </w:t>
        <w:br/>
        <w:t xml:space="preserve">фінансового моніторинг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80" w:name="o281"/>
      <w:bookmarkEnd w:id="28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49) здійснювати  разом  з  іншими  органами  виконавчої влади </w:t>
        <w:br/>
        <w:t xml:space="preserve">контроль за поліграфічною базою з випуску цінних папері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81" w:name="o282"/>
      <w:bookmarkEnd w:id="28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50) здійснювати  контроль  за  достовірністю  інформації,  що </w:t>
        <w:br/>
        <w:t xml:space="preserve">надається   емітентами   та  особами,  які  здійснюють  професійну </w:t>
        <w:br/>
        <w:t xml:space="preserve">діяльність  на  ринку  цінних   паперів,   та   її   відповідністю </w:t>
        <w:br/>
        <w:t xml:space="preserve">встановленим стандартам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82" w:name="o283"/>
      <w:bookmarkEnd w:id="28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51) проводити  самостійно  чи  разом  з  іншими  відповідними </w:t>
        <w:br/>
        <w:t xml:space="preserve">органами перевірки та ревізії  фінансово-господарської  діяльності </w:t>
        <w:br/>
        <w:t xml:space="preserve">професійних  учасників  ринку  цінних  паперів  та  саморегулівних </w:t>
        <w:br/>
        <w:t xml:space="preserve">організацій професійних учасників ринку цінних  паперів,  а  також </w:t>
        <w:br/>
        <w:t xml:space="preserve">перевірки    та    ревізії   діяльності   емітентів   щодо   стану </w:t>
        <w:br/>
        <w:t xml:space="preserve">корпоративного управління та здійснення операцій з  розміщення  та </w:t>
        <w:br/>
        <w:t xml:space="preserve">обігу цінних папері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83" w:name="o284"/>
      <w:bookmarkEnd w:id="28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52) проводити  самостійно  чи  разом  з  іншими  відповідними </w:t>
        <w:br/>
        <w:t xml:space="preserve">органами     перевірки     фінансово-господарської      діяльності </w:t>
        <w:br/>
        <w:t xml:space="preserve">уповноважених рейтингових агентст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84" w:name="o285"/>
      <w:bookmarkEnd w:id="28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53) у  разі  виявлення ознак порушення Рейтинговим агентством </w:t>
        <w:br/>
        <w:t xml:space="preserve">вимог законів України у сфері цінних  паперів  та/або  нормативних </w:t>
        <w:br/>
        <w:t xml:space="preserve">актів НКЦПФР вживати заходів впливу відповідно до законодавства, у </w:t>
        <w:br/>
        <w:t xml:space="preserve">тому  числі  виключати   уповноважені   рейтингові   агентства   з </w:t>
        <w:br/>
        <w:t xml:space="preserve">Державного  реєстру уповноважених рейтингових агентств,  анулювати </w:t>
        <w:br/>
        <w:t xml:space="preserve">Свідоцтво  про  включення  до  Державного  реєстру   уповноважених </w:t>
        <w:br/>
        <w:t xml:space="preserve">рейтингових агентств,  виключати міжнародні рейтингові агентства з </w:t>
        <w:br/>
        <w:t xml:space="preserve">переліку визнаних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85" w:name="o286"/>
      <w:bookmarkEnd w:id="28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54) вилучати під час проведення перевірок на строк  до  трьох </w:t>
        <w:br/>
        <w:t xml:space="preserve">діб    документи,   що   підтверджують   факти   порушення   актів </w:t>
        <w:br/>
        <w:t xml:space="preserve">законодавства про цінні папери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86" w:name="o287"/>
      <w:bookmarkEnd w:id="28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55) призначати своїх представників для здійснення контролю за </w:t>
        <w:br/>
        <w:t xml:space="preserve">реєстрацією  акціонерів  для  участі у загальних зборах акціонерів </w:t>
        <w:br/>
        <w:t xml:space="preserve">акціонерних товариств,  проведенням загальних зборів, голосуванням </w:t>
        <w:br/>
        <w:t xml:space="preserve">та підбиттям його підсумкі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87" w:name="o288"/>
      <w:bookmarkEnd w:id="28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56) перевіряти діяльність інститутів спільного інвестування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88" w:name="o289"/>
      <w:bookmarkEnd w:id="28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57) проводити    перевірки    незалежних   оцінювачів   майна </w:t>
        <w:br/>
        <w:t xml:space="preserve">інститутів   спільного   інвестування   щодо   додержання    вимог </w:t>
        <w:br/>
        <w:t xml:space="preserve">законодавства у сфері спільного інвестування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89" w:name="o290"/>
      <w:bookmarkEnd w:id="28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58) вимагати від суб'єктів первинного фінансового моніторингу </w:t>
        <w:br/>
        <w:t xml:space="preserve">виконання  вимог  законодавства,  що  регулює  відносини  у  сфері </w:t>
        <w:br/>
        <w:t xml:space="preserve">запобігання   та   протидії   легалізації   (відмиванню)  доходів, </w:t>
        <w:br/>
        <w:t xml:space="preserve">одержаних злочинним шляхом, або фінансуванню тероризм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90" w:name="o291"/>
      <w:bookmarkEnd w:id="29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59) проводити перевірку  організації  професійної  підготовки </w:t>
        <w:br/>
        <w:t xml:space="preserve">працівників  та  керівників підрозділів фондових бірж,  компаній з </w:t>
        <w:br/>
        <w:t xml:space="preserve">управління активами та інших професійних  учасників  ринку  цінних </w:t>
        <w:br/>
        <w:t xml:space="preserve">паперів, відповідальних за проведення фінансового моніторинг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91" w:name="o292"/>
      <w:bookmarkEnd w:id="29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60) застосовувати   до   суб'єктів   первинного   фінансового </w:t>
        <w:br/>
        <w:t xml:space="preserve">моніторингу  у  разі  невиконання  (неналежного  виконання)  вимог </w:t>
        <w:br/>
        <w:t xml:space="preserve">Закону   України   "Про   запобігання   та   протидію  легалізації </w:t>
        <w:br/>
        <w:t xml:space="preserve">(відмиванню) доходів, одержаних злочинним шляхом, або фінансуванню </w:t>
        <w:br/>
        <w:t xml:space="preserve">тероризму"   (  </w:t>
      </w:r>
      <w:hyperlink r:id="rId6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249-15</w:t>
        </w:r>
      </w:hyperlink>
      <w:r>
        <w:rPr>
          <w:rFonts w:cs="Courier New" w:ascii="Courier New" w:hAnsi="Courier New"/>
          <w:sz w:val="20"/>
          <w:szCs w:val="20"/>
        </w:rPr>
        <w:t xml:space="preserve">  )  та/або  нормативно-правових  актів,  що </w:t>
        <w:br/>
        <w:t xml:space="preserve">регулюють діяльність у сфері запобігання та  протидії  легалізації </w:t>
        <w:br/>
        <w:t xml:space="preserve">(відмиванню) доходів, одержаних злочинним шляхом, або фінансуванню </w:t>
        <w:br/>
        <w:t xml:space="preserve">тероризму,  фінансові санкції, обмеження, тимчасове припинення дії </w:t>
        <w:br/>
        <w:t xml:space="preserve">чи анулювання ліцензії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92" w:name="o293"/>
      <w:bookmarkEnd w:id="29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61) виносити в разі порушення законодавства про цінні папери, </w:t>
        <w:br/>
        <w:t xml:space="preserve">нормативних актів НКЦПФР попередження, зупиняти на строк до одного </w:t>
        <w:br/>
        <w:t xml:space="preserve">року  розміщення  (продаж)  та  обіг цінних паперів того чи іншого </w:t>
        <w:br/>
        <w:t xml:space="preserve">емітента,  дію  виданих  НКЦПФР  ліцензій,  анулювати  дію   таких </w:t>
        <w:br/>
        <w:t xml:space="preserve">ліцензій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93" w:name="o294"/>
      <w:bookmarkEnd w:id="29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62) у  разі порушення фондовою біржею законодавства про цінні </w:t>
        <w:br/>
        <w:t xml:space="preserve">папери,  статуту та правил фондової біржі зупиняти торгівлю на ній </w:t>
        <w:br/>
        <w:t xml:space="preserve">до усунення таких порушень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94" w:name="o295"/>
      <w:bookmarkEnd w:id="29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63) надсилати  емітентам,  особам,  які здійснюють професійну </w:t>
        <w:br/>
        <w:t xml:space="preserve">діяльність  на  ринку   цінних   паперів,   фондовим   біржам   та </w:t>
        <w:br/>
        <w:t xml:space="preserve">саморегулівним організаціям обов'язкові до виконання розпорядження </w:t>
        <w:br/>
        <w:t xml:space="preserve">про усунення порушень вимог  законодавства  про  цінні  папери  та </w:t>
        <w:br/>
        <w:t xml:space="preserve">вимагати  надання  необхідних  документів  відповідно  до  чинного </w:t>
        <w:br/>
        <w:t xml:space="preserve">законодавства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95" w:name="o296"/>
      <w:bookmarkEnd w:id="29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64) накладати на осіб, винних у порушенні вимог законодавства </w:t>
        <w:br/>
        <w:t xml:space="preserve">про  цінні папери,  адміністративні стягнення,  а також штрафні та </w:t>
        <w:br/>
        <w:t xml:space="preserve">інші санкції аж до анулювання ліцензій на  здійснення  професійної </w:t>
        <w:br/>
        <w:t xml:space="preserve">діяльності на ринку цінних папері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96" w:name="o297"/>
      <w:bookmarkEnd w:id="29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65) порушувати   з  метою  захисту  інтересів  інвесторів  та </w:t>
        <w:br/>
        <w:t xml:space="preserve">громадян питання про звільнення з посад керівників  фондових  бірж </w:t>
        <w:br/>
        <w:t xml:space="preserve">та   інших   установ  інфраструктури  фондового  ринку  у  випадку </w:t>
        <w:br/>
        <w:t xml:space="preserve">недодержання ними чинного законодавства України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97" w:name="o298"/>
      <w:bookmarkEnd w:id="29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66) призначати  тимчасово  (до   двох   місяців)   керівників </w:t>
        <w:br/>
        <w:t xml:space="preserve">фондових   бірж,  депозитаріїв  та  інших  установ  інфраструктури </w:t>
        <w:br/>
        <w:t xml:space="preserve">фондового ринку,  зупиняти або припиняти допуск цінних паперів  на </w:t>
        <w:br/>
        <w:t xml:space="preserve">фондові  біржі  або  торгівлю  ними  на  будь-якій фондовій біржі, </w:t>
        <w:br/>
        <w:t xml:space="preserve">зупиняти кліринг та  укладення  договорів  купівлі-продажу  цінних </w:t>
        <w:br/>
        <w:t xml:space="preserve">паперів  на фондових біржах на певний термін для захисту інтересів </w:t>
        <w:br/>
        <w:t xml:space="preserve">держави, інвесторі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98" w:name="o299"/>
      <w:bookmarkEnd w:id="29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67) для захисту  інтересів  держави  та  інвесторів  у  цінні </w:t>
        <w:br/>
        <w:t xml:space="preserve">папери  зупиняти  на  підставі  рішення  НКЦПФР  внесення  змін до </w:t>
        <w:br/>
        <w:t xml:space="preserve">системи реєстру власників іменних цінних паперів  або  до  системи </w:t>
        <w:br/>
        <w:t xml:space="preserve">депозитарного  обліку  щодо  цінних  паперів  певного емітента або </w:t>
        <w:br/>
        <w:t xml:space="preserve">певного власника на строк до усунення порушень, що стали підставою </w:t>
        <w:br/>
        <w:t xml:space="preserve">для прийняття такого рішення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99" w:name="o300"/>
      <w:bookmarkEnd w:id="29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68) звертатися  до  суду  з  позовами  (заявами)  у зв'язку з </w:t>
        <w:br/>
        <w:t xml:space="preserve">порушенням законодавства України про цінні папери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00" w:name="o301"/>
      <w:bookmarkEnd w:id="30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69) звертатися до суду із запитами  щодо  надання  інформації </w:t>
        <w:br/>
        <w:t xml:space="preserve">про  знаходження  у  них  на розгляді справ щодо цінних паперів та </w:t>
        <w:br/>
        <w:t xml:space="preserve">корпоративного управління у  зв'язку  з  розглядом  НКЦПФР  питань </w:t>
        <w:br/>
        <w:t xml:space="preserve">діяльності  відповідних  емітентів  та професійних учасників ринку </w:t>
        <w:br/>
        <w:t xml:space="preserve">цінних папері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01" w:name="o302"/>
      <w:bookmarkEnd w:id="30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70) звертатися до суду  з  позовом  про  примусове  стягнення </w:t>
        <w:br/>
        <w:t xml:space="preserve">штрафів, накладених уповноваженою особою НКЦПФР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02" w:name="o303"/>
      <w:bookmarkEnd w:id="30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71) звертатися  до суду з позовом про ліквідацію акціонерного </w:t>
        <w:br/>
        <w:t xml:space="preserve">товариства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03" w:name="o304"/>
      <w:bookmarkEnd w:id="30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72) робити висновки про віднесення цінних паперів до того  чи </w:t>
        <w:br/>
        <w:t xml:space="preserve">іншого виду, визначеного законодавством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04" w:name="o305"/>
      <w:bookmarkEnd w:id="30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73) робити   висновки   про   віднесення  цінних  паперів  до </w:t>
        <w:br/>
        <w:t xml:space="preserve">емісійних цінних папері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05" w:name="o306"/>
      <w:bookmarkEnd w:id="30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74) приймати  рішення  про  визнання  емісії  цінних  паперів </w:t>
        <w:br/>
        <w:t xml:space="preserve">недобросовісною    та    зупинення   розміщення   цінних   паперів </w:t>
        <w:br/>
        <w:t xml:space="preserve">відповідного випуск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06" w:name="o307"/>
      <w:bookmarkEnd w:id="30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75) узагальнювати  практику  застосування   законодавства   з </w:t>
        <w:br/>
        <w:t xml:space="preserve">питань корпоративного управління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07" w:name="o308"/>
      <w:bookmarkEnd w:id="30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76) вимагати   надання   акціонерним   товариством   переліку </w:t>
        <w:br/>
        <w:t xml:space="preserve">афілійованих осіб та відомостей про належні їм акції товариства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08" w:name="o309"/>
      <w:bookmarkEnd w:id="30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77) призначати довірену особу,  якій  надається  право  брати </w:t>
        <w:br/>
        <w:t xml:space="preserve">участь у голосуванні на загальних зборах, інших органах управління </w:t>
        <w:br/>
        <w:t xml:space="preserve">фінансової установи в встановлених законодавством випадках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09" w:name="o310"/>
      <w:bookmarkEnd w:id="30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78) встановлювати  граничні  тарифи  на  послуги  рейтингових </w:t>
        <w:br/>
        <w:t xml:space="preserve">агентств, які оплачуються за рахунок коштів державного та місцевих </w:t>
        <w:br/>
        <w:t xml:space="preserve">бюджеті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10" w:name="o311"/>
      <w:bookmarkEnd w:id="31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79) утворювати у  разі  потреби  у  межах  своєї  компетенції </w:t>
        <w:br/>
        <w:t xml:space="preserve">робочі групи, консультативні, дорадчі та інші допоміжні органи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11" w:name="o312"/>
      <w:bookmarkEnd w:id="31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80) надавати  інформацію  органам  державної  влади  лише  на </w:t>
        <w:br/>
        <w:t xml:space="preserve">запити повноважних осіб органів державної влади,  які оформлені на </w:t>
        <w:br/>
        <w:t xml:space="preserve">бланку цього орган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12" w:name="o313"/>
      <w:bookmarkEnd w:id="31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81) створювати,     реорганізовувати     та     ліквідовувати </w:t>
        <w:br/>
        <w:t xml:space="preserve">територіальні  органи  в  Автономній  Республіці  Крим,  областях, </w:t>
        <w:br/>
        <w:t xml:space="preserve">містах  Києві  та  Севастополі  (далі  -  територіальні органи) як </w:t>
        <w:br/>
        <w:t xml:space="preserve">юридичні особи публічного права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13" w:name="o314"/>
      <w:bookmarkEnd w:id="31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7. НКЦПФР  під  час  виконання  покладених  на  неї   завдань </w:t>
        <w:br/>
        <w:t xml:space="preserve">взаємодіє   з   органами   державної   влади,  місцевими  органами </w:t>
        <w:br/>
        <w:t xml:space="preserve">виконавчої влади, органами місцевого самоврядуванн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14" w:name="o315"/>
      <w:bookmarkEnd w:id="31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8. НКЦПФР,  її центральний  апарат  та  територіальні  органи </w:t>
        <w:br/>
        <w:t xml:space="preserve">становлять систему органів НКЦПФР, яку очолює Голова НКЦПФР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15" w:name="o316"/>
      <w:bookmarkEnd w:id="31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Територіальні органи   діють   на   підставі   положень,   що </w:t>
        <w:br/>
        <w:t xml:space="preserve">затверджуються НКЦПФР як колегіальним органом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16" w:name="o317"/>
      <w:bookmarkEnd w:id="31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9. НКЦПФР як колегіальний орган утворюється у  складі  Голови </w:t>
        <w:br/>
        <w:t xml:space="preserve">Комісії та шести членів Комісії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17" w:name="o318"/>
      <w:bookmarkEnd w:id="31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Голова Комісії  та  члени  Комісії призначаються на посади та </w:t>
        <w:br/>
        <w:t xml:space="preserve">звільняються  з   посад   Президентом   України   шляхом   видання </w:t>
        <w:br/>
        <w:t xml:space="preserve">відповідного указ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18" w:name="o319"/>
      <w:bookmarkEnd w:id="31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Термін повноважень  Голови  та  членів НКЦПФР становить шість </w:t>
        <w:br/>
        <w:t xml:space="preserve">рок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19" w:name="o320"/>
      <w:bookmarkEnd w:id="31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Одна й та ж особа не може бути  Головою  або  членом  Комісії </w:t>
        <w:br/>
        <w:t xml:space="preserve">більше двох термінів підряд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20" w:name="o321"/>
      <w:bookmarkEnd w:id="32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КЦПФР як   колегіальний   орган   є  правомочною  з  моменту </w:t>
        <w:br/>
        <w:t xml:space="preserve">призначення більше половини її загального кількісного склад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21" w:name="o322"/>
      <w:bookmarkEnd w:id="32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0. Голова НКЦПФР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22" w:name="o323"/>
      <w:bookmarkEnd w:id="32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) очолює систему НКЦПФР та керує її діяльністю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23" w:name="o324"/>
      <w:bookmarkEnd w:id="32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) затверджує Регламент НКЦПФР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24" w:name="o325"/>
      <w:bookmarkEnd w:id="32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) координує роботу членів Комісії,  розподіляє обов'язки між </w:t>
        <w:br/>
        <w:t xml:space="preserve">членами   Комісії   за   відповідними   напрямами  щодо  виконання </w:t>
        <w:br/>
        <w:t xml:space="preserve">покладених на НКЦПФР завдань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25" w:name="o326"/>
      <w:bookmarkEnd w:id="32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4) скликає і проводить засідання НКЦПФР,  вносить питання  до </w:t>
        <w:br/>
        <w:t xml:space="preserve">розгляду на її засіданнях,  підписує протоколи засідань та рішення </w:t>
        <w:br/>
        <w:t xml:space="preserve">НКЦПФР, затверджує порядок денний засідання НКЦПФР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26" w:name="o327"/>
      <w:bookmarkEnd w:id="32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5) призначає  на  посади  та  звільняє  з  посад  згідно   із </w:t>
        <w:br/>
        <w:t xml:space="preserve">законодавством   керівника   та   спеціалістів,   а   також  інших </w:t>
        <w:br/>
        <w:t xml:space="preserve">працівників центрального апарату НКЦПФР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27" w:name="o328"/>
      <w:bookmarkEnd w:id="32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6) здійснює  керівництво  діяльністю  територіальних  органів </w:t>
        <w:br/>
        <w:t xml:space="preserve">НКЦПФР,  призначає  на  посади та звільняє з посад у встановленому </w:t>
        <w:br/>
        <w:t xml:space="preserve">законодавством порядку керівників територіальних органі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28" w:name="o329"/>
      <w:bookmarkEnd w:id="32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7) здійснює в установленому  порядку  представницькі  функції </w:t>
        <w:br/>
        <w:t xml:space="preserve">щодо діяльності НКЦПФР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29" w:name="o330"/>
      <w:bookmarkEnd w:id="32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8) має  право  без спеціальних дозволів представляти НКЦПФР у </w:t>
        <w:br/>
        <w:t xml:space="preserve">суді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30" w:name="o331"/>
      <w:bookmarkEnd w:id="33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9) доповідає Президентові України про стан розвитку фондового </w:t>
        <w:br/>
        <w:t xml:space="preserve">ринк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31" w:name="o332"/>
      <w:bookmarkEnd w:id="33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0) подає   на   розгляд  Президентові  України  та  Кабінету </w:t>
        <w:br/>
        <w:t xml:space="preserve">Міністрів України проекти законів  та  актів  Президента  України, </w:t>
        <w:br/>
        <w:t xml:space="preserve">розробником яких є НКЦПФР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32" w:name="o333"/>
      <w:bookmarkEnd w:id="33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1) представляє  інтереси  НКЦПФР  у  Верховній Раді України, </w:t>
        <w:br/>
        <w:t xml:space="preserve">Кабінеті Міністрів України,  має право брати участь  у  засіданнях </w:t>
        <w:br/>
        <w:t xml:space="preserve">Кабінету Міністрів України з правом дорадчого голос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33" w:name="o334"/>
      <w:bookmarkEnd w:id="33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2) подає Президентові України пропозиції щодо призначення на </w:t>
        <w:br/>
        <w:t xml:space="preserve">посади та звільнення з посад членів Комісії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34" w:name="o335"/>
      <w:bookmarkEnd w:id="33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3) дає  у  передбачених  законодавством  випадках   письмові </w:t>
        <w:br/>
        <w:t xml:space="preserve">доручення  уповноваженим особам НКЦПФР провадити розгляд справ про </w:t>
        <w:br/>
        <w:t xml:space="preserve">правопорушення на ринку цінних папері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35" w:name="o336"/>
      <w:bookmarkEnd w:id="33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4) видає накази,  розпорядження та доручення  з  питань,  що </w:t>
        <w:br/>
        <w:t xml:space="preserve">належать до компетенції НКЦПФР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36" w:name="o337"/>
      <w:bookmarkEnd w:id="33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5) в    установленому    законодавством   порядку   присвоює </w:t>
        <w:br/>
        <w:t xml:space="preserve">працівникам НКЦПФР  ранги  державних  службовців,  вживає  заходів </w:t>
        <w:br/>
        <w:t xml:space="preserve">заохочення, притягнення їх до дисциплінарної відповідальності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37" w:name="o338"/>
      <w:bookmarkEnd w:id="33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6) затверджує   кадровий   резерв  центрального  апарату  та </w:t>
        <w:br/>
        <w:t xml:space="preserve">керівників територіальних органів НКЦПФР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38" w:name="o339"/>
      <w:bookmarkEnd w:id="33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7) затверджує    структуру    центрального    апарату     та </w:t>
        <w:br/>
        <w:t xml:space="preserve">територіальних органів НКЦПФР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39" w:name="o340"/>
      <w:bookmarkEnd w:id="33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8) затверджує    положення    про    структурні   підрозділи </w:t>
        <w:br/>
        <w:t xml:space="preserve">центрального апарату НКЦПФР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40" w:name="o341"/>
      <w:bookmarkEnd w:id="34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9) здійснює інші повноваження відповідно до законодавства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41" w:name="o342"/>
      <w:bookmarkEnd w:id="34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1. Організаційно-технічну та іншу роботу  щодо  забезпечення </w:t>
        <w:br/>
        <w:t xml:space="preserve">діяльності  НКЦПФР здійснює її центральний апарат та територіальні </w:t>
        <w:br/>
        <w:t xml:space="preserve">органи (далі - апарат) відповідно до цього Положенн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42" w:name="o343"/>
      <w:bookmarkEnd w:id="34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Апарат очолює  керівник,  який  призначається  на  посаду  та </w:t>
        <w:br/>
        <w:t xml:space="preserve">звільняється з посади Головою НКЦПФР.  Керівник апарату підзвітний </w:t>
        <w:br/>
        <w:t xml:space="preserve">і підконтрольний безпосередньо Голові НКЦПФР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43" w:name="o344"/>
      <w:bookmarkEnd w:id="34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Обов'язки керівника апарату визначаються Головою НКЦПФР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44" w:name="o345"/>
      <w:bookmarkEnd w:id="34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2. Основною формою роботи НКЦПФР як колегіального  органу  є </w:t>
        <w:br/>
        <w:t xml:space="preserve">засідання,  які  проводяться  за  рішенням Голови Комісії,  але не </w:t>
        <w:br/>
        <w:t xml:space="preserve">рідше одного разу на місяць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45" w:name="o346"/>
      <w:bookmarkEnd w:id="34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Засідання НКЦПФР є правомочним, якщо на ньому присутні більше </w:t>
        <w:br/>
        <w:t xml:space="preserve">половини її загального кількісного склад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46" w:name="o347"/>
      <w:bookmarkEnd w:id="34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Рішення НКЦПФР    вважається   прийнятим,   якщо   за   нього </w:t>
        <w:br/>
        <w:t xml:space="preserve">проголосувала більшість від загального кількісного складу.  Голова </w:t>
        <w:br/>
        <w:t xml:space="preserve">та  члени Національної комісії з цінних паперів та фондового ринку </w:t>
        <w:br/>
        <w:t xml:space="preserve">мають по одному голосу кожен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347" w:name="o348"/>
      <w:bookmarkEnd w:id="34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3. НКЦПФР  у  межах  своїх  повноважень,  на  основі  та  на </w:t>
        <w:br/>
        <w:t xml:space="preserve">виконання  Конституції ( </w:t>
      </w:r>
      <w:hyperlink r:id="rId7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254к/96-ВР</w:t>
        </w:r>
      </w:hyperlink>
      <w:r>
        <w:rPr>
          <w:rFonts w:cs="Courier New" w:ascii="Courier New" w:hAnsi="Courier New"/>
          <w:sz w:val="20"/>
          <w:szCs w:val="20"/>
        </w:rPr>
        <w:t xml:space="preserve"> ) та законів України,  актів і </w:t>
        <w:br/>
        <w:t xml:space="preserve">доручень Президента  України,  актів  Кабінету  Міністрів  України </w:t>
        <w:br/>
        <w:t xml:space="preserve">видає розпорядження, організовує і контролює їх виконанн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48" w:name="o349"/>
      <w:bookmarkEnd w:id="34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Рішення НКЦПФР,   прийняті   у   межах   її   повноважень,  є </w:t>
        <w:br/>
        <w:t xml:space="preserve">обов'язковими до виконання центральними органами виконавчої влади, </w:t>
        <w:br/>
        <w:t xml:space="preserve">їх    територіальними    органами    та    місцевими    державними </w:t>
        <w:br/>
        <w:t xml:space="preserve">адміністраціями,  органами  влади  Автономної   Республіки   Крим, </w:t>
        <w:br/>
        <w:t xml:space="preserve">органами місцевого самоврядування,  підприємствами,  установами та </w:t>
        <w:br/>
        <w:t xml:space="preserve">організаціями всіх форм власності і громадянам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49" w:name="o350"/>
      <w:bookmarkEnd w:id="34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Рішення НКЦПФР  можуть   бути   оскаржені   в   установленому </w:t>
        <w:br/>
        <w:t xml:space="preserve">законодавством порядк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50" w:name="o351"/>
      <w:bookmarkEnd w:id="35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Рішення НКЦПФР, які є нормативно-правовими актами, підлягають </w:t>
        <w:br/>
        <w:t xml:space="preserve">державній реєстрації в установленому законодавством порядк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51" w:name="o352"/>
      <w:bookmarkEnd w:id="35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Рішення НКЦПФР,  які  є   нормативно-правовими   актами,   не </w:t>
        <w:br/>
        <w:t xml:space="preserve">потребують  узгодження  з  іншими  органами державної влади,  крім </w:t>
        <w:br/>
        <w:t xml:space="preserve">випадків, передбачених законом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52" w:name="o353"/>
      <w:bookmarkEnd w:id="35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КЦПФР має право видавати в  установленому  порядку  разом  з </w:t>
        <w:br/>
        <w:t xml:space="preserve">органами виконавчої влади спільні акт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53" w:name="o354"/>
      <w:bookmarkEnd w:id="35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КЦПФР як   колегіальний   орган   може  приймати  рішення  з </w:t>
        <w:br/>
        <w:t xml:space="preserve">будь-яких питань, віднесених до компетенції НКЦПФР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54" w:name="o355"/>
      <w:bookmarkEnd w:id="35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4. При НКЦПФР створюється Консультаційно-експертна рада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55" w:name="o356"/>
      <w:bookmarkEnd w:id="35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онсультаційно-експертна рада  розробляє  рекомендації   щодо </w:t>
        <w:br/>
        <w:t xml:space="preserve">політики  на  ринку  цінних  паперів,  бере участь у підготовці та </w:t>
        <w:br/>
        <w:t xml:space="preserve">обговоренні проектів актів  законодавства,  які  розробляються  та </w:t>
        <w:br/>
        <w:t xml:space="preserve">розглядаються НКЦПФР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56" w:name="o357"/>
      <w:bookmarkEnd w:id="35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Склад Консультаційно-експертної  ради  та  положення  про неї </w:t>
        <w:br/>
        <w:t xml:space="preserve">затверджуються НКЦПФР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57" w:name="o358"/>
      <w:bookmarkEnd w:id="35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5. Гранична чисельність  працівників  НКЦПФР  затверджується </w:t>
        <w:br/>
        <w:t xml:space="preserve">Президентом Україн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58" w:name="o359"/>
      <w:bookmarkEnd w:id="35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Структура НКЦПФР   затверджується   Головою  НКЦПФР  у  межах </w:t>
        <w:br/>
        <w:t xml:space="preserve">видатків, передбачених у Державному бюджеті Україн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59" w:name="o360"/>
      <w:bookmarkEnd w:id="35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Штатний розпис  центрального  апарату  НКЦПФР  затверджується </w:t>
        <w:br/>
        <w:t xml:space="preserve">Головою НКЦПФР за погодженням із Міністерством фінансів Україн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60" w:name="o361"/>
      <w:bookmarkEnd w:id="36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6. НКЦПФР є юридичною особою,  має відокремлене майно,  що є </w:t>
        <w:br/>
        <w:t xml:space="preserve">державною  власністю,  самостійний  баланс,  рахунки   в   органах </w:t>
        <w:br/>
        <w:t xml:space="preserve">Державної  казначейської  служби  України,  печатку із зображенням </w:t>
        <w:br/>
        <w:t xml:space="preserve">Державного Герба України та своїм найменуванням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61" w:name="o362"/>
      <w:bookmarkEnd w:id="361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Глава Адміністрації </w:t>
        <w:br/>
        <w:t xml:space="preserve"> Президента України                                    С.ЛЬОВОЧКІН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4.rada.gov.ua/laws/show/448/96-&#1074;&#1088;" TargetMode="External"/><Relationship Id="rId4" Type="http://schemas.openxmlformats.org/officeDocument/2006/relationships/hyperlink" Target="http://zakon4.rada.gov.ua/laws/show/254&#1082;/96-&#1074;&#1088;" TargetMode="External"/><Relationship Id="rId5" Type="http://schemas.openxmlformats.org/officeDocument/2006/relationships/hyperlink" Target="http://zakon4.rada.gov.ua/laws/show/z0141-13" TargetMode="External"/><Relationship Id="rId6" Type="http://schemas.openxmlformats.org/officeDocument/2006/relationships/hyperlink" Target="http://zakon4.rada.gov.ua/laws/show/249-15" TargetMode="External"/><Relationship Id="rId7" Type="http://schemas.openxmlformats.org/officeDocument/2006/relationships/hyperlink" Target="http://zakon4.rada.gov.ua/laws/show/254&#1082;/96-&#1074;&#1088;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2:28:00Z</dcterms:created>
  <dc:creator>home</dc:creator>
  <dc:description/>
  <cp:keywords/>
  <dc:language>en-US</dc:language>
  <cp:lastModifiedBy>zaxa</cp:lastModifiedBy>
  <dcterms:modified xsi:type="dcterms:W3CDTF">2013-10-05T14:39:00Z</dcterms:modified>
  <cp:revision>2</cp:revision>
  <dc:subject/>
  <dc:title>                                                           </dc:title>
</cp:coreProperties>
</file>