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                             </w:t>
      </w: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7023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0"/>
          <w:szCs w:val="20"/>
        </w:rPr>
        <w:t>                             </w:t>
      </w:r>
      <w:r>
        <w:rPr>
          <w:rFonts w:cs="Courier New" w:ascii="Courier New" w:hAnsi="Courier New"/>
          <w:sz w:val="20"/>
          <w:szCs w:val="20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0" w:name="o1"/>
      <w:bookmarkEnd w:id="0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ПРАВЛІННЯ НАЦІОНАЛЬНОГО БАНКУ УКРАЇН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" w:name="o2"/>
      <w:bookmarkEnd w:id="1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П О С Т А Н О В 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" w:name="o3"/>
      <w:bookmarkEnd w:id="2"/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 xml:space="preserve">08.09.2011  N 306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" w:name="o4"/>
      <w:bookmarkEnd w:id="3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18 жовтня 2011 р. </w:t>
        <w:br/>
        <w:t xml:space="preserve">                                      за N 1203/19941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" w:name="o5"/>
      <w:bookmarkEnd w:id="4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Про затвердження </w:t>
        <w:br/>
        <w:t xml:space="preserve">                 деяких нормативно-правових актів </w:t>
        <w:br/>
        <w:t xml:space="preserve">                   Національного банку Україн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" w:name="o6"/>
      <w:bookmarkEnd w:id="5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 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Із змінами, внесеними згідно з Постановою </w:t>
        <w:br/>
        <w:t xml:space="preserve">                                   Національного банку </w:t>
        <w:br/>
        <w:t xml:space="preserve">             N 296 ( </w:t>
      </w:r>
      <w:hyperlink r:id="rId3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5.07.2013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6" w:name="o7"/>
      <w:bookmarkEnd w:id="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ідповідно до Законів України "Про Національний банк України" </w:t>
        <w:br/>
        <w:t xml:space="preserve">( </w:t>
      </w:r>
      <w:hyperlink r:id="rId4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679-14</w:t>
        </w:r>
      </w:hyperlink>
      <w:r>
        <w:rPr>
          <w:rFonts w:cs="Courier New" w:ascii="Courier New" w:hAnsi="Courier New"/>
          <w:sz w:val="20"/>
          <w:szCs w:val="20"/>
        </w:rPr>
        <w:t xml:space="preserve"> ),  "Про банки і банківську діяльність" ( </w:t>
      </w:r>
      <w:hyperlink r:id="rId5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), "Про </w:t>
        <w:br/>
        <w:t xml:space="preserve">державну реєстрацію юридичних осіб та фізичних осіб - підприємців" </w:t>
        <w:br/>
        <w:t xml:space="preserve">( </w:t>
      </w:r>
      <w:hyperlink r:id="rId6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755-15</w:t>
        </w:r>
      </w:hyperlink>
      <w:r>
        <w:rPr>
          <w:rFonts w:cs="Courier New" w:ascii="Courier New" w:hAnsi="Courier New"/>
          <w:sz w:val="20"/>
          <w:szCs w:val="20"/>
        </w:rPr>
        <w:t xml:space="preserve"> ),  з метою вдосконалення порядку створення і  реєстрації </w:t>
        <w:br/>
        <w:t xml:space="preserve">банків,    ліцензування    їх    діяльності,   відкриття   банками </w:t>
        <w:br/>
        <w:t xml:space="preserve">відокремлених підрозділів Правління  Національного  банку  України </w:t>
        <w:br/>
      </w:r>
      <w:r>
        <w:rPr>
          <w:rFonts w:cs="Courier New" w:ascii="Courier New" w:hAnsi="Courier New"/>
          <w:b/>
          <w:bCs/>
          <w:sz w:val="20"/>
          <w:szCs w:val="20"/>
        </w:rPr>
        <w:t>П О С Т А Н О В Л Я Є</w:t>
      </w:r>
      <w:r>
        <w:rPr>
          <w:rFonts w:cs="Courier New" w:ascii="Courier New" w:hAnsi="Courier New"/>
          <w:sz w:val="20"/>
          <w:szCs w:val="20"/>
        </w:rPr>
        <w:t xml:space="preserve">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" w:name="o8"/>
      <w:bookmarkEnd w:id="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 Затвердити    Положення    про   порядок   реєстрації   та </w:t>
        <w:br/>
        <w:t xml:space="preserve">ліцензування банків,    відкриття    відокремлених     підрозділів </w:t>
        <w:br/>
        <w:t xml:space="preserve">(далі - Положення про реєстрацію), що додаєтьс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8" w:name="o9"/>
      <w:bookmarkEnd w:id="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 Затвердити  Положення  про  порядок подання відомостей про </w:t>
        <w:br/>
        <w:t xml:space="preserve">структуру власності (далі - Положення про структуру), що додається </w:t>
        <w:br/>
        <w:t xml:space="preserve">( </w:t>
      </w:r>
      <w:hyperlink r:id="rId7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204-11</w:t>
        </w:r>
      </w:hyperlink>
      <w:r>
        <w:rPr>
          <w:rFonts w:cs="Courier New" w:ascii="Courier New" w:hAnsi="Courier New"/>
          <w:sz w:val="20"/>
          <w:szCs w:val="20"/>
        </w:rPr>
        <w:t xml:space="preserve"> 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" w:name="o10"/>
      <w:bookmarkEnd w:id="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 Визнати такими,  що втратили чинність,  нормативно-правові </w:t>
        <w:br/>
        <w:t xml:space="preserve">акти Національного банку України згідно з переліком, що додаєтьс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0" w:name="o11"/>
      <w:bookmarkEnd w:id="1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 Власникам істотної участі в  банку  до  01.12.2011  надати </w:t>
        <w:br/>
        <w:t xml:space="preserve">банку відомості    про    структуру    власності   для   юридичних </w:t>
        <w:br/>
        <w:t xml:space="preserve">осіб - згідно  з  додатком  2  до  Положення  про  структуру,  для </w:t>
        <w:br/>
        <w:t xml:space="preserve">фізичних осіб  -  згідно  з  додатком 3 до Положення про структуру </w:t>
        <w:br/>
        <w:t xml:space="preserve">( </w:t>
      </w:r>
      <w:hyperlink r:id="rId8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204-11</w:t>
        </w:r>
      </w:hyperlink>
      <w:r>
        <w:rPr>
          <w:rFonts w:cs="Courier New" w:ascii="Courier New" w:hAnsi="Courier New"/>
          <w:sz w:val="20"/>
          <w:szCs w:val="20"/>
        </w:rPr>
        <w:t xml:space="preserve"> 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1" w:name="o12"/>
      <w:bookmarkEnd w:id="1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. Банкам до 17.12.2011 подати до територіального  управління </w:t>
        <w:br/>
        <w:t xml:space="preserve">Національного банку України за місцезнаходженням банку (банки 1 та </w:t>
        <w:br/>
        <w:t xml:space="preserve">2 груп,  банки 3 та 4 груп  з  місцезнаходженням  у  м.  Києві  та </w:t>
        <w:br/>
        <w:t xml:space="preserve">Київській   області  подають  документи  до  Національного  банку) </w:t>
        <w:br/>
        <w:t xml:space="preserve">відомості про свою структуру власності  згідно  з  додатком  1  до </w:t>
        <w:br/>
        <w:t xml:space="preserve">Положення  про структуру ( </w:t>
      </w:r>
      <w:hyperlink r:id="rId9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204-11</w:t>
        </w:r>
      </w:hyperlink>
      <w:r>
        <w:rPr>
          <w:rFonts w:cs="Courier New" w:ascii="Courier New" w:hAnsi="Courier New"/>
          <w:sz w:val="20"/>
          <w:szCs w:val="20"/>
        </w:rPr>
        <w:t xml:space="preserve"> ) та відомості,  надані банкам </w:t>
        <w:br/>
        <w:t xml:space="preserve">власниками істотної участі  відповідно  до  вимог  пункту  4  цієї </w:t>
        <w:br/>
        <w:t xml:space="preserve">постанов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2" w:name="o13"/>
      <w:bookmarkEnd w:id="1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. Банки  не  здійснюють оплату за переоформлення банківської </w:t>
        <w:br/>
        <w:t xml:space="preserve">ліцензії відповідно до  вимог  пункту  1  розділу  II  "Прикінцеві </w:t>
        <w:br/>
        <w:t xml:space="preserve">положення" Закону  України  від  15  лютого  2011  року  N 3024-VI </w:t>
        <w:br/>
        <w:t xml:space="preserve">( </w:t>
      </w:r>
      <w:hyperlink r:id="rId10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3024-17</w:t>
        </w:r>
      </w:hyperlink>
      <w:r>
        <w:rPr>
          <w:rFonts w:cs="Courier New" w:ascii="Courier New" w:hAnsi="Courier New"/>
          <w:sz w:val="20"/>
          <w:szCs w:val="20"/>
        </w:rPr>
        <w:t xml:space="preserve"> ) "Про внесення змін  до  деяких  законів  України  щодо </w:t>
        <w:br/>
        <w:t xml:space="preserve">регулювання діяльності банків"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" w:name="o14"/>
      <w:bookmarkEnd w:id="1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. Департаменту    нормативно-методологічного    забезпечення </w:t>
        <w:br/>
        <w:t xml:space="preserve">банківського регулювання та нагляду  (Іваненко  Н.В.),  Юридичному </w:t>
        <w:br/>
        <w:t xml:space="preserve">департаменту  (Новіков  В.В.)  подати  цю  постанову  на  державну </w:t>
        <w:br/>
        <w:t xml:space="preserve">реєстрацію до Міністерства юстиції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" w:name="o15"/>
      <w:bookmarkEnd w:id="1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8. Департаменту    нормативно-методологічного    забезпечення </w:t>
        <w:br/>
        <w:t xml:space="preserve">банківського регулювання   та   нагляду   (Іваненко   Н.В.)  після </w:t>
        <w:br/>
        <w:t xml:space="preserve">державної реєстрації в Міністерстві юстиції України довести  зміст </w:t>
        <w:br/>
        <w:t xml:space="preserve">цієї постанови до відома банків України для використання в робо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" w:name="o16"/>
      <w:bookmarkEnd w:id="1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9. Постанова   набирає   чинності   з   дня   її   офіційного </w:t>
        <w:br/>
        <w:t xml:space="preserve">опублікува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" w:name="o17"/>
      <w:bookmarkEnd w:id="1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0. Контроль  за  виконанням  цієї  постанови   покласти   на </w:t>
        <w:br/>
        <w:t xml:space="preserve">заступника   Голови  Національного  банку  України  Соркіна  І.В., </w:t>
        <w:br/>
        <w:t xml:space="preserve">Департамент  реєстрації,  ліцензування  та  реорганізації   банків </w:t>
        <w:br/>
        <w:t xml:space="preserve">(Пархоменко   О.І.)   і   начальників   територіальних   управлінь </w:t>
        <w:br/>
        <w:t xml:space="preserve">Національного банку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" w:name="o18"/>
      <w:bookmarkEnd w:id="17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Голова                                                С.Г.Арбузов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" w:name="o19"/>
      <w:bookmarkEnd w:id="18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ЗАТВЕРДЖЕНО </w:t>
        <w:br/>
        <w:t xml:space="preserve">                                      Постанова Правління </w:t>
        <w:br/>
        <w:t xml:space="preserve">                                      Національного банку України </w:t>
        <w:br/>
        <w:t xml:space="preserve">                                      08.09.2011  N 306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9" w:name="o20"/>
      <w:bookmarkEnd w:id="19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18 жовтня 2011 р. </w:t>
        <w:br/>
        <w:t xml:space="preserve">                                      за N 1203/19941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0" w:name="o21"/>
      <w:bookmarkEnd w:id="20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ПОЛОЖЕННЯ </w:t>
        <w:br/>
        <w:t xml:space="preserve">          про порядок реєстрації та ліцензування банків, </w:t>
        <w:br/>
        <w:t xml:space="preserve">               відкриття відокремлених підрозділ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1" w:name="o22"/>
      <w:bookmarkEnd w:id="21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У тексті Положення слова "Державна комісія з цінних </w:t>
        <w:br/>
        <w:t xml:space="preserve">        паперів та фондового  ринку",  "Єдиний  електронний </w:t>
        <w:br/>
        <w:t xml:space="preserve">        державний реєстр банків  України" у всіх  відмінках </w:t>
        <w:br/>
        <w:t xml:space="preserve">        замінено відповідно словами "Національна  комісія з </w:t>
        <w:br/>
        <w:t xml:space="preserve">        цінних  паперів  та  фондового  ринку", "електронна </w:t>
        <w:br/>
        <w:t xml:space="preserve">        форма   Державного   реєстру   банків   України"  у </w:t>
        <w:br/>
        <w:t xml:space="preserve">        відповідних   відмінках    згідно    з   Постановою </w:t>
        <w:br/>
        <w:t xml:space="preserve">        Національного    банку   N   296  ( </w:t>
      </w:r>
      <w:hyperlink r:id="rId11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 від </w:t>
        <w:br/>
        <w:t xml:space="preserve">        25.07.2013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2" w:name="o23"/>
      <w:bookmarkEnd w:id="22"/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bCs/>
          <w:sz w:val="20"/>
          <w:szCs w:val="20"/>
        </w:rPr>
        <w:t>Розділ I.</w:t>
      </w:r>
      <w:r>
        <w:rPr>
          <w:rFonts w:cs="Courier New" w:ascii="Courier New" w:hAnsi="Courier New"/>
          <w:sz w:val="20"/>
          <w:szCs w:val="20"/>
        </w:rPr>
        <w:t xml:space="preserve"> Загальні положе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3" w:name="o24"/>
      <w:bookmarkEnd w:id="2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1. Це  Положення  розроблено  відповідно  до  вимог  Закону </w:t>
        <w:br/>
        <w:t xml:space="preserve">України "Про  банки  і  банківську   діяльність"   (   </w:t>
      </w:r>
      <w:hyperlink r:id="rId12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  ) </w:t>
        <w:br/>
        <w:t xml:space="preserve">(далі -  Закон)  з  метою  визначення  порядку  та умов реєстрації </w:t>
        <w:br/>
        <w:t xml:space="preserve">банків,  погодження їх статутів та змін до них, погодження набуття </w:t>
        <w:br/>
        <w:t xml:space="preserve">або збільшення істотної участі в банку,  погодження призначення та </w:t>
        <w:br/>
        <w:t xml:space="preserve">визначення професійної придатності та ділової репутації керівників </w:t>
        <w:br/>
        <w:t xml:space="preserve">банку, особливості заснування державного банку, видачі банківської </w:t>
        <w:br/>
        <w:t xml:space="preserve">ліцензії,  вимоги щодо початку нового виду діяльності або  надання </w:t>
        <w:br/>
        <w:t xml:space="preserve">нового  виду  фінансових  послуг,  порядку відкриття відокремлених </w:t>
        <w:br/>
        <w:t xml:space="preserve">підрозділів  банків  на  території  України,   порядку   відкриття </w:t>
        <w:br/>
        <w:t xml:space="preserve">дочірнього  банку,  філії,  представництва  українського  банку на </w:t>
        <w:br/>
        <w:t xml:space="preserve">території  іншої   держави,   акредитацій   філій,   представництв </w:t>
        <w:br/>
        <w:t xml:space="preserve">іноземних банків на території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4" w:name="o25"/>
      <w:bookmarkEnd w:id="2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2. У цьому Положенні терміни вживаються в такому значенн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5" w:name="o26"/>
      <w:bookmarkEnd w:id="2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ирішальний вплив  на  управління  або  діяльність  юридичної </w:t>
        <w:br/>
        <w:t xml:space="preserve">особи  -  пряме  та/або  опосередковане  володіння  однією  особою </w:t>
        <w:br/>
        <w:t xml:space="preserve">самостійно чи спільно з іншими  особами  50  і  більше  відсотками </w:t>
        <w:br/>
        <w:t xml:space="preserve">статутного  капіталу  та/або  права  голосу акцій,  паїв юридичної </w:t>
        <w:br/>
        <w:t xml:space="preserve">особи  або  незалежна   від   формального   володіння   можливість </w:t>
        <w:br/>
        <w:t xml:space="preserve">здійснювати  такий  вплив  на  управління  чи діяльність юридичної </w:t>
        <w:br/>
        <w:t>особ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6" w:name="o27"/>
      <w:bookmarkEnd w:id="2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начний вплив   на   управління   або   діяльність  юридичної </w:t>
        <w:br/>
        <w:t xml:space="preserve">особи -  пряме  та/або  опосередковане  володіння  однією   особою </w:t>
        <w:br/>
        <w:t xml:space="preserve">самостійно  чи  спільно  з  іншими особами від 10 до 50 відсотками </w:t>
        <w:br/>
        <w:t xml:space="preserve">статутного капіталу та/або  права  голосу  акцій,  паїв  юридичної </w:t>
        <w:br/>
        <w:t xml:space="preserve">особи  або незалежна від формального володіння можливість значного </w:t>
        <w:br/>
        <w:t>впливу на управління чи діяльність юридичної особ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7" w:name="o28"/>
      <w:bookmarkEnd w:id="2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повноважений орган - це орган банку (юридичної особи),  який </w:t>
        <w:br/>
        <w:t xml:space="preserve">згідно  із  законом,  статутом  або  внутрішніми  положеннями  має </w:t>
        <w:br/>
        <w:t xml:space="preserve">повноваження   на   прийняття   відповідних   рішень  чи  вчинення </w:t>
        <w:br/>
        <w:t>відповідних ді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8" w:name="o29"/>
      <w:bookmarkEnd w:id="2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повноважена особа  -  це  фізична  особа,  яка  має право на </w:t>
        <w:br/>
        <w:t xml:space="preserve">прийняття  відповідних  рішень  чи  вчинення  відповідних  дій  на </w:t>
        <w:br/>
        <w:t xml:space="preserve">підставі   довіреності   (іншого   документа,   який   надає  такі </w:t>
        <w:br/>
        <w:t>повноваженн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9" w:name="o30"/>
      <w:bookmarkEnd w:id="2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Інші терміни   в  цьому  Положенні  вживаються  в  значеннях, </w:t>
        <w:br/>
        <w:t xml:space="preserve">наведених у Законі України "Про  банки  і  банківську  діяльність" </w:t>
        <w:br/>
        <w:t xml:space="preserve">( </w:t>
      </w:r>
      <w:hyperlink r:id="rId13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) та інших законах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0" w:name="o31"/>
      <w:bookmarkEnd w:id="3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3. Банки, їх відокремлені підрозділи створюються відповідно </w:t>
        <w:br/>
        <w:t xml:space="preserve">до Цивільного кодексу України ( </w:t>
      </w:r>
      <w:hyperlink r:id="rId14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435-15</w:t>
        </w:r>
      </w:hyperlink>
      <w:r>
        <w:rPr>
          <w:rFonts w:cs="Courier New" w:ascii="Courier New" w:hAnsi="Courier New"/>
          <w:sz w:val="20"/>
          <w:szCs w:val="20"/>
        </w:rPr>
        <w:t xml:space="preserve"> ),  Господарського  кодексу </w:t>
        <w:br/>
        <w:t xml:space="preserve">України  (  </w:t>
      </w:r>
      <w:hyperlink r:id="rId15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436-15</w:t>
        </w:r>
      </w:hyperlink>
      <w:r>
        <w:rPr>
          <w:rFonts w:cs="Courier New" w:ascii="Courier New" w:hAnsi="Courier New"/>
          <w:sz w:val="20"/>
          <w:szCs w:val="20"/>
        </w:rPr>
        <w:t xml:space="preserve">  ),  Законів  України  "Про  банки і банківську </w:t>
        <w:br/>
        <w:t xml:space="preserve">діяльність" ( </w:t>
      </w:r>
      <w:hyperlink r:id="rId16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),  "Про акціонерні товариства" ( </w:t>
      </w:r>
      <w:hyperlink r:id="rId17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514-17</w:t>
        </w:r>
      </w:hyperlink>
      <w:r>
        <w:rPr>
          <w:rFonts w:cs="Courier New" w:ascii="Courier New" w:hAnsi="Courier New"/>
          <w:sz w:val="20"/>
          <w:szCs w:val="20"/>
        </w:rPr>
        <w:t xml:space="preserve">  ), </w:t>
        <w:br/>
        <w:t xml:space="preserve">"Про державну    реєстрацію    юридичних    осіб    та    фізичних </w:t>
        <w:br/>
        <w:t xml:space="preserve">осіб -  підприємців"  (  </w:t>
      </w:r>
      <w:hyperlink r:id="rId18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755-15</w:t>
        </w:r>
      </w:hyperlink>
      <w:r>
        <w:rPr>
          <w:rFonts w:cs="Courier New" w:ascii="Courier New" w:hAnsi="Courier New"/>
          <w:sz w:val="20"/>
          <w:szCs w:val="20"/>
        </w:rPr>
        <w:t xml:space="preserve">  )  (далі  -  Закон  про  державну </w:t>
        <w:br/>
        <w:t xml:space="preserve">реєстрацію), законодавства  України  про  кооперацію,  інших актів </w:t>
        <w:br/>
        <w:t xml:space="preserve">законодавства України,  у  тому  числі  нормативно-правових  актів </w:t>
        <w:br/>
        <w:t xml:space="preserve">Національного банку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1" w:name="o32"/>
      <w:bookmarkEnd w:id="3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4. Документи,  що  подаються до Національного банку України </w:t>
        <w:br/>
        <w:t xml:space="preserve">(далі - Національний банк) відповідно до  цього  Положення,  мають </w:t>
        <w:br/>
        <w:t xml:space="preserve">бути викладені   українською   мовою   і  не  містити  виправлень, </w:t>
        <w:br/>
        <w:t>неточ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2" w:name="o33"/>
      <w:bookmarkEnd w:id="3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окументи, зазначені  в  цьому Положенні,  стосовно іноземних </w:t>
        <w:br/>
        <w:t xml:space="preserve">юридичних осіб та фізичних осіб - іноземців мають бути нотаріально </w:t>
        <w:br/>
        <w:t xml:space="preserve">засвідчені  за  місцем  видачі  та  легалізовані  в  установленому </w:t>
        <w:br/>
        <w:t xml:space="preserve">порядку,  якщо інше не передбачено міжнародними договорами,  згода </w:t>
        <w:br/>
        <w:t>на обов'язковість яких надана Верховною Радою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3" w:name="o34"/>
      <w:bookmarkEnd w:id="3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окументи, що стосуються фізичної особи,  легалізація яких не </w:t>
        <w:br/>
        <w:t xml:space="preserve">передбачена міжнародними договорами,  згода на обов'язковість яких </w:t>
        <w:br/>
        <w:t xml:space="preserve">надана Верховною Радою України,  подаються Національному банку  за </w:t>
        <w:br/>
        <w:t xml:space="preserve">підписом фізичної особи,  який засвідчується нотаріально за місцем </w:t>
        <w:br/>
        <w:t>видач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4" w:name="o35"/>
      <w:bookmarkEnd w:id="3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окументи, що стосуються юридичної особи, легалізація яких не </w:t>
        <w:br/>
        <w:t xml:space="preserve">передбачена міжнародними договорами,  згода на обов'язковість яких </w:t>
        <w:br/>
        <w:t xml:space="preserve">надана  Верховною Радою України,  подаються Національному банку за </w:t>
        <w:br/>
        <w:t xml:space="preserve">підписом  посадової  особи,  повноваження   якої   підтверджуються </w:t>
        <w:br/>
        <w:t>нотаріально за місцем видач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5" w:name="o36"/>
      <w:bookmarkEnd w:id="3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значені документи мають бути складені  іноземною  мовою  та </w:t>
        <w:br/>
        <w:t xml:space="preserve">супроводжуватися  нотаріально засвідченим перекладом на українську </w:t>
        <w:br/>
        <w:t>мо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6" w:name="o37"/>
      <w:bookmarkEnd w:id="3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удиторський висновок  аудитора/аудиторської фірми  іноземної </w:t>
        <w:br/>
        <w:t xml:space="preserve">держави  підлягає  підтвердженню   аудитором/аудиторською   фірмою </w:t>
        <w:br/>
        <w:t xml:space="preserve">України  відповідно до Закону України "Про аудиторську діяльність" </w:t>
        <w:br/>
        <w:t xml:space="preserve">(  </w:t>
      </w:r>
      <w:hyperlink r:id="rId19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3125-12</w:t>
        </w:r>
      </w:hyperlink>
      <w:r>
        <w:rPr>
          <w:rFonts w:cs="Courier New" w:ascii="Courier New" w:hAnsi="Courier New"/>
          <w:sz w:val="20"/>
          <w:szCs w:val="20"/>
        </w:rPr>
        <w:t xml:space="preserve">  ).  {  Абзац  шостий  пункту  1.4 розділу I в редакції </w:t>
        <w:br/>
        <w:t xml:space="preserve">Постанови Національного банку N 296 ( </w:t>
      </w:r>
      <w:hyperlink r:id="rId20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sz w:val="20"/>
          <w:szCs w:val="20"/>
        </w:rPr>
        <w:t xml:space="preserve"> ) від 25.07.2013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7" w:name="o38"/>
      <w:bookmarkEnd w:id="3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удиторський висновок  аудитора/аудиторської  фірми іноземної </w:t>
        <w:br/>
        <w:t xml:space="preserve">держави та/або України подається відповідно до вимог, установлених </w:t>
        <w:br/>
        <w:t xml:space="preserve">цим  Положенням.  {  Абзац  сьомий пункту 1.4 розділу I в редакції </w:t>
        <w:br/>
        <w:t xml:space="preserve">Постанови Національного банку N 296 ( </w:t>
      </w:r>
      <w:hyperlink r:id="rId21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sz w:val="20"/>
          <w:szCs w:val="20"/>
        </w:rPr>
        <w:t xml:space="preserve"> ) від 25.07.2013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8" w:name="o39"/>
      <w:bookmarkEnd w:id="3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5. Уповноважена особа разом з  документами,  які  подаються </w:t>
        <w:br/>
        <w:t xml:space="preserve">нею  до  Національного  банку,  одночасно  подає документи (або їх </w:t>
        <w:br/>
        <w:t xml:space="preserve">копії),  що підтверджують її повноваження.  Копії  цих  документів </w:t>
        <w:br/>
        <w:t xml:space="preserve">засвідчуються нотаріально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9" w:name="o40"/>
      <w:bookmarkEnd w:id="3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6. Національний  банк на виконання вимог Закону ( </w:t>
      </w:r>
      <w:hyperlink r:id="rId22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) </w:t>
        <w:br/>
        <w:t xml:space="preserve">має право вимагати від банку, його засновників, власників істотної </w:t>
        <w:br/>
        <w:t xml:space="preserve">участі  в  банку,  осіб,  які мають намір набути/збільшити істотну </w:t>
        <w:br/>
        <w:t xml:space="preserve">участь  у  банку,  подання  додаткових  документів,   що   містять </w:t>
        <w:br/>
        <w:t xml:space="preserve">інформацію,  потрібну для прийняття рішення про погодження статуту </w:t>
        <w:br/>
        <w:t xml:space="preserve">банку,  змін  до  нього,  погодження  набуття/збільшення  істотної </w:t>
        <w:br/>
        <w:t xml:space="preserve">участі в банку, погодження призначення та визначення відповідності </w:t>
        <w:br/>
        <w:t xml:space="preserve">професійної придатності та  ділової  репутації  керівників  банку, </w:t>
        <w:br/>
        <w:t xml:space="preserve">надання банківської ліцензії,  зокрема документи, що підтверджують </w:t>
        <w:br/>
        <w:t xml:space="preserve">істотну участь у банку,  висновок про  професійну  придатність  та </w:t>
        <w:br/>
        <w:t xml:space="preserve">ділову репутацію,  фінансовий стан, наявність достатньої кількості </w:t>
        <w:br/>
        <w:t xml:space="preserve">власних коштів  для  здійснення  внеску  до  статутного  капіталу, </w:t>
        <w:br/>
        <w:t xml:space="preserve">документи, необхідні для ідентифікації особи та усунення недоліків </w:t>
        <w:br/>
        <w:t xml:space="preserve">у поданих документах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0" w:name="o41"/>
      <w:bookmarkEnd w:id="4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7. Юридичні та фізичні особи не мають права бути учасниками </w:t>
        <w:br/>
        <w:t xml:space="preserve">банку, якщо неможливо встановити їх власників (для юридичних осіб) </w:t>
        <w:br/>
        <w:t xml:space="preserve">та/або джерела коштів,  за рахунок яких ці особи здійснюють внески </w:t>
        <w:br/>
        <w:t xml:space="preserve">до статутного капіталу або купують акції (паї) бан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1" w:name="o42"/>
      <w:bookmarkEnd w:id="4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8. Банки   зобов'язані   сплатити  Національному  банку  за </w:t>
        <w:br/>
        <w:t xml:space="preserve">послуги,  що надаються згідно  з  цим  Положенням,  відповідно  до </w:t>
        <w:br/>
        <w:t xml:space="preserve">нормативно-правових   актів  Національного  банку,  що  визначають </w:t>
        <w:br/>
        <w:t xml:space="preserve">перелік послуг і тарифи за їх надання,  і подати  копії  платіжних </w:t>
        <w:br/>
        <w:t xml:space="preserve">документів  про  внесення плати одночасно з поданням Національному </w:t>
        <w:br/>
        <w:t xml:space="preserve">банку відповідного пакета документів.  Неподання копії  платіжного </w:t>
        <w:br/>
        <w:t xml:space="preserve">документа про внесення плати за послугу,  установлену Національним </w:t>
        <w:br/>
        <w:t xml:space="preserve">банком,  є підставою для повернення Національним банком документів </w:t>
        <w:br/>
        <w:t xml:space="preserve">на доопрацюва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2" w:name="o43"/>
      <w:bookmarkEnd w:id="4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9.  Листи  з  повідомленнями про прийняті рішення з питань, </w:t>
        <w:br/>
        <w:t xml:space="preserve">визначених   у   цьому   Положенні,  підписує  уповноважена  особа </w:t>
        <w:br/>
        <w:t>Національного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3" w:name="o44"/>
      <w:bookmarkEnd w:id="43"/>
      <w:r>
        <w:rPr>
          <w:rFonts w:cs="Courier New" w:ascii="Courier New" w:hAnsi="Courier New"/>
          <w:i/>
          <w:iCs/>
          <w:sz w:val="20"/>
          <w:szCs w:val="20"/>
        </w:rPr>
        <w:t xml:space="preserve">{  Пункт  1.9 розділу I в редакції Постанови  Національного  банку </w:t>
        <w:br/>
        <w:t xml:space="preserve">N 296 ( </w:t>
      </w:r>
      <w:hyperlink r:id="rId23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5.07.2013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4" w:name="o45"/>
      <w:bookmarkEnd w:id="4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10. Документи,   визначені  цим  Положенням,  подаються  до </w:t>
        <w:br/>
        <w:t xml:space="preserve">територіального     управління     Національного     банку      за </w:t>
        <w:br/>
        <w:t xml:space="preserve">місцезнаходженням   банку/філії   іноземного   банку,  крім  таких </w:t>
        <w:br/>
        <w:t>документів, які подаються до Національного банку щод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5" w:name="o46"/>
      <w:bookmarkEnd w:id="4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відомлення про  початок  нового виду діяльності або надання </w:t>
        <w:br/>
        <w:t>нового виду фінансових послуг (крім банківських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6" w:name="o47"/>
      <w:bookmarkEnd w:id="4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мін (нових редакцій) до внутрішніх положень бан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7" w:name="o48"/>
      <w:bookmarkEnd w:id="4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труктурних і кадрових змін у складі  керівників  структурних </w:t>
        <w:br/>
        <w:t>підрозділів бан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8" w:name="o49"/>
      <w:bookmarkEnd w:id="4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тримання дозволу на  створення  дочірнього  банку,  філії  і </w:t>
        <w:br/>
        <w:t>представництва українського банку на території інших держа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9" w:name="o50"/>
      <w:bookmarkEnd w:id="4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тримання згоди   Національного   банку   на    вживання    в </w:t>
        <w:br/>
        <w:t xml:space="preserve">найменуванні банку слів, визначених статтею 15 Закону ( </w:t>
      </w:r>
      <w:hyperlink r:id="rId24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0" w:name="o51"/>
      <w:bookmarkEnd w:id="5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тримання позитивного висновку з  приводу  наміру  заснування </w:t>
        <w:br/>
        <w:t>державного банку та зміни розміру його статутного капітал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1" w:name="o52"/>
      <w:bookmarkEnd w:id="5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кредитації представництва  іноземного  банку  на   території </w:t>
        <w:br/>
        <w:t>Украї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2" w:name="o53"/>
      <w:bookmarkEnd w:id="5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мін, що  стосуються  представництва  іноземного   банку   на </w:t>
        <w:br/>
        <w:t>території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3" w:name="o54"/>
      <w:bookmarkEnd w:id="5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анки/філії іноземних банків,  місцезнаходженням яких є місто </w:t>
        <w:br/>
        <w:t xml:space="preserve">Київ  та  Київська  область,  подають  документи  до Національного </w:t>
        <w:br/>
        <w:t>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4" w:name="o55"/>
      <w:bookmarkEnd w:id="5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рядок взаємодії структурних підрозділів Національного банку </w:t>
        <w:br/>
        <w:t xml:space="preserve">під час  вчинення  дій  згідно  з  цим  Положенням  установлюється </w:t>
        <w:br/>
        <w:t>Національним бан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5" w:name="o56"/>
      <w:bookmarkEnd w:id="5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ішення, що передбачені цим Положенням,  приймають  Правління </w:t>
        <w:br/>
        <w:t xml:space="preserve">Національного банку,  Комісія Національного банку України з питань </w:t>
        <w:br/>
        <w:t xml:space="preserve">нагляду та регулювання діяльності банків, Комісія з питань нагляду </w:t>
        <w:br/>
        <w:t xml:space="preserve">та  регулювання  діяльності  банків при територіальному управлінні </w:t>
        <w:br/>
        <w:t xml:space="preserve">Національного банку  України  (у  межах  повноважень,  делегованих </w:t>
        <w:br/>
        <w:t xml:space="preserve">Комісією   Національного   банку   України  з  питань  нагляду  та </w:t>
        <w:br/>
        <w:t xml:space="preserve">регулювання діяльності банків),  уповноважена особа  Національного </w:t>
        <w:br/>
        <w:t>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6" w:name="o57"/>
      <w:bookmarkEnd w:id="56"/>
      <w:r>
        <w:rPr>
          <w:rFonts w:cs="Courier New" w:ascii="Courier New" w:hAnsi="Courier New"/>
          <w:i/>
          <w:iCs/>
          <w:sz w:val="20"/>
          <w:szCs w:val="20"/>
        </w:rPr>
        <w:t xml:space="preserve">{  Пункт 1.10 розділу I в редакції Постанови  Національного  банку </w:t>
        <w:br/>
        <w:t xml:space="preserve">N 296 ( </w:t>
      </w:r>
      <w:hyperlink r:id="rId25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5.07.2013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7" w:name="o58"/>
      <w:bookmarkEnd w:id="5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11. За  порушення  вимог  цього  Положення  до  банків,  їх </w:t>
        <w:br/>
        <w:t xml:space="preserve">керівників, власників істотної участі застосовуються заходи впливу </w:t>
        <w:br/>
        <w:t xml:space="preserve">відповідно  до  Закону  (  </w:t>
      </w:r>
      <w:hyperlink r:id="rId26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 ) та нормативно-правових актів </w:t>
        <w:br/>
        <w:t xml:space="preserve">Національного банку, які визначають порядок їх застосува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8" w:name="o59"/>
      <w:bookmarkEnd w:id="5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12. Ознакою   наявності   бездоганної   ділової   репутації </w:t>
        <w:br/>
        <w:t xml:space="preserve">юридичної особи є відсутність щодо цієї особи фактів, визначених у </w:t>
        <w:br/>
        <w:t xml:space="preserve">пункті 1.16 цієї глав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9" w:name="o60"/>
      <w:bookmarkEnd w:id="5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13. Ознакою   наявності   бездоганної   ділової   репутації </w:t>
        <w:br/>
        <w:t xml:space="preserve">фізичної особи є відсутність щодо цієї особи фактів,  визначених у </w:t>
        <w:br/>
        <w:t xml:space="preserve">пункті 1.17 цієї глав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0" w:name="o61"/>
      <w:bookmarkEnd w:id="6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14. Вимоги до фінансового стану юридичної особи так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1" w:name="o62"/>
      <w:bookmarkEnd w:id="6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явність достатньої   кількості   власних  коштів  (власного </w:t>
        <w:br/>
        <w:t xml:space="preserve">капіталу) у розмірі,  що  забезпечує  виконання  зобов'язань  щодо </w:t>
        <w:br/>
        <w:t xml:space="preserve">формування   статутного  капіталу  банку  на  підставі  розрахунку </w:t>
        <w:br/>
        <w:t xml:space="preserve">власних  коштів  (власного  капіталу)  юридичних  осіб - учасників </w:t>
        <w:br/>
        <w:t xml:space="preserve">(вимоги  цього  абзацу  поширюються  лише  на юридичних осіб,  які </w:t>
        <w:br/>
        <w:t>придбаватимуть акції/паї банку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2" w:name="o63"/>
      <w:bookmarkEnd w:id="6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явність прибутку  в юридичної особи чи її контролера(ів) за </w:t>
        <w:br/>
        <w:t>результатами останнього звітного періоду (року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3" w:name="o64"/>
      <w:bookmarkEnd w:id="6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ідсутність прострочених зобов'язань перед бан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4" w:name="o65"/>
      <w:bookmarkEnd w:id="6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ідсутність прострочених зобов'язань щодо сплати податків  та </w:t>
        <w:br/>
        <w:t>збор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5" w:name="o66"/>
      <w:bookmarkEnd w:id="6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ідповідність значень   показників    платоспроможності    та </w:t>
        <w:br/>
        <w:t xml:space="preserve">фінансової стійкості    фінансового    стану    юридичної   особи, </w:t>
        <w:br/>
        <w:t xml:space="preserve">зареєстрованої  в  Україні  (за  звітом   "Баланс"),   оптимальним </w:t>
        <w:br/>
        <w:t xml:space="preserve">значенням  показників  платоспроможності  та фінансової стійкості, </w:t>
        <w:br/>
        <w:t xml:space="preserve">які наведені в додатку 1 (для іноземної юридичної особи  зазначені </w:t>
        <w:br/>
        <w:t xml:space="preserve">показники розраховуються   з   урахуванням   вимог,   установлених </w:t>
        <w:br/>
        <w:t xml:space="preserve">законодавством країни її місцезнаходження. Для юридичної особи, що </w:t>
        <w:br/>
        <w:t xml:space="preserve">має  довгостроковий  кредитний  рейтинг  за  міжнародною шкалою за </w:t>
        <w:br/>
        <w:t xml:space="preserve">зобов'язаннями в  іноземній  валюті  не  нижче  ніж  інвестиційний </w:t>
        <w:br/>
        <w:t xml:space="preserve">рівень  "BBB-"  за  класифікацією рейтингових агентств "Standard &amp; </w:t>
        <w:br/>
        <w:t xml:space="preserve">Poor's"  або  "Fitch-Ratings",  не  нижче  ніж  рівень  "Baa3"  за </w:t>
        <w:br/>
        <w:t xml:space="preserve">класифікацією  рейтингового  агентства "Moody's Investors Service" </w:t>
        <w:br/>
        <w:t xml:space="preserve">зазначені  показники  не   розраховуються.   Для   банку   замість </w:t>
        <w:br/>
        <w:t xml:space="preserve">зазначених    показників   здійснюється   розрахунок   економічних </w:t>
        <w:br/>
        <w:t xml:space="preserve">нормативів,  установлених законодавством  країни  місцезнаходження </w:t>
        <w:br/>
        <w:t xml:space="preserve">банку,    та    визначається    їх    відповідність   установленим </w:t>
        <w:br/>
        <w:t xml:space="preserve">законодавством значенням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6" w:name="o67"/>
      <w:bookmarkEnd w:id="6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15. Вимоги до майнового стану фізичної особи так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7" w:name="o68"/>
      <w:bookmarkEnd w:id="6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остатність доходу  за  останній рік або останні три роки для </w:t>
        <w:br/>
        <w:t xml:space="preserve">оплати внеску до статутного капіталу банку  (вимоги  цього  абзацу </w:t>
        <w:br/>
        <w:t xml:space="preserve">поширюються  лише  на фізичних осіб,  які придбаватимуть акції/паї </w:t>
        <w:br/>
        <w:t>банку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8" w:name="o69"/>
      <w:bookmarkEnd w:id="6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ідсутність прострочених зобов'язань перед бан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9" w:name="o70"/>
      <w:bookmarkEnd w:id="6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ідсутність прострочених зобов'язань щодо сплати податків  та </w:t>
        <w:br/>
        <w:t xml:space="preserve">збор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0" w:name="o71"/>
      <w:bookmarkEnd w:id="7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16. Ознакою   відсутності   бездоганної  ділової  репутації </w:t>
        <w:br/>
        <w:t>юридичної особи 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1" w:name="o72"/>
      <w:bookmarkEnd w:id="7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ідсутність бездоганної ділової репутації у члена виконавчого </w:t>
        <w:br/>
        <w:t>органу чи наглядової (спостережної) ради юридичної особ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2" w:name="o73"/>
      <w:bookmarkEnd w:id="7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ідсутність бездоганної  ділової  репутації  в  особи,  яка є </w:t>
        <w:br/>
        <w:t>власником істотної участі юридичної особ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3" w:name="o74"/>
      <w:bookmarkEnd w:id="7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належне виконання  зобов'язань  фінансового  характеру щодо </w:t>
        <w:br/>
        <w:t>будь-якого банку або іншої юридичної чи фізичної особ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4" w:name="o75"/>
      <w:bookmarkEnd w:id="7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належне виконання   обов'язків   як  платника  податків  та </w:t>
        <w:br/>
        <w:t>збор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5" w:name="o76"/>
      <w:bookmarkEnd w:id="7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явність інформації,  що  особа  включена  до переліку осіб, </w:t>
        <w:br/>
        <w:t xml:space="preserve">пов'язаних із здійсненням терористичної  діяльності  або  стосовно </w:t>
        <w:br/>
        <w:t xml:space="preserve">яких    застосовано    міжнародні    санкції,    в   установленому </w:t>
        <w:br/>
        <w:t xml:space="preserve">законодавством поряд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6" w:name="o77"/>
      <w:bookmarkEnd w:id="7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17. Ознакою  відсутності  бездоганної   ділової   репутації </w:t>
        <w:br/>
        <w:t>фізичної особи 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7" w:name="o78"/>
      <w:bookmarkEnd w:id="7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явність судимості, не погашеної і не знятої в установленому </w:t>
        <w:br/>
        <w:t>законодавством поряд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78" w:name="o79"/>
      <w:bookmarkEnd w:id="7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 пред'явленим  обвинуваченням   у   вчиненні   злочину   не </w:t>
        <w:br/>
        <w:t xml:space="preserve">встановлено  складу  корисливого  злочину,  але виявлено порушення </w:t>
        <w:br/>
        <w:t xml:space="preserve">вимог  Закону  (   </w:t>
      </w:r>
      <w:hyperlink r:id="rId27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  )   або   нормативно-правових   актів </w:t>
        <w:br/>
        <w:t>Національного банку та до особи застосовано захід впли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9" w:name="o80"/>
      <w:bookmarkEnd w:id="7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належне виконання зобов'язань  фінансового  характеру  щодо </w:t>
        <w:br/>
        <w:t xml:space="preserve">будь-якого  банку  або іншої юридичної чи фізичної особи (протягом </w:t>
        <w:br/>
        <w:t>останніх п'яти рокі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80" w:name="o81"/>
      <w:bookmarkEnd w:id="8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андидат обіймав  посаду  в органах управління банку протягом </w:t>
        <w:br/>
        <w:t xml:space="preserve">одного року до запровадження тимчасової адміністрації,  ліквідації </w:t>
        <w:br/>
        <w:t xml:space="preserve">банку  (застосовується протягом трьох років з дня настання події); </w:t>
        <w:br/>
        <w:t xml:space="preserve">{  Абзац п'ятий пункту 1.17 розділу I із змінами, внесеними згідно </w:t>
        <w:br/>
        <w:t xml:space="preserve">з    Постановою   Національного   банку  N  296  ( </w:t>
      </w:r>
      <w:hyperlink r:id="rId28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sz w:val="20"/>
          <w:szCs w:val="20"/>
        </w:rPr>
        <w:t xml:space="preserve"> )  від </w:t>
        <w:br/>
        <w:t>25.07.2013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1" w:name="o82"/>
      <w:bookmarkEnd w:id="8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вільнення на вимогу Національного банку чи іншого державного </w:t>
        <w:br/>
        <w:t>орган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82" w:name="o83"/>
      <w:bookmarkEnd w:id="8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вільнення за статтями 40 (пункти  2-4,  7,  8),  41  Кодексу </w:t>
        <w:br/>
        <w:t xml:space="preserve">законів  про  працю  України  (  </w:t>
      </w:r>
      <w:hyperlink r:id="rId29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322-08</w:t>
        </w:r>
      </w:hyperlink>
      <w:r>
        <w:rPr>
          <w:rFonts w:cs="Courier New" w:ascii="Courier New" w:hAnsi="Courier New"/>
          <w:sz w:val="20"/>
          <w:szCs w:val="20"/>
        </w:rPr>
        <w:t xml:space="preserve"> ) (протягом останніх п'яти </w:t>
        <w:br/>
        <w:t>рокі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3" w:name="o84"/>
      <w:bookmarkEnd w:id="8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риває дія   позбавлення   прав  обіймати  певні  посади  або </w:t>
        <w:br/>
        <w:t>займатися певною діяльністю згідно з вироком суд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84" w:name="o85"/>
      <w:bookmarkEnd w:id="8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належне   виконання  обов'язків  як  платника  податків  та </w:t>
        <w:br/>
        <w:t xml:space="preserve">зборів;  {  Абзац  дев'ятий  пункту  1.17  розділу  I  із змінами, </w:t>
        <w:br/>
        <w:t xml:space="preserve">внесеними   згідно   з   Постановою   Національного   банку  N 296 </w:t>
        <w:br/>
        <w:t xml:space="preserve">( </w:t>
      </w:r>
      <w:hyperlink r:id="rId30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sz w:val="20"/>
          <w:szCs w:val="20"/>
        </w:rPr>
        <w:t xml:space="preserve"> ) від 25.07.2013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5" w:name="o86"/>
      <w:bookmarkEnd w:id="8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явність інформації,  що  особа  включена  до переліку осіб, </w:t>
        <w:br/>
        <w:t xml:space="preserve">пов'язаних із здійсненням терористичної  діяльності  або  стосовно </w:t>
        <w:br/>
        <w:t xml:space="preserve">яких    застосовано    міжнародні    санкції,    в   установленому </w:t>
        <w:br/>
        <w:t xml:space="preserve">законодавством поряд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6" w:name="o87"/>
      <w:bookmarkEnd w:id="8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18. Ознаками  відсутності  задовільного  фінансового  стану </w:t>
        <w:br/>
        <w:t>юридичної особи 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7" w:name="o88"/>
      <w:bookmarkEnd w:id="8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ідсутність достатньої кількості власних  коштів  в  учасника </w:t>
        <w:br/>
        <w:t xml:space="preserve">для   забезпечення   виконання  ним  зобов'язань  щодо  формування </w:t>
        <w:br/>
        <w:t xml:space="preserve">статутного капіталу банку відповідно  до  цього  Положення  як  на </w:t>
        <w:br/>
        <w:t xml:space="preserve">індивідуальній, так  і  на  консолідованій  основі (якщо учасником </w:t>
        <w:br/>
        <w:t xml:space="preserve">банку є материнське підприємство) (вимоги цього абзацу поширюються </w:t>
        <w:br/>
        <w:t>лише на юридичних осіб, які придбаватимуть акції/паї банку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8" w:name="o89"/>
      <w:bookmarkEnd w:id="8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явність збитків у засновника  банку  та  власника  істотної </w:t>
        <w:br/>
        <w:t xml:space="preserve">участі  чи його контролера(ів) за результатами останнього звітного </w:t>
        <w:br/>
        <w:t>періоду (року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9" w:name="o90"/>
      <w:bookmarkEnd w:id="8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явність прострочених зобов'язань перед бан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0" w:name="o91"/>
      <w:bookmarkEnd w:id="9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явність прострочених зобов'язань щодо  сплати  податків  та </w:t>
        <w:br/>
        <w:t>збор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1" w:name="o92"/>
      <w:bookmarkEnd w:id="9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явність порушень   економічних   нормативів,   установлених </w:t>
        <w:br/>
        <w:t xml:space="preserve">законодавством України, на дату зверн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92" w:name="o93"/>
      <w:bookmarkEnd w:id="92"/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b/>
          <w:bCs/>
          <w:sz w:val="20"/>
          <w:szCs w:val="20"/>
        </w:rPr>
        <w:t>Розділ II.</w:t>
      </w:r>
      <w:r>
        <w:rPr>
          <w:rFonts w:cs="Courier New" w:ascii="Courier New" w:hAnsi="Courier New"/>
          <w:sz w:val="20"/>
          <w:szCs w:val="20"/>
        </w:rPr>
        <w:t xml:space="preserve"> Погодження статуту юридичної особи, </w:t>
        <w:br/>
        <w:t xml:space="preserve">         яка має намір здійснювати банківську діяльність, </w:t>
        <w:br/>
        <w:t xml:space="preserve">                та набуття істотної участі в банк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93" w:name="o94"/>
      <w:bookmarkEnd w:id="9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Глава 1.</w:t>
      </w:r>
      <w:r>
        <w:rPr>
          <w:rFonts w:cs="Courier New" w:ascii="Courier New" w:hAnsi="Courier New"/>
          <w:sz w:val="20"/>
          <w:szCs w:val="20"/>
        </w:rPr>
        <w:t xml:space="preserve">  Погодження  статуту юридичної особи,  яка має намір </w:t>
        <w:br/>
        <w:t xml:space="preserve">здійснювати банківську діяльність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4" w:name="o95"/>
      <w:bookmarkEnd w:id="9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1. Національний  банк  погоджує  статут  перед  проведенням </w:t>
        <w:br/>
        <w:t xml:space="preserve">державної  реєстрації  юридичної особи,  яка має намір здійснювати </w:t>
        <w:br/>
        <w:t>банківську діяльні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95" w:name="o96"/>
      <w:bookmarkEnd w:id="9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соба, уповноважена  засновниками  юридичної  особи,  яка має </w:t>
        <w:br/>
        <w:t xml:space="preserve">намір здійснювати банківську діяльність,  для  погодження  статуту </w:t>
        <w:br/>
        <w:t xml:space="preserve">цієї  особи  подає  до  Національного  банку документи,  визначені </w:t>
        <w:br/>
        <w:t xml:space="preserve">статтею 17  Закону  (  </w:t>
      </w:r>
      <w:hyperlink r:id="rId31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 ),  з  урахуванням   особливостей, </w:t>
        <w:br/>
        <w:t xml:space="preserve">передбачених цією главою. У разі створення банку одним засновником </w:t>
        <w:br/>
        <w:t xml:space="preserve">документи подаються цим засновником або уповноваженою ним особо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6" w:name="o97"/>
      <w:bookmarkEnd w:id="9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2. Заява про погодження статуту юридичної  особи,  яка  має </w:t>
        <w:br/>
        <w:t xml:space="preserve">намір     здійснювати    банківську    діяльність,    підписується </w:t>
        <w:br/>
        <w:t xml:space="preserve">уповноваженою особо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7" w:name="o98"/>
      <w:bookmarkEnd w:id="9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3.  Протокол  зборів  засновників  має  містити рішення, що </w:t>
        <w:br/>
        <w:t xml:space="preserve">визначені  в  нормативно-правових  актах  Національної  комісії  з </w:t>
        <w:br/>
        <w:t>цінних паперів та фондового ри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8" w:name="o99"/>
      <w:bookmarkEnd w:id="9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отокол установчих  зборів  (зборів  учасників)  має містити </w:t>
        <w:br/>
        <w:t xml:space="preserve">рішення про створення банку,  затвердження його  статуту,  обрання </w:t>
        <w:br/>
        <w:t xml:space="preserve">наглядової  (спостережної) ради і ревізійної комісії,  призначення </w:t>
        <w:br/>
        <w:t xml:space="preserve">голови правління (ради директорів), головного бухгалтера та членів </w:t>
        <w:br/>
        <w:t xml:space="preserve">правління   (ради   директорів)   банку,   а   також   призначення </w:t>
        <w:br/>
        <w:t xml:space="preserve">уповноваженої особи для погодження статуту,  державної  реєстрації </w:t>
        <w:br/>
        <w:t xml:space="preserve">та реєстрації   банку,   рішення  про  затвердження  бізнес-плану, </w:t>
        <w:br/>
        <w:t xml:space="preserve">затвердження результатів закритого (приватного)  розміщення  акцій </w:t>
        <w:br/>
        <w:t xml:space="preserve">(для   акціонерного  товариства),  інші  положення  відповідно  до </w:t>
        <w:br/>
        <w:t>законодавства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9" w:name="o100"/>
      <w:bookmarkEnd w:id="9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протоколах зазначаються місце та дата проведення зборів, їх </w:t>
        <w:br/>
        <w:t>правочинність, порядок денний, порядок голос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0" w:name="o101"/>
      <w:bookmarkEnd w:id="10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отоколи підписують голова та секрета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1" w:name="o102"/>
      <w:bookmarkEnd w:id="10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разі створення банку однією особою рішення приймаються цією </w:t>
        <w:br/>
        <w:t xml:space="preserve">особою  одноосібно  і  оформляються  рішенням про намір заснування </w:t>
        <w:br/>
        <w:t xml:space="preserve">банку та про заснування банку.  Підпис фізичної особи на  рішеннях </w:t>
        <w:br/>
        <w:t xml:space="preserve">підлягає   нотаріальному   засвідченню,   а   підпис  представника </w:t>
        <w:br/>
        <w:t xml:space="preserve">юридичної особи засвідчується відбитком  печатки  товариства  (для </w:t>
        <w:br/>
        <w:t>іноземної особи у разі її наявності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2" w:name="o103"/>
      <w:bookmarkEnd w:id="10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разі  створення  державного   банку   подається   постанова </w:t>
        <w:br/>
        <w:t xml:space="preserve">Кабінету  Міністрів  України  про  створення державного банку,  що </w:t>
        <w:br/>
        <w:t xml:space="preserve">містить посилання на статтю витрат  на  створення  цього  банку  в </w:t>
        <w:br/>
        <w:t xml:space="preserve">законі України про Державний бюджет України на відповідний рік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3" w:name="o104"/>
      <w:bookmarkEnd w:id="10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4. Договір   про  створення  (заснування)  банку  має  бути </w:t>
        <w:br/>
        <w:t xml:space="preserve">підписаний засновниками банку і засвідчений відбитками їх печаток. </w:t>
        <w:br/>
        <w:t xml:space="preserve">Вимоги  цього  пункту  не  поширюються на державні та кооперативні </w:t>
        <w:br/>
        <w:t>банки, а також на банки, що створюються однією особ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04" w:name="o105"/>
      <w:bookmarkEnd w:id="10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оговір про   створення   (заснування)   банку   має  містити </w:t>
        <w:br/>
        <w:t xml:space="preserve">положення, визначені Законом України "Про  акціонерні  товариства" </w:t>
        <w:br/>
        <w:t xml:space="preserve">( </w:t>
      </w:r>
      <w:hyperlink r:id="rId32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514-17</w:t>
        </w:r>
      </w:hyperlink>
      <w:r>
        <w:rPr>
          <w:rFonts w:cs="Courier New" w:ascii="Courier New" w:hAnsi="Courier New"/>
          <w:sz w:val="20"/>
          <w:szCs w:val="20"/>
        </w:rPr>
        <w:t xml:space="preserve"> 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5" w:name="o106"/>
      <w:bookmarkEnd w:id="10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ідписи фізичних осіб - засновників  банку  на  договорі  про </w:t>
        <w:br/>
        <w:t xml:space="preserve">створення банку засвідчуються нотаріально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06" w:name="o107"/>
      <w:bookmarkEnd w:id="10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5. Статут   юридичної  особи,  яка  має  намір  здійснювати </w:t>
        <w:br/>
        <w:t xml:space="preserve">банківську діяльність,  подається до Національного банку  в  трьох </w:t>
        <w:br/>
        <w:t xml:space="preserve">примірниках і має містити інформацію,  визначену статтею 16 Закону </w:t>
        <w:br/>
        <w:t xml:space="preserve">(  </w:t>
      </w:r>
      <w:hyperlink r:id="rId33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 )  та  іншими  законодавчими  актами  України.  Статут </w:t>
        <w:br/>
        <w:t xml:space="preserve">юридичної особи,  яка має намір здійснювати банківську діяльність, </w:t>
        <w:br/>
        <w:t xml:space="preserve">має бути оформлений  відповідно  до  вимог  статті  8  Закону  про </w:t>
        <w:br/>
        <w:t xml:space="preserve">державну  реєстрацію  (  </w:t>
      </w:r>
      <w:hyperlink r:id="rId34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755-15</w:t>
        </w:r>
      </w:hyperlink>
      <w:r>
        <w:rPr>
          <w:rFonts w:cs="Courier New" w:ascii="Courier New" w:hAnsi="Courier New"/>
          <w:sz w:val="20"/>
          <w:szCs w:val="20"/>
        </w:rPr>
        <w:t xml:space="preserve">  ),  надрукований 14 кеглем шрифту </w:t>
        <w:br/>
        <w:t xml:space="preserve">Times New Roman і на титульному аркуші містити в правому верхньому </w:t>
        <w:br/>
        <w:t xml:space="preserve">куті   вільне  місце  для  штампа  Національного  банку  про  його </w:t>
        <w:br/>
        <w:t xml:space="preserve">погодж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7" w:name="o108"/>
      <w:bookmarkEnd w:id="10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6. Копії документів, засвідчених належним чином, необхідних </w:t>
        <w:br/>
        <w:t xml:space="preserve">для  ідентифікації  самого  засновника  та  всіх осіб,  через яких </w:t>
        <w:br/>
        <w:t xml:space="preserve">здійснюватиметься  опосередковане  володіння  істотною  участю   в </w:t>
        <w:br/>
        <w:t>банку, подаю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8" w:name="o109"/>
      <w:bookmarkEnd w:id="10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) для юридичної особи у вигляді (крім банків, зареєстрованих </w:t>
        <w:br/>
        <w:t>в Україні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09" w:name="o110"/>
      <w:bookmarkEnd w:id="10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иписки з  Єдиного  державного  реєстру  юридичних  осіб   та </w:t>
        <w:br/>
        <w:t xml:space="preserve">фізичних осіб  -  підприємців (далі - Єдиний державний реєстр) про </w:t>
        <w:br/>
        <w:t xml:space="preserve">проведення державної  реєстрації  юридичної  особи  відповідно  до </w:t>
        <w:br/>
        <w:t xml:space="preserve">Закону про державну реєстрацію ( </w:t>
      </w:r>
      <w:hyperlink r:id="rId35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755-15</w:t>
        </w:r>
      </w:hyperlink>
      <w:r>
        <w:rPr>
          <w:rFonts w:cs="Courier New" w:ascii="Courier New" w:hAnsi="Courier New"/>
          <w:sz w:val="20"/>
          <w:szCs w:val="20"/>
        </w:rPr>
        <w:t xml:space="preserve"> 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0" w:name="o111"/>
      <w:bookmarkEnd w:id="11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итягу із торговельного,  банківського,  судового реєстру або </w:t>
        <w:br/>
        <w:t xml:space="preserve">іншого  офіційного документа,  що підтверджує реєстрацію іноземної </w:t>
        <w:br/>
        <w:t>юридичної особи в країні, в якій зареєстровано її головний офі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1" w:name="o112"/>
      <w:bookmarkEnd w:id="11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становчих документів, засвідчених нотаріаль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2" w:name="o113"/>
      <w:bookmarkEnd w:id="11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) для фізичної особи у вигляд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3" w:name="o114"/>
      <w:bookmarkEnd w:id="11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серокопії сторінок   паспорта,   які   містять   фотографію, </w:t>
        <w:br/>
        <w:t xml:space="preserve">прізвище,  ім'я,  по батькові (у разі наявності), дату народження, </w:t>
        <w:br/>
        <w:t xml:space="preserve">серію  і  номер паспорта,  дату видачі та найменування органу,  що </w:t>
        <w:br/>
        <w:t xml:space="preserve">його  видав,   реєстрацію   місця   проживання,   інформацію   про </w:t>
        <w:br/>
        <w:t xml:space="preserve">громадянство, засвідчені підписом уповноваженої засновниками особи </w:t>
        <w:br/>
        <w:t>чи засвідчені нотаріаль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4" w:name="o115"/>
      <w:bookmarkEnd w:id="11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пії документа  з  реєстраційним  номером  облікової  картки </w:t>
        <w:br/>
        <w:t xml:space="preserve">платника податків або серією та  номером  паспорта  (для  фізичних </w:t>
        <w:br/>
        <w:t xml:space="preserve">осіб,  які  через  свої  релігійні  переконання  відмовляються від </w:t>
        <w:br/>
        <w:t xml:space="preserve">прийняття реєстраційного номера облікової картки платника податків </w:t>
        <w:br/>
        <w:t xml:space="preserve">та повідомили про це відповідний орган державної податкової служби </w:t>
        <w:br/>
        <w:t xml:space="preserve">і мають відмітку у паспорті),  засвідченої підписом  уповноваженої </w:t>
        <w:br/>
        <w:t xml:space="preserve">засновниками особи чи засвідченої нотаріально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5" w:name="o116"/>
      <w:bookmarkEnd w:id="11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7. Документи,  що  дають  змогу зробити висновок про ділову </w:t>
        <w:br/>
        <w:t xml:space="preserve">репутацію самого засновника,  а для засновника -  юридичної  особи </w:t>
        <w:br/>
        <w:t xml:space="preserve">також і членів виконавчого органу та/або наглядової (спостережної) </w:t>
        <w:br/>
        <w:t xml:space="preserve">ради та всіх осіб,  через  яких  здійснюватиметься  опосередковане </w:t>
        <w:br/>
        <w:t xml:space="preserve">володіння  істотною  участю  в  особі,  яка  має намір здійснювати </w:t>
        <w:br/>
        <w:t>банківську діяльність, подаю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6" w:name="o117"/>
      <w:bookmarkEnd w:id="11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) для юридичної особи у вигляд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7" w:name="o118"/>
      <w:bookmarkEnd w:id="11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нкети юридичної особи,  засвідченої  підписом  керівника  та </w:t>
        <w:br/>
        <w:t>відбитком печатки юридичної особи (додаток 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8" w:name="o119"/>
      <w:bookmarkEnd w:id="11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нкети, заповненої членами виконавчого органу  та  наглядової </w:t>
        <w:br/>
        <w:t>(спостережної) ради юридичної особи (додаток 3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9" w:name="o120"/>
      <w:bookmarkEnd w:id="11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нкети, заповненої  фізичними  особами,  які   є   власниками </w:t>
        <w:br/>
        <w:t>істотної участі в цій юридичній особі (додаток 4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0" w:name="o121"/>
      <w:bookmarkEnd w:id="12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овідок банків,  що  надали  кредити  юридичній  особі  (крім </w:t>
        <w:br/>
        <w:t xml:space="preserve">банків), про стан виконання зобов'язань щодо їх повернення (у разі </w:t>
        <w:br/>
        <w:t>наявності кредиті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1" w:name="o122"/>
      <w:bookmarkEnd w:id="12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інформації органу   державної   податкової  служби  про  стан </w:t>
        <w:br/>
        <w:t>виконання обов'язків юридичною особою як платника податк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2" w:name="o123"/>
      <w:bookmarkEnd w:id="12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) для фізичної особи у вигляд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3" w:name="o124"/>
      <w:bookmarkEnd w:id="12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нкети за підписом фізичної  особи,  засвідченим  нотаріально </w:t>
        <w:br/>
        <w:t>(додаток 4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4" w:name="o125"/>
      <w:bookmarkEnd w:id="12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овідок банків,  що надали кредити фізичній особі,  про  стан </w:t>
        <w:br/>
        <w:t xml:space="preserve">виконання   зобов'язань  щодо  їх  повернення  (у  разі  наявності </w:t>
        <w:br/>
        <w:t>кредиті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5" w:name="o126"/>
      <w:bookmarkEnd w:id="12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інформації органу   державної   податкової  служби  про  стан </w:t>
        <w:br/>
        <w:t xml:space="preserve">виконання обов'язків фізичною особою як платника податк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6" w:name="o127"/>
      <w:bookmarkEnd w:id="12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8. Документи,  що  дають   змогу   зробити   висновок   про </w:t>
        <w:br/>
        <w:t xml:space="preserve">фінансовий стан засновника - юридичної особи, а також про майновий </w:t>
        <w:br/>
        <w:t xml:space="preserve">стан  засновника  -  фізичної  особи  та  наявність  у  засновника </w:t>
        <w:br/>
        <w:t xml:space="preserve">достатньої  кількості  власних  коштів  для  здійснення заявленого </w:t>
        <w:br/>
        <w:t>внеску до статутного капіталу, подаються у вигляд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27" w:name="o128"/>
      <w:bookmarkEnd w:id="12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) фінансової  звітності  юридичних осіб з відміткою  органів </w:t>
        <w:br/>
        <w:t xml:space="preserve">статистики про її прийняття,  яка має  бути  засвідчена  підписами </w:t>
        <w:br/>
        <w:t xml:space="preserve">керівника  та  головного  бухгалтера (за наявності такої посади) і </w:t>
        <w:br/>
        <w:t xml:space="preserve">відбитком печатки  юридичної  особи  за  останніх  чотири  звітних </w:t>
        <w:br/>
        <w:t xml:space="preserve">періоди  (для юридичних осіб України - квартали згідно з переліком </w:t>
        <w:br/>
        <w:t xml:space="preserve">форм фінансової звітності,  визначеним у додатку 5,  для іноземних </w:t>
        <w:br/>
        <w:t xml:space="preserve">юридичних  осіб  -  окремо  за  кожний з останніх чотирьох звітних </w:t>
        <w:br/>
        <w:t xml:space="preserve">періодів, установлених законодавством країни походження іноземного </w:t>
        <w:br/>
        <w:t xml:space="preserve">інвестора.  Фінансова звітність іноземної юридичної особи,  що має </w:t>
        <w:br/>
        <w:t xml:space="preserve">довгостроковий  кредитний  рейтинг  за   міжнародною   шкалою   за </w:t>
        <w:br/>
        <w:t xml:space="preserve">зобов'язаннями  в  іноземній  валюті  не нижче,  ніж інвестиційний </w:t>
        <w:br/>
        <w:t xml:space="preserve">рівень "BBB-" за класифікацією рейтингових  агентств  "Standard  &amp; </w:t>
        <w:br/>
        <w:t xml:space="preserve">Poor's"  або  "Fitch  Ratings",  не  нижче  ніж  рівень  "Baa3" за </w:t>
        <w:br/>
        <w:t xml:space="preserve">класифікацією рейтингового агентства "Moody's Investors  Service", </w:t>
        <w:br/>
        <w:t xml:space="preserve">подається за останній звітний період,  установлений законодавством </w:t>
        <w:br/>
        <w:t xml:space="preserve">країни  походження  цієї  особи,  що  передує  періоду   придбання </w:t>
        <w:br/>
        <w:t xml:space="preserve">акцій). { Абзац перший підпункту "а" пункту 1.8 глави 1 розділу II </w:t>
        <w:br/>
        <w:t xml:space="preserve">в  редакції  Постанови  Національного банку N 296 ( </w:t>
      </w:r>
      <w:hyperlink r:id="rId36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sz w:val="20"/>
          <w:szCs w:val="20"/>
        </w:rPr>
        <w:t xml:space="preserve"> ) від </w:t>
        <w:br/>
        <w:t>25.07.2013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8" w:name="o129"/>
      <w:bookmarkEnd w:id="12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Фінансова звітність подається на індивідуальній основі,  якщо </w:t>
        <w:br/>
        <w:t>юридична особа не має дочірніх та асоційованих підприєм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9" w:name="o130"/>
      <w:bookmarkEnd w:id="12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Фінансова звітність подається на консолідованій  основі,  яка </w:t>
        <w:br/>
        <w:t xml:space="preserve">відображає фінансовий стан,  результати діяльності та рух грошових </w:t>
        <w:br/>
        <w:t xml:space="preserve">коштів  юридичної  особи  -  учасника  банку  та   його   дочірніх </w:t>
        <w:br/>
        <w:t xml:space="preserve">підприємств  як єдиної економічної одиниці,  якщо юридична особа - </w:t>
        <w:br/>
        <w:t>учасник банку є материнським підприєм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0" w:name="o131"/>
      <w:bookmarkEnd w:id="13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Фінансова звітність банків України не подається. Національний </w:t>
        <w:br/>
        <w:t xml:space="preserve">банк користується наявними формами звітності  банків  України,  що </w:t>
        <w:br/>
        <w:t xml:space="preserve">подаються   банками   до   Національного   банку   відповідно   до </w:t>
        <w:br/>
        <w:t xml:space="preserve">законодавства України,  у  тому  числі  нормативно-правових  актів </w:t>
        <w:br/>
        <w:t>Національного бан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1" w:name="o132"/>
      <w:bookmarkEnd w:id="13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) висновків  аудиторів/аудиторських  фірм,  що  складені  за </w:t>
        <w:br/>
        <w:t xml:space="preserve">підсумками проведеної  перевірки  фінансової  звітності  юридичних </w:t>
        <w:br/>
        <w:t xml:space="preserve">осіб  (зареєстрованих в Україні - за станом на перше число першого </w:t>
        <w:br/>
        <w:t xml:space="preserve">місяця кожного кварталу, у якому здійснюється внесок до статутного </w:t>
        <w:br/>
        <w:t xml:space="preserve">капіталу  банку;  за  іноземними  юридичними  особами  - окремо за </w:t>
        <w:br/>
        <w:t xml:space="preserve">кожний з останніх звітних періодів,  визначених  у  підпункті  "а" </w:t>
        <w:br/>
        <w:t xml:space="preserve">цього   пункту,   установлених  законодавством  країни  походження </w:t>
        <w:br/>
        <w:t xml:space="preserve">іноземного  інвестора)  незалежно  від  їх  організаційно-правової </w:t>
        <w:br/>
        <w:t>форми та форми власності, з питан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2" w:name="o133"/>
      <w:bookmarkEnd w:id="13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остовірності та    повноти    фінансової    звітності,    її </w:t>
        <w:br/>
        <w:t xml:space="preserve">відповідності вимогам положень (стандартів) бухгалтерського обліку </w:t>
        <w:br/>
        <w:t xml:space="preserve">держави  місцезнаходження  юридичної  особи   та/або   міжнародним </w:t>
        <w:br/>
        <w:t>стандартам фінансової звітнос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3" w:name="o134"/>
      <w:bookmarkEnd w:id="13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явності власних   коштів/власного   капіталу   в   розмірі, </w:t>
        <w:br/>
        <w:t xml:space="preserve">необхідному для забезпечення виконання ним зобов'язань щодо сплати </w:t>
        <w:br/>
        <w:t xml:space="preserve">акцій  (паїв)  банку,  або  їх  (його)  відсутності  на   підставі </w:t>
        <w:br/>
        <w:t xml:space="preserve">розрахунку розміру   власних  коштів/власного  капіталу  юридичних </w:t>
        <w:br/>
        <w:t>осіб - учасників банку (додаток 5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4" w:name="o135"/>
      <w:bookmarkEnd w:id="13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цінки фінансового стану та платоспроможності за останній рік </w:t>
        <w:br/>
        <w:t xml:space="preserve">і за станом на  дату  проведення  аудиту  на  підставі  розрахунку </w:t>
        <w:br/>
        <w:t xml:space="preserve">рекомендованих    показників   платоспроможності   та   фінансової </w:t>
        <w:br/>
        <w:t xml:space="preserve">стійкості,  які наведені в  додатку  1  до  цього  Положення  (для </w:t>
        <w:br/>
        <w:t xml:space="preserve">іноземної  юридичної  особи  зазначені  показники розраховуються з </w:t>
        <w:br/>
        <w:t xml:space="preserve">урахуванням   вимог,   установлених   законодавством   країни   її </w:t>
        <w:br/>
        <w:t xml:space="preserve">місцезнаходження.   Для  юридичної  особи  (крім  банку),  що  має </w:t>
        <w:br/>
        <w:t xml:space="preserve">довгостроковий  кредитний  рейтинг  за   міжнародною   шкалою   за </w:t>
        <w:br/>
        <w:t xml:space="preserve">зобов'язаннями  в  іноземній  валюті  не  нижче  ніж інвестиційний </w:t>
        <w:br/>
        <w:t xml:space="preserve">рівень "BBB-" за класифікацією рейтингових  агентств  "Standard  &amp; </w:t>
        <w:br/>
        <w:t xml:space="preserve">Poor's"  або  "Fitch-Ratings",  не  нижче  ніж  рівень  "Baa3"  за </w:t>
        <w:br/>
        <w:t xml:space="preserve">класифікацією рейтингового агентства "Moody's Investors  Service", </w:t>
        <w:br/>
        <w:t xml:space="preserve">зазначені показники не розраховуються,  а зазначається відповідний </w:t>
        <w:br/>
        <w:t xml:space="preserve">рейтинг.  Для банку  замість  зазначених  показників  здійснюється </w:t>
        <w:br/>
        <w:t xml:space="preserve">розрахунок  економічних  нормативів,  установлених  законодавством </w:t>
        <w:br/>
        <w:t xml:space="preserve">країни місцезнаходження банку,  та визначається  їх  відповідність </w:t>
        <w:br/>
        <w:t>установленим законодавством значення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5" w:name="o136"/>
      <w:bookmarkEnd w:id="13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азом із зазначеним  висновком  подаються  копії  сертифіката </w:t>
        <w:br/>
        <w:t xml:space="preserve">аудитора  України,  який  здійснив  аудит/підтвердив  аудиторський </w:t>
        <w:br/>
        <w:t>виснов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6" w:name="o137"/>
      <w:bookmarkEnd w:id="13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удитор/аудиторська фірма   разом  з  аудиторським  висновком </w:t>
        <w:br/>
        <w:t xml:space="preserve">надає інформацію  щодо  можливих  фінансових  наслідків  придбання </w:t>
        <w:br/>
        <w:t xml:space="preserve">особою  істотної  участі в банку/власником істотної участі в банку </w:t>
        <w:br/>
        <w:t xml:space="preserve">акцій банку та ризиків погіршення фінансового стану  такої  особи, </w:t>
        <w:br/>
        <w:t>а сам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7" w:name="o138"/>
      <w:bookmarkEnd w:id="13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ля юридичних  осіб  (крім   банків)   -   про   спроможність </w:t>
        <w:br/>
        <w:t xml:space="preserve">забезпечення  виконання  своїх  зобов'язань та ведення прибуткової </w:t>
        <w:br/>
        <w:t xml:space="preserve">діяльності,  у тому числі для юридичних осіб,  які зареєстровані в </w:t>
        <w:br/>
        <w:t xml:space="preserve">Україні, - імовірності порушень економічних нормативів, визначених </w:t>
        <w:br/>
        <w:t xml:space="preserve">законодавством  України   (якщо   такі   нормативи   встановлені), </w:t>
        <w:br/>
        <w:t>внаслідок здійснення внеску до статутного капіталу бан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8" w:name="o139"/>
      <w:bookmarkEnd w:id="13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ля банків - про відповідність розміру регулятивного капіталу </w:t>
        <w:br/>
        <w:t xml:space="preserve">та показників економічних нормативів,  як на індивідуальній, так і </w:t>
        <w:br/>
        <w:t xml:space="preserve">на   консолідованій   основі,    нормам    законодавства    країни </w:t>
        <w:br/>
        <w:t>місцезнаходження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9" w:name="o140"/>
      <w:bookmarkEnd w:id="13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удиторський висновок  та  інформація,  що  подається   разом </w:t>
        <w:br/>
        <w:t xml:space="preserve">з ним,  мають  бути  підписані  аудитором або уповноваженою особою </w:t>
        <w:br/>
        <w:t xml:space="preserve">аудиторської фірми та засвідчені відбитком його/її печатки (у разі </w:t>
        <w:br/>
        <w:t>її наявності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0" w:name="o141"/>
      <w:bookmarkEnd w:id="140"/>
      <w:r>
        <w:rPr>
          <w:rFonts w:cs="Courier New" w:ascii="Courier New" w:hAnsi="Courier New"/>
          <w:i/>
          <w:iCs/>
          <w:sz w:val="20"/>
          <w:szCs w:val="20"/>
        </w:rPr>
        <w:t xml:space="preserve">{  Підпункт "б" пункту 1.8 глави 1 розділу II в редакції Постанови </w:t>
        <w:br/>
        <w:t xml:space="preserve">Національного банку N 296 ( </w:t>
      </w:r>
      <w:hyperlink r:id="rId37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5.07.2013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41" w:name="o142"/>
      <w:bookmarkEnd w:id="14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) інформації про майновий стан фізичних осіб  відповідно  до </w:t>
        <w:br/>
        <w:t xml:space="preserve">податкового  законодавства  -  довідки органу державної податкової </w:t>
        <w:br/>
        <w:t xml:space="preserve">служби   про   подану   декларацію  про  майновий  стан  і  доходи </w:t>
        <w:br/>
        <w:t xml:space="preserve">(   </w:t>
      </w:r>
      <w:hyperlink r:id="rId38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532-11</w:t>
        </w:r>
      </w:hyperlink>
      <w:r>
        <w:rPr>
          <w:rFonts w:cs="Courier New" w:ascii="Courier New" w:hAnsi="Courier New"/>
          <w:sz w:val="20"/>
          <w:szCs w:val="20"/>
        </w:rPr>
        <w:t xml:space="preserve">   )(податкову  декларацію)  за  формою,  установленою </w:t>
        <w:br/>
        <w:t xml:space="preserve">центральним  органом  виконавчої  влади,  що забезпечує формування </w:t>
        <w:br/>
        <w:t xml:space="preserve">державної  фінансової політики (далі - довідка податкової служби). </w:t>
        <w:br/>
        <w:t xml:space="preserve">Фізична  особа  подає довідку податкової служби за період один-три </w:t>
        <w:br/>
        <w:t xml:space="preserve">роки, що підтверджує наявність достатньої кількості власних коштів </w:t>
        <w:br/>
        <w:t xml:space="preserve">для   забезпечення   виконання  нею  зобов'язань  щодо  формування </w:t>
        <w:br/>
        <w:t>статутного капіталу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42" w:name="o143"/>
      <w:bookmarkEnd w:id="14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Майновий стан   фізичних   осіб   -   іноземців   має    бути </w:t>
        <w:br/>
        <w:t xml:space="preserve">підтверджений   довідкою   податкової  служби  (у  разі  наявності </w:t>
        <w:br/>
        <w:t xml:space="preserve">доходів,  отриманих  в  Україні)  та/або  довідкою  уповноваженого </w:t>
        <w:br/>
        <w:t xml:space="preserve">органу  країни проживання фізичної особи -іноземця про його доходи </w:t>
        <w:br/>
        <w:t xml:space="preserve">і про належне виконання ним своїх обов'язків як платника  податків </w:t>
        <w:br/>
        <w:t xml:space="preserve">та довідкою банку,  у якому відкрито рахунок,  про наявні кошти на </w:t>
        <w:br/>
        <w:t xml:space="preserve">рахунку іноземця на дату,  що передує даті  здійснення  оплати  за </w:t>
        <w:br/>
        <w:t xml:space="preserve">акції банку.   Якщо   законодавством  країни  проживання  фізичної </w:t>
        <w:br/>
        <w:t xml:space="preserve">особи - іноземця не передбачено отримання довідки про його доходи, </w:t>
        <w:br/>
        <w:t xml:space="preserve">то  подаються  письмове  запевнення про неможливість її подання та </w:t>
        <w:br/>
        <w:t xml:space="preserve">копія  декларації  про  його  доходи ( </w:t>
      </w:r>
      <w:hyperlink r:id="rId39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532-11</w:t>
        </w:r>
      </w:hyperlink>
      <w:r>
        <w:rPr>
          <w:rFonts w:cs="Courier New" w:ascii="Courier New" w:hAnsi="Courier New"/>
          <w:sz w:val="20"/>
          <w:szCs w:val="20"/>
        </w:rPr>
        <w:t xml:space="preserve"> ). Фізична особа - </w:t>
        <w:br/>
        <w:t xml:space="preserve">іноземець  подає  зазначену довідку/декларацію за один - три роки, </w:t>
        <w:br/>
        <w:t xml:space="preserve">що  дає змогу підтвердити наявність достатності власних коштів для </w:t>
        <w:br/>
        <w:t xml:space="preserve">забезпечення  виконання ним зобов'язань щодо формування статутного </w:t>
        <w:br/>
        <w:t>капіталу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3" w:name="o144"/>
      <w:bookmarkEnd w:id="143"/>
      <w:r>
        <w:rPr>
          <w:rFonts w:cs="Courier New" w:ascii="Courier New" w:hAnsi="Courier New"/>
          <w:i/>
          <w:iCs/>
          <w:sz w:val="20"/>
          <w:szCs w:val="20"/>
        </w:rPr>
        <w:t xml:space="preserve">{  Підпункт "в" пункту 1.8 глави 1 розділу II в редакції Постанови </w:t>
        <w:br/>
        <w:t xml:space="preserve">Національного банку N 296 ( </w:t>
      </w:r>
      <w:hyperlink r:id="rId40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5.07.2013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4" w:name="o145"/>
      <w:bookmarkEnd w:id="14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9. Документи,  що  засвідчують  повну  сплату  засновниками </w:t>
        <w:br/>
        <w:t xml:space="preserve">внесків   до   статутного  капіталу,  подаються  у  вигляді  копій </w:t>
        <w:br/>
        <w:t xml:space="preserve">платіжних документів про сплату юридичними та фізичними особами  - </w:t>
        <w:br/>
        <w:t xml:space="preserve">учасниками  банку  внесків  до  статутного  капіталу банку разом з </w:t>
        <w:br/>
        <w:t xml:space="preserve">інформацією про  стан   формування   статутного   капіталу   банку </w:t>
        <w:br/>
        <w:t>(додаток 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5" w:name="o146"/>
      <w:bookmarkEnd w:id="14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явність власних коштів  за  кожним  внеском  до  статутного </w:t>
        <w:br/>
        <w:t xml:space="preserve">капіталу  банку  має бути підтверджена документами,  визначеними в </w:t>
        <w:br/>
        <w:t xml:space="preserve">пункті 1.8 цієї глав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6" w:name="o147"/>
      <w:bookmarkEnd w:id="14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10. Відомості про структуру власності юридичної особи,  яка </w:t>
        <w:br/>
        <w:t xml:space="preserve">має намір здійснювати банківську діяльність,  та засновника,  який </w:t>
        <w:br/>
        <w:t xml:space="preserve">набуває істотної участі в ній,  про асоційованих осіб засновника - </w:t>
        <w:br/>
        <w:t xml:space="preserve">фізичної особи  та про юридичних осіб,  у яких засновник - фізична </w:t>
        <w:br/>
        <w:t xml:space="preserve">особа  є  керівником  та/або  контролером,  подаються  у  вигляді, </w:t>
        <w:br/>
        <w:t xml:space="preserve">передбаченому  нормативно-правовим  актом Національного банку щодо </w:t>
        <w:br/>
        <w:t xml:space="preserve">структури власності бан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7" w:name="o148"/>
      <w:bookmarkEnd w:id="14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11. Копія  тимчасового  свідоцтва  про  реєстрацію  випуску </w:t>
        <w:br/>
        <w:t xml:space="preserve">акцій,   виданого   Національною  комісією  з  цінних  паперів  та </w:t>
        <w:br/>
        <w:t xml:space="preserve">фондового   ринку,   має   бути   засвідчена   цією  комісією  або </w:t>
        <w:br/>
        <w:t xml:space="preserve">нотаріально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8" w:name="o149"/>
      <w:bookmarkEnd w:id="14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12.    Копії    висновку    та/або   відповідного   дозволу </w:t>
        <w:br/>
        <w:t xml:space="preserve">Антимонопольного    комітету   України   подаються   у   випадках, </w:t>
        <w:br/>
        <w:t>передбачених законодавством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9" w:name="o150"/>
      <w:bookmarkEnd w:id="14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пія документа   засвідчується   Антимонопольним   комітетом </w:t>
        <w:br/>
        <w:t>України або нотаріа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0" w:name="o151"/>
      <w:bookmarkEnd w:id="150"/>
      <w:r>
        <w:rPr>
          <w:rFonts w:cs="Courier New" w:ascii="Courier New" w:hAnsi="Courier New"/>
          <w:i/>
          <w:iCs/>
          <w:sz w:val="20"/>
          <w:szCs w:val="20"/>
        </w:rPr>
        <w:t xml:space="preserve">{ Пункт 1.12 глави 1 розділу II в редакції Постанови Національного </w:t>
        <w:br/>
        <w:t xml:space="preserve">банку N 296 ( </w:t>
      </w:r>
      <w:hyperlink r:id="rId41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5.07.2013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1" w:name="o152"/>
      <w:bookmarkEnd w:id="15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13.   Міжнародна  фінансова  установа,  яка  є  засновником </w:t>
        <w:br/>
        <w:t xml:space="preserve">юридичної  особи,  що має намір здійснювати банківську діяльність, </w:t>
        <w:br/>
        <w:t xml:space="preserve">та  з  якою  Уряд України уклав договір про співробітництво та для </w:t>
        <w:br/>
        <w:t xml:space="preserve">якої згідно із законами України встановлені привілеї та імунітети, </w:t>
        <w:br/>
        <w:t xml:space="preserve">подає  лише копії платіжних документів про повну сплату внесків до </w:t>
        <w:br/>
        <w:t>статутного капіталу банку за акції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2" w:name="o153"/>
      <w:bookmarkEnd w:id="152"/>
      <w:r>
        <w:rPr>
          <w:rFonts w:cs="Courier New" w:ascii="Courier New" w:hAnsi="Courier New"/>
          <w:i/>
          <w:iCs/>
          <w:sz w:val="20"/>
          <w:szCs w:val="20"/>
        </w:rPr>
        <w:t xml:space="preserve">{  Главу  1  розділу  II  доповнено  новим  пунктом  1.13 згідно з </w:t>
        <w:br/>
        <w:t xml:space="preserve">Постановою Національного банку N 296 ( </w:t>
      </w:r>
      <w:hyperlink r:id="rId42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5.07.2013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53" w:name="o154"/>
      <w:bookmarkEnd w:id="15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14. Рішення про погодження статуту юридичної особи, яка має </w:t>
        <w:br/>
        <w:t xml:space="preserve">намір  здійснювати  банківську  діяльність,  або  відмову  в  його </w:t>
        <w:br/>
        <w:t xml:space="preserve">погодженні  Національний  банк  (рішення  приймається   Правлінням </w:t>
        <w:br/>
        <w:t xml:space="preserve">Національного банку) приймає в строк, визначений статтею 17 Закону </w:t>
        <w:br/>
        <w:t xml:space="preserve">( </w:t>
      </w:r>
      <w:hyperlink r:id="rId43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 ),  з   дня   отримання   всіх   документів/інформації, </w:t>
        <w:br/>
        <w:t xml:space="preserve">передбачених/передбаченої   Законом   та  цією  главою,  за  умови </w:t>
        <w:br/>
        <w:t xml:space="preserve">відповідності їх встановленим вимога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4" w:name="o155"/>
      <w:bookmarkEnd w:id="15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15. Національний банк протягом  трьох  робочих  днів  після </w:t>
        <w:br/>
        <w:t xml:space="preserve">прийняття ним рішення про погодження статуту юридичної особи,  яка </w:t>
        <w:br/>
        <w:t xml:space="preserve">має намір здійснювати банківську діяльність,  видає  або  надсилає </w:t>
        <w:br/>
        <w:t xml:space="preserve">уповноваженій  особі  листа,  у  якому  повідомляє  про погодження </w:t>
        <w:br/>
        <w:t xml:space="preserve">статуту юридичної особи,  яка  має  намір  здійснювати  банківську </w:t>
        <w:br/>
        <w:t xml:space="preserve">діяльність,   а   також  два  примірники  погодженого,  прошитого, </w:t>
        <w:br/>
        <w:t xml:space="preserve">засвідченого на звороті відбитком печатки  Секретаріату  Правління </w:t>
        <w:br/>
        <w:t xml:space="preserve">Національного  банку  цього  статуту,  титульні сторінки кожного з </w:t>
        <w:br/>
        <w:t xml:space="preserve">яких засвідчені підписом заступника  Голови  і  відбитком  печатки </w:t>
        <w:br/>
        <w:t xml:space="preserve">Національного бан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55" w:name="o156"/>
      <w:bookmarkEnd w:id="15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16. Національний  банк  може відмовити в погодженні статуту </w:t>
        <w:br/>
        <w:t xml:space="preserve">юридичної особи,  яка має намір здійснювати банківську діяльність, </w:t>
        <w:br/>
        <w:t xml:space="preserve">за наявності підстав, визначених у статті 18 Закону ( </w:t>
      </w:r>
      <w:hyperlink r:id="rId44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6" w:name="o157"/>
      <w:bookmarkEnd w:id="15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ціональний банк у разі  прийняття  рішення  про  відмову  в </w:t>
        <w:br/>
        <w:t xml:space="preserve">погодженні  статуту  юридичної  особи,  яка  має намір здійснювати </w:t>
        <w:br/>
        <w:t xml:space="preserve">банківську    діяльність    (рішення    приймається     Правлінням </w:t>
        <w:br/>
        <w:t xml:space="preserve">Національного   банку),   надсилає  уповноваженій  особі  листа  з </w:t>
        <w:br/>
        <w:t>обґрунтуванням підстав відмо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7" w:name="o158"/>
      <w:bookmarkEnd w:id="15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шти з накопичувального рахунку повертаються учасникам банку </w:t>
        <w:br/>
        <w:t xml:space="preserve">в разі відмови в погодженні статуту юридичної особи, яка має намір </w:t>
        <w:br/>
        <w:t xml:space="preserve">здійснювати  банківську  діяльність,  за їх заявами протягом трьох </w:t>
        <w:br/>
        <w:t xml:space="preserve">робочих днів з дня надходження заяви до Національного бан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58" w:name="o159"/>
      <w:bookmarkEnd w:id="15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Глава 2.</w:t>
      </w:r>
      <w:r>
        <w:rPr>
          <w:rFonts w:cs="Courier New" w:ascii="Courier New" w:hAnsi="Courier New"/>
          <w:sz w:val="20"/>
          <w:szCs w:val="20"/>
        </w:rPr>
        <w:t xml:space="preserve">  Вимоги  до  формування  та  збільшення   статутного </w:t>
        <w:br/>
        <w:t xml:space="preserve">капітал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59" w:name="o160"/>
      <w:bookmarkEnd w:id="15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1. Засновники/учасники   юридичної  особи,  яка  має  намір </w:t>
        <w:br/>
        <w:t xml:space="preserve">здійснювати банківську діяльність, акумулюють кошти для формування </w:t>
        <w:br/>
        <w:t xml:space="preserve">статутного  капіталу  не  нижче розміру,  передбаченого статтею 31 </w:t>
        <w:br/>
        <w:t xml:space="preserve">Закону ( </w:t>
      </w:r>
      <w:hyperlink r:id="rId45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),  на накопичувальному рахунку, що відкривається </w:t>
        <w:br/>
        <w:t xml:space="preserve">в    територіальному   управлінні   Національного   банку   та/або </w:t>
        <w:br/>
        <w:t>Національному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0" w:name="o161"/>
      <w:bookmarkEnd w:id="16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повноважена особа юридичної особи, яка має намір здійснювати </w:t>
        <w:br/>
        <w:t xml:space="preserve">банківську  діяльність,  для  відкриття  накопичувального  рахунку </w:t>
        <w:br/>
        <w:t xml:space="preserve">протягом  п'яти  робочих  днів  після  дати подання документів для </w:t>
        <w:br/>
        <w:t xml:space="preserve">погодження   статуту   подає   до    територіального    управління </w:t>
        <w:br/>
        <w:t xml:space="preserve">Національного   банку   та/або   Національного   банку  документи, </w:t>
        <w:br/>
        <w:t xml:space="preserve">визначені нормативно-правовими  актами  Національного  банку  щодо </w:t>
        <w:br/>
        <w:t xml:space="preserve">відкриття    рахунків    для    формування   статутного   капіталу </w:t>
        <w:br/>
        <w:t>новостворюваного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1" w:name="o162"/>
      <w:bookmarkEnd w:id="16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о часу внесення коштів для формування статутного капіталу на </w:t>
        <w:br/>
        <w:t xml:space="preserve">накопичувальний рахунок,  відкритий у  територіальному  управлінні </w:t>
        <w:br/>
        <w:t xml:space="preserve">Національного  банку  та/або Національному банку,  ці кошти можуть </w:t>
        <w:br/>
        <w:t xml:space="preserve">акумулюватися на рахунку в будь-якому банку  України  на  підставі </w:t>
        <w:br/>
        <w:t>відповідного рішення зборів засновни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2" w:name="o163"/>
      <w:bookmarkEnd w:id="16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шти можуть  перераховуватися  лише   з   власних   поточних </w:t>
        <w:br/>
        <w:t xml:space="preserve">рахунків  юридичними  особами та фізичними особами в безготівковій </w:t>
        <w:br/>
        <w:t xml:space="preserve">формі та вноситися фізичними особами в готівковій форм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63" w:name="o164"/>
      <w:bookmarkEnd w:id="16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2. Учасники   банку   зобов'язані   не   пізніше   ніж   за </w:t>
        <w:br/>
        <w:t xml:space="preserve">10 календарних  днів  до закінчення строку,  установленого Законом </w:t>
        <w:br/>
        <w:t xml:space="preserve">( </w:t>
      </w:r>
      <w:hyperlink r:id="rId46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) для розгляду документів,  визначених  главою  1  цього </w:t>
        <w:br/>
        <w:t xml:space="preserve">розділу,   перерахувати   кошти   на   накопичувальний  рахунок  у </w:t>
        <w:br/>
        <w:t xml:space="preserve">заявленому розмір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4" w:name="o165"/>
      <w:bookmarkEnd w:id="16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3. Банк  має  отримати  від  своїх  учасників  документи  й </w:t>
        <w:br/>
        <w:t xml:space="preserve">відомості,  визначені цим Положенням, що підтверджують наявність у </w:t>
        <w:br/>
        <w:t xml:space="preserve">них власних коштів у заявленому розмірі під час здійснення кожного </w:t>
        <w:br/>
        <w:t xml:space="preserve">внеску до статутного капіталу бан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5" w:name="o166"/>
      <w:bookmarkEnd w:id="16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4. Грошові внески для формування або збільшення  статутного </w:t>
        <w:br/>
        <w:t xml:space="preserve">капіталу банку    резиденти    України   здійснюють   у   гривнях, </w:t>
        <w:br/>
        <w:t xml:space="preserve">а нерезиденти  -  в  іноземній  вільно  конвертованій  валюті  або </w:t>
        <w:br/>
        <w:t>в гривн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6" w:name="o167"/>
      <w:bookmarkEnd w:id="16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ерерахунок коштів в іноземній вільно  конвертованій  валюті, </w:t>
        <w:br/>
        <w:t xml:space="preserve">унесених нерезидентами,  у національну валюту України здійснюється </w:t>
        <w:br/>
        <w:t xml:space="preserve">за  офіційним  курсом  гривні  до  іноземних  валют,  установленим </w:t>
        <w:br/>
        <w:t xml:space="preserve">Національним  банком на дату надходження іноземної валюти до банку </w:t>
        <w:br/>
        <w:t>в оплату його акцій або паї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7" w:name="o168"/>
      <w:bookmarkEnd w:id="167"/>
      <w:r>
        <w:rPr>
          <w:rFonts w:cs="Courier New" w:ascii="Courier New" w:hAnsi="Courier New"/>
          <w:i/>
          <w:iCs/>
          <w:sz w:val="20"/>
          <w:szCs w:val="20"/>
        </w:rPr>
        <w:t xml:space="preserve">{ Пункт 2.4 глави 2  розділу II в редакції Постанови Національного </w:t>
        <w:br/>
        <w:t xml:space="preserve">банку N 296 ( </w:t>
      </w:r>
      <w:hyperlink r:id="rId47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5.07.2013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68" w:name="o169"/>
      <w:bookmarkEnd w:id="16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Глава 3.</w:t>
      </w:r>
      <w:r>
        <w:rPr>
          <w:rFonts w:cs="Courier New" w:ascii="Courier New" w:hAnsi="Courier New"/>
          <w:sz w:val="20"/>
          <w:szCs w:val="20"/>
        </w:rPr>
        <w:t xml:space="preserve"> Вимоги щодо найменування банк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69" w:name="o170"/>
      <w:bookmarkEnd w:id="16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1. Найменування банку та його відокремленого підрозділу має </w:t>
        <w:br/>
        <w:t xml:space="preserve">відповідати вимогам статті 15 Закону ( </w:t>
      </w:r>
      <w:hyperlink r:id="rId48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),  статті 3 Закону </w:t>
        <w:br/>
        <w:t xml:space="preserve">України  "Про  акціонерні  товариства"  (  </w:t>
      </w:r>
      <w:hyperlink r:id="rId49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514-17</w:t>
        </w:r>
      </w:hyperlink>
      <w:r>
        <w:rPr>
          <w:rFonts w:cs="Courier New" w:ascii="Courier New" w:hAnsi="Courier New"/>
          <w:sz w:val="20"/>
          <w:szCs w:val="20"/>
        </w:rPr>
        <w:t xml:space="preserve">   )   та   іншим </w:t>
        <w:br/>
        <w:t xml:space="preserve">нормативно-правовим актам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0" w:name="o171"/>
      <w:bookmarkEnd w:id="17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2. Використання   в  найменуванні  банку  слова  "Україна", </w:t>
        <w:br/>
        <w:t xml:space="preserve">"державний",  "національний" і похідних від  них  дозволяється  за </w:t>
        <w:br/>
        <w:t xml:space="preserve">згодою   Національного   банку  лише  державним  банкам,  а  слово </w:t>
        <w:br/>
        <w:t xml:space="preserve">"центральний" та похідних від нього - центральному  кооперативному </w:t>
        <w:br/>
        <w:t xml:space="preserve">бан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1" w:name="o172"/>
      <w:bookmarkEnd w:id="17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3. Для  отримання  згоди  до  Національного банку подаються </w:t>
        <w:br/>
        <w:t>такі докумен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2" w:name="o173"/>
      <w:bookmarkEnd w:id="17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лопотання про надання згоди на вживання в найменуванні банку </w:t>
        <w:br/>
        <w:t xml:space="preserve">слова  "Україна",  або   "державний",   або   "центральний",   або </w:t>
        <w:br/>
        <w:t xml:space="preserve">"національний",  або  похідних  від  них за підписом уповноваженої </w:t>
        <w:br/>
        <w:t xml:space="preserve">засновниками банку  особи  або  голови  наглядової  (спостережної) </w:t>
        <w:br/>
        <w:t>ради, яке має містити обґрунтування потреби вживання цього сло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3" w:name="o174"/>
      <w:bookmarkEnd w:id="17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ішення засновників   юридичної   особи,   яка   має    намір </w:t>
        <w:br/>
        <w:t xml:space="preserve">здійснювати  банківську  діяльність  (протокол зборів,  підписаний </w:t>
        <w:br/>
        <w:t xml:space="preserve">головою та секретарем  зборів),  або  загальних  зборів  учасників </w:t>
        <w:br/>
        <w:t xml:space="preserve">банку (протокол, засвідчений підписом голови і секретаря зборів та </w:t>
        <w:br/>
        <w:t>відбитком печатки банку) щодо найменування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4" w:name="o175"/>
      <w:bookmarkEnd w:id="17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ішення про  надання  згоди  (відмову  в наданні) приймається </w:t>
        <w:br/>
        <w:t xml:space="preserve">Правлінням Національного банку в місячний строк з  дати  отримання </w:t>
        <w:br/>
        <w:t xml:space="preserve">документ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5" w:name="o176"/>
      <w:bookmarkEnd w:id="17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4. Відокремлений  підрозділ банку використовує найменування </w:t>
        <w:br/>
        <w:t xml:space="preserve">лише того банку,  підрозділом якого він є. До назви відокремленого </w:t>
        <w:br/>
        <w:t xml:space="preserve">підрозділу  банку  може  додаватися  найменування місцезнаходження </w:t>
        <w:br/>
        <w:t xml:space="preserve">цього підрозділ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6" w:name="o177"/>
      <w:bookmarkEnd w:id="17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5. Банк  та  його  відокремлені  підрозділи   мають   право </w:t>
        <w:br/>
        <w:t xml:space="preserve">використовувати  комерційне  (фірмове)  найменування відповідно до </w:t>
        <w:br/>
        <w:t xml:space="preserve">вимог законодавства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77" w:name="o178"/>
      <w:bookmarkEnd w:id="17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Глава 4.</w:t>
      </w:r>
      <w:r>
        <w:rPr>
          <w:rFonts w:cs="Courier New" w:ascii="Courier New" w:hAnsi="Courier New"/>
          <w:sz w:val="20"/>
          <w:szCs w:val="20"/>
        </w:rPr>
        <w:t xml:space="preserve"> Погодження набуття істотної участі в банк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8" w:name="o179"/>
      <w:bookmarkEnd w:id="17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1. Засновник/засновники     або     уповноважена      особа </w:t>
        <w:br/>
        <w:t xml:space="preserve">подає/подають  документи  для погодження набуття істотної участі в </w:t>
        <w:br/>
        <w:t xml:space="preserve">разі створення  нового  банку  до  Національного  банку  разом  із </w:t>
        <w:br/>
        <w:t xml:space="preserve">документами, потрібними  для  погодження  статуту юридичної особи, </w:t>
        <w:br/>
        <w:t xml:space="preserve">яка має намір здійснювати банківську діяльніст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79" w:name="o180"/>
      <w:bookmarkEnd w:id="17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2. Юридична  або  фізична  особа,  яка  має  намір   набути </w:t>
        <w:br/>
        <w:t xml:space="preserve">істотної  участі  в  банку  таким чином,  що така особа буде прямо </w:t>
        <w:br/>
        <w:t xml:space="preserve">та/або опосередковано,  самостійно чи  спільно  з  іншими  особами </w:t>
        <w:br/>
        <w:t xml:space="preserve">володіти 10,  25, 50 та 75 і більше відсотками статутного капіталу </w:t>
        <w:br/>
        <w:t xml:space="preserve">банку чи правом голосу акцій (паїв) у  статутному  капіталі  банку </w:t>
        <w:br/>
        <w:t xml:space="preserve">та/або незалежно від формального володіння справляти значний вплив </w:t>
        <w:br/>
        <w:t xml:space="preserve">на управління або діяльність  банку,  зобов'язана  повідомити  про </w:t>
        <w:br/>
        <w:t xml:space="preserve">свої наміри   та  надати  пакет  документів  відповідно  до  вимог </w:t>
        <w:br/>
        <w:t xml:space="preserve">статті 34 Закону ( </w:t>
      </w:r>
      <w:hyperlink r:id="rId50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) та цього Полож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0" w:name="o181"/>
      <w:bookmarkEnd w:id="18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яме володіння  участю  в банку передбачає володіння акціями </w:t>
        <w:br/>
        <w:t>(паями) банку на праві влас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1" w:name="o182"/>
      <w:bookmarkEnd w:id="18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посередковане володіння  участю  в банку настає,  якщо особа </w:t>
        <w:br/>
        <w:t>самостійно або спільно з іншими особами, зокрем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2" w:name="o183"/>
      <w:bookmarkEnd w:id="18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дійснює контроль прямого власника участі в бан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3" w:name="o184"/>
      <w:bookmarkEnd w:id="18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а/або здійснює контроль  групи  прямих  власників  юридичної </w:t>
        <w:br/>
        <w:t>особ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4" w:name="o185"/>
      <w:bookmarkEnd w:id="18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а/або здійснює  контроль  особи,   яка   здійснює   контроль </w:t>
        <w:br/>
        <w:t>зазначених вище осіб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5" w:name="o186"/>
      <w:bookmarkEnd w:id="18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а/або набуває права голосу в розмірі 10  і більше  відсотків </w:t>
        <w:br/>
        <w:t xml:space="preserve">статутного  капіталу  банку на загальних зборах учасників банку за </w:t>
        <w:br/>
        <w:t xml:space="preserve">дорученням  учасника/учасників  банку  (крім  випадків,   коли   в </w:t>
        <w:br/>
        <w:t xml:space="preserve">довіреності  на  право участі та голосування визначено,  яким саме </w:t>
        <w:br/>
        <w:t xml:space="preserve">чином представник має голосувати щодо питань порядку денного,  або </w:t>
        <w:br/>
        <w:t xml:space="preserve">наявності  довіреності  на право участі та голосування та окремого </w:t>
        <w:br/>
        <w:t xml:space="preserve">документа,  у якому визначено,  яким саме  чином  представник  має </w:t>
        <w:br/>
        <w:t xml:space="preserve">голосувати щодо питань порядку денного), { Абзац сьомий пункту 4.2 </w:t>
        <w:br/>
        <w:t xml:space="preserve">глави  4 розділу II в редакції Постанови Національного банку N 296 </w:t>
        <w:br/>
        <w:t xml:space="preserve">( </w:t>
      </w:r>
      <w:hyperlink r:id="rId51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sz w:val="20"/>
          <w:szCs w:val="20"/>
        </w:rPr>
        <w:t xml:space="preserve"> ) від 25.07.2013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6" w:name="o187"/>
      <w:bookmarkEnd w:id="18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а/або має  незалежну  від  формального  володіння можливість </w:t>
        <w:br/>
        <w:t xml:space="preserve">вирішального впливу  на  керівництво  чи   діяльність   банку   чи </w:t>
        <w:br/>
        <w:t>будь-якої зазначеної вище юридичної особ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7" w:name="o188"/>
      <w:bookmarkEnd w:id="18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а/або здійснює контроль групи осіб,  яка  здійснює  контроль </w:t>
        <w:br/>
        <w:t>зазначених вище осі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8" w:name="o189"/>
      <w:bookmarkEnd w:id="18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Юридична  або  фізична  особа,  яка набувала істотну участь у </w:t>
        <w:br/>
        <w:t xml:space="preserve">банку опосередковано та має намір набути істотну  участь  у  банку </w:t>
        <w:br/>
        <w:t xml:space="preserve">таким чином,  що така особа буде прямо володіти 10, 25, 50 та 75 і </w:t>
        <w:br/>
        <w:t xml:space="preserve">більше  відсотками  статутного  капіталу  банку,   не   подає   ті </w:t>
        <w:br/>
        <w:t xml:space="preserve">документи,  які  нею  подавалися  до  Національного  банку під час </w:t>
        <w:br/>
        <w:t xml:space="preserve">погодження набуття   опосередкованого   володіння,    якщо    вони </w:t>
        <w:br/>
        <w:t xml:space="preserve">не  зазнали  змін.  { Пункт 4.2 глави 4 розділу II доповнено новим </w:t>
        <w:br/>
        <w:t xml:space="preserve">абзацом згідно з Постановою Національного банку N 296 ( </w:t>
      </w:r>
      <w:hyperlink r:id="rId52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sz w:val="20"/>
          <w:szCs w:val="20"/>
        </w:rPr>
        <w:t xml:space="preserve"> ) </w:t>
        <w:br/>
        <w:t xml:space="preserve">від 25.07.2013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9" w:name="o190"/>
      <w:bookmarkEnd w:id="18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3. Національний   банк   погоджує   пряме  (одноосібне  або </w:t>
        <w:br/>
        <w:t xml:space="preserve">спільне) та/або опосередковане (одноосібне  або  спільне)  набуття </w:t>
        <w:br/>
        <w:t xml:space="preserve">та/або  збільшення  істотної участі в банку юридичній або фізичній </w:t>
        <w:br/>
        <w:t xml:space="preserve">особі (особам), яка (які) має/мають намір набути істотної участі в </w:t>
        <w:br/>
        <w:t xml:space="preserve">банку  таким  чином,  що  така  (такі)  особа (особи) прямо та/або </w:t>
        <w:br/>
        <w:t xml:space="preserve">опосередковано  володітиме/володітимуть  істотною  участю   і   не </w:t>
        <w:br/>
        <w:t>матиме/не матимуть контролер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90" w:name="o191"/>
      <w:bookmarkEnd w:id="19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ціональний банк погоджує пряме  одноосібне  набуття  та/або </w:t>
        <w:br/>
        <w:t xml:space="preserve">збільшення  істотної  участі особам,  які не мають опосередкованої </w:t>
        <w:br/>
        <w:t>участі в банку, зокрем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91" w:name="o192"/>
      <w:bookmarkEnd w:id="19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юридичній, яка не має контролер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92" w:name="o193"/>
      <w:bookmarkEnd w:id="19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фізичній, асоційовані   особи   якої   не   є   прямими    чи </w:t>
        <w:br/>
        <w:t>опосередкованими власниками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93" w:name="o194"/>
      <w:bookmarkEnd w:id="19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ціональний банк  погоджує  пряме  спільне  набуття   та/або </w:t>
        <w:br/>
        <w:t>збільшення істотної участі, зокрем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94" w:name="o195"/>
      <w:bookmarkEnd w:id="19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рупі асоційованих осіб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95" w:name="o196"/>
      <w:bookmarkEnd w:id="19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бо групі   інших   осіб,  пов'язаних  угодою  або  спільними </w:t>
        <w:br/>
        <w:t xml:space="preserve">економічними   інтересами,    відносинами    економічної    та/або </w:t>
        <w:br/>
        <w:t>організаційної залеж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96" w:name="o197"/>
      <w:bookmarkEnd w:id="19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ціональний банк погоджує опосередковане одноосібне  набуття </w:t>
        <w:br/>
        <w:t>та/або збільшення істотної участі, зокрем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97" w:name="o198"/>
      <w:bookmarkEnd w:id="19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фізичній особі,  асоційовані  особи  якої  не  є  прямими  чи </w:t>
        <w:br/>
        <w:t xml:space="preserve">опосередкованими  учасниками  банку та яка є контролером юридичної </w:t>
        <w:br/>
        <w:t xml:space="preserve">особи чи групи юридичних  осіб,  що  мають  у  сукупності  істотну </w:t>
        <w:br/>
        <w:t>участь у бан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98" w:name="o199"/>
      <w:bookmarkEnd w:id="19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юридичній особі,  яка не має  контролерів,  а  є  одноосібним </w:t>
        <w:br/>
        <w:t xml:space="preserve">контролером  юридичної  особи чи групи юридичних осіб,  що мають у </w:t>
        <w:br/>
        <w:t>сукупності істотну участь у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99" w:name="o200"/>
      <w:bookmarkEnd w:id="19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ціональний банк  погоджує  опосередковане  спільне  набуття </w:t>
        <w:br/>
        <w:t>та/або збільшення істотної участі, зокрем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00" w:name="o201"/>
      <w:bookmarkEnd w:id="20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) групі  асоційованих осіб або групі інших осіб,  пов'язаних </w:t>
        <w:br/>
        <w:t xml:space="preserve">угодою  або   спільними   економічними   інтересами,   відносинами </w:t>
        <w:br/>
        <w:t>економічної та/або організаційної залежності, як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01" w:name="o202"/>
      <w:bookmarkEnd w:id="20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сукупності є контролером юридичної особи,  що  має  істотну </w:t>
        <w:br/>
        <w:t xml:space="preserve">участь  у  банку,  або  є  контролером  юридичної особи - власника </w:t>
        <w:br/>
        <w:t xml:space="preserve">істотної участі в банку, або контролером групи юридичних осіб, які </w:t>
        <w:br/>
        <w:t>в сукупності мають істотну участь у бан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02" w:name="o203"/>
      <w:bookmarkEnd w:id="20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бо є контролерами юридичних осіб,  які  в  сукупності  мають </w:t>
        <w:br/>
        <w:t xml:space="preserve">істотну  участь  у  банку,  або  які  в  сукупності  є контролером </w:t>
        <w:br/>
        <w:t xml:space="preserve">юридичної особи - власника істотної участі в банку,  або юридичної </w:t>
        <w:br/>
        <w:t xml:space="preserve">особи  -  контролера  власника істотної участі в банку,  або групи </w:t>
        <w:br/>
        <w:t>осіб, які в сукупності мають істотну участь у бан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03" w:name="o204"/>
      <w:bookmarkEnd w:id="20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) двом фізичним особам,  які одночасно є контролерами однієї </w:t>
        <w:br/>
        <w:t>юридичної особи (групи юридичних осіб), щ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04" w:name="o205"/>
      <w:bookmarkEnd w:id="20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ає (мають у сукупності) істотну участь у бан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05" w:name="o206"/>
      <w:bookmarkEnd w:id="20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бо є  контролером/контролерами  юридичної  особи,   що   має </w:t>
        <w:br/>
        <w:t xml:space="preserve">істотну  участь у банку,  чи контролера юридичної особи - власника </w:t>
        <w:br/>
        <w:t xml:space="preserve">істотної участі в банку, чи контролера групи юридичних осіб, які в </w:t>
        <w:br/>
        <w:t>сукупності мають істотну участь у бан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06" w:name="o207"/>
      <w:bookmarkEnd w:id="20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бо є контролером/контролерами групи юридичних  осіб,  які  в </w:t>
        <w:br/>
        <w:t xml:space="preserve">сукупності  мають  істотну  участь  у  банку чи які в сукупності є </w:t>
        <w:br/>
        <w:t xml:space="preserve">контролером юридичної особи - власника істотної участі в банку або </w:t>
        <w:br/>
        <w:t xml:space="preserve">юридичної особи - контролера власника істотної участі в банку, або </w:t>
        <w:br/>
        <w:t>групи осіб, які в сукупності мають істотну участь у бан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07" w:name="o208"/>
      <w:bookmarkEnd w:id="20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) двом юридичним особам,  кожна з яких не має контролерів та </w:t>
        <w:br/>
        <w:t xml:space="preserve">одночасно є контролерами однієї юридичної особи  (групи  юридичних </w:t>
        <w:br/>
        <w:t>осіб), щ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08" w:name="o209"/>
      <w:bookmarkEnd w:id="20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ає (мають у сукупності) істотну участь у бан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09" w:name="o210"/>
      <w:bookmarkEnd w:id="20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бо є   контролером/контролерами   юридичної  особи,  що  має </w:t>
        <w:br/>
        <w:t xml:space="preserve">істотну участь у банку чи контролера юридичної  особи  -  власника </w:t>
        <w:br/>
        <w:t xml:space="preserve">істотної участі в банку, чи контролера групи юридичних осіб, які в </w:t>
        <w:br/>
        <w:t>сукупності мають істотну участь у бан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10" w:name="o211"/>
      <w:bookmarkEnd w:id="21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бо є  контролером/контролерами  групи юридичних осіб,  які в </w:t>
        <w:br/>
        <w:t xml:space="preserve">сукупності мають істотну участь у банку  чи  які  в  сукупності  є </w:t>
        <w:br/>
        <w:t xml:space="preserve">контролером юридичної особи - власника істотної участі в банку або </w:t>
        <w:br/>
        <w:t xml:space="preserve">юридичної особи - контролера власника істотної участі в банку, або </w:t>
        <w:br/>
        <w:t>групи осіб, які в сукупності мають істотну участь у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11" w:name="o212"/>
      <w:bookmarkEnd w:id="21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ціональний банк погоджує набуття та/або збільшення істотної </w:t>
        <w:br/>
        <w:t xml:space="preserve">участі    в    банку    фізичній    особі,   яка   за   дорученням </w:t>
        <w:br/>
        <w:t xml:space="preserve">учасника/учасників банку набуває права голосу на загальних  зборах </w:t>
        <w:br/>
        <w:t xml:space="preserve">учасників  банку  і  матиме  в  сукупності  (з урахуванням власної </w:t>
        <w:br/>
        <w:t>прямої та опосередкованої участі) 10 і більше відсотків голос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12" w:name="o213"/>
      <w:bookmarkEnd w:id="21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ціональний банк погоджує набуття та/або збільшення істотної </w:t>
        <w:br/>
        <w:t xml:space="preserve">участі особі, якій у довірче управління передано акції (паї) банку </w:t>
        <w:br/>
        <w:t xml:space="preserve">та/або  контрольний  пакет  акцій (паїв) опосередкованого власника </w:t>
        <w:br/>
        <w:t xml:space="preserve">(опосередкованих власників) участі в банку,  у результаті чого  ця </w:t>
        <w:br/>
        <w:t xml:space="preserve">особа  матиме  в  сукупності  (з  урахуванням  власної  прямої  та </w:t>
        <w:br/>
        <w:t xml:space="preserve">опосередкованої участі) 10 і більше відсотків голосів на загальних </w:t>
        <w:br/>
        <w:t>зборах учасників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13" w:name="o214"/>
      <w:bookmarkEnd w:id="21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ціональний банк   погоджує    пряме    та    опосередковане </w:t>
        <w:br/>
        <w:t xml:space="preserve">(одноосібне або спільне) набуття та/або збільшення істотної участі </w:t>
        <w:br/>
        <w:t xml:space="preserve">в  банку  особі   (особам),   яка   (які)   одночасно   прямо   та </w:t>
        <w:br/>
        <w:t xml:space="preserve">опосередковано  в  сукупності  володітиме  (володітимуть) істотною </w:t>
        <w:br/>
        <w:t>участю в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14" w:name="o215"/>
      <w:bookmarkEnd w:id="21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ціональний банк погоджує набуття та/або збільшення істотної </w:t>
        <w:br/>
        <w:t xml:space="preserve">участі в банку і  в  інших  випадках  придбання/контролю  істотної </w:t>
        <w:br/>
        <w:t>уча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15" w:name="o216"/>
      <w:bookmarkEnd w:id="21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Цей перелік опосередкованого володіння не є вичерпни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16" w:name="o217"/>
      <w:bookmarkEnd w:id="21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4. Розмір істотної  участі  особи  в  банку  розраховується </w:t>
        <w:br/>
        <w:t xml:space="preserve">шляхом  додавання  розміру  її прямого володіння участю в банку та </w:t>
        <w:br/>
        <w:t xml:space="preserve">розмірів  усіх  часток  участі  в  банку  осіб,  які  мають  пряме </w:t>
        <w:br/>
        <w:t xml:space="preserve">володіння  участю  в  банку  та  через  яких  така  особа здійснює </w:t>
        <w:br/>
        <w:t>опосередковане володіння/контроль участю в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17" w:name="o218"/>
      <w:bookmarkEnd w:id="21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озмір істотної   участі   в  банку  особи,  яка  має  тільки </w:t>
        <w:br/>
        <w:t xml:space="preserve">опосередковане володіння, розраховується шляхом додавання розмірів </w:t>
        <w:br/>
        <w:t xml:space="preserve">усіх часток участі в банку осіб,  які мають пряме володіння участю </w:t>
        <w:br/>
        <w:t xml:space="preserve">в  банку  та  через  яких  така  особа   здійснює   опосередковане </w:t>
        <w:br/>
        <w:t>володіння/контроль участю в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18" w:name="o219"/>
      <w:bookmarkEnd w:id="21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озмір загальної кількості голосів особи,  яка за  дорученням </w:t>
        <w:br/>
        <w:t xml:space="preserve">учасника/учасників  банку набуває права голосу на загальних зборах </w:t>
        <w:br/>
        <w:t xml:space="preserve">учасників банку,  розраховується з урахуванням її  власної  прямої </w:t>
        <w:br/>
        <w:t xml:space="preserve">участі  та/або  опосередкованої  участі  (у разі наявності) шляхом </w:t>
        <w:br/>
        <w:t xml:space="preserve">додавання кількості голосів, що їй належать, та кількості голосів, </w:t>
        <w:br/>
        <w:t>які вона отримує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19" w:name="o220"/>
      <w:bookmarkEnd w:id="21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озмір істотної участі в банку особи,  яка набуває  незалежно </w:t>
        <w:br/>
        <w:t xml:space="preserve">від   формального  володіння  можливість  вирішального  впливу  на </w:t>
        <w:br/>
        <w:t xml:space="preserve">керівництво  чи  діяльність  банку,  у  разі  передачі  в  довірче </w:t>
        <w:br/>
        <w:t xml:space="preserve">управління  контрольного  пакета  акцій  опосередкованого власника </w:t>
        <w:br/>
        <w:t xml:space="preserve">участі в банку,  розраховується  шляхом  додавання  розмірів  усіх </w:t>
        <w:br/>
        <w:t xml:space="preserve">часток  участі  в  банку осіб,  які мають пряме володіння участю в </w:t>
        <w:br/>
        <w:t xml:space="preserve">банку  та  через   яких   така   особа   здійснює   опосередковане </w:t>
        <w:br/>
        <w:t xml:space="preserve">володіння/контроль  участю  в  банку  та  які передають особі (яка </w:t>
        <w:br/>
        <w:t xml:space="preserve">набуває володіння можливістю вирішального впливу на керівництво чи </w:t>
        <w:br/>
        <w:t xml:space="preserve">діяльність  банку)  право  голосу та/або контрольний пакет акцій в </w:t>
        <w:br/>
        <w:t xml:space="preserve">довірче управлі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20" w:name="o221"/>
      <w:bookmarkEnd w:id="22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5. Юридична  або  фізична  особа  (особи)  подає  (подають) </w:t>
        <w:br/>
        <w:t>документи для погодження набуття істотної участі в банку в раз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21" w:name="o222"/>
      <w:bookmarkEnd w:id="22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ямого володіння    -    документи/інформацію    про    свій </w:t>
        <w:br/>
        <w:t xml:space="preserve">фінансовий/майновий  стан,  ділову  репутацію та наявність власних </w:t>
        <w:br/>
        <w:t xml:space="preserve">коштів у розмірі,  достатньому для здійснення заявленого внеску до </w:t>
        <w:br/>
        <w:t xml:space="preserve">статутного капіталу банку або придбання акцій на вторинному ринку, </w:t>
        <w:br/>
        <w:t xml:space="preserve">а також власників істотної участі (які не є контролерами) у особи, </w:t>
        <w:br/>
        <w:t xml:space="preserve">яка  має  намір  набути/збільшити  істотну участь у банку,  про їх </w:t>
        <w:br/>
        <w:t xml:space="preserve">фінансовий стан,  відомості про свою  структуру  власності,  копії </w:t>
        <w:br/>
        <w:t>документів про державну реєстрацію, установчих документ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22" w:name="o223"/>
      <w:bookmarkEnd w:id="22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посередкованого володіння -  документи/інформацію  про  свій </w:t>
        <w:br/>
        <w:t xml:space="preserve">фінансовий/майновий    стан    та    ділову    репутацію   і   про </w:t>
        <w:br/>
        <w:t xml:space="preserve">фінансовий/майновий стан та ділову репутацію всіх осіб, через яких </w:t>
        <w:br/>
        <w:t xml:space="preserve">опосередковано   здійснюватиметься   володіння/контроль   істотною </w:t>
        <w:br/>
        <w:t xml:space="preserve">участю  в  банку,  а  також  про  наявність   власних   коштів   у </w:t>
        <w:br/>
        <w:t xml:space="preserve">прямого/прямих учасника/учасників банку в розмірі, достатньому для </w:t>
        <w:br/>
        <w:t xml:space="preserve">здійснення заявленого внеску  до  статутного  капіталу  банку  або </w:t>
        <w:br/>
        <w:t xml:space="preserve">придбання акцій на вторинному ринку,  відомості про свою структуру </w:t>
        <w:br/>
        <w:t xml:space="preserve">власності,  а  також  структуру   власності   осіб,   через   яких </w:t>
        <w:br/>
        <w:t xml:space="preserve">опосередковано   здійснюватиметься   володіння/контроль   істотною </w:t>
        <w:br/>
        <w:t>участю в бан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23" w:name="o224"/>
      <w:bookmarkEnd w:id="22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ямого та  опосередкованого володіння - документи/інформацію </w:t>
        <w:br/>
        <w:t xml:space="preserve">про свій  фінансовий/майновий  стан  та  ділову  репутацію  і  про </w:t>
        <w:br/>
        <w:t xml:space="preserve">фінансовий/майновий стан та ділову репутацію всіх осіб, через яких </w:t>
        <w:br/>
        <w:t xml:space="preserve">опосередковано   здійснюватиметься   володіння/контроль   істотною </w:t>
        <w:br/>
        <w:t xml:space="preserve">участю  в  банку,  а  також  про наявність власних коштів у прямих </w:t>
        <w:br/>
        <w:t xml:space="preserve">учасників  банку  в  розмірі,  достатньому  для  здійснення   ними </w:t>
        <w:br/>
        <w:t xml:space="preserve">заявлених внесків до статутного капіталу банку або придбання акцій </w:t>
        <w:br/>
        <w:t xml:space="preserve">на вторинному ринку,  відомості про свою  структуру  власності,  а </w:t>
        <w:br/>
        <w:t xml:space="preserve">також   структуру   власності   осіб,  через  яких  опосередковано </w:t>
        <w:br/>
        <w:t>здійснюватиметься володіння/контроль істотною участю в бан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24" w:name="o225"/>
      <w:bookmarkEnd w:id="22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буття права  голосу  на  загальних  зборах учасників банку, </w:t>
        <w:br/>
        <w:t xml:space="preserve">отримання акцій банку в довірче управління -  документи/інформацію </w:t>
        <w:br/>
        <w:t xml:space="preserve">про  ділову  репутацію фізичної/юридичної особи,  яка набула права </w:t>
        <w:br/>
        <w:t>голосу, юридичної особи, яка отримала акції банку в управлі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25" w:name="o226"/>
      <w:bookmarkEnd w:id="22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жна юридична  особа,  що  набуває істотну участь (незалежно </w:t>
        <w:br/>
        <w:t xml:space="preserve">від наявності в такої особи контролерів),  набуває право голосу на </w:t>
        <w:br/>
        <w:t xml:space="preserve">загальних зборах учасників банку, отримує акції банку в управління </w:t>
        <w:br/>
        <w:t xml:space="preserve">надає інформацію щодо ділової репутації членів виконавчого  органу </w:t>
        <w:br/>
        <w:t xml:space="preserve">і  наглядової  (спостережної)  ради  цієї  юридичної  особи  та її </w:t>
        <w:br/>
        <w:t>власників істотної участі, які є фізичними особ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26" w:name="o227"/>
      <w:bookmarkEnd w:id="22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жна юридична  чи  фізична особа подає документи,  необхідні </w:t>
        <w:br/>
        <w:t xml:space="preserve">для її ідентифіка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27" w:name="o228"/>
      <w:bookmarkEnd w:id="22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6. Юридичні  або  фізичні  особи  для  погодження   набуття </w:t>
        <w:br/>
        <w:t xml:space="preserve">істотної участі в банку подають документи/інформацію,  визначені в </w:t>
        <w:br/>
        <w:t xml:space="preserve">пунктах 4.7-4.10 цієї глави,  з урахуванням вимог пункту 4.5  цієї </w:t>
        <w:br/>
        <w:t xml:space="preserve">глав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28" w:name="o229"/>
      <w:bookmarkEnd w:id="22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7. Для  погодження  набуття  істотної  участі  в банку щодо </w:t>
        <w:br/>
        <w:t>юридичних осіб подаються такі документи/інформаці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29" w:name="o230"/>
      <w:bookmarkEnd w:id="22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) повідомлення  про  наміри  набуття істотної участі в банку </w:t>
        <w:br/>
        <w:t xml:space="preserve">(додаток 7)   та   відомості   про   свою   структуру   власності, </w:t>
        <w:br/>
        <w:t xml:space="preserve">підготовлені   відповідно   до   вимог  нормативно-правового  акта </w:t>
        <w:br/>
        <w:t>Національного банку щодо структури власності бан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30" w:name="o231"/>
      <w:bookmarkEnd w:id="23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) документи/інформація,  що підтверджують/підтверджує ділову </w:t>
        <w:br/>
        <w:t xml:space="preserve">репутацію самої юридичної особи,  членів її виконавчого  органу  і </w:t>
        <w:br/>
        <w:t xml:space="preserve">наглядової (спостережної) ради,  власників істотної участі та всіх </w:t>
        <w:br/>
        <w:t xml:space="preserve">осіб, через яких здійснюватиметься опосередковане володіння та/або </w:t>
        <w:br/>
        <w:t>контроль істотної участі в банку, подаються/надається у вигляд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31" w:name="o232"/>
      <w:bookmarkEnd w:id="23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нкети юридичної особи,  засвідченої  підписом  керівника  та </w:t>
        <w:br/>
        <w:t>відбитком печатки юридичної особи (додаток 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32" w:name="o233"/>
      <w:bookmarkEnd w:id="23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нкети, заповненої членами виконавчого органу  та  наглядової </w:t>
        <w:br/>
        <w:t>(спостережної) ради юридичної особи (додаток 3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33" w:name="o234"/>
      <w:bookmarkEnd w:id="23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нкети, заповненої фізичною особою,  яка є власником істотної </w:t>
        <w:br/>
        <w:t>участі в цій юридичній особі (додаток 4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34" w:name="o235"/>
      <w:bookmarkEnd w:id="23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овідок банків,  що  надали  кредити  юридичній  особі  (крім </w:t>
        <w:br/>
        <w:t xml:space="preserve">банків), про стан виконання зобов'язань щодо їх повернення (у разі </w:t>
        <w:br/>
        <w:t>наявності кредиті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35" w:name="o236"/>
      <w:bookmarkEnd w:id="23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інформації органу державної податкової служби  України та/або </w:t>
        <w:br/>
        <w:t xml:space="preserve">уповноваженого  органу країни місцезнаходження іноземної юридичної </w:t>
        <w:br/>
        <w:t xml:space="preserve">особи про стан виконання обов'язків юридичною особою  як  платника </w:t>
        <w:br/>
        <w:t xml:space="preserve">податків;  { Абзац шостий підпункту "б" пункту 4.7 глави 4 розділу </w:t>
        <w:br/>
        <w:t xml:space="preserve">II в редакції Постанови Національного банку N 296 ( </w:t>
      </w:r>
      <w:hyperlink r:id="rId53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sz w:val="20"/>
          <w:szCs w:val="20"/>
        </w:rPr>
        <w:t xml:space="preserve"> ) від </w:t>
        <w:br/>
        <w:t>25.07.2013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36" w:name="o237"/>
      <w:bookmarkEnd w:id="23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відомлення центрального   банку   іноземної   держави   або </w:t>
        <w:br/>
        <w:t xml:space="preserve">уповноваженого  органу  про  здійснення  достатнього  контролю  за </w:t>
        <w:br/>
        <w:t xml:space="preserve">діяльністю  та  відсутність  проблем у діяльності іноземного банку </w:t>
        <w:br/>
        <w:t xml:space="preserve">(якщо намір придбати або збільшити  істотну  участь  у  банку  має </w:t>
        <w:br/>
        <w:t xml:space="preserve">іноземний  банк),  а  також  згоду  на  придбання  або  збільшення </w:t>
        <w:br/>
        <w:t xml:space="preserve">істотної участі в банку на території України,  якщо  законодавство </w:t>
        <w:br/>
        <w:t xml:space="preserve">країни  походження  іноземного  банку вимагає отримання зазначеної </w:t>
        <w:br/>
        <w:t>зго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37" w:name="o238"/>
      <w:bookmarkEnd w:id="23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исьмової згоди  на  участь  іноземного  інвестора  в банку в </w:t>
        <w:br/>
        <w:t xml:space="preserve">Україні,  видану державним  або  іншим  уповноваженим  контрольним </w:t>
        <w:br/>
        <w:t xml:space="preserve">органом  країни,  у  якій  зареєстровано  головний офіс іноземного </w:t>
        <w:br/>
        <w:t xml:space="preserve">інвестора,  якщо  законодавство  цієї  країни  вимагає   отримання </w:t>
        <w:br/>
        <w:t xml:space="preserve">зазначеного  дозволу  або письмове запевнення іноземного інвестора </w:t>
        <w:br/>
        <w:t xml:space="preserve">про те,  що такої вимоги в законодавстві  країни  його  походження </w:t>
        <w:br/>
        <w:t xml:space="preserve">немає (вимоги цього абзацу поширюються лише на юридичних осіб, які </w:t>
        <w:br/>
        <w:t>придбаватимуть акції/паї банку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38" w:name="o239"/>
      <w:bookmarkEnd w:id="23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) документи/інформація  про  фінансовий  стан  та  наявність </w:t>
        <w:br/>
        <w:t xml:space="preserve">достатньої  кількості  власних   коштів   для   набуття/збільшення </w:t>
        <w:br/>
        <w:t>істотної участі в банку надаються/надається у вигляд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39" w:name="o240"/>
      <w:bookmarkEnd w:id="23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фінансової звітності за періоди та  за  формами,  визначеними </w:t>
        <w:br/>
        <w:t>підпунктом "а" пункту 1.8 глави 1 розділу II цього Полож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40" w:name="o241"/>
      <w:bookmarkEnd w:id="24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удиторського висновку,  який складений  згідно  з  вимогами, </w:t>
        <w:br/>
        <w:t xml:space="preserve">передбаченими  підпунктом  "б" пункту 1.8 глави 1 розділу II цього </w:t>
        <w:br/>
        <w:t xml:space="preserve">Положення,   щодо   фінансового   стану    та    про    можливість </w:t>
        <w:br/>
        <w:t xml:space="preserve">набуття/збільшення  істотної  участі  в  банку  за рахунок власних </w:t>
        <w:br/>
        <w:t>коштів/власного капіта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41" w:name="o242"/>
      <w:bookmarkEnd w:id="24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удиторський висновок   також  має  містити  інформацію  щодо </w:t>
        <w:br/>
        <w:t xml:space="preserve">можливих фінансових наслідків придбання особою істотної  участі  в </w:t>
        <w:br/>
        <w:t xml:space="preserve">банку, відсутності підстав для погіршення фінансового стану особи, </w:t>
        <w:br/>
        <w:t xml:space="preserve">її спроможності забезпечити погашення своїх зобов'язань або  вести </w:t>
        <w:br/>
        <w:t>прибуткову діяльні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42" w:name="o243"/>
      <w:bookmarkEnd w:id="24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овідки  банків,  що  обслуговують  рахунки юридичної особи - </w:t>
        <w:br/>
        <w:t xml:space="preserve">прямого учасника банку, з яких здійснюється оплата акцій/паїв, про </w:t>
        <w:br/>
        <w:t xml:space="preserve">наявність  коштів  на  цих  рахунках  на  дату,  що  передує  даті </w:t>
        <w:br/>
        <w:t xml:space="preserve">здійснення  оплати  за  акції  банку  (ця вимога не поширюється на </w:t>
        <w:br/>
        <w:t xml:space="preserve">банки); { Абзац п'ятий підпункту "в" пункту 4.7 глави 4 розділу II </w:t>
        <w:br/>
        <w:t xml:space="preserve">в  редакції  Постанови  Національного банку N 296 ( </w:t>
      </w:r>
      <w:hyperlink r:id="rId54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sz w:val="20"/>
          <w:szCs w:val="20"/>
        </w:rPr>
        <w:t xml:space="preserve"> ) від </w:t>
        <w:br/>
        <w:t>25.07.2013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43" w:name="o244"/>
      <w:bookmarkEnd w:id="24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г) копії  документів  щодо  юридичних  осіб,  необхідних  для </w:t>
        <w:br/>
        <w:t xml:space="preserve">ідентифікації  самої  юридичної  особи  та  всіх осіб,  через яких </w:t>
        <w:br/>
        <w:t xml:space="preserve">здійснюватиметься   опосередковане   володіння   та/або   контроль </w:t>
        <w:br/>
        <w:t>істотної участі в банк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44" w:name="o245"/>
      <w:bookmarkEnd w:id="24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иписка з Єдиного державного реєстру про проведення державної </w:t>
        <w:br/>
        <w:t xml:space="preserve">реєстрації  юридичної  особи  відповідно  до  Закону  про державну </w:t>
        <w:br/>
        <w:t xml:space="preserve">реєстрацію ( </w:t>
      </w:r>
      <w:hyperlink r:id="rId55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755-15</w:t>
        </w:r>
      </w:hyperlink>
      <w:r>
        <w:rPr>
          <w:rFonts w:cs="Courier New" w:ascii="Courier New" w:hAnsi="Courier New"/>
          <w:sz w:val="20"/>
          <w:szCs w:val="20"/>
        </w:rPr>
        <w:t xml:space="preserve"> 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45" w:name="o246"/>
      <w:bookmarkEnd w:id="24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пії  установчих  документів,  засвідчених нотаріально (крім </w:t>
        <w:br/>
        <w:t xml:space="preserve">банків,  зареєстрованих  в  Україні); { Абзац третій підпункту "г" </w:t>
        <w:br/>
        <w:t xml:space="preserve">пункту  4.7  глави 4 розділу II в редакції Постанови Національного </w:t>
        <w:br/>
        <w:t xml:space="preserve">банку N 296 ( </w:t>
      </w:r>
      <w:hyperlink r:id="rId56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sz w:val="20"/>
          <w:szCs w:val="20"/>
        </w:rPr>
        <w:t xml:space="preserve"> ) від 25.07.2013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46" w:name="o247"/>
      <w:bookmarkEnd w:id="24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ішення уповноваженого органу юридичної особи,  яка має намір </w:t>
        <w:br/>
        <w:t xml:space="preserve">набути пряму істотну участь у банку, про набуття істотної участі в </w:t>
        <w:br/>
        <w:t xml:space="preserve">банку   за  підписом  уповноваженої  особи,  засвідчене  відбитком </w:t>
        <w:br/>
        <w:t>печат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47" w:name="o248"/>
      <w:bookmarkEnd w:id="24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бо нотаріально  засвідчену  за  місцем  видачі копію рішення </w:t>
        <w:br/>
        <w:t xml:space="preserve">уповноваженого органу іноземної юридичної особи про пряму участь у </w:t>
        <w:br/>
        <w:t>банку в Україн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48" w:name="o249"/>
      <w:bookmarkEnd w:id="24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ґ)     копія    висновку    та/або    відповідного    дозволу </w:t>
        <w:br/>
        <w:t xml:space="preserve">Антимонопольного    комітету   України   подаються   у   випадках, </w:t>
        <w:br/>
        <w:t>передбачених законодавством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49" w:name="o250"/>
      <w:bookmarkEnd w:id="24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пія документа   засвідчується   Антимонопольним   комітетом </w:t>
        <w:br/>
        <w:t>України або нотаріа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50" w:name="o251"/>
      <w:bookmarkEnd w:id="250"/>
      <w:r>
        <w:rPr>
          <w:rFonts w:cs="Courier New" w:ascii="Courier New" w:hAnsi="Courier New"/>
          <w:i/>
          <w:iCs/>
          <w:sz w:val="20"/>
          <w:szCs w:val="20"/>
        </w:rPr>
        <w:t xml:space="preserve">{  Підпункт "ґ" пункту 4.7 глави 4 розділу II в редакції Постанови </w:t>
        <w:br/>
        <w:t xml:space="preserve">Національного банку N 296 ( </w:t>
      </w:r>
      <w:hyperlink r:id="rId57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5.07.2013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51" w:name="o252"/>
      <w:bookmarkEnd w:id="25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8. Іноземна  юридична  особа,  яка має намір набути істотну </w:t>
        <w:br/>
        <w:t xml:space="preserve">участь у банку,  додатково подає  Національному  банку  документи, </w:t>
        <w:br/>
        <w:t xml:space="preserve">визначені статтею 34 Закону ( </w:t>
      </w:r>
      <w:hyperlink r:id="rId58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52" w:name="o253"/>
      <w:bookmarkEnd w:id="25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9. Для  погодження  набуття  істотної  участі  в банку щодо </w:t>
        <w:br/>
        <w:t>фізичних осіб подаються такі документи/інформаці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53" w:name="o254"/>
      <w:bookmarkEnd w:id="25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) документи/інформація,  що дають змогу зробити висновок про </w:t>
        <w:br/>
        <w:t xml:space="preserve">ділову  репутацію  самої  особи   та   всіх   осіб,   через   яких </w:t>
        <w:br/>
        <w:t xml:space="preserve">здійснюватиметься   опосередковане  володіння  істотною  участю  в </w:t>
        <w:br/>
        <w:t>банк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54" w:name="o255"/>
      <w:bookmarkEnd w:id="25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щодо юридичних  осіб  -  документи,  визначені підпунктом "б" </w:t>
        <w:br/>
        <w:t>пункту 4.7 цієї глав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55" w:name="o256"/>
      <w:bookmarkEnd w:id="25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щодо фізичних осіб - у вигляд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56" w:name="o257"/>
      <w:bookmarkEnd w:id="25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нкети з підписом  фізичної  особи,  засвідченим  нотаріально </w:t>
        <w:br/>
        <w:t>(додаток 4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57" w:name="o258"/>
      <w:bookmarkEnd w:id="25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овідок банків,  у яких одержано кредити,  про стан виконання </w:t>
        <w:br/>
        <w:t>зобов'язань щодо їх повернення (у разі наявності кредиті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58" w:name="o259"/>
      <w:bookmarkEnd w:id="25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інформації органу  державної  податкової  служби   про   стан </w:t>
        <w:br/>
        <w:t>виконання обов'язків як платника податк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59" w:name="o260"/>
      <w:bookmarkEnd w:id="25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) документи,  що дають змогу зробити висновок  про  майновий </w:t>
        <w:br/>
        <w:t xml:space="preserve">стан  самої  особи  та  всіх  осіб,  через  яких здійснюватиметься </w:t>
        <w:br/>
        <w:t>опосередковане володіння істотною участю у банк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60" w:name="o261"/>
      <w:bookmarkEnd w:id="26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щодо  юридичних осіб - документи,  визначені підпунктами "а", </w:t>
        <w:br/>
        <w:t xml:space="preserve">"б" пункту 1.8 глави 1 розділу II цього Положення (вимоги  абзаців </w:t>
        <w:br/>
        <w:t xml:space="preserve">третього   та  шостого  підпункту  "б"  поширюються  лише  на  тих </w:t>
        <w:br/>
        <w:t xml:space="preserve">юридичних осіб, які безпосередньо придбаватимуть акції/паї банку); </w:t>
        <w:br/>
        <w:t xml:space="preserve">{  Абзац  другий  підпункту  "б"  пункту  4.9 глави 4 розділу II в </w:t>
        <w:br/>
        <w:t xml:space="preserve">редакції  Постанови  Національного  банку  N  296 ( </w:t>
      </w:r>
      <w:hyperlink r:id="rId59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sz w:val="20"/>
          <w:szCs w:val="20"/>
        </w:rPr>
        <w:t xml:space="preserve"> ) від </w:t>
        <w:br/>
        <w:t>25.07.2013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61" w:name="o262"/>
      <w:bookmarkEnd w:id="26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щодо фізичних осіб - у вигляд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62" w:name="o263"/>
      <w:bookmarkEnd w:id="26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овідки  податкової  служби.  Фізична  особа  подає зазначену </w:t>
        <w:br/>
        <w:t xml:space="preserve">довідку  за  один  -  три роки, що дає змогу підтвердити наявність </w:t>
        <w:br/>
        <w:t xml:space="preserve">достатності  власних  коштів  для набуття істотної участі в банку; </w:t>
        <w:br/>
        <w:t xml:space="preserve">{  Абзац  четвертий  підпункту "б" пункту 4.9 глави 4 розділу II в </w:t>
        <w:br/>
        <w:t xml:space="preserve">редакції  Постанови  Національного  банку  N  296 ( </w:t>
      </w:r>
      <w:hyperlink r:id="rId60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sz w:val="20"/>
          <w:szCs w:val="20"/>
        </w:rPr>
        <w:t xml:space="preserve"> ) від </w:t>
        <w:br/>
        <w:t>25.07.2013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63" w:name="o264"/>
      <w:bookmarkEnd w:id="26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овідки банків,  які  обслуговують  рахунки  особи  - прямого </w:t>
        <w:br/>
        <w:t xml:space="preserve">учасника  банку,  з  яких  здійснюється  оплата  акцій/паїв,   про </w:t>
        <w:br/>
        <w:t xml:space="preserve">наявність  коштів  на  цих  рахунках  на  дату,  що  передує  даті </w:t>
        <w:br/>
        <w:t xml:space="preserve">здійснення  оплати  за  акції  банку. { Абзац п'ятий підпункту "б" </w:t>
        <w:br/>
        <w:t xml:space="preserve">пункту  4.9  глави 4 розділу II в редакції Постанови Національного </w:t>
        <w:br/>
        <w:t xml:space="preserve">банку N 296 ( </w:t>
      </w:r>
      <w:hyperlink r:id="rId61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sz w:val="20"/>
          <w:szCs w:val="20"/>
        </w:rPr>
        <w:t xml:space="preserve"> ) від 25.07.2013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64" w:name="o265"/>
      <w:bookmarkEnd w:id="26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Майновий стан    фізичних   осіб   -   іноземців   має   бути </w:t>
        <w:br/>
        <w:t xml:space="preserve">підтверджений довідкою податкової служби України (у разі наявності </w:t>
        <w:br/>
        <w:t xml:space="preserve">доходів,  отриманих  в  Україні)  та/або  довідкою  уповноваженого </w:t>
        <w:br/>
        <w:t xml:space="preserve">органу країни проживання фізичної особи - іноземця про її доходи і </w:t>
        <w:br/>
        <w:t xml:space="preserve">про належне виконання нею своїх обов'язків як платника податків та </w:t>
        <w:br/>
        <w:t xml:space="preserve">довідкою банку,  у якому відкрито рахунок,  про  наявні  кошти  на </w:t>
        <w:br/>
        <w:t xml:space="preserve">рахунку  фізичної  особи  -  іноземця  на  дату,  що  передує даті </w:t>
        <w:br/>
        <w:t xml:space="preserve">здійснення оплати  за  акції  банку.  Якщо  законодавством  країни </w:t>
        <w:br/>
        <w:t xml:space="preserve">проживання  фізичної  особи  -  іноземця  не передбачено отримання </w:t>
        <w:br/>
        <w:t xml:space="preserve">довідки про його доходи,  то  подаються  письмове  запевнення  про </w:t>
        <w:br/>
        <w:t xml:space="preserve">неможливість  її  подання  та  копія  декларації  про його доходи </w:t>
        <w:br/>
        <w:t xml:space="preserve">(   </w:t>
      </w:r>
      <w:hyperlink r:id="rId62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532-11</w:t>
        </w:r>
      </w:hyperlink>
      <w:r>
        <w:rPr>
          <w:rFonts w:cs="Courier New" w:ascii="Courier New" w:hAnsi="Courier New"/>
          <w:sz w:val="20"/>
          <w:szCs w:val="20"/>
        </w:rPr>
        <w:t xml:space="preserve">   ).   Фізична  особа  -  іноземець  подає  зазначену </w:t>
        <w:br/>
        <w:t xml:space="preserve">довідку/декларацію  за  один  - три роки, що дає змогу підтвердити </w:t>
        <w:br/>
        <w:t xml:space="preserve">наявність достатності власних коштів для набуття істотної участі в </w:t>
        <w:br/>
        <w:t xml:space="preserve">банку;  { Абзац шостий підпункту "б" пункту 4.9 глави 4 розділу II </w:t>
        <w:br/>
        <w:t xml:space="preserve">в  редакції  Постанови  Національного банку N 296 ( </w:t>
      </w:r>
      <w:hyperlink r:id="rId63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sz w:val="20"/>
          <w:szCs w:val="20"/>
        </w:rPr>
        <w:t xml:space="preserve"> ) від </w:t>
        <w:br/>
        <w:t>25.07.2013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65" w:name="o266"/>
      <w:bookmarkEnd w:id="26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) копії документів,  необхідних для  ідентифікації  фізичної </w:t>
        <w:br/>
        <w:t xml:space="preserve">особи  та  всіх осіб,  через яких здійснюватиметься опосередковане </w:t>
        <w:br/>
        <w:t>володіння та/або контроль істотної участі в банк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66" w:name="o267"/>
      <w:bookmarkEnd w:id="26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щодо юридичних    осіб,    через    яких    здійснюватиметься </w:t>
        <w:br/>
        <w:t xml:space="preserve">опосередковане володіння та/або контроль істотної участі в  банку, </w:t>
        <w:br/>
        <w:t xml:space="preserve">подаються документи,  визначені в підпункті "а" пункту 1.6 глави 1 </w:t>
        <w:br/>
        <w:t>розділу II цього Полож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67" w:name="o268"/>
      <w:bookmarkEnd w:id="26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щодо фізичної  особи,  яка  набуває  істотної участі в банку, </w:t>
        <w:br/>
        <w:t xml:space="preserve">подаються документи,  визначені в підпункті "б" пункту 1.6 глави 1 </w:t>
        <w:br/>
        <w:t>розділу II цього Полож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68" w:name="o269"/>
      <w:bookmarkEnd w:id="26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г) відомості  за  формою,  установленою   нормативно-правовим </w:t>
        <w:br/>
        <w:t xml:space="preserve">актом   Національного   банку   щодо   структури   власності,  про </w:t>
        <w:br/>
        <w:t>асоційованих осіб фізичної особ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69" w:name="o270"/>
      <w:bookmarkEnd w:id="26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ґ)  відомості  за  формою,  установленою  нормативно-правовим </w:t>
        <w:br/>
        <w:t xml:space="preserve">актом  Національного банку щодо структури власності, про юридичних </w:t>
        <w:br/>
        <w:t>осіб, у яких фізична особа є керівником та/або контролер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70" w:name="o271"/>
      <w:bookmarkEnd w:id="270"/>
      <w:r>
        <w:rPr>
          <w:rFonts w:cs="Courier New" w:ascii="Courier New" w:hAnsi="Courier New"/>
          <w:i/>
          <w:iCs/>
          <w:sz w:val="20"/>
          <w:szCs w:val="20"/>
        </w:rPr>
        <w:t xml:space="preserve">{  Підпункт "ґ" пункту 4.9 глави 4 розділу II в редакції Постанови </w:t>
        <w:br/>
        <w:t xml:space="preserve">Національного банку N 296 ( </w:t>
      </w:r>
      <w:hyperlink r:id="rId64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5.07.2013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71" w:name="o272"/>
      <w:bookmarkEnd w:id="27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)  повідомлення  про  наміри набуття істотної участі в банку </w:t>
        <w:br/>
        <w:t>(додаток 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72" w:name="o273"/>
      <w:bookmarkEnd w:id="272"/>
      <w:r>
        <w:rPr>
          <w:rFonts w:cs="Courier New" w:ascii="Courier New" w:hAnsi="Courier New"/>
          <w:i/>
          <w:iCs/>
          <w:sz w:val="20"/>
          <w:szCs w:val="20"/>
        </w:rPr>
        <w:t xml:space="preserve">{ Пункт 4.9 глави 4 розділу II доповнено новим підпунктом згідно з </w:t>
        <w:br/>
        <w:t xml:space="preserve">Постановою Національного банку N 296 ( </w:t>
      </w:r>
      <w:hyperlink r:id="rId65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5.07.2013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73" w:name="o274"/>
      <w:bookmarkEnd w:id="27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10. Фізична особа - іноземець, яка має намір набути істотну </w:t>
        <w:br/>
        <w:t xml:space="preserve">участь у банку,  додатково  подає  Національному  банку  письмовий </w:t>
        <w:br/>
        <w:t xml:space="preserve">дозвіл   на  участь  у  банку  в  Україні,  виданий  уповноваженим </w:t>
        <w:br/>
        <w:t xml:space="preserve">контролюючим органом  країни,  у  якій  вона  має  постійне  місце </w:t>
        <w:br/>
        <w:t xml:space="preserve">проживання, якщо законодавством такої країни вимагається отримання </w:t>
        <w:br/>
        <w:t xml:space="preserve">зазначеного дозволу,  або письмове запевнення  про  відсутність  у </w:t>
        <w:br/>
        <w:t xml:space="preserve">законодавстві  відповідної  держави  вимог  щодо  отримання такого </w:t>
        <w:br/>
        <w:t xml:space="preserve">дозвол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74" w:name="o275"/>
      <w:bookmarkEnd w:id="27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11.  Міжнародна  фінансова  установа,  яка має намір набути </w:t>
        <w:br/>
        <w:t xml:space="preserve">істотну  участь  у  банку та з якою Уряд України уклав договір про </w:t>
        <w:br/>
        <w:t xml:space="preserve">співробітництво та для якої згідно із законами України встановлені </w:t>
        <w:br/>
        <w:t xml:space="preserve">привілеї  та імунітети, подає лише повідомлення про наміри набуття </w:t>
        <w:br/>
        <w:t xml:space="preserve">істотної участі в банку та нотаріально засвідчену за місцем видачі </w:t>
        <w:br/>
        <w:t xml:space="preserve">копію   рішення   уповноваженого   органу  міжнародної  фінансової </w:t>
        <w:br/>
        <w:t xml:space="preserve">установи  про  участь  у банку в Україні, які мають бути оформлені </w:t>
        <w:br/>
        <w:t>відповідно до вимог пункту 1.4 розділу I цього Полож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75" w:name="o276"/>
      <w:bookmarkEnd w:id="275"/>
      <w:r>
        <w:rPr>
          <w:rFonts w:cs="Courier New" w:ascii="Courier New" w:hAnsi="Courier New"/>
          <w:i/>
          <w:iCs/>
          <w:sz w:val="20"/>
          <w:szCs w:val="20"/>
        </w:rPr>
        <w:t xml:space="preserve">{  Главу  4  розділу  II  доповнено  новим  пунктом  4.11 згідно з </w:t>
        <w:br/>
        <w:t xml:space="preserve">Постановою Національного банку N 296 ( </w:t>
      </w:r>
      <w:hyperlink r:id="rId66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5.07.2013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76" w:name="o277"/>
      <w:bookmarkEnd w:id="27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12. Національний  банк  погоджує  набуття  істотної  участі </w:t>
        <w:br/>
        <w:t xml:space="preserve">іноземною юридичною   та   фізичною  особою  за  умов,  визначених </w:t>
        <w:br/>
        <w:t xml:space="preserve">статтею 34 Закону ( </w:t>
      </w:r>
      <w:hyperlink r:id="rId67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) та цим Положення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77" w:name="o278"/>
      <w:bookmarkEnd w:id="27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13. Національний банк розглядає документи протягом  строку, </w:t>
        <w:br/>
        <w:t xml:space="preserve">визначеного  статтею  34 Закону ( </w:t>
      </w:r>
      <w:hyperlink r:id="rId68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),  з дня отримання всіх </w:t>
        <w:br/>
        <w:t xml:space="preserve">документів,  визначених  цією  главою,  та  приймає  рішення   про </w:t>
        <w:br/>
        <w:t xml:space="preserve">погодження  набуття/збільшення  істотної  участі  в банку [рішення </w:t>
        <w:br/>
        <w:t xml:space="preserve">приймає Комісія Національного банку України з  питань  нагляду  та </w:t>
        <w:br/>
        <w:t xml:space="preserve">регулювання   діяльності  банків  (далі  -  Комісія  Національного </w:t>
        <w:br/>
        <w:t xml:space="preserve">банку)].  Якщо Національний банк у зазначений  строк  не  надіслав </w:t>
        <w:br/>
        <w:t xml:space="preserve">юридичній    або    фізичній    особі,    яка    звернулася   щодо </w:t>
        <w:br/>
        <w:t xml:space="preserve">набуття/збільшення істотної участі в банку,  рішення про  заборону </w:t>
        <w:br/>
        <w:t xml:space="preserve">набувати  істотну  участь  у  банку,  то  таке  набуття вважається </w:t>
        <w:br/>
        <w:t>погодже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78" w:name="o279"/>
      <w:bookmarkEnd w:id="27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ціональний банк  має право погодити набуття істотної участі </w:t>
        <w:br/>
        <w:t xml:space="preserve">в банку  до  закінчення  строку,  визначеного  статтею  34  Закону </w:t>
        <w:br/>
        <w:t xml:space="preserve">( </w:t>
      </w:r>
      <w:hyperlink r:id="rId69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 ),  з  дня  отримання всіх документів,  визначених цією </w:t>
        <w:br/>
        <w:t>главою, про що повідомляє уповноважену особу лис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79" w:name="o280"/>
      <w:bookmarkEnd w:id="27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соба, якій Національний банк погодив набуття істотної участі </w:t>
        <w:br/>
        <w:t xml:space="preserve">в банку, зобов'язана повідомити про це банк протягом трьох робочих </w:t>
        <w:br/>
        <w:t xml:space="preserve">дн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80" w:name="o281"/>
      <w:bookmarkEnd w:id="28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14. Національний  банк  (за  рішенням Комісії Національного </w:t>
        <w:br/>
        <w:t xml:space="preserve">банку) має право заборонити юридичній або фізичній особі  набувати </w:t>
        <w:br/>
        <w:t xml:space="preserve">істотну участь у банку у випадках,  передбачених статтею 34 Закону </w:t>
        <w:br/>
        <w:t xml:space="preserve">( </w:t>
      </w:r>
      <w:hyperlink r:id="rId70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81" w:name="o282"/>
      <w:bookmarkEnd w:id="28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ціональний банк   надає/надсилає   рішення   про   заборону </w:t>
        <w:br/>
        <w:t xml:space="preserve">набувати істотну участь у банку відповідній особі  із  зазначенням </w:t>
        <w:br/>
        <w:t xml:space="preserve">підстав такої заборо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82" w:name="o283"/>
      <w:bookmarkEnd w:id="28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Глава 5.</w:t>
      </w:r>
      <w:r>
        <w:rPr>
          <w:rFonts w:cs="Courier New" w:ascii="Courier New" w:hAnsi="Courier New"/>
          <w:sz w:val="20"/>
          <w:szCs w:val="20"/>
        </w:rPr>
        <w:t xml:space="preserve">  Особливості  створення  державного  банку  та зміни </w:t>
        <w:br/>
        <w:t xml:space="preserve">розміру його статутного капітал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83" w:name="o284"/>
      <w:bookmarkEnd w:id="28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.1. Державний банк створюється відповідно до вимог статті  7 </w:t>
        <w:br/>
        <w:t xml:space="preserve">Закону ( </w:t>
      </w:r>
      <w:hyperlink r:id="rId71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84" w:name="o285"/>
      <w:bookmarkEnd w:id="28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.2. Для  отримання  позитивного  висновку  з  приводу наміру </w:t>
        <w:br/>
        <w:t xml:space="preserve">заснування державного банку Кабінет  Міністрів  України  надає  до </w:t>
        <w:br/>
        <w:t>Національного банку інформацію/документи пр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85" w:name="o286"/>
      <w:bookmarkEnd w:id="28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озмір статутного  капіталу  державного  банку  на  час  його </w:t>
        <w:br/>
        <w:t xml:space="preserve">реєстрації,  строки  його  формування,  що підтверджуються статтею </w:t>
        <w:br/>
        <w:t xml:space="preserve">витрат закону України про Державний бюджет України на  відповідний </w:t>
        <w:br/>
        <w:t>рі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86" w:name="o287"/>
      <w:bookmarkEnd w:id="28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мету створення і напрями діяльності державного бан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87" w:name="o288"/>
      <w:bookmarkEnd w:id="28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.3. Кабінет Міністрів України в разі  наміру  зміни  розміру </w:t>
        <w:br/>
        <w:t xml:space="preserve">статутного  капіталу  державного  банку  (у  тому числі за рахунок </w:t>
        <w:br/>
        <w:t xml:space="preserve">прибутку)  має  подати  до  Національного  банку   для   отримання </w:t>
        <w:br/>
        <w:t xml:space="preserve">позитивного  висновку  проект  відповідної постанови з інформацією </w:t>
        <w:br/>
        <w:t xml:space="preserve">про новий  розмір  статутного  капіталу,  який  Кабінет  Міністрів </w:t>
        <w:br/>
        <w:t xml:space="preserve">України   має  установити,  причини  та  строки  зміни  статутного </w:t>
        <w:br/>
        <w:t>капіта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88" w:name="o289"/>
      <w:bookmarkEnd w:id="28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кщо розмір  статутного капіталу державного банку за рішенням </w:t>
        <w:br/>
        <w:t xml:space="preserve">Кабінету   Міністрів   України    збільшується,    то    додатково </w:t>
        <w:br/>
        <w:t xml:space="preserve">повідомляються розмір та строки збільшення статутного капіталу, що </w:t>
        <w:br/>
        <w:t xml:space="preserve">підтверджується статтею витрат закону України про Державний бюджет </w:t>
        <w:br/>
        <w:t>України на відповідний рі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89" w:name="o290"/>
      <w:bookmarkEnd w:id="28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ціональний банк у разі наміру  Кабінету  Міністрів  України </w:t>
        <w:br/>
        <w:t xml:space="preserve">зменшити  розмір  статутного капіталу державного банку може надати </w:t>
        <w:br/>
        <w:t xml:space="preserve">позитивний висновок,  якщо це зменшення не призведе  до  порушення </w:t>
        <w:br/>
        <w:t xml:space="preserve">банком  установлених  законодавством  України мінімального розміру </w:t>
        <w:br/>
        <w:t xml:space="preserve">статутного   капіталу,   значень   економічних   нормативів,    не </w:t>
        <w:br/>
        <w:t xml:space="preserve">загрожуватиме  інтересам  вкладників  чи  інших кредиторів банку і </w:t>
        <w:br/>
        <w:t xml:space="preserve">негативно не вплине на його діяльність у цілом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90" w:name="o291"/>
      <w:bookmarkEnd w:id="29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.4. Національний  банк  у  разі  подання  неповного   пакета </w:t>
        <w:br/>
        <w:t xml:space="preserve">документів  чи  їх  невідповідності  вимогам законодавства України </w:t>
        <w:br/>
        <w:t xml:space="preserve">та/або  цього  Положення  або,  якщо  подані   документи   містять </w:t>
        <w:br/>
        <w:t xml:space="preserve">недостовірну   інформацію,   повертає   документи   з  відповідним </w:t>
        <w:br/>
        <w:t xml:space="preserve">обґрунтування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91" w:name="o292"/>
      <w:bookmarkEnd w:id="29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.5. Національний   банк   приймає   рішення   про    надання </w:t>
        <w:br/>
        <w:t xml:space="preserve">відповідного  висновку  в  місячний  строк  з  дня  отримання всіх </w:t>
        <w:br/>
        <w:t xml:space="preserve">потрібних для  цього  документів/інформації  (рішення  приймається </w:t>
        <w:br/>
        <w:t>Правлінням Національного банку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92" w:name="o293"/>
      <w:bookmarkEnd w:id="29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ціональний банк повідомляє про прийняте рішення, надсилаючи </w:t>
        <w:br/>
        <w:t>Кабінету Міністрів України відповідного ли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93" w:name="o294"/>
      <w:bookmarkEnd w:id="29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Лист з повідомленням про прийняте позитивне рішення з приводу </w:t>
        <w:br/>
        <w:t xml:space="preserve">наміру  заснування чи зміни розміру статутного капіталу державного </w:t>
        <w:br/>
        <w:t xml:space="preserve">банку є позитивним висновком  Національного  банку  із  зазначених </w:t>
        <w:br/>
        <w:t xml:space="preserve">питан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94" w:name="o295"/>
      <w:bookmarkEnd w:id="294"/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b/>
          <w:bCs/>
          <w:sz w:val="20"/>
          <w:szCs w:val="20"/>
        </w:rPr>
        <w:t>Розділ III.</w:t>
      </w:r>
      <w:r>
        <w:rPr>
          <w:rFonts w:cs="Courier New" w:ascii="Courier New" w:hAnsi="Courier New"/>
          <w:sz w:val="20"/>
          <w:szCs w:val="20"/>
        </w:rPr>
        <w:t xml:space="preserve"> Реєстрація та ліцензування банк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95" w:name="o296"/>
      <w:bookmarkEnd w:id="29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Глава 1.</w:t>
      </w:r>
      <w:r>
        <w:rPr>
          <w:rFonts w:cs="Courier New" w:ascii="Courier New" w:hAnsi="Courier New"/>
          <w:sz w:val="20"/>
          <w:szCs w:val="20"/>
        </w:rPr>
        <w:t xml:space="preserve"> Реєстрація банк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96" w:name="o297"/>
      <w:bookmarkEnd w:id="29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1. Державна  реєстрація  юридичної  особи,  яка  має  намір </w:t>
        <w:br/>
        <w:t xml:space="preserve">здійснювати банківську діяльність,  здійснюється  шляхом  унесення </w:t>
        <w:br/>
        <w:t xml:space="preserve">відповідного запису  до  Єдиного  державного  реєстру  в  порядку, </w:t>
        <w:br/>
        <w:t xml:space="preserve">установленому законодавством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97" w:name="o298"/>
      <w:bookmarkEnd w:id="29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2. Юридична особа,  яка має  намір  здійснювати  банківську </w:t>
        <w:br/>
        <w:t xml:space="preserve">діяльність,  протягом  тижня після внесення державним реєстратором </w:t>
        <w:br/>
        <w:t xml:space="preserve">відповідного  запису  до  Єдиного  державного   реєстру   надсилає </w:t>
        <w:br/>
        <w:t xml:space="preserve">Національному   банку   повідомлення  разом  з  двома  нотаріально </w:t>
        <w:br/>
        <w:t xml:space="preserve">засвідченими копіями статуту з  відміткою  державного  реєстратора </w:t>
        <w:br/>
        <w:t xml:space="preserve">щодо  проведення  державної  реєстрації юридичної особи та витяг з </w:t>
        <w:br/>
        <w:t xml:space="preserve">Єдиного державного реєстр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98" w:name="o299"/>
      <w:bookmarkEnd w:id="29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3. Національний банк уносить відомості про  юридичну  особу </w:t>
        <w:br/>
        <w:t xml:space="preserve">до  Державного  реєстру  банків одночасно з прийняттям рішення про </w:t>
        <w:br/>
        <w:t>надання банківської ліценз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99" w:name="o300"/>
      <w:bookmarkEnd w:id="29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ціональний банк    про    здійснення    запису   повідомляє </w:t>
        <w:br/>
        <w:t xml:space="preserve">відповідний банк лист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00" w:name="o301"/>
      <w:bookmarkEnd w:id="30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Глава 2.</w:t>
      </w:r>
      <w:r>
        <w:rPr>
          <w:rFonts w:cs="Courier New" w:ascii="Courier New" w:hAnsi="Courier New"/>
          <w:sz w:val="20"/>
          <w:szCs w:val="20"/>
        </w:rPr>
        <w:t xml:space="preserve"> Загальні положення щодо ліцензування банк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01" w:name="o302"/>
      <w:bookmarkEnd w:id="30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1. Національний   банк   приймає   рішення   про    надання </w:t>
        <w:br/>
        <w:t xml:space="preserve">банківської  ліцензії  юридичній особі,  яка має намір здійснювати </w:t>
        <w:br/>
        <w:t xml:space="preserve">банківську   діяльність   шляхом   надання   банківських   послуг, </w:t>
        <w:br/>
        <w:t xml:space="preserve">визначених статтею 47 Закону ( </w:t>
      </w:r>
      <w:hyperlink r:id="rId72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02" w:name="o303"/>
      <w:bookmarkEnd w:id="30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2. Банки  мають право надавати банківські та інші фінансові </w:t>
        <w:br/>
        <w:t xml:space="preserve">послуги в національній валюті на підставі банківської ліцензії,  а </w:t>
        <w:br/>
        <w:t xml:space="preserve">також здійснювати  іншу  діяльність,  визначену  статтею 47 Закону </w:t>
        <w:br/>
        <w:t xml:space="preserve">( </w:t>
      </w:r>
      <w:hyperlink r:id="rId73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03" w:name="o304"/>
      <w:bookmarkEnd w:id="30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3. Банк  має  право  розпочати  новий  вид  діяльності  або </w:t>
        <w:br/>
        <w:t xml:space="preserve">надання  нового  виду  фінансових послуг за умови дотримання вимог </w:t>
        <w:br/>
        <w:t xml:space="preserve">законодавства України,  у  тому  числі  нормативно-правових  актів </w:t>
        <w:br/>
        <w:t xml:space="preserve">Національного  банку,  про надання відповідних послуг та їх обліку </w:t>
        <w:br/>
        <w:t xml:space="preserve">(у тому числі щодо наявності необхідного приміщення,  спеціального </w:t>
        <w:br/>
        <w:t xml:space="preserve">обладнання,   комп'ютерної   техніки,   програмного  забезпечення, </w:t>
        <w:br/>
        <w:t xml:space="preserve">комунікаційних  засобів,   інших   технічних   умов,   відповідних </w:t>
        <w:br/>
        <w:t xml:space="preserve">підрозділів,  їх керівників, відповідних спеціалістів і внутрішніх </w:t>
        <w:br/>
        <w:t xml:space="preserve">положень,  що   регламентують   порядок   здійснення   та   обліку </w:t>
        <w:br/>
        <w:t xml:space="preserve">операцій/угод тощо) і в порядку,  визначеному Законом ( </w:t>
      </w:r>
      <w:hyperlink r:id="rId74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), </w:t>
        <w:br/>
        <w:t xml:space="preserve">нормативно-правовими  актами  Національного   банку,   внутрішніми </w:t>
        <w:br/>
        <w:t>положеннями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04" w:name="o305"/>
      <w:bookmarkEnd w:id="30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анк повинен запровадити внутрішні  положення  про  наглядову </w:t>
        <w:br/>
        <w:t xml:space="preserve">(спостережну)  раду  та  правління банку,  про політику управління </w:t>
        <w:br/>
        <w:t xml:space="preserve">активами і пасивами,  кредитну,  інвестиційну,  облікову  політику </w:t>
        <w:br/>
        <w:t xml:space="preserve">банку,  положення,  що  регулюють  здійснення  банком  діяльності, </w:t>
        <w:br/>
        <w:t xml:space="preserve">надання  банківських  та  інших   фінансових   послуг,   внутрішні </w:t>
        <w:br/>
        <w:t xml:space="preserve">положення  з  питань запобігання легалізації (відмиванню) доходів, </w:t>
        <w:br/>
        <w:t xml:space="preserve">одержаних злочинним шляхом, або фінансуванню тероризму, про службу </w:t>
        <w:br/>
        <w:t xml:space="preserve">внутрішнього   аудиту,   кредитний   комітет,   комітет  з  питань </w:t>
        <w:br/>
        <w:t xml:space="preserve">управління  активами  та  пасивами,  тарифний  комітет,  підрозділ </w:t>
        <w:br/>
        <w:t xml:space="preserve">аналізу та управління ризика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05" w:name="o306"/>
      <w:bookmarkEnd w:id="30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4. Банк   має   право   здійснювати   діяльність,   надання </w:t>
        <w:br/>
        <w:t xml:space="preserve">банківських та інших фінансових послуг в іноземній валюті,  які  є </w:t>
        <w:br/>
        <w:t xml:space="preserve">валютними операціями, лише після отримання генеральної ліцензії на </w:t>
        <w:br/>
        <w:t>здійснення валютних операці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06" w:name="o307"/>
      <w:bookmarkEnd w:id="30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рядок надання  генеральної  ліцензії на здійснення валютних </w:t>
        <w:br/>
        <w:t xml:space="preserve">операцій та індивідуальних ліцензій на здійснення разової валютної </w:t>
        <w:br/>
        <w:t xml:space="preserve">операції  визначається  нормативно-правовими  актами Національного </w:t>
        <w:br/>
        <w:t xml:space="preserve">банку про надання ліцензій на здійснення валютних операці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07" w:name="o308"/>
      <w:bookmarkEnd w:id="30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5. Діяльність,  що регулюється нормативно-правовими  актами </w:t>
        <w:br/>
        <w:t xml:space="preserve">інших  центральних  органів  виконавчої влади і на здійснення якої </w:t>
        <w:br/>
        <w:t xml:space="preserve">потрібно мати  ліцензію,  може  здійснюватися  банком  лише  після </w:t>
        <w:br/>
        <w:t xml:space="preserve">отримання відповідної    ліцензії,   що   видається   в   порядку, </w:t>
        <w:br/>
        <w:t xml:space="preserve">визначеному законодавством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08" w:name="o309"/>
      <w:bookmarkEnd w:id="30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6. Банківська ліцензія оформляється на спеціальному бланку, </w:t>
        <w:br/>
        <w:t>форма якого наведена в додатку 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09" w:name="o310"/>
      <w:bookmarkEnd w:id="30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анківська ліцензія    підписуються    заступником     Голови </w:t>
        <w:br/>
        <w:t xml:space="preserve">Національного банку і засвідчується відбитком гербової печатк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10" w:name="o311"/>
      <w:bookmarkEnd w:id="31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7. Банківська  ліцензія  діє  з  дня прийняття Національним </w:t>
        <w:br/>
        <w:t xml:space="preserve">банком відповідного ріш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11" w:name="o312"/>
      <w:bookmarkEnd w:id="31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8. Банківська ліцензія не може передаватися третім особа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12" w:name="o313"/>
      <w:bookmarkEnd w:id="31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9. Банк зобов'язаний після отримання  банківської  ліцензії </w:t>
        <w:br/>
        <w:t xml:space="preserve">та  початку  надання ним банківських та інших фінансових послуг та </w:t>
        <w:br/>
        <w:t xml:space="preserve">здійснення  іншої  діяльності  дотримуватися  вимог,  установлених </w:t>
        <w:br/>
        <w:t xml:space="preserve">Національним банком, щодо цих видів діяльності або послуг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13" w:name="o314"/>
      <w:bookmarkEnd w:id="31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10. Банк  у  разі втрати банківської ліцензії для одержання </w:t>
        <w:br/>
        <w:t>нової має подати такі докумен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14" w:name="o315"/>
      <w:bookmarkEnd w:id="31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аяву про видачу нової банківської ліценз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15" w:name="o316"/>
      <w:bookmarkEnd w:id="31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ідтвердження опублікування  в  друкованих  засобах   масової </w:t>
        <w:br/>
        <w:t xml:space="preserve">інформації оголошення про визнання недійсним втраченої банківської </w:t>
        <w:br/>
        <w:t xml:space="preserve">ліценз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16" w:name="o317"/>
      <w:bookmarkEnd w:id="31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Глава 3.</w:t>
      </w:r>
      <w:r>
        <w:rPr>
          <w:rFonts w:cs="Courier New" w:ascii="Courier New" w:hAnsi="Courier New"/>
          <w:sz w:val="20"/>
          <w:szCs w:val="20"/>
        </w:rPr>
        <w:t xml:space="preserve"> Надання банківської ліцензії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17" w:name="o318"/>
      <w:bookmarkEnd w:id="31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1. Національний банк надає юридичній особі,  яка має  намір </w:t>
        <w:br/>
        <w:t xml:space="preserve">здійснювати  банківську  діяльність,  банківську  ліцензію  в разі </w:t>
        <w:br/>
        <w:t xml:space="preserve">дотримання нею  умов,  установлених   статтями   17,   19   Закону </w:t>
        <w:br/>
        <w:t xml:space="preserve">( </w:t>
      </w:r>
      <w:hyperlink r:id="rId75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18" w:name="o319"/>
      <w:bookmarkEnd w:id="31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2. Юридична  особа,  яка  має  намір здійснювати банківську </w:t>
        <w:br/>
        <w:t xml:space="preserve">діяльність,  для отримання банківської  ліцензії  не  пізніше  ніж </w:t>
        <w:br/>
        <w:t xml:space="preserve">протягом  одного  року  після її державної реєстрації як юридичної </w:t>
        <w:br/>
        <w:t xml:space="preserve">особи,  має подати до  Національного  банку  документи,  визначені </w:t>
        <w:br/>
        <w:t xml:space="preserve">статтею   19  Закону  (  </w:t>
      </w:r>
      <w:hyperlink r:id="rId76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 ),  з  урахуванням  вимог  цього </w:t>
        <w:br/>
        <w:t xml:space="preserve">Полож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19" w:name="o320"/>
      <w:bookmarkEnd w:id="31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3. Клопотання юридичної особи,  яка має  намір  здійснювати </w:t>
        <w:br/>
        <w:t xml:space="preserve">банківську   діяльність,   про  надання  банківської  ліцензії  та </w:t>
        <w:br/>
        <w:t xml:space="preserve">реєстрацію  банку  має  бути  підписане  уповноваженою  особою   і </w:t>
        <w:br/>
        <w:t>подається за формою, наведеною в додатку 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20" w:name="o321"/>
      <w:bookmarkEnd w:id="32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лопотання має містити запевнення  про  наявність  приміщень, </w:t>
        <w:br/>
        <w:t xml:space="preserve">забезпеченість   належним  банківським  обладнанням,  комп'ютерною </w:t>
        <w:br/>
        <w:t xml:space="preserve">технікою,  програмним забезпеченням та  комунікаційними  засобами, </w:t>
        <w:br/>
        <w:t xml:space="preserve">потрібними   для   надання   банківських,   фінансових  послуг  та </w:t>
        <w:br/>
        <w:t xml:space="preserve">здійснення іншої діяльнос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21" w:name="o322"/>
      <w:bookmarkEnd w:id="32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4. Бізнес-план і  додатки  до  нього  мають  бути  складені </w:t>
        <w:br/>
        <w:t>згідно з вимогами, наведеними в додатках 10, 1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22" w:name="o323"/>
      <w:bookmarkEnd w:id="32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екст бізнес-плану  з  додатками   має   бути   прошитий   та </w:t>
        <w:br/>
        <w:t xml:space="preserve">підписаний на останній сторінці уповноваженою особо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23" w:name="o324"/>
      <w:bookmarkEnd w:id="32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5. Юридична  особа,  яка  має  намір здійснювати банківську </w:t>
        <w:br/>
        <w:t xml:space="preserve">діяльність,  підтверджує   забезпеченість   належним   банківським </w:t>
        <w:br/>
        <w:t xml:space="preserve">обладнанням,   комп'ютерною  технікою,  програмним  забезпеченням, </w:t>
        <w:br/>
        <w:t>приміщенням шляхом поданн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24" w:name="o325"/>
      <w:bookmarkEnd w:id="32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) відомостей  про наявні банківське обладнання,  комп'ютерну </w:t>
        <w:br/>
        <w:t xml:space="preserve">техніку,  програмне забезпечення та комунікаційні засоби, потрібні </w:t>
        <w:br/>
        <w:t xml:space="preserve">для  надання  банківських  та  інших  фінансових  послуг,  захисту </w:t>
        <w:br/>
        <w:t xml:space="preserve">інформації/документів від підроблення,  викривлення  та  знищення, </w:t>
        <w:br/>
        <w:t xml:space="preserve">ведення  бухгалтерського  обліку  та складання щоденного балансу і </w:t>
        <w:br/>
        <w:t xml:space="preserve">відповідної  статистичної  звітності,  проведення  розрахунків  та </w:t>
        <w:br/>
        <w:t xml:space="preserve">участі  в  системі  електронних  платежів Національного банку,  що </w:t>
        <w:br/>
        <w:t xml:space="preserve">відповідають  вимогам  нормативно-правових   актів   Національного </w:t>
        <w:br/>
        <w:t xml:space="preserve">банку,   а  також  нормативно-правових  актів  Фонду  гарантування </w:t>
        <w:br/>
        <w:t xml:space="preserve">вкладів фізичних осіб щодо порядку формування і ведення бази даних </w:t>
        <w:br/>
        <w:t>про вкладників - фізичних осіб і подання звітнос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25" w:name="o326"/>
      <w:bookmarkEnd w:id="32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) інформації про наявність в юридичної особи необхідних  для </w:t>
        <w:br/>
        <w:t xml:space="preserve">розміщення  банку  приміщень  (у  тому  числі касового вузла),  їх </w:t>
        <w:br/>
        <w:t xml:space="preserve">технічний стан та організацію охорони,  які  відповідають  вимогам </w:t>
        <w:br/>
        <w:t>нормативно-правових актів Національного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26" w:name="o327"/>
      <w:bookmarkEnd w:id="32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ціональний банк  (територіальне  управління   Національного </w:t>
        <w:br/>
        <w:t xml:space="preserve">банку)    перевіряє    відповідність    банківського   обладнання, </w:t>
        <w:br/>
        <w:t xml:space="preserve">комп'ютерної  техніки,  програмного  забезпечення  та   приміщення </w:t>
        <w:br/>
        <w:t xml:space="preserve">юридичної особи,  яка має намір здійснювати банківську діяльність, </w:t>
        <w:br/>
        <w:t xml:space="preserve">вимогам нормативно-правових актів Національного  банку  шляхом  їх </w:t>
        <w:br/>
        <w:t xml:space="preserve">огля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27" w:name="o328"/>
      <w:bookmarkEnd w:id="32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6. Юридична  особа,  яка  має  намір здійснювати банківську </w:t>
        <w:br/>
        <w:t xml:space="preserve">діяльність,  підтверджує  наявність   як   мінімум   трьох   осіб, </w:t>
        <w:br/>
        <w:t xml:space="preserve">призначених   членами   правління   (ради  директорів)  банку,  їх </w:t>
        <w:br/>
        <w:t xml:space="preserve">професійну   придатність   та   ділову   репутацію    документами, </w:t>
        <w:br/>
        <w:t xml:space="preserve">визначеними в пункті 3.8 цієї глав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28" w:name="o329"/>
      <w:bookmarkEnd w:id="32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7. Юридична  особа,  яка  має намір здійснювати  банківську </w:t>
        <w:br/>
        <w:t xml:space="preserve">діяльність, подає відомості про ділову репутацію голови наглядової </w:t>
        <w:br/>
        <w:t xml:space="preserve">(спостережної)   ради,   його   заступників,   членів   наглядової </w:t>
        <w:br/>
        <w:t xml:space="preserve">(спостережної)  ради,  представників  юридичної  особи   -   члена </w:t>
        <w:br/>
        <w:t xml:space="preserve">наглядової   (спостережної)  ради  разом  з  протоколом  засідання </w:t>
        <w:br/>
        <w:t xml:space="preserve">уповноваженого органу про їх призначення у вигляді: { Абзац перший </w:t>
        <w:br/>
        <w:t xml:space="preserve">пункту  3.7 глави 3 розділу III в редакції Постанови Національного </w:t>
        <w:br/>
        <w:t xml:space="preserve">банку N 296 ( </w:t>
      </w:r>
      <w:hyperlink r:id="rId77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sz w:val="20"/>
          <w:szCs w:val="20"/>
        </w:rPr>
        <w:t xml:space="preserve"> ) від 25.07.2013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29" w:name="o330"/>
      <w:bookmarkEnd w:id="32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) анкети (додаток 1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30" w:name="o331"/>
      <w:bookmarkEnd w:id="33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) копії диплома/дипломів про освіту (що засвідчується банком </w:t>
        <w:br/>
        <w:t xml:space="preserve">або  нотаріально),   який/які   свідчить   про   наявність   вищої </w:t>
        <w:br/>
        <w:t xml:space="preserve">економічної  або юридичної освіти,  або наукового ступеня в галузі </w:t>
        <w:br/>
        <w:t xml:space="preserve">економіки,  фінансів та/або права  -  для  члена  наглядової  ради </w:t>
        <w:br/>
        <w:t>державного бан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31" w:name="o332"/>
      <w:bookmarkEnd w:id="33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) копії трудової книжки або  інший  документ  (для  фізичних </w:t>
        <w:br/>
        <w:t xml:space="preserve">осіб - іноземців) (що засвідчується на останньому місці роботи або </w:t>
        <w:br/>
        <w:t>нотаріально), яка підтверджу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32" w:name="o333"/>
      <w:bookmarkEnd w:id="33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ідсутність фактів  звільнення  на вимогу Національного банку </w:t>
        <w:br/>
        <w:t>чи іншого державного орган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33" w:name="o334"/>
      <w:bookmarkEnd w:id="33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ідсутність фактів  звільнення  за  статтями  40 (пункти 2-4, </w:t>
        <w:br/>
        <w:t xml:space="preserve">7, 8),  41 Кодексу законів про працю України ( </w:t>
      </w:r>
      <w:hyperlink r:id="rId78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322-08</w:t>
        </w:r>
      </w:hyperlink>
      <w:r>
        <w:rPr>
          <w:rFonts w:cs="Courier New" w:ascii="Courier New" w:hAnsi="Courier New"/>
          <w:sz w:val="20"/>
          <w:szCs w:val="20"/>
        </w:rPr>
        <w:t xml:space="preserve"> )  (протягом </w:t>
        <w:br/>
        <w:t>останніх п'яти рокі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34" w:name="o335"/>
      <w:bookmarkEnd w:id="33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освід роботи в органі  законодавчої  влади  чи  на  керівних </w:t>
        <w:br/>
        <w:t xml:space="preserve">посадах   центральних   органів   виконавчої  влади  України,  які </w:t>
        <w:br/>
        <w:t xml:space="preserve">забезпечують проведення  та   реалізацію   державної   фінансової, </w:t>
        <w:br/>
        <w:t xml:space="preserve">економічної та правової політики,  або в банківській установі,  чи </w:t>
        <w:br/>
        <w:t xml:space="preserve">досвід наукової,  практичної роботи в галузі економіки,  фінансів, </w:t>
        <w:br/>
        <w:t>права - для членів наглядової ради державного бан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35" w:name="o336"/>
      <w:bookmarkEnd w:id="33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г) ксерокопії  сторінок  паспорта,  які  містять  фотографію, </w:t>
        <w:br/>
        <w:t xml:space="preserve">прізвище,  ім'я,  по батькові (у разі наявності), дату народження, </w:t>
        <w:br/>
        <w:t xml:space="preserve">серію і номер паспорта,  дату видачі та  найменування  органу,  що </w:t>
        <w:br/>
        <w:t xml:space="preserve">його   видав,   реєстрацію   місця   проживання,   інформацію  про </w:t>
        <w:br/>
        <w:t xml:space="preserve">громадянство,  засвідчені  підписом  керівника   кадрової   служби </w:t>
        <w:br/>
        <w:t xml:space="preserve">юридичної особи,  яка має намір здійснювати банківську діяльність, </w:t>
        <w:br/>
        <w:t>та скріплені відбитком її печатки або засвідчені нотаріаль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36" w:name="o337"/>
      <w:bookmarkEnd w:id="33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ґ) довідок банків, що надали кредити фізичній особі, про стан </w:t>
        <w:br/>
        <w:t xml:space="preserve">виконання  зобов'язань  щодо  їх  повернення  (у  разі   наявності </w:t>
        <w:br/>
        <w:t>кредиті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37" w:name="o338"/>
      <w:bookmarkEnd w:id="33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) інформації органу державної  податкової  служби  про  стан </w:t>
        <w:br/>
        <w:t>виконання обов'язків фізичною особою як платника подат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38" w:name="o339"/>
      <w:bookmarkEnd w:id="33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овідки органів  податкової  служби  країни  місцезнаходження </w:t>
        <w:br/>
        <w:t xml:space="preserve">фізичної особи   -   іноземця  про  належне  виконання  ним  своїх </w:t>
        <w:br/>
        <w:t xml:space="preserve">обов'язків як платника податків,  якщо законодавством країни  його </w:t>
        <w:br/>
        <w:t>перебування передбачено надання такої довід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39" w:name="o340"/>
      <w:bookmarkEnd w:id="33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е) копії дозволу на працевлаштування, засвідченої нотаріально </w:t>
        <w:br/>
        <w:t xml:space="preserve">(для   іноземних   громадян)  [вимога  не  поширюється  на  членів </w:t>
        <w:br/>
        <w:t xml:space="preserve">наглядової  (спостережної)  ради  банку,  які  не  перебувають   у </w:t>
        <w:br/>
        <w:t>трудових відносинах з банком]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40" w:name="o341"/>
      <w:bookmarkEnd w:id="34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є) інформації органу банківського нагляду  іноземної  держави </w:t>
        <w:br/>
        <w:t xml:space="preserve">про    те,   що   немає/є   фактів/факти   порушень   банківського </w:t>
        <w:br/>
        <w:t xml:space="preserve">законодавства та професійної етики зазначеними особами,  якщо вони </w:t>
        <w:br/>
        <w:t xml:space="preserve">працюють у банківській системі іншої держави,  або довідки органів </w:t>
        <w:br/>
        <w:t xml:space="preserve">внутрішніх справ (іншого державного органу) іноземної держави,  на </w:t>
        <w:br/>
        <w:t xml:space="preserve">території   якої   проживають   ці   особи,  про  те,  що  немає/є </w:t>
        <w:br/>
        <w:t xml:space="preserve">судимості/судиміст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41" w:name="o342"/>
      <w:bookmarkEnd w:id="34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8. Юридична особа,  яка має  намір  здійснювати  банківську </w:t>
        <w:br/>
        <w:t xml:space="preserve">діяльність,  подає  відомості про професійну придатність та ділову </w:t>
        <w:br/>
        <w:t xml:space="preserve">репутацію голови, його заступників та членів правління банку (ради </w:t>
        <w:br/>
        <w:t xml:space="preserve">директорів),  головного  бухгалтера та його заступника,  керівника </w:t>
        <w:br/>
        <w:t xml:space="preserve">служби  внутрішнього   аудиту   разом   з   протоколом   засідання </w:t>
        <w:br/>
        <w:t>уповноваженого органу про призначення цих керівників у вигляд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42" w:name="o343"/>
      <w:bookmarkEnd w:id="34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) анкети (додаток 1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43" w:name="o344"/>
      <w:bookmarkEnd w:id="34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) копії диплома/дипломів про освіту (що засвідчується банком </w:t>
        <w:br/>
        <w:t>або нотаріально), який/які свідчить про наявніс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44" w:name="o345"/>
      <w:bookmarkEnd w:id="34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ищої економічної  чи  юридичної  освіти,  чи  освіти у сфері </w:t>
        <w:br/>
        <w:t xml:space="preserve">управління (не нижче ступеня спеціаліста) - для  голови  правління </w:t>
        <w:br/>
        <w:t xml:space="preserve">(ради  директорів),  його  заступників  та  членів правління (ради </w:t>
        <w:br/>
        <w:t>директорі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45" w:name="o346"/>
      <w:bookmarkEnd w:id="34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ищої економічної освіти (не нижче ступеня спеціаліста) - для </w:t>
        <w:br/>
        <w:t xml:space="preserve">головного  бухгалтера,  його  заступників  та   керівника   служби </w:t>
        <w:br/>
        <w:t>внутрішнього ауди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46" w:name="o347"/>
      <w:bookmarkEnd w:id="34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пія документа про  освіту,  виданого  іноземним  навчальним </w:t>
        <w:br/>
        <w:t xml:space="preserve">закладом, подається  разом  з копією рішення,  виданого у порядку, </w:t>
        <w:br/>
        <w:t xml:space="preserve">визначеному законодавством України, щодо визнання цього іноземного </w:t>
        <w:br/>
        <w:t>документа про осві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47" w:name="o348"/>
      <w:bookmarkEnd w:id="34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) копії трудової книжки або  інший  документ  (для  фізичних </w:t>
        <w:br/>
        <w:t xml:space="preserve">осіб - іноземців) (що засвідчується на останньому місці роботи або </w:t>
        <w:br/>
        <w:t>нотаріально), яка підтверджу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48" w:name="o349"/>
      <w:bookmarkEnd w:id="34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таж роботи  в  банківській  системі  за відповідним фахом не </w:t>
        <w:br/>
        <w:t xml:space="preserve">менше ніж три роки,  у  тому  числі  для  голови  правління  (ради </w:t>
        <w:br/>
        <w:t xml:space="preserve">директорів) та головного бухгалтера банку на керівних посадах - не </w:t>
        <w:br/>
        <w:t>менше ніж один рі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49" w:name="o350"/>
      <w:bookmarkEnd w:id="34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Іноземці, громадяни  України,  які  працювали  в  банківській </w:t>
        <w:br/>
        <w:t xml:space="preserve">системі іншої держави,  надають інформацію, на підставі якої можна </w:t>
        <w:br/>
        <w:t xml:space="preserve">зробити  висновок  щодо наявності в особи належного стажу роботи в </w:t>
        <w:br/>
        <w:t xml:space="preserve">банківській системі за відповідним фахом та  на  керівних  посадах </w:t>
        <w:br/>
        <w:t xml:space="preserve">(наприклад,  резюме).  Інформація  підписується особою та має бути </w:t>
        <w:br/>
        <w:t xml:space="preserve">оформлена  відповідно  до  вимог  пункту  1.4  розділу   I   цього </w:t>
        <w:br/>
        <w:t>Полож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50" w:name="o351"/>
      <w:bookmarkEnd w:id="35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г) ксерокопії  сторінок  паспорта,  які  містять  фотографію, </w:t>
        <w:br/>
        <w:t xml:space="preserve">прізвище,  ім'я,  по батькові (у разі наявності), дату народження, </w:t>
        <w:br/>
        <w:t xml:space="preserve">серію і номер паспорта,  дату видачі та  найменування  органу,  що </w:t>
        <w:br/>
        <w:t xml:space="preserve">його   видав,   реєстрацію   місця   проживання,   інформацію  про </w:t>
        <w:br/>
        <w:t xml:space="preserve">громадянство,  засвідчені  підписом  керівника   кадрової   служби </w:t>
        <w:br/>
        <w:t xml:space="preserve">юридичної особи,  яка має намір здійснювати банківську діяльність, </w:t>
        <w:br/>
        <w:t>та скріплені відбитком її печатки або засвідчені нотаріаль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51" w:name="o352"/>
      <w:bookmarkEnd w:id="35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ґ) інформації  територіального управління Національного банку </w:t>
        <w:br/>
        <w:t xml:space="preserve">та/або Національного  банку,  що  здійснює  нагляд  за  діяльністю </w:t>
        <w:br/>
        <w:t xml:space="preserve">банків (їх відокремлених підрозділів),  у яких працювали зазначені </w:t>
        <w:br/>
        <w:t xml:space="preserve">особи,  про те,  що в їх  роботі  не  було  порушень  банківського </w:t>
        <w:br/>
        <w:t xml:space="preserve">законодавства  України,  в  тому  числі  нормативно-правових актів </w:t>
        <w:br/>
        <w:t>Національного банку, статуту банку і його внутрішніх положе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52" w:name="o353"/>
      <w:bookmarkEnd w:id="35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) інформації   органу   банківського   нагляду   відповідної </w:t>
        <w:br/>
        <w:t xml:space="preserve">іноземної  держави  про  те,  що  немає/є  фактів/факти   порушень </w:t>
        <w:br/>
        <w:t xml:space="preserve">банківського законодавства   та   професійної   етики  зазначеними </w:t>
        <w:br/>
        <w:t xml:space="preserve">особами,  якщо вони працювали в банківській системі іншої держави, </w:t>
        <w:br/>
        <w:t xml:space="preserve">або інформації банків,  у яких раніше працював іноземець,  про те, </w:t>
        <w:br/>
        <w:t xml:space="preserve">що немає/є фактів/факти  порушень  банківського  законодавства  та </w:t>
        <w:br/>
        <w:t xml:space="preserve">професійної   етики  кандидатом  на  зазначену  посаду,  якщо  між </w:t>
        <w:br/>
        <w:t xml:space="preserve">Національним  банком  та  органом  банківського  нагляду   держави </w:t>
        <w:br/>
        <w:t xml:space="preserve">проживання  не  укладено  угоду про взаємодію у сфері банківського </w:t>
        <w:br/>
        <w:t>нагляд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53" w:name="o354"/>
      <w:bookmarkEnd w:id="35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е) довідки  органів податкової служби країни місцезнаходження </w:t>
        <w:br/>
        <w:t xml:space="preserve">фізичної особи-іноземця про належне виконання ним своїх обов'язків </w:t>
        <w:br/>
        <w:t xml:space="preserve">як платника податків,  якщо законодавством країни його перебування </w:t>
        <w:br/>
        <w:t>передбачено надання такої довід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54" w:name="o355"/>
      <w:bookmarkEnd w:id="35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є) копії дозволу на працевлаштування, засвідченої нотаріально </w:t>
        <w:br/>
        <w:t>(для іноземних громадян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55" w:name="o356"/>
      <w:bookmarkEnd w:id="35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ж) довідок банків, що надали кредити фізичній особі, про стан </w:t>
        <w:br/>
        <w:t xml:space="preserve">виконання   зобов'язань  щодо  їх  повернення  (у  разі  наявності </w:t>
        <w:br/>
        <w:t>кредиті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56" w:name="o357"/>
      <w:bookmarkEnd w:id="35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) інформації органу державної  податкової  служби  про  стан </w:t>
        <w:br/>
        <w:t xml:space="preserve">виконання обов'язків фізичною особою як платника податк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57" w:name="o358"/>
      <w:bookmarkEnd w:id="35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9. Юридична  особа,  яка  має  намір здійснювати банківську </w:t>
        <w:br/>
        <w:t xml:space="preserve">діяльність,  подає відомості про організаційну структуру банку  та </w:t>
        <w:br/>
        <w:t xml:space="preserve">відповідних  спеціалістів,  необхідних  для  забезпечення  надання </w:t>
        <w:br/>
        <w:t>банківських та інших фінансових послуг, у вигляд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58" w:name="o359"/>
      <w:bookmarkEnd w:id="35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пису та даних про організаційну структуру банку (подається у </w:t>
        <w:br/>
        <w:t xml:space="preserve">вигляді схеми,  що містить назви органів управління та структурних </w:t>
        <w:br/>
        <w:t>підрозділів банку, їх підпорядкованість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59" w:name="o360"/>
      <w:bookmarkEnd w:id="35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нутрішніх положень  про  наглядову  (спостережну)  раду   та </w:t>
        <w:br/>
        <w:t xml:space="preserve">правління (раду директорів) банку, про службу внутрішнього аудиту, </w:t>
        <w:br/>
        <w:t xml:space="preserve">кредитний  комітет,  комітет  з  питань  управління  активами   та </w:t>
        <w:br/>
        <w:t xml:space="preserve">пасивами,   тарифний  комітет,  підрозділ  аналізу  та  управління </w:t>
        <w:br/>
        <w:t>ризи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60" w:name="o361"/>
      <w:bookmarkEnd w:id="36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окументів, що  підтверджують  прийняття  заліків щодо знання </w:t>
        <w:br/>
        <w:t xml:space="preserve">спеціалістами/працівниками банку вимог  нормативно-правових  актів </w:t>
        <w:br/>
        <w:t xml:space="preserve">Національного банку (для спеціалістів/працівників банку,  стосовно </w:t>
        <w:br/>
        <w:t xml:space="preserve">яких у нормативно-правових актах Національного  банку  встановлена </w:t>
        <w:br/>
        <w:t>вимога щодо наявності таких знань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61" w:name="o362"/>
      <w:bookmarkEnd w:id="36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інформації про  керівників  підрозділів  банку   та   окремих </w:t>
        <w:br/>
        <w:t>спеціалістів, яка надається за формою, визначеною в додатку 1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62" w:name="o363"/>
      <w:bookmarkEnd w:id="36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о керівників  підрозділів  банку,  які  відповідатимуть   за </w:t>
        <w:br/>
        <w:t xml:space="preserve">надання   банківських   послуг,  висуваються  такі  кваліфікаційні </w:t>
        <w:br/>
        <w:t>вимог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63" w:name="o364"/>
      <w:bookmarkEnd w:id="36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явність вищої  профільної освіти,  необхідної для виконання </w:t>
        <w:br/>
        <w:t>службових обов'язк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64" w:name="o365"/>
      <w:bookmarkEnd w:id="36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таж роботи  в  банківській  системі  за відповідним фахом не </w:t>
        <w:br/>
        <w:t xml:space="preserve">менше ніж один рік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65" w:name="o366"/>
      <w:bookmarkEnd w:id="36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10. Юридична особа,  яка має намір  здійснювати  банківську </w:t>
        <w:br/>
        <w:t xml:space="preserve">діяльність,    подає   копії   внутрішніх   положень   банку,   що </w:t>
        <w:br/>
        <w:t xml:space="preserve">регламентують надання  банківських  та  інших  фінансових  послуг, </w:t>
        <w:br/>
        <w:t xml:space="preserve">зазначених  у  статуті  банку,  зміст  яких  має  визначати  норми </w:t>
        <w:br/>
        <w:t xml:space="preserve">законодавства, що регулюють здійснення зазначених послуг, загальні </w:t>
        <w:br/>
        <w:t xml:space="preserve">вимоги  щодо  надання  послуг,  порядок  надання  послуг,  порядок </w:t>
        <w:br/>
        <w:t xml:space="preserve">прийняття рішення,  підрозділи/виконавці, відповідальні за надання </w:t>
        <w:br/>
        <w:t xml:space="preserve">послуг;  положення,  що встановлюють відповідальність за порушення </w:t>
        <w:br/>
        <w:t>порядку надання по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66" w:name="o367"/>
      <w:bookmarkEnd w:id="36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Юридична особа,   яка   має   намір   здійснювати  банківську </w:t>
        <w:br/>
        <w:t xml:space="preserve">діяльність,  одночасно подає копії внутрішніх положень  банку,  що </w:t>
        <w:br/>
        <w:t xml:space="preserve">регламентують  політику управління активами і пасивами,  кредитну, </w:t>
        <w:br/>
        <w:t>інвестиційну, облікову політику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67" w:name="o368"/>
      <w:bookmarkEnd w:id="36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имірники копій   внутрішніх  положень  банку,  затверджених </w:t>
        <w:br/>
        <w:t xml:space="preserve">уповноваженим органом банку,  мають бути  пронумеровані,  прошиті, </w:t>
        <w:br/>
        <w:t xml:space="preserve">засвідчені на зворотному боці відбитком печатки бан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68" w:name="o369"/>
      <w:bookmarkEnd w:id="36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11. Національний   банк  приймає  рішення  про  надання  чи </w:t>
        <w:br/>
        <w:t xml:space="preserve">відмову в  наданні  банківської  ліцензії  в   строки,   визначені </w:t>
        <w:br/>
        <w:t xml:space="preserve">статтею 19  Закону  (  </w:t>
      </w:r>
      <w:hyperlink r:id="rId79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 )  (рішення  приймається  Комісією </w:t>
        <w:br/>
        <w:t>Національного банку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69" w:name="o370"/>
      <w:bookmarkEnd w:id="36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ціональний банк   відмовляє   банку  у  видачі  банківської </w:t>
        <w:br/>
        <w:t xml:space="preserve">ліцензії за наявності підстав,  визначених у  статті  19-1  Закону </w:t>
        <w:br/>
        <w:t xml:space="preserve">( </w:t>
      </w:r>
      <w:hyperlink r:id="rId80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70" w:name="o371"/>
      <w:bookmarkEnd w:id="37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ціональний банк  повідомляє  банк  про  прийняте   рішення, </w:t>
        <w:br/>
        <w:t xml:space="preserve">надсилаючи відповідного лист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71" w:name="o372"/>
      <w:bookmarkEnd w:id="37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12. Національний  банк у разі прийняття рішення про надання </w:t>
        <w:br/>
        <w:t xml:space="preserve">банківської ліцензії  видає  голові  правління  (ради  директорів) </w:t>
        <w:br/>
        <w:t xml:space="preserve">банку   або   уповноваженій  особі  (на  підставі  належним  чином </w:t>
        <w:br/>
        <w:t xml:space="preserve">оформленої  довіреності)  банківську  ліцензію  або  надсилає  (із </w:t>
        <w:br/>
        <w:t xml:space="preserve">супровідним листом) територіальному управлінню Національного банку </w:t>
        <w:br/>
        <w:t xml:space="preserve">за   місцезнаходженням   банку   для   видачі   керівникові    або </w:t>
        <w:br/>
        <w:t xml:space="preserve">уповноваженій особ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72" w:name="o373"/>
      <w:bookmarkEnd w:id="37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Глава 4.</w:t>
      </w:r>
      <w:r>
        <w:rPr>
          <w:rFonts w:cs="Courier New" w:ascii="Courier New" w:hAnsi="Courier New"/>
          <w:sz w:val="20"/>
          <w:szCs w:val="20"/>
        </w:rPr>
        <w:t xml:space="preserve">  Погодження  призначення та визначення відповідності </w:t>
        <w:br/>
        <w:t xml:space="preserve">професійної придатності та ділової репутації керівників банк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73" w:name="o374"/>
      <w:bookmarkEnd w:id="37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1. Керівники банку  мають  відповідати  вимогам  статті  42 </w:t>
        <w:br/>
        <w:t xml:space="preserve">Закону ( </w:t>
      </w:r>
      <w:hyperlink r:id="rId81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74" w:name="o375"/>
      <w:bookmarkEnd w:id="37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ерівниками банку не можуть бути особи,  які  займали  посади </w:t>
        <w:br/>
        <w:t xml:space="preserve">Голови   Національного  банку,  заступників  Голови  Національного </w:t>
        <w:br/>
        <w:t xml:space="preserve">банку,  керівників структурних підрозділів, які за посадою входили </w:t>
        <w:br/>
        <w:t xml:space="preserve">до   складу   Правління   Національного   банку,  та  членів  Ради </w:t>
        <w:br/>
        <w:t xml:space="preserve">Національного банку, якщо з дня припинення їх повноважень не минув </w:t>
        <w:br/>
        <w:t xml:space="preserve">один рік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75" w:name="o376"/>
      <w:bookmarkEnd w:id="37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2. Національний  банк  надає  письмову згоду на заступлення </w:t>
        <w:br/>
        <w:t xml:space="preserve">кандидатів  на  посади  голови  правління  (ради  директорів)   та </w:t>
        <w:br/>
        <w:t xml:space="preserve">головного бухгалтера банку,  а також для державного банку - голови </w:t>
        <w:br/>
        <w:t xml:space="preserve">і членів    виконавчого    органу    та    головного    бухгалтера </w:t>
        <w:br/>
        <w:t xml:space="preserve">(далі -   погодження  кандидатів  на  посади),  а  також  визначає </w:t>
        <w:br/>
        <w:t xml:space="preserve">відповідність професійної придатності та ділової  репутації  інших </w:t>
        <w:br/>
        <w:t xml:space="preserve">керівників банків,  визначених у статті 42 Закону ( </w:t>
      </w:r>
      <w:hyperlink r:id="rId82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),  та </w:t>
        <w:br/>
        <w:t xml:space="preserve">керівника служби внутрішнього аудиту або осіб,  які  виконують  їх </w:t>
        <w:br/>
        <w:t xml:space="preserve">обов'язки більше одного місяця, вимогам Закону та цього Полож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76" w:name="o377"/>
      <w:bookmarkEnd w:id="37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3. Банк для погодження голови правління (ради директорів) і </w:t>
        <w:br/>
        <w:t xml:space="preserve">головного бухгалтера банку,  а також для державного банку - голови </w:t>
        <w:br/>
        <w:t xml:space="preserve">і  членів  виконавчого  органу  та  головного  бухгалтера  та  для </w:t>
        <w:br/>
        <w:t xml:space="preserve">визначення   професійної   придатності   та   ділової    репутації </w:t>
        <w:br/>
        <w:t xml:space="preserve">заступників  голови правління (ради директорів),  членів правління </w:t>
        <w:br/>
        <w:t xml:space="preserve">(ради директорів) і  заступника  головного  бухгалтера,  керівника </w:t>
        <w:br/>
        <w:t xml:space="preserve">служби  внутрішнього  аудиту  банку  або  осіб,  які  виконують їх </w:t>
        <w:br/>
        <w:t xml:space="preserve">обов'язки,  подає до Національного банку  документи,  визначені  в </w:t>
        <w:br/>
        <w:t xml:space="preserve">пункті 3.8 глави 3 розділу III цього Полож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77" w:name="o378"/>
      <w:bookmarkEnd w:id="37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4. Банк у разі призначення голови наглядової (спостережної) </w:t>
        <w:br/>
        <w:t xml:space="preserve">ради,  його заступників або членів наглядової (спостережної)  ради </w:t>
        <w:br/>
        <w:t xml:space="preserve">банку або осіб, які виконують їх обов'язки, подає до Національного </w:t>
        <w:br/>
        <w:t xml:space="preserve">банку документи,  визначені в пункті 3.7 глави 3 розділу III цього </w:t>
        <w:br/>
        <w:t xml:space="preserve">Положення, з  наданням  інформації (крім державних банків) про те, </w:t>
        <w:br/>
        <w:t xml:space="preserve">представником якого учасника банку вони є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78" w:name="o379"/>
      <w:bookmarkEnd w:id="37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5. Голова правління (ради директорів),  головний  бухгалтер </w:t>
        <w:br/>
        <w:t xml:space="preserve">банку,  керівник  служби  внутрішнього  аудиту,  а також голова та </w:t>
        <w:br/>
        <w:t xml:space="preserve">члени виконавчого органу державного банку до розгляду питання  про </w:t>
        <w:br/>
        <w:t xml:space="preserve">надання  банківської ліцензії проходять тестування та співбесіду в </w:t>
        <w:br/>
        <w:t>порядку, установленому Національним бан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79" w:name="o380"/>
      <w:bookmarkEnd w:id="37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ціональний банк  приймає  рішення про погодження зазначених </w:t>
        <w:br/>
        <w:t xml:space="preserve">осіб з  урахуванням  загальної  оцінки  всіх  поданих  документів, </w:t>
        <w:br/>
        <w:t xml:space="preserve">передбачених  пунктом  3.8  глави  3  розділу III цього Положення, </w:t>
        <w:br/>
        <w:t xml:space="preserve">результатів тестування та співбесіди рекомендованого кандидата  не </w:t>
        <w:br/>
        <w:t xml:space="preserve">пізніше  місячного  строку  з  дати  подання  документів  (рішення </w:t>
        <w:br/>
        <w:t xml:space="preserve">приймає Комісія Національного банку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80" w:name="o381"/>
      <w:bookmarkEnd w:id="38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6. Національний банк визначає ділову  репутацію  кандидатів </w:t>
        <w:br/>
        <w:t xml:space="preserve">на   посади   голови,   його   заступників   і  членів  наглядової </w:t>
        <w:br/>
        <w:t xml:space="preserve">(спостережної) ради банку,  представників юридичної особи -  члена </w:t>
        <w:br/>
        <w:t xml:space="preserve">наглядової  (спостережної) ради,  професійну придатність та ділову </w:t>
        <w:br/>
        <w:t xml:space="preserve">репутацію   заступників   голови   та   членів   правління   (ради </w:t>
        <w:br/>
        <w:t xml:space="preserve">директорів),  заступників головного бухгалтера в місячний строк на </w:t>
        <w:br/>
        <w:t xml:space="preserve">підставі поданих  документів,  передбачених  пунктами   3.7,   3.8 </w:t>
        <w:br/>
        <w:t>глави 3 розділу III цього Полож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81" w:name="o382"/>
      <w:bookmarkEnd w:id="38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кщо протягом   місяця   Національний    банк    не    дійшов </w:t>
        <w:br/>
        <w:t xml:space="preserve">обґрунтованого  висновку  про  невідповідність  кандидата  вимогам </w:t>
        <w:br/>
        <w:t xml:space="preserve">статті 42  Закону  (  </w:t>
      </w:r>
      <w:hyperlink r:id="rId83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 )  та  цього  Положення,  то   його </w:t>
        <w:br/>
        <w:t>кандидатура є погоджен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82" w:name="o383"/>
      <w:bookmarkEnd w:id="382"/>
      <w:r>
        <w:rPr>
          <w:rFonts w:cs="Courier New" w:ascii="Courier New" w:hAnsi="Courier New"/>
          <w:i/>
          <w:iCs/>
          <w:sz w:val="20"/>
          <w:szCs w:val="20"/>
        </w:rPr>
        <w:t xml:space="preserve">{ Пункт 4.6 глави 4 розділу III в редакції Постанови Національного </w:t>
        <w:br/>
        <w:t xml:space="preserve">банку N 296 ( </w:t>
      </w:r>
      <w:hyperlink r:id="rId84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5.07.2013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83" w:name="o384"/>
      <w:bookmarkEnd w:id="38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7. Національний   банк   відкладає   розгляд   питання  про </w:t>
        <w:br/>
        <w:t xml:space="preserve">погодження призначення або визначення професійної  придатності  та </w:t>
        <w:br/>
        <w:t xml:space="preserve">ділової  репутації  кандидата  на  посаду  керівника  банку в разі </w:t>
        <w:br/>
        <w:t xml:space="preserve">пред'явлення йому обвинувачення у вчиненні  злочину  до  вирішення </w:t>
        <w:br/>
        <w:t xml:space="preserve">питання   щодо  цього  кандидата  в  установленому  законодавством </w:t>
        <w:br/>
        <w:t xml:space="preserve">поряд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84" w:name="o385"/>
      <w:bookmarkEnd w:id="38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8. Національний  банк  погоджує  призначення  та   визначає </w:t>
        <w:br/>
        <w:t xml:space="preserve">відповідність   професійної   придатності   та  ділової  репутації </w:t>
        <w:br/>
        <w:t xml:space="preserve">відповідального працівника за проведення фінансового моніторингу в </w:t>
        <w:br/>
        <w:t xml:space="preserve">порядку, визначеному нормативно-правовим актом Національного банку </w:t>
        <w:br/>
        <w:t xml:space="preserve">щодо здійснення банками фінансового моніторинг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85" w:name="o386"/>
      <w:bookmarkEnd w:id="38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Глава 5.</w:t>
      </w:r>
      <w:r>
        <w:rPr>
          <w:rFonts w:cs="Courier New" w:ascii="Courier New" w:hAnsi="Courier New"/>
          <w:sz w:val="20"/>
          <w:szCs w:val="20"/>
        </w:rPr>
        <w:t xml:space="preserve">  Вимоги щодо  початку  нового  виду  діяльності  або </w:t>
        <w:br/>
        <w:t xml:space="preserve">надання нового виду фінансових послуг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86" w:name="o387"/>
      <w:bookmarkEnd w:id="38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.1. Банк  має  право  розпочати  новий  вид  діяльності  або </w:t>
        <w:br/>
        <w:t xml:space="preserve">надання нового  виду  фінансових  послуг,  визначених  статтею  47 </w:t>
        <w:br/>
        <w:t xml:space="preserve">Закону  (  </w:t>
      </w:r>
      <w:hyperlink r:id="rId85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 )  та  статтею 4 Закону України "Про фінансові </w:t>
        <w:br/>
        <w:t xml:space="preserve">послуги та  державне   регулювання   ринків   фінансових   послуг" </w:t>
        <w:br/>
        <w:t xml:space="preserve">( </w:t>
      </w:r>
      <w:hyperlink r:id="rId86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664-14</w:t>
        </w:r>
      </w:hyperlink>
      <w:r>
        <w:rPr>
          <w:rFonts w:cs="Courier New" w:ascii="Courier New" w:hAnsi="Courier New"/>
          <w:sz w:val="20"/>
          <w:szCs w:val="20"/>
        </w:rPr>
        <w:t xml:space="preserve">  ),  які  не  є  валютними  операціями (далі - новий вид </w:t>
        <w:br/>
        <w:t xml:space="preserve">діяльності  або  надання  нового  виду  фінансових   послуг),   та </w:t>
        <w:br/>
        <w:t>зазначених у статуті банку за таких ум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87" w:name="o388"/>
      <w:bookmarkEnd w:id="38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а) наявність банківської ліценз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88" w:name="o389"/>
      <w:bookmarkEnd w:id="38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) банк  не  є  об'єктом  застосування  заходів  впливу (крім </w:t>
        <w:br/>
        <w:t>письмового застереження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89" w:name="o390"/>
      <w:bookmarkEnd w:id="38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отягом усього періоду діяльності - для банків, які отримали </w:t>
        <w:br/>
        <w:t xml:space="preserve">банківську ліцензію менше ніж за три місяці до  часу  повідомлення </w:t>
        <w:br/>
        <w:t xml:space="preserve">Національному банку про початок нового виду діяльності або надання </w:t>
        <w:br/>
        <w:t>нового виду послу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90" w:name="o391"/>
      <w:bookmarkEnd w:id="39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отягом трьох   місяців,   що  передують  часу  повідомлення </w:t>
        <w:br/>
        <w:t xml:space="preserve">Національному банку про початок нового виду діяльності або надання </w:t>
        <w:br/>
        <w:t xml:space="preserve">нового  виду  послуг,  -  для  банків,  які  здійснюють банківську </w:t>
        <w:br/>
        <w:t>діяльність на підставі банківської ліцензії більше ніж три місяц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91" w:name="o392"/>
      <w:bookmarkEnd w:id="39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) відповідність  регулятивного капіталу банку вимогам Закону </w:t>
        <w:br/>
        <w:t xml:space="preserve">( </w:t>
      </w:r>
      <w:hyperlink r:id="rId87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) та нормативно-правових актів Національного бан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92" w:name="o393"/>
      <w:bookmarkEnd w:id="39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г) відповідність   формування   фондів  та  резервів  вимогам </w:t>
        <w:br/>
        <w:t xml:space="preserve">законодавчих   актів   України   та   нормативно-правових    актів </w:t>
        <w:br/>
        <w:t>Національного бан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93" w:name="o394"/>
      <w:bookmarkEnd w:id="39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ґ) наявність підрозділу,  який розпочне новий вид  діяльності </w:t>
        <w:br/>
        <w:t>або надання нового виду послу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94" w:name="o395"/>
      <w:bookmarkEnd w:id="39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) наявність керівника підрозділу,  відповідального за  новий </w:t>
        <w:br/>
        <w:t>вид діяльності або надання нового виду послу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95" w:name="o396"/>
      <w:bookmarkEnd w:id="39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е) дотримання  банком  економічних  нормативів  та  нормативу </w:t>
        <w:br/>
        <w:t xml:space="preserve">обов'язкового  резервування  протягом трьох місяців,  що передують </w:t>
        <w:br/>
        <w:t>його зверненню до Національного бан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96" w:name="o397"/>
      <w:bookmarkEnd w:id="39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є) відповідний   технічний   стан   та   організація  охорони </w:t>
        <w:br/>
        <w:t xml:space="preserve">приміщень банку,  у  тому  числі  касового  вузла,  забезпеченість </w:t>
        <w:br/>
        <w:t xml:space="preserve">банківським   обладнанням,   комп'ютерною   технікою,   програмним </w:t>
        <w:br/>
        <w:t xml:space="preserve">забезпеченням  та  комунікаційними  засобами,  що   потрібні   для </w:t>
        <w:br/>
        <w:t>здійснення нових операцій і відповідають вимог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97" w:name="o398"/>
      <w:bookmarkEnd w:id="39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ормативно-правових актів Національного бан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98" w:name="o399"/>
      <w:bookmarkEnd w:id="39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ж) наявність  комітетів,  а саме:  кредитного,  тарифного,  з </w:t>
        <w:br/>
        <w:t xml:space="preserve">питань управління активами і пасивами та відповідних положень  про </w:t>
        <w:br/>
        <w:t>них, що відповідають вимогам законодавства Украї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99" w:name="o400"/>
      <w:bookmarkEnd w:id="39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) наявність  відповідних  внутрішніх  положень   банку,   що </w:t>
        <w:br/>
        <w:t xml:space="preserve">регулюють політику   управління  активами  і  пасивами,  кредитну, </w:t>
        <w:br/>
        <w:t xml:space="preserve">інвестиційну,  облікову політику банку та  проведення  ним  нового </w:t>
        <w:br/>
        <w:t xml:space="preserve">виду  діяльності  або  надання  нового виду фінансових послуг,  що </w:t>
        <w:br/>
        <w:t>відповідають вимогам законодавства Украї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00" w:name="o401"/>
      <w:bookmarkEnd w:id="40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и)   виконання   банком   вимог   нормативно-правових   актів </w:t>
        <w:br/>
        <w:t>Національного банку щодо певного виду діяльності/по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01" w:name="o402"/>
      <w:bookmarkEnd w:id="401"/>
      <w:r>
        <w:rPr>
          <w:rFonts w:cs="Courier New" w:ascii="Courier New" w:hAnsi="Courier New"/>
          <w:i/>
          <w:iCs/>
          <w:sz w:val="20"/>
          <w:szCs w:val="20"/>
        </w:rPr>
        <w:t xml:space="preserve">{ Підпункт "и" пункту 5.1 глави 5 розділу III в редакції Постанови </w:t>
        <w:br/>
        <w:t xml:space="preserve">Національного банку N 296 ( </w:t>
      </w:r>
      <w:hyperlink r:id="rId88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5.07.2013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02" w:name="o403"/>
      <w:bookmarkEnd w:id="40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.2. Банк  не  пізніше  ніж  за місяць до початку нового виду </w:t>
        <w:br/>
        <w:t xml:space="preserve">діяльності або надання нового виду  фінансових  послуг  повідомляє </w:t>
        <w:br/>
        <w:t>про це Національний банк, подавши такі докумен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03" w:name="o404"/>
      <w:bookmarkEnd w:id="40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) повідомлення банку про початок нового виду діяльності  або </w:t>
        <w:br/>
        <w:t xml:space="preserve">надання  нового  виду  фінансових  послуг (за формою,  наведеною в </w:t>
        <w:br/>
        <w:t>додатку 14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04" w:name="o405"/>
      <w:bookmarkEnd w:id="40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) опис  і  дані  про організаційну та управлінську структуру </w:t>
        <w:br/>
        <w:t xml:space="preserve">банку та внутрішні положення банку,  що регулюють  здійснення  ним </w:t>
        <w:br/>
        <w:t>нового виду діяльності або нового виду фінансових послу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05" w:name="o406"/>
      <w:bookmarkEnd w:id="40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) документи,  у тому числі інформацію (згідно з додатком 13) </w:t>
        <w:br/>
        <w:t xml:space="preserve">про   керівників   підрозділів   та   окремих   спеціалістів,   що </w:t>
        <w:br/>
        <w:t xml:space="preserve">підтверджують виконання  банком  спеціальних  вимог  законодавства </w:t>
        <w:br/>
        <w:t xml:space="preserve">України,  у  тому  числі  нормативно-правових  актів Національного </w:t>
        <w:br/>
        <w:t xml:space="preserve">банку,  щодо нового виду діяльності  або  нового  виду  фінансових </w:t>
        <w:br/>
        <w:t xml:space="preserve">послуг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06" w:name="o407"/>
      <w:bookmarkEnd w:id="40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.3. Банк  для  надання  послуг  із  зберігання цінностей або </w:t>
        <w:br/>
        <w:t xml:space="preserve">надання в  майновий  найм  (оренду)  індивідуального  банківського </w:t>
        <w:br/>
        <w:t xml:space="preserve">сейфа має відповідати такій спеціальній вимозі:  наявність сховища </w:t>
        <w:br/>
        <w:t xml:space="preserve">для  розміщення  індивідуальних  сейфів,  технічний   стан   якого </w:t>
        <w:br/>
        <w:t xml:space="preserve">відповідає вимогам нормативно-правових актів Національного бан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07" w:name="o408"/>
      <w:bookmarkEnd w:id="40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.4. Національний  банк  протягом  місяця  з  дати  отримання </w:t>
        <w:br/>
        <w:t xml:space="preserve">повідомлення банку про початок нового виду діяльності або  надання </w:t>
        <w:br/>
        <w:t xml:space="preserve">нового  виду  фінансових  послуг  повідомляє  банк  про результати </w:t>
        <w:br/>
        <w:t>розгляду повідомлення та пакета документ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08" w:name="o409"/>
      <w:bookmarkEnd w:id="40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разі  порушення  банком  вимог пункту 5.1 чи 5.2 цієї глави </w:t>
        <w:br/>
        <w:t xml:space="preserve">або вимог,  установлених  Національним  банком  щодо  нового  виду </w:t>
        <w:br/>
        <w:t xml:space="preserve">діяльності або послуги, Національний банк надсилає на адресу банку </w:t>
        <w:br/>
        <w:t xml:space="preserve">лист з   повідомленням   про    порушення    вимог    статті    47 </w:t>
        <w:br/>
        <w:t xml:space="preserve">Закону ( </w:t>
      </w:r>
      <w:hyperlink r:id="rId89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) і повертає банку пакет документів.  Банк не має </w:t>
        <w:br/>
        <w:t xml:space="preserve">права розпочати новий  вид  діяльності  або  надання  нового  виду </w:t>
        <w:br/>
        <w:t>фінансових послуг до дати усунення поруш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09" w:name="o410"/>
      <w:bookmarkEnd w:id="40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анк після   усунення   порушень,    зазначених    у    листі </w:t>
        <w:br/>
        <w:t xml:space="preserve">Національного банку,  повинен повторно звернутися до Національного </w:t>
        <w:br/>
        <w:t>банку з відповідним повідомленн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10" w:name="o411"/>
      <w:bookmarkEnd w:id="410"/>
      <w:r>
        <w:rPr>
          <w:rFonts w:cs="Courier New" w:ascii="Courier New" w:hAnsi="Courier New"/>
          <w:i/>
          <w:iCs/>
          <w:sz w:val="20"/>
          <w:szCs w:val="20"/>
        </w:rPr>
        <w:t xml:space="preserve">{ Пункт 5.4 глави 5 розділу III в редакції Постанови Національного </w:t>
        <w:br/>
        <w:t xml:space="preserve">банку N 296 ( </w:t>
      </w:r>
      <w:hyperlink r:id="rId90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5.07.2013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11" w:name="o412"/>
      <w:bookmarkEnd w:id="41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.5. Банк-правонаступник  під  час  проведення  реорганізації </w:t>
        <w:br/>
        <w:t xml:space="preserve">надає  послуги  у національній та іноземних валютах в обсягах,  не </w:t>
        <w:br/>
        <w:t xml:space="preserve">менших,  ніж  кожен  з  банків,  що   реорганізовуються,   з   дня </w:t>
        <w:br/>
        <w:t xml:space="preserve">передавання  банку-правонаступнику  згідно з передавальними актами </w:t>
        <w:br/>
        <w:t xml:space="preserve">всього майна, усіх прав та обов'язків цих банк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12" w:name="o413"/>
      <w:bookmarkEnd w:id="41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.6. Банки зобов'язані повідомити  про  зміни  організаційної </w:t>
        <w:br/>
        <w:t xml:space="preserve">структури  банку  та  кадрові  зміни  в  складі керівників банку і </w:t>
        <w:br/>
        <w:t xml:space="preserve">керівників підрозділів, які відповідають за надання банківських та </w:t>
        <w:br/>
        <w:t xml:space="preserve">інших   фінансових  послуг,  протягом  трьох  робочих  днів  після </w:t>
        <w:br/>
        <w:t>внесення змі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13" w:name="o414"/>
      <w:bookmarkEnd w:id="41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анк у   разі  внесення  змін  до  внутрішніх  положень,  які </w:t>
        <w:br/>
        <w:t xml:space="preserve">надавалися банком  під  час  отримання  банківської  ліцензії  або </w:t>
        <w:br/>
        <w:t xml:space="preserve">повідомлення  про  початок  нового  виду  діяльності,  або надання </w:t>
        <w:br/>
        <w:t xml:space="preserve">нового виду фінансових послуг, має подавати до Національного банку </w:t>
        <w:br/>
        <w:t xml:space="preserve">змінені  та/або  нові  положення  у  двотижневий  строк  із дня їх </w:t>
        <w:br/>
        <w:t xml:space="preserve">затвердження уповноваженим органом бан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14" w:name="o415"/>
      <w:bookmarkEnd w:id="41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.7. Національний банк має право застосувати  заходи  впливу, </w:t>
        <w:br/>
        <w:t xml:space="preserve">визначені  нормативно-правовими  актами  Національного банку,  які </w:t>
        <w:br/>
        <w:t xml:space="preserve">регулюють питання застосування Національним банком заходів впливу, </w:t>
        <w:br/>
        <w:t xml:space="preserve">якщо  банк не виконав вимоги,  передбачені для початку нового виду </w:t>
        <w:br/>
        <w:t xml:space="preserve">діяльності  та/або  надання  нового  виду  фінансових  послуг   за </w:t>
        <w:br/>
        <w:t xml:space="preserve">результатами інспектування бан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15" w:name="o416"/>
      <w:bookmarkEnd w:id="415"/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b/>
          <w:bCs/>
          <w:sz w:val="20"/>
          <w:szCs w:val="20"/>
        </w:rPr>
        <w:t>Розділ IV.</w:t>
      </w:r>
      <w:r>
        <w:rPr>
          <w:rFonts w:cs="Courier New" w:ascii="Courier New" w:hAnsi="Courier New"/>
          <w:sz w:val="20"/>
          <w:szCs w:val="20"/>
        </w:rPr>
        <w:t xml:space="preserve"> Відкриття відокремлених підрозділів </w:t>
        <w:br/>
        <w:t xml:space="preserve">             українських банків на території Україн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16" w:name="o417"/>
      <w:bookmarkEnd w:id="41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Глава 1.</w:t>
      </w:r>
      <w:r>
        <w:rPr>
          <w:rFonts w:cs="Courier New" w:ascii="Courier New" w:hAnsi="Courier New"/>
          <w:sz w:val="20"/>
          <w:szCs w:val="20"/>
        </w:rPr>
        <w:t xml:space="preserve">   Загальні   вимоги   до   відкриття   відокремлених </w:t>
        <w:br/>
        <w:t xml:space="preserve">підрозділів українських банк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17" w:name="o418"/>
      <w:bookmarkEnd w:id="41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1. Банки  згідно  з  вимогами  Закону  (  </w:t>
      </w:r>
      <w:hyperlink r:id="rId91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),  цього </w:t>
        <w:br/>
        <w:t xml:space="preserve">Положення,  статутів  та  внутрішньобанківських  положень   можуть </w:t>
        <w:br/>
        <w:t xml:space="preserve">створювати відокремлені підрозділи, які здійснюватимуть банківську </w:t>
        <w:br/>
        <w:t xml:space="preserve">діяльність від   імені   банку,   -   філії,    відділення    тощо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18" w:name="o419"/>
      <w:bookmarkEnd w:id="418"/>
      <w:r>
        <w:rPr>
          <w:rFonts w:cs="Courier New" w:ascii="Courier New" w:hAnsi="Courier New"/>
          <w:i/>
          <w:iCs/>
          <w:sz w:val="20"/>
          <w:szCs w:val="20"/>
        </w:rPr>
        <w:t xml:space="preserve">(далі -  філії/відділення)  та  відокремлені  підрозділи,  які  не </w:t>
        <w:br/>
        <w:t>здійснюватимуть банківської діяльності (далі - представництв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19" w:name="o420"/>
      <w:bookmarkEnd w:id="41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Філії/відділення, представництва  діють  від  імені  банку на </w:t>
        <w:br/>
        <w:t xml:space="preserve">підставі затвердженого уповноваженим  органом  банку  положення  і </w:t>
        <w:br/>
        <w:t xml:space="preserve">мають керівника, який діє на підставі виданої банком довіренос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20" w:name="o421"/>
      <w:bookmarkEnd w:id="42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2. Банк  під  час   створення   відокремлених   підрозділів </w:t>
        <w:br/>
        <w:t xml:space="preserve">зобов'язаний  присвоїти  кожному  підрозділу внутрішньобанківський </w:t>
        <w:br/>
        <w:t xml:space="preserve">реєстраційний  код   згідно   з   внутрішньобанківською   системою </w:t>
        <w:br/>
        <w:t>реєстраційної кодифік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21" w:name="o422"/>
      <w:bookmarkEnd w:id="42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анк зобов'язаний повідомляти Національний банк про  зміни  в </w:t>
        <w:br/>
        <w:t xml:space="preserve">системі     внутрішньобанківської     реєстраційної    кодифікації </w:t>
        <w:br/>
        <w:t xml:space="preserve">філії/відділення,  представництва або зміну внутрішньобанківського </w:t>
        <w:br/>
        <w:t xml:space="preserve">реєстраційного коду філії/відділення,  представництва не менше ніж </w:t>
        <w:br/>
        <w:t xml:space="preserve">за 15 робочих днів до часу введення змін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22" w:name="o423"/>
      <w:bookmarkEnd w:id="42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3. Банк визначає банківські та фінансові послуги,  а  також </w:t>
        <w:br/>
        <w:t xml:space="preserve">іншу діяльність філії/відділення, виходячи з переліку банківських, </w:t>
        <w:br/>
        <w:t xml:space="preserve">фінансових  послуг  та  інших  видів  діяльності,  які  має  право </w:t>
        <w:br/>
        <w:t xml:space="preserve">здійснювати  банк  відповідно  до  отриманих ним ліцензій та вимог </w:t>
        <w:br/>
        <w:t xml:space="preserve">статті 47 Закону (  </w:t>
      </w:r>
      <w:hyperlink r:id="rId92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 )  і  які  згідно  із  законодавством </w:t>
        <w:br/>
        <w:t xml:space="preserve">України  (у  тому  числі нормативно-правовими актами Національного </w:t>
        <w:br/>
        <w:t xml:space="preserve">банку) має право здійснювати ця/це філія/відділення, з урахуванням </w:t>
        <w:br/>
        <w:t xml:space="preserve">наявності   технічних  та  інших  умов,  спеціалістів  відповідної </w:t>
        <w:br/>
        <w:t xml:space="preserve">кваліфікації тощо, потрібних для забезпечення здійснення цих видів </w:t>
        <w:br/>
        <w:t>діяльності та їх облі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23" w:name="o424"/>
      <w:bookmarkEnd w:id="42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ложення про  філію/відділення,  представництво  банку   має </w:t>
        <w:br/>
        <w:t xml:space="preserve">містити її/його повне найменування,  місцезнаходження,  інформацію </w:t>
        <w:br/>
        <w:t xml:space="preserve">про її/його підпорядкованість,  а також перелік видів  діяльності, </w:t>
        <w:br/>
        <w:t xml:space="preserve">банківських  та  інших фінансових послуг (функцій),  які має право </w:t>
        <w:br/>
        <w:t xml:space="preserve">здійснювати філія/відділення або представництво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24" w:name="o425"/>
      <w:bookmarkEnd w:id="42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4. Банк має  право  відкривати  філії/відділення  за  умови </w:t>
        <w:br/>
        <w:t>дотримання таких вимог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25" w:name="o426"/>
      <w:bookmarkEnd w:id="42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) відкриття філії/відділення не матиме негативного впливу на </w:t>
        <w:br/>
        <w:t>діяльність банку, у тому числ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26" w:name="o427"/>
      <w:bookmarkEnd w:id="42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анк на день прийняття уповноваженим  органом  банку  рішення </w:t>
        <w:br/>
        <w:t xml:space="preserve">про відкриття філії/відділення дотримується економічних нормативів </w:t>
        <w:br/>
        <w:t>і нормативу обов'язкового резервув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27" w:name="o428"/>
      <w:bookmarkEnd w:id="42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тан формування    банком    резервів   на   день   прийняття </w:t>
        <w:br/>
        <w:t xml:space="preserve">уповноваженим органом банку рішення про відкриття філії/відділення </w:t>
        <w:br/>
        <w:t xml:space="preserve">відповідає  вимогам  законів  України та нормативно-правових актів </w:t>
        <w:br/>
        <w:t xml:space="preserve">Національного    банку,    статуту    банку     та     відповідних </w:t>
        <w:br/>
        <w:t>внутрішньобанківських положе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28" w:name="o429"/>
      <w:bookmarkEnd w:id="42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анк має достатні доходи для здійснення витрат,  пов'язаних з </w:t>
        <w:br/>
        <w:t>відкриттям філії/відділ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29" w:name="o430"/>
      <w:bookmarkEnd w:id="42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анк здійснює беззбиткову діяльність не  менше  ніж  протягом </w:t>
        <w:br/>
        <w:t xml:space="preserve">кожного   з   трьох   місяців,  що  передують  його  зверненню  до </w:t>
        <w:br/>
        <w:t>Національного бан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30" w:name="o431"/>
      <w:bookmarkEnd w:id="43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) банк   спроможний   забезпечити   ефективний  контроль  за </w:t>
        <w:br/>
        <w:t xml:space="preserve">діяльністю філії/відділення,  у тому  числі  запровадив  внутрішні </w:t>
        <w:br/>
        <w:t xml:space="preserve">положення     та    процедури,    що    забезпечують    діяльність </w:t>
        <w:br/>
        <w:t xml:space="preserve">філії/відділення,  систему контролю за нею та управління ризиками, </w:t>
        <w:br/>
        <w:t xml:space="preserve">пов'язаними  з  діяльністю філії/відділення,  у тому числі ті,  що </w:t>
        <w:br/>
        <w:t xml:space="preserve">регулюють  питання  здійснення  операцій,   які   виконуватимуться </w:t>
        <w:br/>
        <w:t xml:space="preserve">філією/відділенням,   їх  обліку,  операційної  діяльності  банку, </w:t>
        <w:br/>
        <w:t xml:space="preserve">пов'язаної  з  діяльністю  його  філії/відділення,   контролю   за </w:t>
        <w:br/>
        <w:t>діяльністю філії/відділення тощ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31" w:name="o432"/>
      <w:bookmarkEnd w:id="43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) наявність  технічних  та   інших   умов,   потрібних   для </w:t>
        <w:br/>
        <w:t xml:space="preserve">забезпечення  функціонування філії/відділення,  здійснення нею/ним </w:t>
        <w:br/>
        <w:t xml:space="preserve">відповідних видів  діяльності,  банківських  та  інших  фінансових </w:t>
        <w:br/>
        <w:t xml:space="preserve">послуг,   зазначених   у   положенні   про   філію/відділення,  та </w:t>
        <w:br/>
        <w:t xml:space="preserve">забезпечення  їх  належного  обліку  (у  тому   числі   відповідне </w:t>
        <w:br/>
        <w:t xml:space="preserve">приміщення  і  програмне  забезпечення,  технічні можливості якого </w:t>
        <w:br/>
        <w:t xml:space="preserve">забезпечують  щоденне  формування  звітної  інформації  в  розрізі </w:t>
        <w:br/>
        <w:t xml:space="preserve">відокремлених    підрозділів   і   доступ   до   цієї   інформації </w:t>
        <w:br/>
        <w:t xml:space="preserve">Національного банку, спеціальне банківське обладнання, комп'ютерна </w:t>
        <w:br/>
        <w:t xml:space="preserve">техніка,   комунікаційні   засоби   тощо)   відповідно   до  вимог </w:t>
        <w:br/>
        <w:t xml:space="preserve">законодавства України,  у  тому  числі  нормативно-правових  актів </w:t>
        <w:br/>
        <w:t xml:space="preserve">Національного  банку,  а  також  нормативно-правових  актів  Фонду </w:t>
        <w:br/>
        <w:t xml:space="preserve">гарантування вкладів  фізичних  осіб  щодо  порядку  формування  і </w:t>
        <w:br/>
        <w:t xml:space="preserve">ведення  бази  даних  про  вкладників  -  фізичних осіб та надання </w:t>
        <w:br/>
        <w:t>звітнос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32" w:name="o433"/>
      <w:bookmarkEnd w:id="43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г) наявність  положення  про філію/відділення,  затвердженого </w:t>
        <w:br/>
        <w:t xml:space="preserve">уповноваженим органом банку, що відповідає вимогам пункту 1.3 цієї </w:t>
        <w:br/>
        <w:t>глав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33" w:name="o434"/>
      <w:bookmarkEnd w:id="43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ґ) наявність  спеціалістів   відповідної   кваліфікації   для </w:t>
        <w:br/>
        <w:t xml:space="preserve">здійснення  філією/відділенням  видів  діяльності,  банківських та </w:t>
        <w:br/>
        <w:t xml:space="preserve">інших фінансових послуг, зазначених в її/його положенн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34" w:name="o435"/>
      <w:bookmarkEnd w:id="43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5. Керівник філії/відділення  повинен  відповідати  вимогам </w:t>
        <w:br/>
        <w:t xml:space="preserve">статті  42  Закону  (  </w:t>
      </w:r>
      <w:hyperlink r:id="rId93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 )  щодо професійної придатності та </w:t>
        <w:br/>
        <w:t>ділової репут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35" w:name="o436"/>
      <w:bookmarkEnd w:id="43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дна особа,  яка  є  керівником  філії/відділення банку,  має </w:t>
        <w:br/>
        <w:t xml:space="preserve">право  виконувати   обов'язки   керівника   філій/відділень,   які </w:t>
        <w:br/>
        <w:t xml:space="preserve">розташовані   в   одному   районі,   за  умови,  якщо  чисельність </w:t>
        <w:br/>
        <w:t xml:space="preserve">працівників таких відокремлених  підрозділів  не  перевищує  трьох </w:t>
        <w:br/>
        <w:t>осі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36" w:name="o437"/>
      <w:bookmarkEnd w:id="43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Головний бухгалтер  філії/відділення,   операції   якої/якого </w:t>
        <w:br/>
        <w:t xml:space="preserve">відображаються  на  окремому балансі,  чи особа,  яка виконує його </w:t>
        <w:br/>
        <w:t xml:space="preserve">обов'язки,  повинен/повинна  відповідати  вимогам,  визначеним   у </w:t>
        <w:br/>
        <w:t>підпункті "б" пункту 3.8 глави 3 розділу III цього Полож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37" w:name="o438"/>
      <w:bookmarkEnd w:id="43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Головний бухгалтер   у   філію/відділення   банку   може   не </w:t>
        <w:br/>
        <w:t xml:space="preserve">призначатися,  якщо операції філії/відділення не відображаються на </w:t>
        <w:br/>
        <w:t>окремому баланс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38" w:name="o439"/>
      <w:bookmarkEnd w:id="43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ідтвердження професійної  придатності  та  ділової репутації </w:t>
        <w:br/>
        <w:t xml:space="preserve">відповідального працівника за проведення  фінансового  моніторингу </w:t>
        <w:br/>
        <w:t xml:space="preserve">філії/відділення,  а  також  порядок  призначення/непризначення на </w:t>
        <w:br/>
        <w:t xml:space="preserve">посаду проводяться відповідно до вимог  нормативно-правового  акта </w:t>
        <w:br/>
        <w:t xml:space="preserve">Національного    банку   щодо   здійснення   банками   фінансового </w:t>
        <w:br/>
        <w:t xml:space="preserve">моніторинг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39" w:name="o440"/>
      <w:bookmarkEnd w:id="43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6. Банк може відкривати представництва за умов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40" w:name="o441"/>
      <w:bookmarkEnd w:id="44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отримання (на час звернення) економічних норматив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41" w:name="o442"/>
      <w:bookmarkEnd w:id="44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еззбиткової діяльності не менше трьох місяців,  що передують </w:t>
        <w:br/>
        <w:t xml:space="preserve">надсиланню  ним  повідомлення  Національному  банку  про відкриття </w:t>
        <w:br/>
        <w:t xml:space="preserve">представництв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42" w:name="o443"/>
      <w:bookmarkEnd w:id="44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7. Банк  має  право  обслуговувати  клієнтів  на  території </w:t>
        <w:br/>
        <w:t xml:space="preserve">України  поза  межами  приміщення  банку (філії/відділення) у разі </w:t>
        <w:br/>
        <w:t>прийняття такого рішення уповноваженим органом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43" w:name="o444"/>
      <w:bookmarkEnd w:id="44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ацівник банку   (філії/відділення),   робоче   місце  якого </w:t>
        <w:br/>
        <w:t xml:space="preserve">розташоване поза межами приміщення банку  (філії/відділення),  діє </w:t>
        <w:br/>
        <w:t xml:space="preserve">на   підставі  довіреності  і  має  право  здійснювати  лише  таку </w:t>
        <w:br/>
        <w:t>діяльніс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44" w:name="o445"/>
      <w:bookmarkEnd w:id="44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дання консультаційних    та   інформаційних   послуг   щодо </w:t>
        <w:br/>
        <w:t>банківських та інших послу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45" w:name="o446"/>
      <w:bookmarkEnd w:id="44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дання послуг щодо укладення договорів з клієнта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46" w:name="o447"/>
      <w:bookmarkEnd w:id="44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Глава 2.</w:t>
      </w:r>
      <w:r>
        <w:rPr>
          <w:rFonts w:cs="Courier New" w:ascii="Courier New" w:hAnsi="Courier New"/>
          <w:sz w:val="20"/>
          <w:szCs w:val="20"/>
        </w:rPr>
        <w:t xml:space="preserve">  Порядок  відкриття  філій/відділень,  представництв </w:t>
        <w:br/>
        <w:t xml:space="preserve">українських банк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47" w:name="o448"/>
      <w:bookmarkEnd w:id="44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1. Банк   зобов'язаний   для   включення   відомостей   про </w:t>
        <w:br/>
        <w:t xml:space="preserve">філію/відділення,  представництво  до  Державного реєстру банків у </w:t>
        <w:br/>
        <w:t xml:space="preserve">встановлені Законом ( </w:t>
      </w:r>
      <w:hyperlink r:id="rId94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)  строки  подати  до  Національного </w:t>
        <w:br/>
        <w:t xml:space="preserve">банку документи/інформацію, визначені статтею 23 Закон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48" w:name="o449"/>
      <w:bookmarkEnd w:id="44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2. Банк     надсилає     повідомлення     про     відкриття </w:t>
        <w:br/>
        <w:t xml:space="preserve">філії/відділення, представництва за формою, наведеною в додатку 15 </w:t>
        <w:br/>
        <w:t>до цього Полож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49" w:name="o450"/>
      <w:bookmarkEnd w:id="44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відомлення має містити інформацію про  внесення  відомостей </w:t>
        <w:br/>
        <w:t xml:space="preserve">про  відокремлений  підрозділ  до  Єдиного  державного реєстру (за </w:t>
        <w:br/>
        <w:t xml:space="preserve">наявності), письмове запевнення про відповідність філії/відділення </w:t>
        <w:br/>
        <w:t xml:space="preserve">вимогам,  установленим Законом ( </w:t>
      </w:r>
      <w:hyperlink r:id="rId95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) та нормативно-правовими </w:t>
        <w:br/>
        <w:t xml:space="preserve">актами   Національного   банку,  у  тому  числі  щодо  приміщення, </w:t>
        <w:br/>
        <w:t xml:space="preserve">обладнання,   професійної   придатності   та   ділової   репутації </w:t>
        <w:br/>
        <w:t xml:space="preserve">керівників/керівника  (виконуючих/виконуючого  їх/його  обов'язки) </w:t>
        <w:br/>
        <w:t xml:space="preserve">філії/відділення,  уключаючи вимоги глави 1 цього розділу, та бути </w:t>
        <w:br/>
        <w:t xml:space="preserve">підписане  головою  правління (ради директорів) банку і засвідчене </w:t>
        <w:br/>
        <w:t xml:space="preserve">відбитком печатки банку. { Абзац другий пункту 2.2 глави 2 розділу </w:t>
        <w:br/>
        <w:t xml:space="preserve">IV  із  змінами, внесеними згідно з Постановою Національного банку </w:t>
        <w:br/>
        <w:t xml:space="preserve">N 296 ( </w:t>
      </w:r>
      <w:hyperlink r:id="rId96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sz w:val="20"/>
          <w:szCs w:val="20"/>
        </w:rPr>
        <w:t xml:space="preserve"> ) від 25.07.2013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50" w:name="o451"/>
      <w:bookmarkEnd w:id="45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відомлення має  також  містити  посилання   на   відповідне </w:t>
        <w:br/>
        <w:t xml:space="preserve">рішення  уповноваженого  органу  банку  про  призначення керівника </w:t>
        <w:br/>
        <w:t xml:space="preserve">філії/відділення та інформацію про нього,  а саме:  прізвище, ім'я </w:t>
        <w:br/>
        <w:t xml:space="preserve">та по батькові,  посаду, на яку призначено, а також інформацію про </w:t>
        <w:br/>
        <w:t xml:space="preserve">відповідність  професійної  придатності   та   ділової   репутації </w:t>
        <w:br/>
        <w:t xml:space="preserve">керівника вимогам статті 42 Закону ( </w:t>
      </w:r>
      <w:hyperlink r:id="rId97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51" w:name="o452"/>
      <w:bookmarkEnd w:id="45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3. Копія  рішення уповноваженого органу банку про відкриття </w:t>
        <w:br/>
        <w:t xml:space="preserve">представництва  (або  витяг  з  рішення/протоколу)   засвідчується </w:t>
        <w:br/>
        <w:t xml:space="preserve">підписом уповноваженої особи банку та відбитком печатки бан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52" w:name="o453"/>
      <w:bookmarkEnd w:id="45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4. Банк   подає   положення   про   представництво  у  двох </w:t>
        <w:br/>
        <w:t xml:space="preserve">примірниках, затверджене  уповноваженим  органом  банку,  прошите, </w:t>
        <w:br/>
        <w:t xml:space="preserve">підписане  уповноваженою особою та засвідчене на звороті останньої </w:t>
        <w:br/>
        <w:t xml:space="preserve">його сторінки відбитком печатки бан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53" w:name="o454"/>
      <w:bookmarkEnd w:id="45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5. Національний банк України або  територіальне  управління </w:t>
        <w:br/>
        <w:t xml:space="preserve">Національного  банку  за місцезнаходженням банку здійснює внесення </w:t>
        <w:br/>
        <w:t xml:space="preserve">до  Державного  реєстру  банків  записів   щодо   відомостей   про </w:t>
        <w:br/>
        <w:t xml:space="preserve">філію/відділення,   представництво  банку  та  повідомляє  про  це </w:t>
        <w:br/>
        <w:t xml:space="preserve">територіальні управління Національного банку за  місцезнаходженням </w:t>
        <w:br/>
        <w:t>цих підрозділів і бан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54" w:name="o455"/>
      <w:bookmarkEnd w:id="45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ключення інформації   про   відокремлений    підрозділ    до </w:t>
        <w:br/>
        <w:t xml:space="preserve">Державного  реєстру  банків  здійснюється  в порядку,  визначеному </w:t>
        <w:br/>
        <w:t xml:space="preserve">нормативно-правовим   актом   Національного   банку  щодо  ведення </w:t>
        <w:br/>
        <w:t xml:space="preserve">електронної форми Державного реєстру банків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55" w:name="o456"/>
      <w:bookmarkEnd w:id="455"/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b/>
          <w:bCs/>
          <w:sz w:val="20"/>
          <w:szCs w:val="20"/>
        </w:rPr>
        <w:t>Розділ V.</w:t>
      </w:r>
      <w:r>
        <w:rPr>
          <w:rFonts w:cs="Courier New" w:ascii="Courier New" w:hAnsi="Courier New"/>
          <w:sz w:val="20"/>
          <w:szCs w:val="20"/>
        </w:rPr>
        <w:t xml:space="preserve"> Створення дочірнього банку, філії </w:t>
        <w:br/>
        <w:t xml:space="preserve">               і представництва українського банку </w:t>
        <w:br/>
        <w:t xml:space="preserve">                    на території інших держа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56" w:name="o457"/>
      <w:bookmarkEnd w:id="45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Глава 1.</w:t>
      </w:r>
      <w:r>
        <w:rPr>
          <w:rFonts w:cs="Courier New" w:ascii="Courier New" w:hAnsi="Courier New"/>
          <w:sz w:val="20"/>
          <w:szCs w:val="20"/>
        </w:rPr>
        <w:t xml:space="preserve">  Загальні  вимоги   до   створення   та   припинення </w:t>
        <w:br/>
        <w:t xml:space="preserve">діяльності  дочірнього банку,  філії і представництва українського </w:t>
        <w:br/>
        <w:t xml:space="preserve">банку на території інших держа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57" w:name="o458"/>
      <w:bookmarkEnd w:id="45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1. Банк має право створити  дочірній  банк  (у  тому  числі </w:t>
        <w:br/>
        <w:t xml:space="preserve">шляхом   придбання   акцій/часток   іноземного   банку),  філію  і </w:t>
        <w:br/>
        <w:t xml:space="preserve">представництво на  території  іншої  держави  за  умови  отримання </w:t>
        <w:br/>
        <w:t>дозволу Національного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58" w:name="o459"/>
      <w:bookmarkEnd w:id="45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анк має право застосовувати будь-яку назву своєї  філії,  що </w:t>
        <w:br/>
        <w:t xml:space="preserve">створюється  за  кордоном,  у  тому  числі використовувати в назві </w:t>
        <w:br/>
        <w:t xml:space="preserve">філії слова  "відділення",  "дирекція",  "регіональне  управління" </w:t>
        <w:br/>
        <w:t xml:space="preserve">тощо.  {  Абзац  другий  пункту  1.1  глави 1 розділу V в редакції </w:t>
        <w:br/>
        <w:t xml:space="preserve">Постанови Національного банку N 296 ( </w:t>
      </w:r>
      <w:hyperlink r:id="rId98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sz w:val="20"/>
          <w:szCs w:val="20"/>
        </w:rPr>
        <w:t xml:space="preserve"> ) від 25.07.2013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59" w:name="o460"/>
      <w:bookmarkEnd w:id="45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анк після  отримання  дозволу  Національного  банку,  у разі </w:t>
        <w:br/>
        <w:t xml:space="preserve">необхідності здійснення інвестицій за кордон зобов'язаний отримати </w:t>
        <w:br/>
        <w:t xml:space="preserve">дозвіл  (індивідуальну ліцензію) Національного банку на здійснення </w:t>
        <w:br/>
        <w:t xml:space="preserve">інвестиції за кордон відповідно до вимог законодавства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60" w:name="o461"/>
      <w:bookmarkEnd w:id="46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2. Національний банк надає дозвіл на  створення  дочірнього </w:t>
        <w:br/>
        <w:t xml:space="preserve">банку, філії   (за   рішенням   Правління   Національного  банку), </w:t>
        <w:br/>
        <w:t xml:space="preserve">представництва  (за  рішенням  Комісії  Національного  банку)   на </w:t>
        <w:br/>
        <w:t xml:space="preserve">території   іншої   держави   за  умови  дотримання  банком  вимог </w:t>
        <w:br/>
        <w:t xml:space="preserve">підпунктів "а" і "б" пункту 1.4 глави 1 розділу IV цього Положення </w:t>
        <w:br/>
        <w:t>і за таких ум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61" w:name="o462"/>
      <w:bookmarkEnd w:id="46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ержава місцезнаходження     дочірнього     банку,     філії, </w:t>
        <w:br/>
        <w:t xml:space="preserve">представництва належить до держав,  які приєдналися до міжнародних </w:t>
        <w:br/>
        <w:t xml:space="preserve">угод  з  питань  запобігання  та  протидії  легалізації   доходів, </w:t>
        <w:br/>
        <w:t xml:space="preserve">одержаних  злочинним  шляхом,  та фінансуванню тероризму,  а також </w:t>
        <w:br/>
        <w:t xml:space="preserve">щодо  фінансового  сектору   якої   немає   негативних   висновків </w:t>
        <w:br/>
        <w:t xml:space="preserve">міжнародних  організацій,  які  здійснюють  оцінку країн та/або їх </w:t>
        <w:br/>
        <w:t xml:space="preserve">фінансових  секторів  щодо  відповідності   основним   міжнародним </w:t>
        <w:br/>
        <w:t xml:space="preserve">стандартам  у  цій сфері.  Такими висновками можуть бути резолюції </w:t>
        <w:br/>
        <w:t xml:space="preserve">Ради  Безпеки  Організації  Об'єднаних  Націй  щодо   застосування </w:t>
        <w:br/>
        <w:t xml:space="preserve">санкцій  до  держав,  публічні  заяви  Групи з розробки фінансових </w:t>
        <w:br/>
        <w:t xml:space="preserve">заходів протидії відмиванню  коштів  (FATF)  стосовно  країн,  які </w:t>
        <w:br/>
        <w:t xml:space="preserve">мають  стратегічні  недоліки  в  національній  системі запобігання </w:t>
        <w:br/>
        <w:t xml:space="preserve">відмиванню доходів,  одержаних злочинним  шляхом,  та  боротьби  з </w:t>
        <w:br/>
        <w:t>фінансуванням тероризм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62" w:name="o463"/>
      <w:bookmarkEnd w:id="46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анківський нагляд   у  державі  місцезнаходження  дочірнього </w:t>
        <w:br/>
        <w:t xml:space="preserve">банку,  філії,  представництва   відповідає   Основним   принципам </w:t>
        <w:br/>
        <w:t xml:space="preserve">ефективного    банківського   нагляду,   розробленим   Базельським </w:t>
        <w:br/>
        <w:t>комітетом з питань банківського нагляд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63" w:name="o464"/>
      <w:bookmarkEnd w:id="46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трок діяльності банку становить не менше ніж три ро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64" w:name="o465"/>
      <w:bookmarkEnd w:id="46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татутом банку передбачено створення дочірнього банку, філії, </w:t>
        <w:br/>
        <w:t>представництва на території інших держа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65" w:name="o466"/>
      <w:bookmarkEnd w:id="46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інвестиція для   створення   дочірнього   банку,   філії  або </w:t>
        <w:br/>
        <w:t xml:space="preserve">представництва  не  призведе  до  порушення   банком   економічних </w:t>
        <w:br/>
        <w:t>норматив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66" w:name="o467"/>
      <w:bookmarkEnd w:id="46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анк  не  є об'єктом застосування Національним банком заходів </w:t>
        <w:br/>
        <w:t xml:space="preserve">впливу  (санкцій)  протягом  останніх  трьох місяців, що передують </w:t>
        <w:br/>
        <w:t xml:space="preserve">зверненню.  { Абзац сьомий пункту 1.2 глави 1 розділу V в редакції </w:t>
        <w:br/>
        <w:t xml:space="preserve">Постанови Національного банку N 296 ( </w:t>
      </w:r>
      <w:hyperlink r:id="rId99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sz w:val="20"/>
          <w:szCs w:val="20"/>
        </w:rPr>
        <w:t xml:space="preserve"> ) від 25.07.2013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67" w:name="o468"/>
      <w:bookmarkEnd w:id="46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3. Банк   після   реєстрації   дочірнього   банку,   філії, </w:t>
        <w:br/>
        <w:t xml:space="preserve">представництва у визначений Законом ( </w:t>
      </w:r>
      <w:hyperlink r:id="rId100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) строк  має  подати </w:t>
        <w:br/>
        <w:t xml:space="preserve">до  Національного банку легалізовані в установленому порядку (якщо </w:t>
        <w:br/>
        <w:t xml:space="preserve">інше не передбачено міжнародними угодами) документи про реєстрацію </w:t>
        <w:br/>
        <w:t xml:space="preserve">дочірнього банку,  філії,  представництва або їх копії, засвідчені </w:t>
        <w:br/>
        <w:t xml:space="preserve">за місцем їх видачі,  та копію дозволу (або ліцензії,  або  іншого </w:t>
        <w:br/>
        <w:t xml:space="preserve">документа)   на   здійснення  дочірнім  банком,  філією  операцій, </w:t>
        <w:br/>
        <w:t xml:space="preserve">наданого органом банківського нагляду держави їх місцезнаходження, </w:t>
        <w:br/>
        <w:t xml:space="preserve">засвідчену за місцем його видач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68" w:name="o469"/>
      <w:bookmarkEnd w:id="46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4. Банк  зобов'язаний  повідомляти  Національний  банк  про </w:t>
        <w:br/>
        <w:t xml:space="preserve">зміни, унесені   до   положення   про    філію,    представництво, </w:t>
        <w:br/>
        <w:t xml:space="preserve">зареєстровані   відповідно  до  вимог  законодавства  держави,  на </w:t>
        <w:br/>
        <w:t xml:space="preserve">території якої вони створен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69" w:name="o470"/>
      <w:bookmarkEnd w:id="46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5. Філія  здійснює  свою  діяльність  відповідно  до  вимог </w:t>
        <w:br/>
        <w:t xml:space="preserve">законодавства  України  та законодавства країни місцезнаходження в </w:t>
        <w:br/>
        <w:t>межах, що не суперечать законодавству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70" w:name="o471"/>
      <w:bookmarkEnd w:id="47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анк зобов'язаний    забезпечити   виконання   філією   вимог </w:t>
        <w:br/>
        <w:t xml:space="preserve">законодавства  України  щодо  ведення  бухгалтерського  обліку  та </w:t>
        <w:br/>
        <w:t xml:space="preserve">звітності,   регулювання  діяльності  банків,  порядку  здійснення </w:t>
        <w:br/>
        <w:t xml:space="preserve">операцій, проведення фінансового моніторингу тощо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71" w:name="o472"/>
      <w:bookmarkEnd w:id="47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6. Філія може відкривати від імені  банку  кореспондентські </w:t>
        <w:br/>
        <w:t xml:space="preserve">рахунки   в   інших  банках  з  попереднім  повідомленням  про  це </w:t>
        <w:br/>
        <w:t xml:space="preserve">Національного банку (не пізніше ніж за 10  робочих  днів  до  дати </w:t>
        <w:br/>
        <w:t>укладення відповідного договору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72" w:name="o473"/>
      <w:bookmarkEnd w:id="47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аво філії  відкривати  від  імені  банку   кореспондентські </w:t>
        <w:br/>
        <w:t xml:space="preserve">рахунки в інших банках має бути зазначено в положенні про філі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73" w:name="o474"/>
      <w:bookmarkEnd w:id="47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7. Банк зобов'язаний подати до Національного банку  копії і </w:t>
        <w:br/>
        <w:t xml:space="preserve">нотаріально засвідчений переклад  на  українську  мову  документів </w:t>
        <w:br/>
        <w:t xml:space="preserve">органу     банківського     нагляду    держави    місцезнаходження </w:t>
        <w:br/>
        <w:t xml:space="preserve">філії/представництва   про   результати    проведеної    перевірки </w:t>
        <w:br/>
        <w:t xml:space="preserve">філії/представництва  (якщо органом банківського нагляду подаються </w:t>
        <w:br/>
        <w:t xml:space="preserve">філії/представництву/банку такі документи),  а також листа  органу </w:t>
        <w:br/>
        <w:t xml:space="preserve">банківського  нагляду  щодо оцінки діяльності філії/представництва </w:t>
        <w:br/>
        <w:t xml:space="preserve">та висунутих до неї вимог у 20-денний строк після надходження  цих </w:t>
        <w:br/>
        <w:t>документ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74" w:name="o475"/>
      <w:bookmarkEnd w:id="474"/>
      <w:r>
        <w:rPr>
          <w:rFonts w:cs="Courier New" w:ascii="Courier New" w:hAnsi="Courier New"/>
          <w:i/>
          <w:iCs/>
          <w:sz w:val="20"/>
          <w:szCs w:val="20"/>
        </w:rPr>
        <w:t xml:space="preserve">{  Пункт  1.7 глави 1 розділу V в редакції Постанови Національного </w:t>
        <w:br/>
        <w:t xml:space="preserve">банку N 296 ( </w:t>
      </w:r>
      <w:hyperlink r:id="rId101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5.07.2013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75" w:name="o476"/>
      <w:bookmarkEnd w:id="47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8. Національний      банк      перевіряє      достовірність </w:t>
        <w:br/>
        <w:t xml:space="preserve">інформації/документів,  що  надана/подані  до  Національного банку </w:t>
        <w:br/>
        <w:t xml:space="preserve">відповідно до цього  розділу  для  надання  дозволу  на  створення </w:t>
        <w:br/>
        <w:t xml:space="preserve">філії,   представництва  українського  банку  на  території  інших </w:t>
        <w:br/>
        <w:t xml:space="preserve">держав,  а   також   виконання   філією,   представництвом   вимог </w:t>
        <w:br/>
        <w:t xml:space="preserve">законодавства   України,   у  тому  числі  цього  розділу,  шляхом </w:t>
        <w:br/>
        <w:t xml:space="preserve">здійснення фахівцями Національного  банку  інспекційних  перевірок </w:t>
        <w:br/>
        <w:t xml:space="preserve">філії,   представництва  українського  банку  на  території  інших </w:t>
        <w:br/>
        <w:t xml:space="preserve">держа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76" w:name="o477"/>
      <w:bookmarkEnd w:id="47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Глава 2.</w:t>
      </w:r>
      <w:r>
        <w:rPr>
          <w:rFonts w:cs="Courier New" w:ascii="Courier New" w:hAnsi="Courier New"/>
          <w:sz w:val="20"/>
          <w:szCs w:val="20"/>
        </w:rPr>
        <w:t xml:space="preserve">  Порядок надання  дозволу  на  створення  дочірнього </w:t>
        <w:br/>
        <w:t xml:space="preserve">банку, філії, представництва українського банку на території інших </w:t>
        <w:br/>
        <w:t xml:space="preserve">держа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77" w:name="o478"/>
      <w:bookmarkEnd w:id="47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1. Банк  для  отримання  дозволу  на  створення  дочірнього </w:t>
        <w:br/>
        <w:t xml:space="preserve">банку,   філії,   представництва   на  території  інших  держав  з </w:t>
        <w:br/>
        <w:t xml:space="preserve">урахуванням  вимог  статті  25  Закону  (  </w:t>
      </w:r>
      <w:hyperlink r:id="rId102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 )   подає   до </w:t>
        <w:br/>
        <w:t>Національного банку такі докумен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78" w:name="o479"/>
      <w:bookmarkEnd w:id="47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лопотання про надання дозволу на створення дочірнього банку, </w:t>
        <w:br/>
        <w:t xml:space="preserve">філії,  представництва,  яке  має  бути засвідчене підписом голови </w:t>
        <w:br/>
        <w:t xml:space="preserve">правління (ради директорів) банку та містити посилання на  рішення </w:t>
        <w:br/>
        <w:t xml:space="preserve">уповноваженого  органу  банку  щодо  створення  дочірнього  банку, </w:t>
        <w:br/>
        <w:t>філії, представниц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79" w:name="o480"/>
      <w:bookmarkEnd w:id="47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ложення про філію/представництв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80" w:name="o481"/>
      <w:bookmarkEnd w:id="48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пію рішення/протоколу  уповноваженого  органу   банку   про </w:t>
        <w:br/>
        <w:t xml:space="preserve">відкриття філії/представництва   і   про   призначення  керівника, </w:t>
        <w:br/>
        <w:t>головного бухгалте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81" w:name="o482"/>
      <w:bookmarkEnd w:id="48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ізнес-план, що  визначає  види  діяльності,  які банк планує </w:t>
        <w:br/>
        <w:t xml:space="preserve">здійснювати,  на поточний рік і стратегію діяльності  на  наступні </w:t>
        <w:br/>
        <w:t xml:space="preserve">три  роки (на кожен рік окремо).  Бізнес-план має бути засвідчений </w:t>
        <w:br/>
        <w:t>підписом голови наглядової (спостережної) ради та місти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82" w:name="o483"/>
      <w:bookmarkEnd w:id="48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ту створення дочірнього банку, філії, представниц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83" w:name="o484"/>
      <w:bookmarkEnd w:id="48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ерелік операцій/функцій,   які    здійснюватиме/виконуватиме </w:t>
        <w:br/>
        <w:t>дочірній банк, філія, представництв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84" w:name="o485"/>
      <w:bookmarkEnd w:id="48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інформацію про очікуваних клієнтів, яких дочірній банк, філія </w:t>
        <w:br/>
        <w:t>має намір залучити з метою обслуговув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85" w:name="o486"/>
      <w:bookmarkEnd w:id="48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озрахунок прибуткової діяльності дочірнього банку,  філії та </w:t>
        <w:br/>
        <w:t>кожного виду діяльності окремо за перші три фінансових ро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86" w:name="o487"/>
      <w:bookmarkEnd w:id="48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огнозні розрахункові звіт "Баланс" та  звіт  про  фінансові </w:t>
        <w:br/>
        <w:t xml:space="preserve">результати   діяльності   дочірнього  банку  за  кожний  із  трьох </w:t>
        <w:br/>
        <w:t>фінансових рок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87" w:name="o488"/>
      <w:bookmarkEnd w:id="48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пис і  відомості про управлінську та організаційну структуру </w:t>
        <w:br/>
        <w:t xml:space="preserve">дочірнього банку, філії (підрозділи, їх підпорядкованість, порядок </w:t>
        <w:br/>
        <w:t xml:space="preserve">прийняття   рішень,  положення  про  виконавчий  орган  дочірнього </w:t>
        <w:br/>
        <w:t>банку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88" w:name="o489"/>
      <w:bookmarkEnd w:id="48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окументи, що  засвідчують  професійну  придатність та ділову </w:t>
        <w:br/>
        <w:t xml:space="preserve">репутацію кандидатів на посади керівника,  головного бухгалтера та </w:t>
        <w:br/>
        <w:t xml:space="preserve">відповідального  працівника  за проведення фінансового моніторингу </w:t>
        <w:br/>
        <w:t xml:space="preserve">філії українського банку на території іншої держави, незалежно від </w:t>
        <w:br/>
        <w:t xml:space="preserve">їх     громадянства     відповідно    до    вимог,    установлених </w:t>
        <w:br/>
        <w:t xml:space="preserve">нормативно-правовими актами Національного  банку  щодо  реєстрації </w:t>
        <w:br/>
        <w:t>банків та фінансового моніторинг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89" w:name="o490"/>
      <w:bookmarkEnd w:id="48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економічне обґрунтування  доцільності  створення   дочірнього </w:t>
        <w:br/>
        <w:t xml:space="preserve">банку,  філії,  представництва,  підписане головою правління (ради </w:t>
        <w:br/>
        <w:t xml:space="preserve">директорів)  банку,  яке  має  містити  посилання  на   відповідні </w:t>
        <w:br/>
        <w:t xml:space="preserve">положення бізнес-плану бан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90" w:name="o491"/>
      <w:bookmarkEnd w:id="49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2. Положення  про  філію,  представництво мають відповідати </w:t>
        <w:br/>
        <w:t xml:space="preserve">вимогам пункту 1.3 глави 1 розділу IV цього  Положення.  Положення </w:t>
        <w:br/>
        <w:t>про філію має містити порядок припинення (ліквідації) філ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91" w:name="o492"/>
      <w:bookmarkEnd w:id="49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ложення про  філію,  представництво  мають  бути  оформлені </w:t>
        <w:br/>
        <w:t xml:space="preserve">відповідно до вимог пункту 2.4 глави 2 розділу IV цього Полож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92" w:name="o493"/>
      <w:bookmarkEnd w:id="49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3. Національний банк приймає рішення про надання дозволу на </w:t>
        <w:br/>
        <w:t xml:space="preserve">створення дочірнього банку,  філії,  представництва  на  території </w:t>
        <w:br/>
        <w:t xml:space="preserve">іншої  держави  у  двомісячний строк з дня подання всіх необхідних </w:t>
        <w:br/>
        <w:t>документ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93" w:name="o494"/>
      <w:bookmarkEnd w:id="49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ціональний банк  повертає  банку  документи  з  відповідним </w:t>
        <w:br/>
        <w:t xml:space="preserve">обґрунтуванням у разі невідповідності поданого  пакета  документів </w:t>
        <w:br/>
        <w:t xml:space="preserve">вимогам цього  Положення  або подання неповного пакета документів. </w:t>
        <w:br/>
        <w:t xml:space="preserve">Повторно  поданий  пакет   документів   розглядається   у   строк, </w:t>
        <w:br/>
        <w:t xml:space="preserve">передбачений цим пункт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94" w:name="o495"/>
      <w:bookmarkEnd w:id="49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4. Національний  банк  має  право відмовити банку в наданні </w:t>
        <w:br/>
        <w:t xml:space="preserve">дозволу на створення дочірнього банку,  філії,  представництва  на </w:t>
        <w:br/>
        <w:t xml:space="preserve">території  іншої  держави,  якщо  банк  не виконав хоча б однієї з </w:t>
        <w:br/>
        <w:t xml:space="preserve">вимог глав 1, 2 цього розділ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95" w:name="o496"/>
      <w:bookmarkEnd w:id="49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5. Національний банк повідомляє банк про прийняте  рішення, </w:t>
        <w:br/>
        <w:t>надсилаючи відповідного ли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96" w:name="o497"/>
      <w:bookmarkEnd w:id="49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Лист з повідомленням про прийняте рішення про надання дозволу </w:t>
        <w:br/>
        <w:t xml:space="preserve">на створення дочірнього банку,  філії, представництва на території </w:t>
        <w:br/>
        <w:t xml:space="preserve">іншої держави є дозволом на  створення  дочірнього  банку,  філії, </w:t>
        <w:br/>
        <w:t xml:space="preserve">представництва на території іншої держав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97" w:name="o498"/>
      <w:bookmarkEnd w:id="49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6. Дозвіл    на    створення   дочірнього   банку,   філії, </w:t>
        <w:br/>
        <w:t xml:space="preserve">представництва на території іншої держави є дійсним протягом шести </w:t>
        <w:br/>
        <w:t xml:space="preserve">місяц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98" w:name="o499"/>
      <w:bookmarkEnd w:id="49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Глава 3.</w:t>
      </w:r>
      <w:r>
        <w:rPr>
          <w:rFonts w:cs="Courier New" w:ascii="Courier New" w:hAnsi="Courier New"/>
          <w:sz w:val="20"/>
          <w:szCs w:val="20"/>
        </w:rPr>
        <w:t xml:space="preserve"> Особливості припинення діяльності філії українського </w:t>
        <w:br/>
        <w:t xml:space="preserve">банку на території інших держа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99" w:name="o500"/>
      <w:bookmarkEnd w:id="49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1. Діяльність філії банку може бути припинена з ініціатив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00" w:name="o501"/>
      <w:bookmarkEnd w:id="50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повноваженого органу цього бан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01" w:name="o502"/>
      <w:bookmarkEnd w:id="50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уповноваженого органу держави місцезнаходження філ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02" w:name="o503"/>
      <w:bookmarkEnd w:id="50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разі  прийняття  Національним банком рішення про припинення </w:t>
        <w:br/>
        <w:t xml:space="preserve">здійснення банком операцій у  частині  операцій,  що  здійснюються </w:t>
        <w:br/>
        <w:t xml:space="preserve">філією,  уповноважений  орган  банку зобов'язаний прийняти рішення </w:t>
        <w:br/>
        <w:t>про припинення діяльності філ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03" w:name="o504"/>
      <w:bookmarkEnd w:id="50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анк зобов'язаний протягом трьох робочих днів після прийняття </w:t>
        <w:br/>
        <w:t xml:space="preserve">уповноваженим органом рішення  про  припинення  здійснення  філією </w:t>
        <w:br/>
        <w:t xml:space="preserve">банку  операцій проінформувати Національний банк про це рішення із </w:t>
        <w:br/>
        <w:t xml:space="preserve">зазначенням  причин  його  прийняття  та   наданням   відповідного </w:t>
        <w:br/>
        <w:t xml:space="preserve">протоколу (або витягу з протоколу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04" w:name="o505"/>
      <w:bookmarkEnd w:id="50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2. Національний   банк   має  право  прийняти  рішення  про </w:t>
        <w:br/>
        <w:t xml:space="preserve">припинення здійснення банком тих операцій, що здійснюються філією, </w:t>
        <w:br/>
        <w:t>зокрема в раз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05" w:name="o506"/>
      <w:bookmarkEnd w:id="50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) порушення  банком  порядку  відкриття  філії,  визначеного </w:t>
        <w:br/>
        <w:t xml:space="preserve">статтями 23 та 25 Закону ( </w:t>
      </w:r>
      <w:hyperlink r:id="rId103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06" w:name="o507"/>
      <w:bookmarkEnd w:id="50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) невиконання банком вимог Національного банку щодо усунення </w:t>
        <w:br/>
        <w:t xml:space="preserve">порушень  законодавства України,  у тому числі нормативно-правових </w:t>
        <w:br/>
        <w:t xml:space="preserve">актів Національного банку, допущених філією, або щодо уникнення чи </w:t>
        <w:br/>
        <w:t xml:space="preserve">подолання  небажаних  наслідків,  що  можуть поставити під загрозу </w:t>
        <w:br/>
        <w:t xml:space="preserve">безпеку коштів, довірених цьому банку, або завдати шкоди належному </w:t>
        <w:br/>
        <w:t>веденню банківської діяльнос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07" w:name="o508"/>
      <w:bookmarkEnd w:id="50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) ненадання Національному банку (у  тому  числі  інспекторам </w:t>
        <w:br/>
        <w:t xml:space="preserve">Національного   банку   чи  призначеної  ним  аудиторської  фірми) </w:t>
        <w:br/>
        <w:t>документів/інформації щодо діяльності філ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08" w:name="o509"/>
      <w:bookmarkEnd w:id="50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) збиткової діяльності філії протягом двох років поспіл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09" w:name="o510"/>
      <w:bookmarkEnd w:id="50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ґ) неможливості   дотримання   філією   вимог   законодавства </w:t>
        <w:br/>
        <w:t xml:space="preserve">України,  у  тому  числі  нормативно-правових  актів Національного </w:t>
        <w:br/>
        <w:t xml:space="preserve">банку   внаслідок   суперечностей   із   законодавством    держави </w:t>
        <w:br/>
        <w:t>місцезнаходження філ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10" w:name="o511"/>
      <w:bookmarkEnd w:id="51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) порушення   банком   економічних   нормативів    унаслідок </w:t>
        <w:br/>
        <w:t xml:space="preserve">діяльності філ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11" w:name="o512"/>
      <w:bookmarkEnd w:id="51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3. Банк  втрачає  право  на  здійснення  операцій у частині </w:t>
        <w:br/>
        <w:t xml:space="preserve">операцій,  що здійснюються його філією,  з дня  отримання  рішення </w:t>
        <w:br/>
        <w:t xml:space="preserve">Національного банку про припинення здійснення банком цих операцій. </w:t>
        <w:br/>
        <w:t xml:space="preserve">Порядок прийняття та виконання банком такого рішення  визначається </w:t>
        <w:br/>
        <w:t xml:space="preserve">нормативно-правовим   актом   Національного  банку,  який  регулює </w:t>
        <w:br/>
        <w:t>питання застосування Національним банком заходів впли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12" w:name="o513"/>
      <w:bookmarkEnd w:id="51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анк у   день   отримання  рішення  Національного  банку  про </w:t>
        <w:br/>
        <w:t xml:space="preserve">припинення здійснення банком операції повідомляє  філію  про  таке </w:t>
        <w:br/>
        <w:t xml:space="preserve">ріш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13" w:name="o514"/>
      <w:bookmarkEnd w:id="51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4. Банк  після  завершення  процедури припинення діяльності </w:t>
        <w:br/>
        <w:t xml:space="preserve">філії протягом п'яти робочих днів повідомляє про  це  Національний </w:t>
        <w:br/>
        <w:t xml:space="preserve">банк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14" w:name="o515"/>
      <w:bookmarkEnd w:id="514"/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b/>
          <w:bCs/>
          <w:sz w:val="20"/>
          <w:szCs w:val="20"/>
        </w:rPr>
        <w:t>Розділ VI.</w:t>
      </w:r>
      <w:r>
        <w:rPr>
          <w:rFonts w:cs="Courier New" w:ascii="Courier New" w:hAnsi="Courier New"/>
          <w:sz w:val="20"/>
          <w:szCs w:val="20"/>
        </w:rPr>
        <w:t xml:space="preserve"> Порядок акредитації філій, </w:t>
        <w:br/>
        <w:t xml:space="preserve">       представництв іноземних банків на території Україн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15" w:name="o516"/>
      <w:bookmarkEnd w:id="51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Глава 1.</w:t>
      </w:r>
      <w:r>
        <w:rPr>
          <w:rFonts w:cs="Courier New" w:ascii="Courier New" w:hAnsi="Courier New"/>
          <w:sz w:val="20"/>
          <w:szCs w:val="20"/>
        </w:rPr>
        <w:t xml:space="preserve">   Загальні   положення   щодо   акредитації   філій, </w:t>
        <w:br/>
        <w:t xml:space="preserve">представництв іноземних банків на території Україн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16" w:name="o517"/>
      <w:bookmarkEnd w:id="51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1. Філія,   представництво   іноземного   банку  має  право </w:t>
        <w:br/>
        <w:t xml:space="preserve">розпочати  діяльність  в   Україні   після   її/його   акредитації </w:t>
        <w:br/>
        <w:t xml:space="preserve">Національним банк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17" w:name="o518"/>
      <w:bookmarkEnd w:id="51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2. Національний    банк    здійснює    акредитацію   філії, </w:t>
        <w:br/>
        <w:t xml:space="preserve">представництва іноземного банку за умов та в  порядку,  визначених </w:t>
        <w:br/>
        <w:t xml:space="preserve">статтею 24 Закону ( </w:t>
      </w:r>
      <w:hyperlink r:id="rId104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18" w:name="o519"/>
      <w:bookmarkEnd w:id="51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повноважена особа банку,  що подає  до  Національного  банку </w:t>
        <w:br/>
        <w:t xml:space="preserve">документи   для   здійснення   акредитації  філії,  представництва </w:t>
        <w:br/>
        <w:t xml:space="preserve">іноземного банку,  одночасно подає документи,  що підтверджують її </w:t>
        <w:br/>
        <w:t xml:space="preserve">повноваження,  оформлені  відповідно до вимог пункту 1.5 розділу I </w:t>
        <w:br/>
        <w:t xml:space="preserve">цього Положення.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19" w:name="o520"/>
      <w:bookmarkEnd w:id="51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3. Національний банк приймає  рішення  про  акредитацію  чи </w:t>
        <w:br/>
        <w:t xml:space="preserve">відмову  в  акредитації  філії,  представництва іноземного банку в </w:t>
        <w:br/>
        <w:t xml:space="preserve">строки, визначені статтею 24 Закону ( </w:t>
      </w:r>
      <w:hyperlink r:id="rId105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20" w:name="o521"/>
      <w:bookmarkEnd w:id="52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4. Національний   банк   надсилає   філії,   представництву </w:t>
        <w:br/>
        <w:t xml:space="preserve">іноземного банку повідомлення про прийняте ріш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21" w:name="o522"/>
      <w:bookmarkEnd w:id="52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5. Національний   банк   уносить   відомості   про   філію, </w:t>
        <w:br/>
        <w:t xml:space="preserve">представництво іноземного банку до Державного реєстру банк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22" w:name="o523"/>
      <w:bookmarkEnd w:id="52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6.   Правління  Національного  банку  приймає  рішення  про </w:t>
        <w:br/>
        <w:t xml:space="preserve">акредитацію чи відмову в акредитації філії іноземного банку. Датою </w:t>
        <w:br/>
        <w:t xml:space="preserve">внесення  запису  до  Державного  реєстру  банків  та датою видачі </w:t>
        <w:br/>
        <w:t>банківської ліцензії є дата акредитації філії іноземного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23" w:name="o524"/>
      <w:bookmarkEnd w:id="52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місія Національного  банку  приймає рішення про акредитацію </w:t>
        <w:br/>
        <w:t xml:space="preserve">чи відмову в акредитації  представництв  іноземних  банків.  Датою </w:t>
        <w:br/>
        <w:t xml:space="preserve">внесення  запису  до  Державного реєстру банків є дата акредитації </w:t>
        <w:br/>
        <w:t>представництва іноземного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24" w:name="o525"/>
      <w:bookmarkEnd w:id="524"/>
      <w:r>
        <w:rPr>
          <w:rFonts w:cs="Courier New" w:ascii="Courier New" w:hAnsi="Courier New"/>
          <w:i/>
          <w:iCs/>
          <w:sz w:val="20"/>
          <w:szCs w:val="20"/>
        </w:rPr>
        <w:t xml:space="preserve">{  Пункт 1.6 глави 1 розділу VI в редакції Постанови Національного </w:t>
        <w:br/>
        <w:t xml:space="preserve">банку N 296 ( </w:t>
      </w:r>
      <w:hyperlink r:id="rId106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5.07.2013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25" w:name="o526"/>
      <w:bookmarkEnd w:id="52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7. Філія іноземного банку  не  має  права  відкривати  інші </w:t>
        <w:br/>
        <w:t xml:space="preserve">відокремлені підрозділи на території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26" w:name="o527"/>
      <w:bookmarkEnd w:id="52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Глава 2.</w:t>
      </w:r>
      <w:r>
        <w:rPr>
          <w:rFonts w:cs="Courier New" w:ascii="Courier New" w:hAnsi="Courier New"/>
          <w:sz w:val="20"/>
          <w:szCs w:val="20"/>
        </w:rPr>
        <w:t xml:space="preserve">  Акредитація  філій  іноземних  банків  на території </w:t>
        <w:br/>
        <w:t xml:space="preserve">Україн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27" w:name="o528"/>
      <w:bookmarkEnd w:id="52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1. Уповноважена   особа   подає   для   акредитації   філії </w:t>
        <w:br/>
        <w:t xml:space="preserve">іноземного  банку  до  Національного  банку  документи,  визначені </w:t>
        <w:br/>
        <w:t xml:space="preserve">статтею 24 Закону ( </w:t>
      </w:r>
      <w:hyperlink r:id="rId107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),  які  мають  бути  в  установленому </w:t>
        <w:br/>
        <w:t xml:space="preserve">порядку  легалізовані  й  оформлені з урахуванням вимог пункту 1.4 </w:t>
        <w:br/>
        <w:t xml:space="preserve">розділу I цього Положення та цієї глав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28" w:name="o529"/>
      <w:bookmarkEnd w:id="52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2. Клопотання  іноземного  банку  про  відкриття  філії  на </w:t>
        <w:br/>
        <w:t xml:space="preserve">території  України  надається  за  підписом  керівника виконавчого </w:t>
        <w:br/>
        <w:t xml:space="preserve">органу чи ради банку або уповноваженої особ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29" w:name="o530"/>
      <w:bookmarkEnd w:id="52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3. Положення  про   філію   іноземного   банку,   викладене </w:t>
        <w:br/>
        <w:t xml:space="preserve">українською   мовою,  подається  в  трьох  примірниках,  має  бути </w:t>
        <w:br/>
        <w:t xml:space="preserve">затверджене уповноваженим  органом  іноземного   банку,   прошите, </w:t>
        <w:br/>
        <w:t xml:space="preserve">підписане   керівником  уповноваженого  органу  та  засвідчене  на </w:t>
        <w:br/>
        <w:t xml:space="preserve">звороті   відбитком   печатки    іноземного    банку,    підписане </w:t>
        <w:br/>
        <w:t xml:space="preserve">уповноваженою особою, містити відмітку про нотаріальне посвідчення </w:t>
        <w:br/>
        <w:t xml:space="preserve">підпису  цієї  особи,  а  також  містити  на  титульній   сторінці </w:t>
        <w:br/>
        <w:t xml:space="preserve">положення   місце   для   відмітки   про   погодження  та  підпису </w:t>
        <w:br/>
        <w:t xml:space="preserve">уповноваженої  посадової  особи  Національного  банку  і  відбитка </w:t>
        <w:br/>
        <w:t>печатки Національного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30" w:name="o531"/>
      <w:bookmarkEnd w:id="53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ложення   про   філію   має   містити  повне  найменування, </w:t>
        <w:br/>
        <w:t xml:space="preserve">інформацію  про місцезнаходження, підпорядкованість філії, перелік </w:t>
        <w:br/>
        <w:t xml:space="preserve">операцій  (функцій),  які вона має право здійснювати. Це положення </w:t>
        <w:br/>
        <w:t xml:space="preserve">також  має  містити  порядок  ліквідації філії іноземного банку за </w:t>
        <w:br/>
        <w:t xml:space="preserve">рішенням  уповноваженого  органу  іноземного  банку, Національного </w:t>
        <w:br/>
        <w:t xml:space="preserve">банку.  {  Абзац  другий  пункту 2.3 глави 2 розділу VI в редакції </w:t>
        <w:br/>
        <w:t xml:space="preserve">Постанови Національного банку N 296 ( </w:t>
      </w:r>
      <w:hyperlink r:id="rId108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sz w:val="20"/>
          <w:szCs w:val="20"/>
        </w:rPr>
        <w:t xml:space="preserve"> ) від 25.07.2013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31" w:name="o532"/>
      <w:bookmarkEnd w:id="53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Іноземний банк   визначає   перелік   банківських   та  інших </w:t>
        <w:br/>
        <w:t xml:space="preserve">фінансових послуг та видів діяльності,  установлених у  статті  47 </w:t>
        <w:br/>
        <w:t xml:space="preserve">Закону  (  </w:t>
      </w:r>
      <w:hyperlink r:id="rId109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 )  і  які згідно із законодавством України має </w:t>
        <w:br/>
        <w:t xml:space="preserve">право здійснювати ця філія  з  урахуванням  наявності  відповідних </w:t>
        <w:br/>
        <w:t xml:space="preserve">приміщень,  організації  їх  охорони,  технічних  та  інших  умов, </w:t>
        <w:br/>
        <w:t xml:space="preserve">внутрішніх процедур,  спеціалістів відповідної кваліфікації  тощо, </w:t>
        <w:br/>
        <w:t xml:space="preserve">потрібних для забезпечення здійснення цих операцій та їх облі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32" w:name="o533"/>
      <w:bookmarkEnd w:id="53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4. Керівник  і  головний  бухгалтер філії мають відповідати </w:t>
        <w:br/>
        <w:t xml:space="preserve">вимогам,  установленим статтею 42 Закону ( </w:t>
      </w:r>
      <w:hyperlink r:id="rId110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) до керівників </w:t>
        <w:br/>
        <w:t>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33" w:name="o534"/>
      <w:bookmarkEnd w:id="53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азом із   протоколом   засідання    уповноваженого    органу </w:t>
        <w:br/>
        <w:t xml:space="preserve">іноземного  банку про призначення керівника і головного бухгалтера </w:t>
        <w:br/>
        <w:t xml:space="preserve">подаються  відомості  щодо  професійної  придатності  та   ділової </w:t>
        <w:br/>
        <w:t xml:space="preserve">репутації  керівника і головного бухгалтера філії,  що містяться в </w:t>
        <w:br/>
        <w:t xml:space="preserve">документах,  визначених у пункті 3.8 глави  3  розділу  III  цього </w:t>
        <w:br/>
        <w:t xml:space="preserve">Полож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34" w:name="o535"/>
      <w:bookmarkEnd w:id="53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5. Кандидатури  на посади керівника,  головного бухгалтера, </w:t>
        <w:br/>
        <w:t xml:space="preserve">керівника служби  внутрішнього  аудиту  філії  (чи  виконуючих  їх </w:t>
        <w:br/>
        <w:t xml:space="preserve">обов'язки) погоджуються   в   порядку,   установленому   главою  4 </w:t>
        <w:br/>
        <w:t xml:space="preserve">розділу III цього Полож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35" w:name="o536"/>
      <w:bookmarkEnd w:id="53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6. Національний банк перевіряє відповідність  законодавству </w:t>
        <w:br/>
        <w:t xml:space="preserve">України  кандидатури на посаду відповідального працівника філії за </w:t>
        <w:br/>
        <w:t xml:space="preserve">проведення  фінансового   моніторингу   в   порядку,   визначеному </w:t>
        <w:br/>
        <w:t xml:space="preserve">нормативно-правовим  актом  Національного  банку  щодо  здійснення </w:t>
        <w:br/>
        <w:t xml:space="preserve">банками фінансового моніторинг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36" w:name="o537"/>
      <w:bookmarkEnd w:id="53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7. Іноземний банк підтверджує наявність власних  коштів  за </w:t>
        <w:br/>
        <w:t xml:space="preserve">кожним  внеском  до  приписного  капіталу  філії  іноземного банку </w:t>
        <w:br/>
        <w:t xml:space="preserve">(розрахунок здійснюється відповідно до пункту 4 додатка 5) та його </w:t>
        <w:br/>
        <w:t xml:space="preserve">розмір,  що  встановлений  статтею  24 Закону ( </w:t>
      </w:r>
      <w:hyperlink r:id="rId111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),  такими </w:t>
        <w:br/>
        <w:t>документ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37" w:name="o538"/>
      <w:bookmarkEnd w:id="53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фінансовою звітністю,   засвідченою  підписами  керівника  та </w:t>
        <w:br/>
        <w:t xml:space="preserve">головного бухгалтера  (за  наявності  такої  посади)  і  відбитком </w:t>
        <w:br/>
        <w:t xml:space="preserve">печатки  іноземного  банку,  яка  подається  окремо  за  кожний  з </w:t>
        <w:br/>
        <w:t xml:space="preserve">останніх  трьох  звітних  періодів,  установлених   законодавством </w:t>
        <w:br/>
        <w:t xml:space="preserve">країни   походження   іноземного   банку   за  формами  фінансової </w:t>
        <w:br/>
        <w:t xml:space="preserve">звітності,  що  встановлені   в   країні   його   походження   для </w:t>
        <w:br/>
        <w:t xml:space="preserve">оприлюднення, з посиланням на друковане видання та з перекладом на </w:t>
        <w:br/>
        <w:t>українську мо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38" w:name="o539"/>
      <w:bookmarkEnd w:id="53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свідченою в  установленому  порядку за місцем видачі копією </w:t>
        <w:br/>
        <w:t xml:space="preserve">аудиторського  висновку  аудитора/аудиторської   фірми   іноземної </w:t>
        <w:br/>
        <w:t xml:space="preserve">держави про   підтвердження  достовірності  фінансової  звітності, </w:t>
        <w:br/>
        <w:t xml:space="preserve">фінансовий стан іноземного банку окремо за кожний з останніх трьох </w:t>
        <w:br/>
        <w:t xml:space="preserve">звітних  періодів  (установлених  законодавством країни походження </w:t>
        <w:br/>
        <w:t xml:space="preserve">іноземного банку) та про можливість здійснення  заявленого  внеску </w:t>
        <w:br/>
        <w:t xml:space="preserve">для  формування  приписного  капіталу  філії  за  рахунок  власних </w:t>
        <w:br/>
        <w:t xml:space="preserve">коштів/власного капіталу на останню звітну дату,  яка передує даті </w:t>
        <w:br/>
        <w:t xml:space="preserve">здійснення  заявленого  внеску  для формування приписного капіталу </w:t>
        <w:br/>
        <w:t>філ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39" w:name="o540"/>
      <w:bookmarkEnd w:id="53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удиторський висновок   має  бути  підписаний  аудитором  або </w:t>
        <w:br/>
        <w:t xml:space="preserve">уповноваженою особою  аудиторської  фірми,  засвідчений  відбитком </w:t>
        <w:br/>
        <w:t xml:space="preserve">його/її печатки (у разі її наявності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40" w:name="o541"/>
      <w:bookmarkEnd w:id="54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8. Документи,  що  підтверджують  внесення коштів у розмірі </w:t>
        <w:br/>
        <w:t xml:space="preserve">приписного капіталу філії,  подаються у  вигляді  копій  платіжних </w:t>
        <w:br/>
        <w:t xml:space="preserve">документів з перекладом на українську мов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41" w:name="o542"/>
      <w:bookmarkEnd w:id="54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9. Кошти  у  вільно  конвертованій  валюті  для  формування </w:t>
        <w:br/>
        <w:t xml:space="preserve">приписного       капіталу       філії       іноземного       банку </w:t>
        <w:br/>
        <w:t xml:space="preserve">акумулюються/перераховуються іноземним  банком  не  пізніше ніж за </w:t>
        <w:br/>
        <w:t xml:space="preserve">10 календарних днів до закінчення  строку,  установленого  Законом </w:t>
        <w:br/>
        <w:t xml:space="preserve">( </w:t>
      </w:r>
      <w:hyperlink r:id="rId112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  )   для  розгляду  документів  для  акредитації  філії </w:t>
        <w:br/>
        <w:t xml:space="preserve">іноземного банку, на накопичувальний рахунок в Національному банку </w:t>
        <w:br/>
        <w:t xml:space="preserve">в   порядку  та  строки,  визначені  главою  2  розділу  II  цього </w:t>
        <w:br/>
        <w:t xml:space="preserve">Полож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42" w:name="o543"/>
      <w:bookmarkEnd w:id="54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10. Письмове зобов'язання іноземного банку  (гарантію),  що </w:t>
        <w:br/>
        <w:t xml:space="preserve">містить  положення  про  безумовне виконання ним зобов'язань,  які </w:t>
        <w:br/>
        <w:t xml:space="preserve">виникають у зв'язку з діяльністю його філії на території  України, </w:t>
        <w:br/>
        <w:t xml:space="preserve">має   бути   підписане   керівником  виконавчого  органу  чи  ради </w:t>
        <w:br/>
        <w:t xml:space="preserve">іноземного бан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43" w:name="o544"/>
      <w:bookmarkEnd w:id="54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11. Філія іноземного банку має  бути  забезпечена  належним </w:t>
        <w:br/>
        <w:t xml:space="preserve">банківським   обладнанням,   комп'ютерною   технікою,   програмним </w:t>
        <w:br/>
        <w:t xml:space="preserve">забезпеченням  та   комунікаційними   засобами,   потрібними   для </w:t>
        <w:br/>
        <w:t xml:space="preserve">здійснення банківської діяльності і захисту інформації/документів, </w:t>
        <w:br/>
        <w:t xml:space="preserve">ведення бухгалтерського обліку та складання  щоденного  балансу  і </w:t>
        <w:br/>
        <w:t xml:space="preserve">відповідної  статистичної  звітності,  а також якісного проведення </w:t>
        <w:br/>
        <w:t xml:space="preserve">розрахунків та участі в системі електронних платежів Національного </w:t>
        <w:br/>
        <w:t xml:space="preserve">банку,   що   відповідають   вимогам   нормативно-правових   актів </w:t>
        <w:br/>
        <w:t xml:space="preserve">Національного  банку,  а  також  нормативно-правових  актів  Фонду </w:t>
        <w:br/>
        <w:t xml:space="preserve">гарантування  вкладів  фізичних  осіб  щодо  порядку  формування і </w:t>
        <w:br/>
        <w:t xml:space="preserve">ведення бази даних про  вкладників  -  фізичних  осіб  та  надання </w:t>
        <w:br/>
        <w:t>звіт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44" w:name="o545"/>
      <w:bookmarkEnd w:id="54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Філія іноземного  банку  має  бути  забезпечена   приміщенням </w:t>
        <w:br/>
        <w:t xml:space="preserve">(у тому  числі  касовим  вузлом),  технічний  стан  та організація </w:t>
        <w:br/>
        <w:t xml:space="preserve">охорони  якого  відповідають  вимогам  нормативно-правових   актів </w:t>
        <w:br/>
        <w:t>Національного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45" w:name="o546"/>
      <w:bookmarkEnd w:id="54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ціональний банк (його територіальне  управління)  перевіряє </w:t>
        <w:br/>
        <w:t xml:space="preserve">відповідність   банківського   обладнання,  комп'ютерної  техніки, </w:t>
        <w:br/>
        <w:t xml:space="preserve">програмного забезпечення та приміщення філії іноземного банку, яка </w:t>
        <w:br/>
        <w:t xml:space="preserve">відкривається на  території  України,  вимогам нормативно-правових </w:t>
        <w:br/>
        <w:t xml:space="preserve">актів Національного банку шляхом їх огля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46" w:name="o547"/>
      <w:bookmarkEnd w:id="54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12. Іноземний банк підтверджує відсутність  фінансових  або </w:t>
        <w:br/>
        <w:t xml:space="preserve">правових  проблем  шляхом надання фінансової звітності за останніх </w:t>
        <w:br/>
        <w:t xml:space="preserve">три  звітних  періоди,  підтвердженої  незалежним  аудитором,   та </w:t>
        <w:br/>
        <w:t xml:space="preserve">інформації   органу   банківського   нагляду   держави,   у   якій </w:t>
        <w:br/>
        <w:t xml:space="preserve">зареєстровано іноземний банк,  наданої на підставі  укладеної  між </w:t>
        <w:br/>
        <w:t xml:space="preserve">Національним  банком  і цим органом банківського нагляду угоди про </w:t>
        <w:br/>
        <w:t xml:space="preserve">взаємодію у сфері банківського нагляду,  гармонізації їх принципів </w:t>
        <w:br/>
        <w:t>та ум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47" w:name="o548"/>
      <w:bookmarkEnd w:id="54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ередбачена цим  пунктом   інформація   органу   банківського </w:t>
        <w:br/>
        <w:t xml:space="preserve">нагляду   має,   зокрема,   містити   відомості   з   відповідними </w:t>
        <w:br/>
        <w:t xml:space="preserve">обґрунтуваннями про відсутність чи наявність претензій наглядового </w:t>
        <w:br/>
        <w:t xml:space="preserve">органу до діяльності банку,  які б свідчили про підвищені ризики в </w:t>
        <w:br/>
        <w:t xml:space="preserve">створенні банком філії в Україні.  Інформація  має  також  містити </w:t>
        <w:br/>
        <w:t xml:space="preserve">дані,  що  характеризують  фінансовий  стан  банку,  відомості про </w:t>
        <w:br/>
        <w:t xml:space="preserve">власників істотної участі і керівників банку та (за потреби)  іншу </w:t>
        <w:br/>
        <w:t>інформацію щодо діяльності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48" w:name="o549"/>
      <w:bookmarkEnd w:id="54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ціональний банк на підставі інформації органу  банківського </w:t>
        <w:br/>
        <w:t xml:space="preserve">нагляду  робить  висновок  про  відповідність  банку  ознакам щодо </w:t>
        <w:br/>
        <w:t xml:space="preserve">відсутності фінансових   або    правових    проблем,    визначеним </w:t>
        <w:br/>
        <w:t xml:space="preserve">пунктом 1.14 розділу I цього Полож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49" w:name="o550"/>
      <w:bookmarkEnd w:id="54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13. Бізнес-план  філії  надається на поточний рік та на три </w:t>
        <w:br/>
        <w:t xml:space="preserve">роки,  складений згідно з вимогами,  установленими в додатках  10, </w:t>
        <w:br/>
        <w:t xml:space="preserve">11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50" w:name="o551"/>
      <w:bookmarkEnd w:id="55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14. Документи,  що  дають змогу зробити висновок про ділову </w:t>
        <w:br/>
        <w:t xml:space="preserve">репутацію  іноземного  банку,  подаються  за  формою,   визначеною </w:t>
        <w:br/>
        <w:t xml:space="preserve">підпунктом "б" пункту 4.7 глави 4 розділу II цього Полож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51" w:name="o552"/>
      <w:bookmarkEnd w:id="55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15. Відомості  щодо  власників істотної участі в іноземному </w:t>
        <w:br/>
        <w:t xml:space="preserve">банку подаються за формою,  визначеною  нормативно-правовим  актом </w:t>
        <w:br/>
        <w:t xml:space="preserve">Національного банку щодо структури власності бан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52" w:name="o553"/>
      <w:bookmarkEnd w:id="55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16. Банківська  ліцензія видається філії іноземного банку в </w:t>
        <w:br/>
        <w:t xml:space="preserve">разі виконання  умов  статті  24  Закону  (  </w:t>
      </w:r>
      <w:hyperlink r:id="rId113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 )  та  умов, </w:t>
        <w:br/>
        <w:t xml:space="preserve">визначених  цією  главою та установлених для банків у пунктах 3.4, </w:t>
        <w:br/>
        <w:t>3.5, 3.9 глави 3 розділу III цього Полож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53" w:name="o554"/>
      <w:bookmarkEnd w:id="55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анківська ліцензія   оформляється  на  спеціальному  бланку, </w:t>
        <w:br/>
        <w:t xml:space="preserve">форму якого наведено в додатку 16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54" w:name="o555"/>
      <w:bookmarkEnd w:id="55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17. Національний банк протягом  трьох  робочих  днів  після </w:t>
        <w:br/>
        <w:t xml:space="preserve">прийняття  рішення про акредитацію філії іноземного банку надсилає </w:t>
        <w:br/>
        <w:t xml:space="preserve">керівникові філії (із супровідним листом) банківську  ліцензію,  а </w:t>
        <w:br/>
        <w:t xml:space="preserve">також  два  примірники  погодженого,  прошитого,  засвідченого  на </w:t>
        <w:br/>
        <w:t xml:space="preserve">звороті відбитком  печатки  Секретаріату  Правління  Національного </w:t>
        <w:br/>
        <w:t xml:space="preserve">банку  положення  про  філію,  титульні  сторінки  кожного  з яких </w:t>
        <w:br/>
        <w:t xml:space="preserve">засвідчені  підписом  заступника  Голови   і   відбитком   печатки </w:t>
        <w:br/>
        <w:t xml:space="preserve">Національного   банку,  територіальному  управлінню  Національного </w:t>
        <w:br/>
        <w:t xml:space="preserve">банку  за  місцезнаходженням  філії  іноземного  банку  або  видає </w:t>
        <w:br/>
        <w:t xml:space="preserve">керівникові  філії  або  уповноваженій  особі на підставі належним </w:t>
        <w:br/>
        <w:t xml:space="preserve">чином оформленої довіренос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55" w:name="o556"/>
      <w:bookmarkEnd w:id="55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18. Національний банк має  право  відмовити  в  акредитації </w:t>
        <w:br/>
        <w:t xml:space="preserve">філії іноземного банку на підставах,  визначених статтею 24 Закону </w:t>
        <w:br/>
        <w:t xml:space="preserve">( </w:t>
      </w:r>
      <w:hyperlink r:id="rId114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56" w:name="o557"/>
      <w:bookmarkEnd w:id="55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19. Філія   іноземного   банку   має   право    здійснювати </w:t>
        <w:br/>
        <w:t xml:space="preserve">діяльність,  надання  банківських  та  інших  фінансових  послуг в </w:t>
        <w:br/>
        <w:t xml:space="preserve">іноземній валюті, які є валютними операціями, лише після отримання </w:t>
        <w:br/>
        <w:t xml:space="preserve">генеральної ліцензії на здійснення валютних операці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57" w:name="o558"/>
      <w:bookmarkEnd w:id="55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20. Філія  іноземного  банку  має право розпочати новий вид </w:t>
        <w:br/>
        <w:t xml:space="preserve">діяльності або надання нового виду послуг у національний валюті за </w:t>
        <w:br/>
        <w:t xml:space="preserve">умови виконання вимог глави 5 розділу III цього Полож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58" w:name="o559"/>
      <w:bookmarkEnd w:id="55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Глава 3.</w:t>
      </w:r>
      <w:r>
        <w:rPr>
          <w:rFonts w:cs="Courier New" w:ascii="Courier New" w:hAnsi="Courier New"/>
          <w:sz w:val="20"/>
          <w:szCs w:val="20"/>
        </w:rPr>
        <w:t xml:space="preserve">   Акредитація   представництв  іноземних  банків  на </w:t>
        <w:br/>
        <w:t xml:space="preserve">території Україн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59" w:name="o560"/>
      <w:bookmarkEnd w:id="55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1. Уповноважена  особа   для   акредитації   представництва </w:t>
        <w:br/>
        <w:t xml:space="preserve">іноземного банку подає до Національного банку документи, визначені </w:t>
        <w:br/>
        <w:t xml:space="preserve">статтею 24 Закону ( </w:t>
      </w:r>
      <w:hyperlink r:id="rId115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) та  оформлені  відповідно  до  вимог </w:t>
        <w:br/>
        <w:t xml:space="preserve">пункту 1.4 розділу І цього Полож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60" w:name="o561"/>
      <w:bookmarkEnd w:id="56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2. Положення   про   представництво   подається   в   трьох </w:t>
        <w:br/>
        <w:t xml:space="preserve">примірниках,  затверджене уповноваженим органом банку,  прошите та </w:t>
        <w:br/>
        <w:t xml:space="preserve">підписане  уповноваженою особою та засвідчене на звороті відбитком </w:t>
        <w:br/>
        <w:t xml:space="preserve">печатки банку,  і має  відповідати  вимогам  пункту  1.3  глави  1 </w:t>
        <w:br/>
        <w:t xml:space="preserve">розділу IV цього Полож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61" w:name="o562"/>
      <w:bookmarkEnd w:id="56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3. Національний банк  протягом  трьох  робочих  днів  після </w:t>
        <w:br/>
        <w:t xml:space="preserve">прийняття  рішення про акредитацію представництва іноземного банку </w:t>
        <w:br/>
        <w:t xml:space="preserve">(рішення приймає Комісія Національного банку) разом з  відповідним </w:t>
        <w:br/>
        <w:t xml:space="preserve">повідомленням              надсилає/видає              керівникові </w:t>
        <w:br/>
        <w:t xml:space="preserve">представництва/уповноваженій  особі  на  підставі  належним  чином </w:t>
        <w:br/>
        <w:t xml:space="preserve">оформленої  довіреності  два  примірники  погодженого,  прошитого, </w:t>
        <w:br/>
        <w:t xml:space="preserve">засвідченого на звороті відбитком печатки  Секретаріату  Правління </w:t>
        <w:br/>
        <w:t xml:space="preserve">Національного   банку   положення   про  представництво,  титульні </w:t>
        <w:br/>
        <w:t xml:space="preserve">сторінки кожного з яких засвідчені  підписом  уповноваженої  особи </w:t>
        <w:br/>
        <w:t xml:space="preserve">Національного  банку  і відбитком печатки Національного банку,  та </w:t>
        <w:br/>
        <w:t xml:space="preserve">надсилає  повідомлення  територіальному  управлінню  Національного </w:t>
        <w:br/>
        <w:t>банку за місцем розташування представництва іноземного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62" w:name="o563"/>
      <w:bookmarkEnd w:id="562"/>
      <w:r>
        <w:rPr>
          <w:rFonts w:cs="Courier New" w:ascii="Courier New" w:hAnsi="Courier New"/>
          <w:i/>
          <w:iCs/>
          <w:sz w:val="20"/>
          <w:szCs w:val="20"/>
        </w:rPr>
        <w:t xml:space="preserve">{  Пункт 3.3 глави 3 розділу VI в редакції Постанови Національного </w:t>
        <w:br/>
        <w:t xml:space="preserve">банку N 296 ( </w:t>
      </w:r>
      <w:hyperlink r:id="rId116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5.07.2013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63" w:name="o564"/>
      <w:bookmarkEnd w:id="56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4.   Національний   банк   може   відмовити  в  акредитації </w:t>
        <w:br/>
        <w:t xml:space="preserve">представництва  іноземного  банку з підстав, визначених статтею 24 </w:t>
        <w:br/>
        <w:t xml:space="preserve">Закону ( </w:t>
      </w:r>
      <w:hyperlink r:id="rId117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64" w:name="o565"/>
      <w:bookmarkEnd w:id="564"/>
      <w:r>
        <w:rPr>
          <w:rFonts w:cs="Courier New" w:ascii="Courier New" w:hAnsi="Courier New"/>
          <w:i/>
          <w:iCs/>
          <w:sz w:val="20"/>
          <w:szCs w:val="20"/>
        </w:rPr>
        <w:t xml:space="preserve">{  Главу  3 розділу VI доповнено новим пунктом згідно з Постановою </w:t>
        <w:br/>
        <w:t xml:space="preserve">Національного банку N 296 ( </w:t>
      </w:r>
      <w:hyperlink r:id="rId118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5.07.2013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65" w:name="o566"/>
      <w:bookmarkEnd w:id="565"/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b/>
          <w:bCs/>
          <w:sz w:val="20"/>
          <w:szCs w:val="20"/>
        </w:rPr>
        <w:t>Розділ VII.</w:t>
      </w:r>
      <w:r>
        <w:rPr>
          <w:rFonts w:cs="Courier New" w:ascii="Courier New" w:hAnsi="Courier New"/>
          <w:sz w:val="20"/>
          <w:szCs w:val="20"/>
        </w:rPr>
        <w:t xml:space="preserve"> Зміни в діяльності банків </w:t>
        <w:br/>
        <w:t xml:space="preserve">                 та їх відокремлених підрозділ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66" w:name="o567"/>
      <w:bookmarkEnd w:id="56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Глава 1.</w:t>
      </w:r>
      <w:r>
        <w:rPr>
          <w:rFonts w:cs="Courier New" w:ascii="Courier New" w:hAnsi="Courier New"/>
          <w:sz w:val="20"/>
          <w:szCs w:val="20"/>
        </w:rPr>
        <w:t xml:space="preserve"> Погодження змін, що вносяться до статутів банк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67" w:name="o568"/>
      <w:bookmarkEnd w:id="56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1. Зміни, що вносяться до статуту банку, набирають чинності </w:t>
        <w:br/>
        <w:t xml:space="preserve">з дня їх державної реєстра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68" w:name="o569"/>
      <w:bookmarkEnd w:id="56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2. Банк зобов'язаний  подати  до  Національного  банку  для </w:t>
        <w:br/>
        <w:t>погодження змін до статуту такі докумен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69" w:name="o570"/>
      <w:bookmarkEnd w:id="56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лопотання про погодження змін до  статуту  банку  на  бланку </w:t>
        <w:br/>
        <w:t xml:space="preserve">банку,  засвідчене  підписом  голови  правління  (ради директорів) </w:t>
        <w:br/>
        <w:t>бан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70" w:name="o571"/>
      <w:bookmarkEnd w:id="57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ішення   загальних  зборів  учасників  банку  або  постанову </w:t>
        <w:br/>
        <w:t xml:space="preserve">Кабінету Міністрів України (для державних банків) про затвердження </w:t>
        <w:br/>
        <w:t xml:space="preserve">змін  до  статуту; { Абзац третій пункту 1.2 глави 1 розділу VII в </w:t>
        <w:br/>
        <w:t xml:space="preserve">редакції  Постанови  Національного  банку  N  296 ( </w:t>
      </w:r>
      <w:hyperlink r:id="rId119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sz w:val="20"/>
          <w:szCs w:val="20"/>
        </w:rPr>
        <w:t xml:space="preserve"> ) від </w:t>
        <w:br/>
        <w:t>25.07.2013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71" w:name="o572"/>
      <w:bookmarkEnd w:id="57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міни до статуту банку, засвідчені відбитком печатки банку та </w:t>
        <w:br/>
        <w:t xml:space="preserve">оформлені  відповідно  до  вимог  статті  8  Закону  про  державну </w:t>
        <w:br/>
        <w:t xml:space="preserve">реєстрацію ( </w:t>
      </w:r>
      <w:hyperlink r:id="rId120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755-15</w:t>
        </w:r>
      </w:hyperlink>
      <w:r>
        <w:rPr>
          <w:rFonts w:cs="Courier New" w:ascii="Courier New" w:hAnsi="Courier New"/>
          <w:sz w:val="20"/>
          <w:szCs w:val="20"/>
        </w:rPr>
        <w:t xml:space="preserve"> ) (для державних банків - підписуються головою </w:t>
        <w:br/>
        <w:t xml:space="preserve">правління  банку),  у  трьох  примірниках з урахуванням пункту 1.5 </w:t>
        <w:br/>
        <w:t>глави 1 розділу II цього Полож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72" w:name="o573"/>
      <w:bookmarkEnd w:id="57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отокол загальних  зборів  учасників  банку  складається  та </w:t>
        <w:br/>
        <w:t xml:space="preserve">оформляється відповідно до вимог Закону  України  "Про  акціонерні </w:t>
        <w:br/>
        <w:t xml:space="preserve">товариства" ( </w:t>
      </w:r>
      <w:hyperlink r:id="rId121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514-17</w:t>
        </w:r>
      </w:hyperlink>
      <w:r>
        <w:rPr>
          <w:rFonts w:cs="Courier New" w:ascii="Courier New" w:hAnsi="Courier New"/>
          <w:sz w:val="20"/>
          <w:szCs w:val="20"/>
        </w:rPr>
        <w:t xml:space="preserve"> 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73" w:name="o574"/>
      <w:bookmarkEnd w:id="57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3. Банк   у   разі  збільшення  свого  статутного  капіталу </w:t>
        <w:br/>
        <w:t xml:space="preserve">додатково до документів,  що зазначені в пункті  1.2  цієї  глави, </w:t>
        <w:br/>
        <w:t>зобов'язаний пода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74" w:name="o575"/>
      <w:bookmarkEnd w:id="57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)  рішення  загальних  зборів  учасників банку або постанову </w:t>
        <w:br/>
        <w:t xml:space="preserve">Кабінету  Міністрів  України (для державних банків) про збільшення </w:t>
        <w:br/>
        <w:t>статутного капіталу банку та проведення розміщення акцій бан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75" w:name="o576"/>
      <w:bookmarkEnd w:id="575"/>
      <w:r>
        <w:rPr>
          <w:rFonts w:cs="Courier New" w:ascii="Courier New" w:hAnsi="Courier New"/>
          <w:i/>
          <w:iCs/>
          <w:sz w:val="20"/>
          <w:szCs w:val="20"/>
        </w:rPr>
        <w:t xml:space="preserve">{  Пункт  1.3  глави  1 розділу VII доповнено новим підпунктом "а" </w:t>
        <w:br/>
        <w:t xml:space="preserve">згідно  з  Постановою  Національного  банку N 296 ( </w:t>
      </w:r>
      <w:hyperlink r:id="rId122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</w:t>
        <w:br/>
        <w:t>25.07.2013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76" w:name="o577"/>
      <w:bookmarkEnd w:id="57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) рішення загальних зборів  учасників  банку  або  постанову </w:t>
        <w:br/>
        <w:t xml:space="preserve">Кабінету Міністрів   України  про  затвердження  змін  до  статуту </w:t>
        <w:br/>
        <w:t xml:space="preserve">(для державних банків) у частині  збільшення  статутного  капіталу </w:t>
        <w:br/>
        <w:t>бан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77" w:name="o578"/>
      <w:bookmarkEnd w:id="57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) рішення уповноваженого органу про затвердження результатів </w:t>
        <w:br/>
        <w:t xml:space="preserve">розміщення   акцій,  якщо  банк  створений  у  формі  акціонерного </w:t>
        <w:br/>
        <w:t>товари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78" w:name="o579"/>
      <w:bookmarkEnd w:id="57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г) копії (нотаріально засвідчені) документів,  необхідних для </w:t>
        <w:br/>
        <w:t xml:space="preserve">ідентифікації нових учасників банку,  які придбали акції/паї банку </w:t>
        <w:br/>
        <w:t xml:space="preserve">в  розмірі  1 і більше відсотків статутного капіталу з урахуванням </w:t>
        <w:br/>
        <w:t xml:space="preserve">його збільшення згідно з вимогами, визначеними пунктом 1.6 глави 1 </w:t>
        <w:br/>
        <w:t>розділу II цього Полож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79" w:name="o580"/>
      <w:bookmarkEnd w:id="57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ґ)  документи, що дають змогу зробити висновок про фінансовий </w:t>
        <w:br/>
        <w:t>стан таких учасників банк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80" w:name="o581"/>
      <w:bookmarkEnd w:id="58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юридичних осіб -  власників  істотної  участі,  що  здійснили </w:t>
        <w:br/>
        <w:t xml:space="preserve">додаткові   внески  до  статутного  капіталу  банку  або  придбали </w:t>
        <w:br/>
        <w:t xml:space="preserve">акції/паї банку  на  вторинному  ринку,  -   згідно   з   вимогами </w:t>
        <w:br/>
        <w:t>підпункту "в" пункту 4.7 глави 4 розділу II цього Полож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81" w:name="o582"/>
      <w:bookmarkEnd w:id="58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юридичних осіб,  які  не  є  власниками  істотної  участі  та </w:t>
        <w:br/>
        <w:t xml:space="preserve">вносять  кошти  до  статутного  капіталу  банку в розмірі одного і </w:t>
        <w:br/>
        <w:t xml:space="preserve">більше  відсотків   статутного   капіталу   з   урахуванням   його </w:t>
        <w:br/>
        <w:t xml:space="preserve">збільшення, - згідно з вимогами, визначеними підпунктами "а" і "б" </w:t>
        <w:br/>
        <w:t>пункту 1.8 глави 1 розділу II цього Полож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82" w:name="o583"/>
      <w:bookmarkEnd w:id="58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фізичних осіб  -  власників  істотної  участі,  що  здійснили </w:t>
        <w:br/>
        <w:t xml:space="preserve">додаткові  внески  до  статутного  капіталу  банку  або   придбали </w:t>
        <w:br/>
        <w:t xml:space="preserve">акції/паї банку   на   вторинному   ринку,  -  згідно  з  вимогами </w:t>
        <w:br/>
        <w:t>підпункту "б" пункту 4.9 глави 4 розділу II цього Полож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83" w:name="o584"/>
      <w:bookmarkEnd w:id="58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фізичних осіб, які не є власниками істотної участі та вносять </w:t>
        <w:br/>
        <w:t xml:space="preserve">кошти до статутного капіталу  банку  в  розмірі  одного  і  більше </w:t>
        <w:br/>
        <w:t xml:space="preserve">відсотків  статутного  капіталу  з урахуванням його збільшення,  - </w:t>
        <w:br/>
        <w:t xml:space="preserve">згідно з вимогами,  визначеними підпунктом "в" пункту 1.8 глави  1 </w:t>
        <w:br/>
        <w:t>розділу II цього Полож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84" w:name="o585"/>
      <w:bookmarkEnd w:id="58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Фінансова звітність іноземних  юридичних  осіб  за  кожний  з </w:t>
        <w:br/>
        <w:t xml:space="preserve">трьох звітних періодів (років), установлених законодавством країни </w:t>
        <w:br/>
        <w:t xml:space="preserve">походження іноземного інвестора,  що передують останньому звітному </w:t>
        <w:br/>
        <w:t xml:space="preserve">періоду   (року),  та  висновки  аудиторів/аудиторських  фірм,  що </w:t>
        <w:br/>
        <w:t xml:space="preserve">складені  за  підсумками  проведеної  перевірки  цієї   фінансової </w:t>
        <w:br/>
        <w:t xml:space="preserve">звітності,  не подаються,  якщо ці документи попередньо подавалися </w:t>
        <w:br/>
        <w:t xml:space="preserve">до Національного  банку  учасниками  банку/банком  для  погодження </w:t>
        <w:br/>
        <w:t xml:space="preserve">набуття/збільшення істотної участі в банку або погодження змін, що </w:t>
        <w:br/>
        <w:t xml:space="preserve">вносилися до статутів банків у зв'язку зі  збільшенням  статутного </w:t>
        <w:br/>
        <w:t xml:space="preserve">капіталу   банку,   якщо  немає  потреби  підтвердження  наявності </w:t>
        <w:br/>
        <w:t xml:space="preserve">власного капіталу для придбання акцій банку на вторинному ринку за </w:t>
        <w:br/>
        <w:t>ці періо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85" w:name="o586"/>
      <w:bookmarkEnd w:id="585"/>
      <w:r>
        <w:rPr>
          <w:rFonts w:cs="Courier New" w:ascii="Courier New" w:hAnsi="Courier New"/>
          <w:i/>
          <w:iCs/>
          <w:sz w:val="20"/>
          <w:szCs w:val="20"/>
        </w:rPr>
        <w:t xml:space="preserve">{ Підпункт "ґ" пункту 1.3 глави 1 розділу VII в редакції Постанови </w:t>
        <w:br/>
        <w:t xml:space="preserve">Національного банку N 296 ( </w:t>
      </w:r>
      <w:hyperlink r:id="rId123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5.07.2013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86" w:name="o587"/>
      <w:bookmarkEnd w:id="58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) копії платіжних документів про здійснення учасником  банку </w:t>
        <w:br/>
        <w:t xml:space="preserve">повної  сплати  визначених у підпункті "г" цього пункту внесків до </w:t>
        <w:br/>
        <w:t xml:space="preserve">статутного  капіталу  банку  за  акції/паї  банку  та/або  виписку </w:t>
        <w:br/>
        <w:t xml:space="preserve">банку-емітента про   зарахування  коштів,  що  вносяться  до  його </w:t>
        <w:br/>
        <w:t xml:space="preserve">статутного капіталу,  разом  з  інформацією  про  стан  формування </w:t>
        <w:br/>
        <w:t xml:space="preserve">статутного капіталу банку, засвідчені підписом уповноваженої особи </w:t>
        <w:br/>
        <w:t>банку та відбитком печатки банку (додаток 17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87" w:name="o588"/>
      <w:bookmarkEnd w:id="58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е) копію  тимчасового  свідоцтва про реєстрацію випуску акцій </w:t>
        <w:br/>
        <w:t xml:space="preserve">Національною   комісією  з  цінних  паперів  та  фондового  ринку, </w:t>
        <w:br/>
        <w:t xml:space="preserve">засвідчену  нотаріально або Національною комісією з цінних паперів </w:t>
        <w:br/>
        <w:t>та фондового рин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88" w:name="o589"/>
      <w:bookmarkEnd w:id="58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є) копії  цивільно-правових  договорів у разі придбання акцій </w:t>
        <w:br/>
        <w:t xml:space="preserve">банку  на  вторинному  ринку  щодо  учасників  банку  -  власників </w:t>
        <w:br/>
        <w:t xml:space="preserve">істотної  участі (засвідчені підписом уповноваженої особи банку та </w:t>
        <w:br/>
        <w:t xml:space="preserve">відбитком печатки банку або засвідчені нотаріально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89" w:name="o590"/>
      <w:bookmarkEnd w:id="58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4. Кошти  в  іноземній валюті,  унесені іноземним учасником </w:t>
        <w:br/>
        <w:t xml:space="preserve">банку  для  сплати  акцій/паїв  банку  в  разі   збільшення   його </w:t>
        <w:br/>
        <w:t xml:space="preserve">статутного капіталу,  перераховуються на кореспондентський рахунок </w:t>
        <w:br/>
        <w:t xml:space="preserve">банку відповідно до нормативно-правових актів Національного банку, </w:t>
        <w:br/>
        <w:t xml:space="preserve">що регулюють здійснення іноземних інвестицій в Україн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90" w:name="o591"/>
      <w:bookmarkEnd w:id="59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5.  Банк  у  разі збільшення статутного капіталу за рахунок </w:t>
        <w:br/>
        <w:t>прибутку зобов'язаний пода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91" w:name="o592"/>
      <w:bookmarkEnd w:id="59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окументи, визначені в пункті 1.2 цієї глав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92" w:name="o593"/>
      <w:bookmarkEnd w:id="59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разі придбання  акцій/паїв  власниками  істотної  участі  в </w:t>
        <w:br/>
        <w:t xml:space="preserve">банку на вторинному ринку - документи,  визначені підпунктами "ґ", </w:t>
        <w:br/>
        <w:t>"є" пункту 1.3 цієї глав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93" w:name="o594"/>
      <w:bookmarkEnd w:id="59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аблицю збільшення статутного капіталу (додаток 17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94" w:name="o595"/>
      <w:bookmarkEnd w:id="59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еєстр нарахованої частини прибутку за  кожним  з  учасників, </w:t>
        <w:br/>
        <w:t xml:space="preserve">засвідчений   підписами   голови  правління  (ради  директорів)  і </w:t>
        <w:br/>
        <w:t>головного бухгалтера банку та відбитком печатки бан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95" w:name="o596"/>
      <w:bookmarkEnd w:id="59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отокол загальних  зборів  учасників  про  прийняті рішення, </w:t>
        <w:br/>
        <w:t>зокрема пр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96" w:name="o597"/>
      <w:bookmarkEnd w:id="59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твердження результатів діяльності банку за період,  у якому </w:t>
        <w:br/>
        <w:t>отримано прибуток, який є джерелом збільшення статутного капітал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97" w:name="o598"/>
      <w:bookmarkEnd w:id="59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озподіл прибутку   та   визначення   частини   прибутку,  що </w:t>
        <w:br/>
        <w:t>направляється на збільшення статутного капітал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98" w:name="o599"/>
      <w:bookmarkEnd w:id="59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збільшення статутного капітал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99" w:name="o600"/>
      <w:bookmarkEnd w:id="59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несення змін   до   статуту,   пов'язаних   зі   збільшенням </w:t>
        <w:br/>
        <w:t>статутного капіта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00" w:name="o601"/>
      <w:bookmarkEnd w:id="600"/>
      <w:r>
        <w:rPr>
          <w:rFonts w:cs="Courier New" w:ascii="Courier New" w:hAnsi="Courier New"/>
          <w:i/>
          <w:iCs/>
          <w:sz w:val="20"/>
          <w:szCs w:val="20"/>
        </w:rPr>
        <w:t xml:space="preserve">{ Пункт 1.5 глави 1 розділу VII в редакції Постанови Національного </w:t>
        <w:br/>
        <w:t xml:space="preserve">банку N 296 ( </w:t>
      </w:r>
      <w:hyperlink r:id="rId124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5.07.2013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01" w:name="o602"/>
      <w:bookmarkEnd w:id="60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6. Банк у разі зміни свого найменування зобов'язаний подати </w:t>
        <w:br/>
        <w:t xml:space="preserve">документи,  визначені пунктом 1.2  цієї  глави,  у  яких  протокол </w:t>
        <w:br/>
        <w:t xml:space="preserve">загальних  зборів учасників банку або постанова Кабінету Міністрів </w:t>
        <w:br/>
        <w:t xml:space="preserve">України  (для  державних  банків)  містить   рішення   про   зміну </w:t>
        <w:br/>
        <w:t>найменування банку, а також про внесення змін до стату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02" w:name="o603"/>
      <w:bookmarkEnd w:id="60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анк у разі зміни свого найменування зобов'язаний у змінах до </w:t>
        <w:br/>
        <w:t xml:space="preserve">статуту   зробити   запис  про  правонаступництво  банку  з  новим </w:t>
        <w:br/>
        <w:t xml:space="preserve">найменуванням щодо передачі йому всього майна,  прав і зобов'язань </w:t>
        <w:br/>
        <w:t xml:space="preserve">банку з попереднім найменування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03" w:name="o604"/>
      <w:bookmarkEnd w:id="60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7. Банк   у   разі   зміни   місцезнаходження  зобов'язаний </w:t>
        <w:br/>
        <w:t xml:space="preserve">додатково до документів,  що зазначені в пункті  1.2  цієї  глави, </w:t>
        <w:br/>
        <w:t xml:space="preserve">подати   оформлені   відповідно  до  вимог  законодавства  України </w:t>
        <w:br/>
        <w:t xml:space="preserve">документи, що  підтверджують   виконання   вимог,   зазначених   у </w:t>
        <w:br/>
        <w:t xml:space="preserve">пункті 3.5 глави 3 розділу III цього Полож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04" w:name="o605"/>
      <w:bookmarkEnd w:id="60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8.  Банк  у  разі збільшення статутного капіталу подає щодо </w:t>
        <w:br/>
        <w:t xml:space="preserve">міжнародної  фінансової  установи  -  учасника  банку, з якою Уряд </w:t>
        <w:br/>
        <w:t xml:space="preserve">України  уклав  договір  про  співробітництво  і для якої законами </w:t>
        <w:br/>
        <w:t xml:space="preserve">України  встановлені  привілеї  та імунітети, лише копії платіжних </w:t>
        <w:br/>
        <w:t xml:space="preserve">документів  про  повну сплату внесків до статутного капіталу банку </w:t>
        <w:br/>
        <w:t>за акції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05" w:name="o606"/>
      <w:bookmarkEnd w:id="605"/>
      <w:r>
        <w:rPr>
          <w:rFonts w:cs="Courier New" w:ascii="Courier New" w:hAnsi="Courier New"/>
          <w:i/>
          <w:iCs/>
          <w:sz w:val="20"/>
          <w:szCs w:val="20"/>
        </w:rPr>
        <w:t xml:space="preserve">{  Главу  1  розділу  VII  доповнено  новим  пунктом  1.8 згідно з </w:t>
        <w:br/>
        <w:t xml:space="preserve">Постановою Національного банку N 296 ( </w:t>
      </w:r>
      <w:hyperlink r:id="rId125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5.07.2013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06" w:name="o607"/>
      <w:bookmarkEnd w:id="60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9. Національний  банк  приймає  рішення  про погодження або </w:t>
        <w:br/>
        <w:t xml:space="preserve">відмову в  погодженні  змін  до  статуту  банку  (рішення  приймає </w:t>
        <w:br/>
        <w:t xml:space="preserve">Комісія  Національного  банку)  в  місячний строк із дня отримання </w:t>
        <w:br/>
        <w:t xml:space="preserve">всіх документів, визначених у цій глав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07" w:name="o608"/>
      <w:bookmarkEnd w:id="60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10. Національний банк повідомляє банк у листі про  прийняте </w:t>
        <w:br/>
        <w:t>ріш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08" w:name="o609"/>
      <w:bookmarkEnd w:id="60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ціональний банк  у  разі  прийняття  рішення про погодження </w:t>
        <w:br/>
        <w:t xml:space="preserve">змін до статуту банку разом з відповідним  повідомленням  повертає </w:t>
        <w:br/>
        <w:t xml:space="preserve">банку два примірники погоджених,  прошитих, засвідчених на звороті </w:t>
        <w:br/>
        <w:t xml:space="preserve">відбитком    печатки    Секретаріату    Правління    Національного </w:t>
        <w:br/>
        <w:t xml:space="preserve">банку/управління   справами  територіального  управління  змін  до </w:t>
        <w:br/>
        <w:t xml:space="preserve">статуту,  титульні сторінки кожної з яких  засвідчуються  підписом </w:t>
        <w:br/>
        <w:t xml:space="preserve">уповноваженої   особи  Національного  банку  і  відбитком  печатки </w:t>
        <w:br/>
        <w:t>Національного банку/територіального управлі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09" w:name="o610"/>
      <w:bookmarkEnd w:id="60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ціональний банк  у  разі  прийняття  рішення  про відмову в </w:t>
        <w:br/>
        <w:t xml:space="preserve">погодженні  змін  до  статуту  банку  надсилає  банку   листа   із </w:t>
        <w:br/>
        <w:t>зазначенням підстав відмо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10" w:name="o611"/>
      <w:bookmarkEnd w:id="610"/>
      <w:r>
        <w:rPr>
          <w:rFonts w:cs="Courier New" w:ascii="Courier New" w:hAnsi="Courier New"/>
          <w:i/>
          <w:iCs/>
          <w:sz w:val="20"/>
          <w:szCs w:val="20"/>
        </w:rPr>
        <w:t xml:space="preserve">{   Пункт   1.10   глави   1  розділу  VII  в  редакції  Постанови </w:t>
        <w:br/>
        <w:t xml:space="preserve">Національного банку N 296 ( </w:t>
      </w:r>
      <w:hyperlink r:id="rId126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5.07.2013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11" w:name="o612"/>
      <w:bookmarkEnd w:id="61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11. Національний банк може відмовити в погодженні  змін  до </w:t>
        <w:br/>
        <w:t>статуту банку в раз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12" w:name="o613"/>
      <w:bookmarkEnd w:id="61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ання неповного пакета документ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13" w:name="o614"/>
      <w:bookmarkEnd w:id="61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а/або невідповідності     поданих     документів     вимогам </w:t>
        <w:br/>
        <w:t xml:space="preserve">законодавства України,  у  тому  числі  нормативно-правових  актів </w:t>
        <w:br/>
        <w:t>Національного бан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14" w:name="o615"/>
      <w:bookmarkEnd w:id="61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а/або відсутності  в  учасників  банку  власних  коштів  для </w:t>
        <w:br/>
        <w:t xml:space="preserve">здійснення  внесків  до  статутного  капіталу  банку шляхом сплати </w:t>
        <w:br/>
        <w:t xml:space="preserve">акцій/паїв (у тому числі щодо придбання акцій на вторинному  ринку </w:t>
        <w:br/>
        <w:t>власниками істотної участі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15" w:name="o616"/>
      <w:bookmarkEnd w:id="61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а/або розподілу прибутку банку до підтвердження аудиторським </w:t>
        <w:br/>
        <w:t xml:space="preserve">висновком достовірності та повноти річної фінансової звітності, її </w:t>
        <w:br/>
        <w:t xml:space="preserve">відповідності вимогам законодавства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16" w:name="o617"/>
      <w:bookmarkEnd w:id="61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12. Державна реєстрація змін до статуту банку  здійснюється </w:t>
        <w:br/>
        <w:t xml:space="preserve">в порядку, установленому законодавством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17" w:name="o618"/>
      <w:bookmarkEnd w:id="61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13. Банк   протягом   п'яти  робочих  днів  після  внесення </w:t>
        <w:br/>
        <w:t xml:space="preserve">державним реєстратором відповідного запису до  Єдиного  державного </w:t>
        <w:br/>
        <w:t xml:space="preserve">реєстру  надсилає  Національному банку повідомлення разом із двома </w:t>
        <w:br/>
        <w:t xml:space="preserve">нотаріально засвідченими  копіями  змін  до  статуту  з  відміткою </w:t>
        <w:br/>
        <w:t xml:space="preserve">державного  реєстратора  щодо проведення державної реєстрації змін </w:t>
        <w:br/>
        <w:t>до статуту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18" w:name="o619"/>
      <w:bookmarkEnd w:id="61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разі проведення державної реєстрації змін до статуту банку, </w:t>
        <w:br/>
        <w:t xml:space="preserve">що  пов'язані  із  зміною  найменування  та/або  місцезнаходження, </w:t>
        <w:br/>
        <w:t>Національному банку надається витяг з Єдиного державного реєст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19" w:name="o620"/>
      <w:bookmarkEnd w:id="61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разі  зміни  найменування  банк   до   повідомлення   додає </w:t>
        <w:br/>
        <w:t xml:space="preserve">клопотання про  заміну  банківської  ліцензії  та  інших дозволів, </w:t>
        <w:br/>
        <w:t xml:space="preserve">виданих Національним банк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20" w:name="o621"/>
      <w:bookmarkEnd w:id="62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14. Національний банк уносить запис про реєстрацію змін  до </w:t>
        <w:br/>
        <w:t xml:space="preserve">статуту банку до Державного реєстру банків.  Запис здійснюється на </w:t>
        <w:br/>
        <w:t xml:space="preserve">дату, визначену нормативним актом Національного банку щодо ведення </w:t>
        <w:br/>
        <w:t>електронної форми Державного реєстру банк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21" w:name="o622"/>
      <w:bookmarkEnd w:id="62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о здійснення запису Національний  банк  повідомляє  банк  у </w:t>
        <w:br/>
        <w:t xml:space="preserve">лис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22" w:name="o623"/>
      <w:bookmarkEnd w:id="62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15. Банк  протягом  десяти  робочих  днів  після  прийняття </w:t>
        <w:br/>
        <w:t xml:space="preserve">Національною  комісією з цінних паперів та фондового ринку рішення </w:t>
        <w:br/>
        <w:t xml:space="preserve">про  реєстрацію  звіту  про  результати  відкритого  (публічного), </w:t>
        <w:br/>
        <w:t xml:space="preserve">закритого (приватного) розміщення акцій та отримання свідоцтва про </w:t>
        <w:br/>
        <w:t xml:space="preserve">реєстрацію   випуску  акцій  має  подати  до  Національного  банку </w:t>
        <w:br/>
        <w:t xml:space="preserve">засвідчену  банком  або нотаріально засвідчену копію свідоцтва про </w:t>
        <w:br/>
        <w:t xml:space="preserve">реєстрацію випуску акцій і звіт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623" w:name="o624"/>
      <w:bookmarkEnd w:id="62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Глава 2.</w:t>
      </w:r>
      <w:r>
        <w:rPr>
          <w:rFonts w:cs="Courier New" w:ascii="Courier New" w:hAnsi="Courier New"/>
          <w:sz w:val="20"/>
          <w:szCs w:val="20"/>
        </w:rPr>
        <w:t xml:space="preserve">  Зміна  власників  істотної участі в банку,  розміру </w:t>
        <w:br/>
        <w:t xml:space="preserve">володіння істотною участю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624" w:name="o625"/>
      <w:bookmarkEnd w:id="62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1. Юридична або фізична особа, яка має намір набути істотну </w:t>
        <w:br/>
        <w:t xml:space="preserve">участь  діючого  банку  як  за  первинного  розміщення,  так  і на </w:t>
        <w:br/>
        <w:t xml:space="preserve">вторинному  ринку  (незалежно  від того, за договорами з банком, з </w:t>
        <w:br/>
        <w:t xml:space="preserve">торговцем  цінними  паперами  чи з попереднім власником акцій вони </w:t>
        <w:br/>
        <w:t xml:space="preserve">придбаватимуться,  або  шляхом  вчинення інших правочинів тощо), а </w:t>
        <w:br/>
        <w:t xml:space="preserve">також  юридична  особа,  яка  має  намір  набути/збільшити істотну </w:t>
        <w:br/>
        <w:t xml:space="preserve">участь  у  банку  шляхом  унесення  акцій  банку  до її статутного </w:t>
        <w:br/>
        <w:t xml:space="preserve">капіталу або яка стане правонаступником юридичної особи - власника </w:t>
        <w:br/>
        <w:t xml:space="preserve">істотної  участі  в  банку  в  разі  реорганізації, або особа, яка </w:t>
        <w:br/>
        <w:t xml:space="preserve">набуде  право власності на акції в розмірах, визначених статтею 34 </w:t>
        <w:br/>
        <w:t xml:space="preserve">Закону  ( </w:t>
      </w:r>
      <w:hyperlink r:id="rId127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), зобов'язана повідомити про свої наміри банк і </w:t>
        <w:br/>
        <w:t xml:space="preserve">Національний  банк  до набуття істотної участі або її збільшення і </w:t>
        <w:br/>
        <w:t xml:space="preserve">подати  пакет  документів,  визначених  у пунктах 4.7-4.10 глави 4 </w:t>
        <w:br/>
        <w:t>розділу II цього Полож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25" w:name="o626"/>
      <w:bookmarkEnd w:id="625"/>
      <w:r>
        <w:rPr>
          <w:rFonts w:cs="Courier New" w:ascii="Courier New" w:hAnsi="Courier New"/>
          <w:i/>
          <w:iCs/>
          <w:sz w:val="20"/>
          <w:szCs w:val="20"/>
        </w:rPr>
        <w:t xml:space="preserve">{  Пункт  2.1  глави  2 розділу VII із змінами, внесеними згідно з </w:t>
        <w:br/>
        <w:t xml:space="preserve">Постановою Національного банку N 296 ( </w:t>
      </w:r>
      <w:hyperlink r:id="rId128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5.07.2013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26" w:name="o627"/>
      <w:bookmarkEnd w:id="62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2. Власник   істотної  участі,  що  становить  10,  25  або </w:t>
        <w:br/>
        <w:t xml:space="preserve">50 відсотків статутного капіталу банку,  який має намір  збільшити </w:t>
        <w:br/>
        <w:t xml:space="preserve">участь  у  банку,  що призведе до збільшення його істотної участі, </w:t>
        <w:br/>
        <w:t xml:space="preserve">але вона не становитиме відповідно 25,  або 50,  або 75  відсотків </w:t>
        <w:br/>
        <w:t xml:space="preserve">статутного    капіталу    банку,   не   зобов'язаний   повідомляти </w:t>
        <w:br/>
        <w:t>Національний банк про таке придб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27" w:name="o628"/>
      <w:bookmarkEnd w:id="62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ласник істотної   участі,   що  становить  10,  25,  50  або </w:t>
        <w:br/>
        <w:t xml:space="preserve">75 відсотків статутного капіталу банку,  який має  намір  зменшити </w:t>
        <w:br/>
        <w:t xml:space="preserve">участь у банку,  унаслідок чого його участь становитиме відповідно </w:t>
        <w:br/>
        <w:t xml:space="preserve">менше ніж 10, або 25, або 50, або 75 відсотків статутного капіталу </w:t>
        <w:br/>
        <w:t xml:space="preserve">банку,  має  письмово повідомити банк і Національний банк протягом </w:t>
        <w:br/>
        <w:t xml:space="preserve">п'яти днів з дня прийняття рішення про свій намір зменшити  участь </w:t>
        <w:br/>
        <w:t>у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628" w:name="o629"/>
      <w:bookmarkEnd w:id="62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удь-яка особа,  яка мала істотну участь у  банку  та  частка </w:t>
        <w:br/>
        <w:t xml:space="preserve">якої була  зменшена  нижче  рівнів,  визначених у статті 34 Закону </w:t>
        <w:br/>
        <w:t xml:space="preserve">( </w:t>
      </w:r>
      <w:hyperlink r:id="rId129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) (10,  25,  50 або 75 відсотків),  і  має  намір  знову </w:t>
        <w:br/>
        <w:t xml:space="preserve">набути  чи збільшити участь у банку,  у результаті чого її істотна </w:t>
        <w:br/>
        <w:t xml:space="preserve">участь  становитиме  відповідно  10,  25,  50  або  75   відсотків </w:t>
        <w:br/>
        <w:t xml:space="preserve">статутного   капіталу   банку,   зобов'язана   повідомити  банк  і </w:t>
        <w:br/>
        <w:t xml:space="preserve">Національний банк про набуття/збільшення істотної участі в банку і </w:t>
        <w:br/>
        <w:t xml:space="preserve">подати  пакет  документів,  визначений  главою  4 розділу II цього </w:t>
        <w:br/>
        <w:t xml:space="preserve">Положення та нормативно-правовим актом Національного  банку,  щодо </w:t>
        <w:br/>
        <w:t xml:space="preserve">структури власнос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29" w:name="o630"/>
      <w:bookmarkEnd w:id="62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3. Юридична  або  фізична  особа,  яка  має намір збільшити </w:t>
        <w:br/>
        <w:t xml:space="preserve">істотну  участь  у  банку,  додатково  подає  Національному  банку </w:t>
        <w:br/>
        <w:t>документи, що підтверджують істотну участь у банк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30" w:name="o631"/>
      <w:bookmarkEnd w:id="63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озвіл Національного банку на набуття або збільшення істотної </w:t>
        <w:br/>
        <w:t>участі в банку (у разі наявності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631" w:name="o632"/>
      <w:bookmarkEnd w:id="63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пії  відповідних  цивільно-правових  договорів та/або інших </w:t>
        <w:br/>
        <w:t xml:space="preserve">документів, що підтверджують набуття у власність акцій/паїв банку, </w:t>
        <w:br/>
        <w:t xml:space="preserve">які   укладені/підписані   з  дати  погодження  (надання  дозволу) </w:t>
        <w:br/>
        <w:t xml:space="preserve">Національним банком набуття/збільшення особою  істотної  участі  в </w:t>
        <w:br/>
        <w:t xml:space="preserve">банку.  Ці копії мають бути засвідчені нотаріально; { Абзац третій </w:t>
        <w:br/>
        <w:t xml:space="preserve">пункту  2.3 глави 2 розділу VII в редакції Постанови Національного </w:t>
        <w:br/>
        <w:t xml:space="preserve">банку N 296 ( </w:t>
      </w:r>
      <w:hyperlink r:id="rId130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sz w:val="20"/>
          <w:szCs w:val="20"/>
        </w:rPr>
        <w:t xml:space="preserve"> ) від 25.07.2013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32" w:name="o633"/>
      <w:bookmarkEnd w:id="63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иписку про стан рахунку в цінних паперах,  надану зберігачем </w:t>
        <w:br/>
        <w:t xml:space="preserve">цінних папер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33" w:name="o634"/>
      <w:bookmarkEnd w:id="63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4. Міжнародна фінансова установа - власник істотної  участі </w:t>
        <w:br/>
        <w:t xml:space="preserve">в банку,  з якою Уряд України уклав договір про співробітництво та </w:t>
        <w:br/>
        <w:t xml:space="preserve">для якої законами України встановлені привілеї та імунітети, подає </w:t>
        <w:br/>
        <w:t xml:space="preserve">лише повідомлення про наміри збільшення істотної участі в банку та </w:t>
        <w:br/>
        <w:t xml:space="preserve">нотаріально   засвідчену   за   місцем   видачі   копію    рішення </w:t>
        <w:br/>
        <w:t xml:space="preserve">уповноваженого органу міжнародної фінансової установи про участь у </w:t>
        <w:br/>
        <w:t xml:space="preserve">банку в Україні,  які мають бути  оформлені  відповідно  до  вимог </w:t>
        <w:br/>
        <w:t>пункту 1.4 глави 1 розділу I цього Полож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34" w:name="o635"/>
      <w:bookmarkEnd w:id="634"/>
      <w:r>
        <w:rPr>
          <w:rFonts w:cs="Courier New" w:ascii="Courier New" w:hAnsi="Courier New"/>
          <w:i/>
          <w:iCs/>
          <w:sz w:val="20"/>
          <w:szCs w:val="20"/>
        </w:rPr>
        <w:t xml:space="preserve">{  Главу  2  розділу  VII  доповнено  новим  пунктом  2.4 згідно з </w:t>
        <w:br/>
        <w:t xml:space="preserve">Постановою Національного банку N 296 ( </w:t>
      </w:r>
      <w:hyperlink r:id="rId131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5.07.2013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35" w:name="o636"/>
      <w:bookmarkEnd w:id="63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5. Національний  банк  розглядає  та  приймає  рішення  про </w:t>
        <w:br/>
        <w:t xml:space="preserve">погодження  (заборону)  юридичній  чи  фізичній особі набувати або </w:t>
        <w:br/>
        <w:t xml:space="preserve">збільшувати істотну  участь  у  банку  в  порядку,   передбаченому </w:t>
        <w:br/>
        <w:t xml:space="preserve">главою 4 розділу II цього Полож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36" w:name="o637"/>
      <w:bookmarkEnd w:id="63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6. Юридична   особа,   яка  має  істотну  участь  у  банку, </w:t>
        <w:br/>
        <w:t xml:space="preserve">зобов'язана повідомляти банк і Національний  банк  про  всі  зміни </w:t>
        <w:br/>
        <w:t xml:space="preserve">структури  її власності,  а також надавати інформацію щодо ділової </w:t>
        <w:br/>
        <w:t xml:space="preserve">репутації новопризначених керівників у місячний  строк  з  моменту </w:t>
        <w:br/>
        <w:t>настання відповідних змі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37" w:name="o638"/>
      <w:bookmarkEnd w:id="63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Фізична особа,  яка має істотну участь у  банку,  зобов'язана </w:t>
        <w:br/>
        <w:t xml:space="preserve">повідомляти Національний банк про всі зміни в інформації, яку вона </w:t>
        <w:br/>
        <w:t>надає згідно з вимогами цього Полож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638" w:name="o639"/>
      <w:bookmarkEnd w:id="63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ціональний банк розглядає зміни,  визначені абзацами першим </w:t>
        <w:br/>
        <w:t xml:space="preserve">та другим цього пункту,  та  в  разі  їх  невідповідності  вимогам </w:t>
        <w:br/>
        <w:t xml:space="preserve">нормативно-правового  акта Національного банку пропонує особі,  що </w:t>
        <w:br/>
        <w:t xml:space="preserve">подала ці документи,  виправити виявлені недоліки  протягом  п'яти </w:t>
        <w:br/>
        <w:t xml:space="preserve">робочих днів після дати отримання повідомлення Національного банку </w:t>
        <w:br/>
        <w:t xml:space="preserve">про ці  недоліки  та  подати  виправлені  документи  Національному </w:t>
        <w:br/>
        <w:t>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39" w:name="o640"/>
      <w:bookmarkEnd w:id="63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ціональний банк у разі невиконання вимог цього  пункту  має </w:t>
        <w:br/>
        <w:t xml:space="preserve">право  застосувати  заходи впливу,  визначені нормативно-правовими </w:t>
        <w:br/>
        <w:t xml:space="preserve">актами Національного банку,  які  регулюють  питання  застосування </w:t>
        <w:br/>
        <w:t xml:space="preserve">Національним банком заходів вплив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40" w:name="o641"/>
      <w:bookmarkEnd w:id="64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7. Національний   банк,   у   разі  якщо  ділова  репутація </w:t>
        <w:br/>
        <w:t xml:space="preserve">керівника власника істотної участі в банку не відповідає  вимогам, </w:t>
        <w:br/>
        <w:t xml:space="preserve">установленим  Національним  банком,  має  право застосувати заходи </w:t>
        <w:br/>
        <w:t xml:space="preserve">впливу, визначені нормативно-правовими актами Національного банку, </w:t>
        <w:br/>
        <w:t xml:space="preserve">які  регулюють  питання  застосування  Національним банком заходів </w:t>
        <w:br/>
        <w:t xml:space="preserve">вплив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641" w:name="o642"/>
      <w:bookmarkEnd w:id="64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Глава  3.</w:t>
      </w:r>
      <w:r>
        <w:rPr>
          <w:rFonts w:cs="Courier New" w:ascii="Courier New" w:hAnsi="Courier New"/>
          <w:sz w:val="20"/>
          <w:szCs w:val="20"/>
        </w:rPr>
        <w:t xml:space="preserve">  Погодження призначення та визначення відповідності </w:t>
        <w:br/>
        <w:t xml:space="preserve">професійної  придатності  та  ділової  репутації керівників банку, </w:t>
        <w:br/>
        <w:t>керівника служби внутрішнього аудиту (у разі їх змін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42" w:name="o643"/>
      <w:bookmarkEnd w:id="642"/>
      <w:r>
        <w:rPr>
          <w:rFonts w:cs="Courier New" w:ascii="Courier New" w:hAnsi="Courier New"/>
          <w:i/>
          <w:iCs/>
          <w:sz w:val="20"/>
          <w:szCs w:val="20"/>
        </w:rPr>
        <w:t xml:space="preserve">{  Назва  глави  3  розділу VII в редакції Постанови Національного </w:t>
        <w:br/>
        <w:t xml:space="preserve">банку N 296 ( </w:t>
      </w:r>
      <w:hyperlink r:id="rId132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5.07.2013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43" w:name="o644"/>
      <w:bookmarkEnd w:id="64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1. Банки зобов'язані протягом трьох  робочих  днів  із  дня </w:t>
        <w:br/>
        <w:t xml:space="preserve">настання   змін   електронною   поштою   або   факсом   повідомити </w:t>
        <w:br/>
        <w:t xml:space="preserve">Національний банк про зміну голови  правління  (ради  директорів), </w:t>
        <w:br/>
        <w:t xml:space="preserve">головного  бухгалтера,  їх  заступників,  членів  правління  (ради </w:t>
        <w:br/>
        <w:t xml:space="preserve">директорів),  керівника служби  внутрішнього  аудиту,  працівника, </w:t>
        <w:br/>
        <w:t xml:space="preserve">відповідального за проведення фінансового моніторингу, та осіб, що </w:t>
        <w:br/>
        <w:t xml:space="preserve">виконують їх обов'язки, номерів їх телефонів, факс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44" w:name="o645"/>
      <w:bookmarkEnd w:id="64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2. Уповноважений орган банку в разі зміни голови  правління </w:t>
        <w:br/>
        <w:t xml:space="preserve">(ради  директорів),  або  головного  бухгалтера банку,  або членів </w:t>
        <w:br/>
        <w:t xml:space="preserve">виконавчого органу державного банку (або виконуючих  їх  обов'язки </w:t>
        <w:br/>
        <w:t xml:space="preserve">більше   одного   місяця)  або  непогодження  Національним  банком </w:t>
        <w:br/>
        <w:t xml:space="preserve">запропонованих кандидатур на ці посади не пізніше  ніж  через  два </w:t>
        <w:br/>
        <w:t xml:space="preserve">тижні   з   часу  звільнення  або  прийняття  Національним  банком </w:t>
        <w:br/>
        <w:t xml:space="preserve">відповідного рішення має прийняти рішення  про  кандидатів  на  ці </w:t>
        <w:br/>
        <w:t xml:space="preserve">посади  (постійних  або  виконуючих  їх  обов'язки)  і  подати  до </w:t>
        <w:br/>
        <w:t xml:space="preserve">Національного  банку  (територіального  управління   Національного </w:t>
        <w:br/>
        <w:t xml:space="preserve">банку)    за    місцезнаходженням    банку   засвідчені   підписом </w:t>
        <w:br/>
        <w:t xml:space="preserve">уповноваженої  особи  банку  та  відбитком  печатки  банку   копію </w:t>
        <w:br/>
        <w:t xml:space="preserve">протоколу  (протоколів)  уповноваженого  органу банку та/або копію </w:t>
        <w:br/>
        <w:t xml:space="preserve">наказу  про  звільнення  попереднього   голови   правління   (ради </w:t>
        <w:br/>
        <w:t xml:space="preserve">директорів),  або  головного  бухгалтера,  або  члена  виконавчого </w:t>
        <w:br/>
        <w:t xml:space="preserve">органу державного банку і про призначення нових осіб на ці  посади </w:t>
        <w:br/>
        <w:t xml:space="preserve">(або виконуючих їх обов'язки), а також відомості про кандидатів на </w:t>
        <w:br/>
        <w:t xml:space="preserve">ці посади  (або  виконуючих  їх  обов'язки)  згідно  з   вимогами, </w:t>
        <w:br/>
        <w:t xml:space="preserve">визначеними в пункті 3.8 глави 3 розділу III цього Положення,  для </w:t>
        <w:br/>
        <w:t>їх погодж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645" w:name="o646"/>
      <w:bookmarkEnd w:id="64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Голова правління   (ради   директорів),   головний  бухгалтер </w:t>
        <w:br/>
        <w:t xml:space="preserve">(або виконуючі їх обов'язки) заступають на  посаду  відповідно  до </w:t>
        <w:br/>
        <w:t xml:space="preserve">статті 42 Закону ( </w:t>
      </w:r>
      <w:hyperlink r:id="rId133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46" w:name="o647"/>
      <w:bookmarkEnd w:id="64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3. Банк у разі зміни заступників голови та членів правління </w:t>
        <w:br/>
        <w:t xml:space="preserve">(ради  директорів)  (крім  членів  виконавчого  органу  державного </w:t>
        <w:br/>
        <w:t xml:space="preserve">банку),  заступників головного бухгалтера банку (або виконуючих їх </w:t>
        <w:br/>
        <w:t xml:space="preserve">обов'язки),  керівника служби внутрішнього аудиту не  пізніше  ніж </w:t>
        <w:br/>
        <w:t xml:space="preserve">через  місяць  з часу їх звільнення або визначення невідповідності </w:t>
        <w:br/>
        <w:t xml:space="preserve">професійної  придатності  цих  осіб вимогам законодавства подає до </w:t>
        <w:br/>
        <w:t xml:space="preserve">Національного  банку засвідчені підписом уповноваженої особи банку </w:t>
        <w:br/>
        <w:t xml:space="preserve">та  відбитком  печатки банку копію протоколу уповноваженого органу </w:t>
        <w:br/>
        <w:t xml:space="preserve">банку  та/або  копію  наказу про звільнення попередніх заступників </w:t>
        <w:br/>
        <w:t xml:space="preserve">голови,   членів   правління   (ради   директорів)   (крім  членів </w:t>
        <w:br/>
        <w:t xml:space="preserve">виконавчого   органу   державного  банку),  заступників  головного </w:t>
        <w:br/>
        <w:t xml:space="preserve">бухгалтера   або   керівника  служби  внутрішнього  аудиту  і  про </w:t>
        <w:br/>
        <w:t xml:space="preserve">призначення нових осіб на ці посади (або виконуючих їх обов'язки), </w:t>
        <w:br/>
        <w:t xml:space="preserve">а  також  відомості  про  них згідно з вимогами пункту 3.8 глави 3 </w:t>
        <w:br/>
        <w:t xml:space="preserve">розділу   III   цього  Положення  для  визначення  їх  професійної </w:t>
        <w:br/>
        <w:t>придат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47" w:name="o648"/>
      <w:bookmarkEnd w:id="647"/>
      <w:r>
        <w:rPr>
          <w:rFonts w:cs="Courier New" w:ascii="Courier New" w:hAnsi="Courier New"/>
          <w:i/>
          <w:iCs/>
          <w:sz w:val="20"/>
          <w:szCs w:val="20"/>
        </w:rPr>
        <w:t xml:space="preserve">{  Пункт  3.3  глави  3 розділу VII із змінами, внесеними згідно з </w:t>
        <w:br/>
        <w:t xml:space="preserve">Постановою Національного банку N 296 ( </w:t>
      </w:r>
      <w:hyperlink r:id="rId134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5.07.2013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48" w:name="o649"/>
      <w:bookmarkEnd w:id="64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4. Банк у разі зміни голови наглядової (спостережної) ради, </w:t>
        <w:br/>
        <w:t xml:space="preserve">його  заступника або члена наглядової (спостережної) ради банку не </w:t>
        <w:br/>
        <w:t xml:space="preserve">пізніше ніж через два тижні з часу прийняття рішення про їх  зміну </w:t>
        <w:br/>
        <w:t xml:space="preserve">подає   до   Національного   банку  копію  протоколу  (протоколів) </w:t>
        <w:br/>
        <w:t xml:space="preserve">уповноваженого органу,  засвідчену  підписом  уповноваженої  особи </w:t>
        <w:br/>
        <w:t xml:space="preserve">банку  та  відбитком  печатки банку,  про звільнення попередніх та </w:t>
        <w:br/>
        <w:t xml:space="preserve">призначення нових осіб на  ці  посади  і  документи,  зазначені  в </w:t>
        <w:br/>
        <w:t xml:space="preserve">пункті  3.7 глави 3 розділу III цього Положення,  з наданням (крім </w:t>
        <w:br/>
        <w:t xml:space="preserve">державного банку) інформації про те,  представником якого учасника </w:t>
        <w:br/>
        <w:t xml:space="preserve">банку він є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49" w:name="o650"/>
      <w:bookmarkEnd w:id="64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5.   Погодження  призначення  та  визначення  відповідності </w:t>
        <w:br/>
        <w:t xml:space="preserve">професійної  придатності  та  ділової репутації керівників банків, </w:t>
        <w:br/>
        <w:t xml:space="preserve">керівника  служби  внутрішнього  аудиту або осіб, які виконують їх </w:t>
        <w:br/>
        <w:t xml:space="preserve">обов'язки,  у  разі їх зміни здійснюються в порядку, визначеному в </w:t>
        <w:br/>
        <w:t>главі 4 розділу III цього Полож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50" w:name="o651"/>
      <w:bookmarkEnd w:id="650"/>
      <w:r>
        <w:rPr>
          <w:rFonts w:cs="Courier New" w:ascii="Courier New" w:hAnsi="Courier New"/>
          <w:i/>
          <w:iCs/>
          <w:sz w:val="20"/>
          <w:szCs w:val="20"/>
        </w:rPr>
        <w:t xml:space="preserve">{ Пункт 3.5 глави 3 розділу VII в редакції Постанови Національного </w:t>
        <w:br/>
        <w:t xml:space="preserve">банку N 296 ( </w:t>
      </w:r>
      <w:hyperlink r:id="rId135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5.07.2013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51" w:name="o652"/>
      <w:bookmarkEnd w:id="65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6. Кандидат на посаду голови,  головного бухгалтера  банку, </w:t>
        <w:br/>
        <w:t xml:space="preserve">їх  заступників,  члена  виконавчого  органу  державного банку або </w:t>
        <w:br/>
        <w:t xml:space="preserve">керівника служби  внутрішнього  аудиту  не  потребує  розгляду  та </w:t>
        <w:br/>
        <w:t xml:space="preserve">погодження,  якщо  він  заступає  на  посаду  з відповідної посади </w:t>
        <w:br/>
        <w:t xml:space="preserve">виконуючого  обов'язки  та   його   кандидатура   була   погоджена </w:t>
        <w:br/>
        <w:t xml:space="preserve">Національним банк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652" w:name="o653"/>
      <w:bookmarkEnd w:id="65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Глава 4.</w:t>
      </w:r>
      <w:r>
        <w:rPr>
          <w:rFonts w:cs="Courier New" w:ascii="Courier New" w:hAnsi="Courier New"/>
          <w:sz w:val="20"/>
          <w:szCs w:val="20"/>
        </w:rPr>
        <w:t xml:space="preserve">     Зміни,     що    стосуються    філії/відділення, </w:t>
        <w:br/>
        <w:t xml:space="preserve">представництва українського банк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53" w:name="o654"/>
      <w:bookmarkEnd w:id="65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1. Банк у разі внесення змін до документів  та  інформації, </w:t>
        <w:br/>
        <w:t xml:space="preserve">які   надаються  згідно  з  вимогами  глави  2  розділу  IV  цього </w:t>
        <w:br/>
        <w:t xml:space="preserve">Положення,  зобов'язаний у двотижневий строк після їх затвердження </w:t>
        <w:br/>
        <w:t>подати до Національного банк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54" w:name="o655"/>
      <w:bookmarkEnd w:id="65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відомлення про зміни  реквізитів  за  формою,  наведеною  в </w:t>
        <w:br/>
        <w:t>додатку 1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55" w:name="o656"/>
      <w:bookmarkEnd w:id="65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пію рішення уповноваженого  органу  про  внесення  змін  до </w:t>
        <w:br/>
        <w:t xml:space="preserve">положення або затвердження положення в новій редакції,  засвідчену </w:t>
        <w:br/>
        <w:t xml:space="preserve">підписом уповноваженої особи банку та відбитком печатки бан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56" w:name="o657"/>
      <w:bookmarkEnd w:id="65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2. Національний   банк   або    територіальне    управління </w:t>
        <w:br/>
        <w:t xml:space="preserve">Національного  банку  за місцезнаходженням банку здійснює внесення </w:t>
        <w:br/>
        <w:t xml:space="preserve">до Державного реєстру банків  записів  щодо  змін  відомостей  про </w:t>
        <w:br/>
        <w:t xml:space="preserve">філію/відділення,   представництво   банку   (у  тому  числі  щодо </w:t>
        <w:br/>
        <w:t xml:space="preserve">припинення їх  діяльності)  та  повідомляє  про  це  територіальні </w:t>
        <w:br/>
        <w:t xml:space="preserve">управління    Національного   банку   за   місцезнаходженням   цих </w:t>
        <w:br/>
        <w:t xml:space="preserve">підрозділів та банк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657" w:name="o658"/>
      <w:bookmarkEnd w:id="65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3. Банк   зобов'язаний   повідомити   Національний    банк, </w:t>
        <w:br/>
        <w:t xml:space="preserve">територіальне управління Національного банку про прийняття рішення </w:t>
        <w:br/>
        <w:t xml:space="preserve">про закриття  відокремленого  підрозділу   в   строк,   визначений </w:t>
        <w:br/>
        <w:t xml:space="preserve">статтею 23  Закону  (  </w:t>
      </w:r>
      <w:hyperlink r:id="rId136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 ),  із наданням копії відповідного </w:t>
        <w:br/>
        <w:t>рішення уповноваженого органу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58" w:name="o659"/>
      <w:bookmarkEnd w:id="65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Це повідомлення        має        містити       найменування, </w:t>
        <w:br/>
        <w:t xml:space="preserve">внутрішньобанківський    реєстраційний    код,    місцезнаходження </w:t>
        <w:br/>
        <w:t xml:space="preserve">відокремленого  підрозділу,  посилання  на  рішення уповноваженого </w:t>
        <w:br/>
        <w:t xml:space="preserve">органу   банку   про   припинення   діяльності   філії/відділення, </w:t>
        <w:br/>
        <w:t xml:space="preserve">представництва,     орієнтовну    дату    припинення    здійснення </w:t>
        <w:br/>
        <w:t>філією/відділенням банку операці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59" w:name="o660"/>
      <w:bookmarkEnd w:id="65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анк зобов'язаний  інформувати  клієнтів філії/відділення про </w:t>
        <w:br/>
        <w:t xml:space="preserve">припинення  діяльності  філії/відділення  із   зазначенням   місця </w:t>
        <w:br/>
        <w:t xml:space="preserve">переведення  вкладів та рахунків,  контактних телефонів,  за якими </w:t>
        <w:br/>
        <w:t xml:space="preserve">можна отримати всю необхідну інформацію та роз'ясн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660" w:name="o661"/>
      <w:bookmarkEnd w:id="66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4. Банк повідомляє Національний банк  у  строк,  визначений </w:t>
        <w:br/>
        <w:t xml:space="preserve">статтею  23  Закону  (  </w:t>
      </w:r>
      <w:hyperlink r:id="rId137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 ),  та державного реєстратора про </w:t>
        <w:br/>
        <w:t>фактичне припинення діяльності відокремленого підрозділу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61" w:name="o662"/>
      <w:bookmarkEnd w:id="66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відомлення на   адресу   Національного  банку  має  містити </w:t>
        <w:br/>
        <w:t xml:space="preserve">найменування,  внутрішньобанківський   реєстраційний   код,   дату </w:t>
        <w:br/>
        <w:t xml:space="preserve">фактичного припинення діяльності відокремленого підрозділу бан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62" w:name="o663"/>
      <w:bookmarkEnd w:id="66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5. Національний      банк     (територіальне     управління </w:t>
        <w:br/>
        <w:t xml:space="preserve">Національного  банку)  у  разі  виявлення   під   час   проведення </w:t>
        <w:br/>
        <w:t xml:space="preserve">інспекційної  перевірки  банку  невідповідності  змін,  визначених </w:t>
        <w:br/>
        <w:t xml:space="preserve">пунктом 4.1  цієї  глави,  законодавству  України,  у  тому  числі </w:t>
        <w:br/>
        <w:t xml:space="preserve">нормативно-правовим    актам   Національного   банку,   внутрішнім </w:t>
        <w:br/>
        <w:t xml:space="preserve">документам банку,  що регламентують його діяльність  і  діяльність </w:t>
        <w:br/>
        <w:t xml:space="preserve">філії/відділення, представництва, повідомляє про це банк з вимогою </w:t>
        <w:br/>
        <w:t xml:space="preserve">усунути поруш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63" w:name="o664"/>
      <w:bookmarkEnd w:id="66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6. Уключення     інформації      про      філію/відділення, </w:t>
        <w:br/>
        <w:t xml:space="preserve">представництво   до   Державного  реєстру  банків  здійснюється  в </w:t>
        <w:br/>
        <w:t xml:space="preserve">порядку, визначеному нормативно-правовим актом Національного банку </w:t>
        <w:br/>
        <w:t xml:space="preserve">щодо ведення електронної форми Державного реєстру банків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664" w:name="o665"/>
      <w:bookmarkEnd w:id="66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Глава 5.</w:t>
      </w:r>
      <w:r>
        <w:rPr>
          <w:rFonts w:cs="Courier New" w:ascii="Courier New" w:hAnsi="Courier New"/>
          <w:sz w:val="20"/>
          <w:szCs w:val="20"/>
        </w:rPr>
        <w:t xml:space="preserve">  Зміни, що стосуються філій, представництв іноземних </w:t>
        <w:br/>
        <w:t xml:space="preserve">банків на території Україн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665" w:name="o666"/>
      <w:bookmarkEnd w:id="66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.1. Іноземні  банки  зобов'язані  відповідно  до  статті  24 </w:t>
        <w:br/>
        <w:t xml:space="preserve">Закону  (  </w:t>
      </w:r>
      <w:hyperlink r:id="rId138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 )  повідомляти  Національний  банк  про  зміни </w:t>
        <w:br/>
        <w:t xml:space="preserve">документів   або   відомостей   щодо  їх  філій,  представництв  у </w:t>
        <w:br/>
        <w:t xml:space="preserve">двотижневий строк з  дня  внесення  цих  змін  із  наданням  копії </w:t>
        <w:br/>
        <w:t xml:space="preserve">рішення  уповноваженого  органу іноземного банку про внесення змін </w:t>
        <w:br/>
        <w:t xml:space="preserve">та відповідних змін до документів або нових документів, оформлених </w:t>
        <w:br/>
        <w:t xml:space="preserve">з урахуванням вимог глав 2 і 3 розділу VI цього Полож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66" w:name="o667"/>
      <w:bookmarkEnd w:id="66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.2. Іноземний банк у разі внесення  змін  до  положення  про </w:t>
        <w:br/>
        <w:t xml:space="preserve">філію,  представництво  для його погодження подає до Національного </w:t>
        <w:br/>
        <w:t>банку такі докумен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67" w:name="o668"/>
      <w:bookmarkEnd w:id="66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лопотання про    погодження    змін    до    положення   про </w:t>
        <w:br/>
        <w:t>філію/представництв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68" w:name="o669"/>
      <w:bookmarkEnd w:id="66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ішення уповноваженого  іноземного банку про внесення змін до </w:t>
        <w:br/>
        <w:t>положення про філію/представництв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69" w:name="o670"/>
      <w:bookmarkEnd w:id="66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міни до   положення   або   нову   редакцію   положення  про </w:t>
        <w:br/>
        <w:t>філію/представництво в трьох примірни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70" w:name="o671"/>
      <w:bookmarkEnd w:id="67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разі  внесення  змін  до  положення  про філію у зв'язку зі </w:t>
        <w:br/>
        <w:t xml:space="preserve">зміною  розміру  приписного  капіталу  філії  додатково  подаються </w:t>
        <w:br/>
        <w:t xml:space="preserve">документи, передбачені   у  пунктах  2.7,  2.8  та  2.12  глави  2 </w:t>
        <w:br/>
        <w:t>розділу VI цього Полож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71" w:name="o672"/>
      <w:bookmarkEnd w:id="67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Іноземний банк  у разі внесення змін до положення про філію у </w:t>
        <w:br/>
        <w:t xml:space="preserve">зв'язку   зі   зміною   її   місцезнаходження    (крім    випадків </w:t>
        <w:br/>
        <w:t xml:space="preserve">перейменування  міста,  вулиці,  зміни номерів будинків) додатково </w:t>
        <w:br/>
        <w:t xml:space="preserve">подає  письмове   запевнення,   підписане   уповноваженою   особою </w:t>
        <w:br/>
        <w:t xml:space="preserve">іноземного  банку,  про відповідність нового приміщення (уключаючи </w:t>
        <w:br/>
        <w:t xml:space="preserve">його  обладнання)   філії   вимогам,   установленим   Законом   та </w:t>
        <w:br/>
        <w:t xml:space="preserve">нормативно-правовими актами Національного банку,  уключаючи вимоги </w:t>
        <w:br/>
        <w:t>пункту 2.11 глави 2 розділу VI цього Полож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72" w:name="o673"/>
      <w:bookmarkEnd w:id="672"/>
      <w:r>
        <w:rPr>
          <w:rFonts w:cs="Courier New" w:ascii="Courier New" w:hAnsi="Courier New"/>
          <w:i/>
          <w:iCs/>
          <w:sz w:val="20"/>
          <w:szCs w:val="20"/>
        </w:rPr>
        <w:t xml:space="preserve">{ Пункт 5.2 глави 5 розділу VII в редакції Постанови Національного </w:t>
        <w:br/>
        <w:t xml:space="preserve">банку N 296 ( </w:t>
      </w:r>
      <w:hyperlink r:id="rId139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5.07.2013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73" w:name="o674"/>
      <w:bookmarkEnd w:id="67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.3. Іноземний   банк   у  разі  зміни  керівника,  головного </w:t>
        <w:br/>
        <w:t xml:space="preserve">бухгалтера, керівника    служби    внутрішнього    аудиту    філії </w:t>
        <w:br/>
        <w:t xml:space="preserve">(або виконуючих  їх  обов'язки)  не  пізніше ніж через два тижні з </w:t>
        <w:br/>
        <w:t xml:space="preserve">часу  їх   звільнення   або   непогодження   Національним   банком </w:t>
        <w:br/>
        <w:t xml:space="preserve">кандидатури  на  посади  цих  осіб  подає  до  Національного банку </w:t>
        <w:br/>
        <w:t xml:space="preserve">засвідчені  підписом  уповноваженої  особи  та  відбитком  печатки </w:t>
        <w:br/>
        <w:t xml:space="preserve">іноземного  банку копію протоколу уповноваженого органу іноземного </w:t>
        <w:br/>
        <w:t xml:space="preserve">банку та/або копію наказу  про  звільнення  попередніх  керівника, </w:t>
        <w:br/>
        <w:t xml:space="preserve">головного  бухгалтера,  керівника служби внутрішнього аудиту і про </w:t>
        <w:br/>
        <w:t xml:space="preserve">призначення нових осіб на ці посади (або виконуючих їх обов'язки), </w:t>
        <w:br/>
        <w:t xml:space="preserve">а  також  відомості  про  них згідно з вимогами глави 2 розділу VI </w:t>
        <w:br/>
        <w:t xml:space="preserve">цього  Положення  для  визначення  відповідності  їх   професійної </w:t>
        <w:br/>
        <w:t>придатності та ділової репут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74" w:name="o675"/>
      <w:bookmarkEnd w:id="67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изначення відповідності професійної придатності  та  ділової </w:t>
        <w:br/>
        <w:t xml:space="preserve">репутації   керівника,   головного  бухгалтера,  керівника  служби </w:t>
        <w:br/>
        <w:t xml:space="preserve">внутрішнього аудиту або осіб,  які виконують їх обов'язки,  у разі </w:t>
        <w:br/>
        <w:t xml:space="preserve">їх зміни здійснюється в порядку, визначеному в главі 4 розділу III </w:t>
        <w:br/>
        <w:t>цього Полож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75" w:name="o676"/>
      <w:bookmarkEnd w:id="67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ідтвердження професійної  придатності  та  ділової репутації </w:t>
        <w:br/>
        <w:t xml:space="preserve">відповідального працівника за проведення фінансового  моніторингу, </w:t>
        <w:br/>
        <w:t xml:space="preserve">а  також  порядок  призначення/непризначення на посаду проводяться </w:t>
        <w:br/>
        <w:t xml:space="preserve">відповідно  до  вимог  нормативного-правового  акта  Національного </w:t>
        <w:br/>
        <w:t xml:space="preserve">банку щодо здійснення банками фінансового моніторинг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76" w:name="o677"/>
      <w:bookmarkEnd w:id="67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.4. Національний   банк   протягом  місяця  розглядає  пакет </w:t>
        <w:br/>
        <w:t xml:space="preserve">документів    щодо    внесення    змін    до     положення     про </w:t>
        <w:br/>
        <w:t xml:space="preserve">філію/представництво  та  в  разі  їх  відповідності законодавству </w:t>
        <w:br/>
        <w:t xml:space="preserve">України,  у тому  числі  нормативно-правовим  актам  Національного </w:t>
        <w:br/>
        <w:t xml:space="preserve">банку,   погоджує   зміни   або   нову   редакцію   положення  про </w:t>
        <w:br/>
        <w:t xml:space="preserve">філію/представництво  та  здійснює  запис  до  Державного  реєстру </w:t>
        <w:br/>
        <w:t>банків (рішення приймає Комісія Національного банку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77" w:name="o678"/>
      <w:bookmarkEnd w:id="67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атою запису про внесення змін до Державного реєстру банків є </w:t>
        <w:br/>
        <w:t xml:space="preserve">дата прийняття Комісією Національного банку рішення про погодження </w:t>
        <w:br/>
        <w:t xml:space="preserve">змін або нової редакції положення про філію/представництво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78" w:name="o679"/>
      <w:bookmarkEnd w:id="67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.5.  Національний  банк  протягом  трьох  робочих днів після </w:t>
        <w:br/>
        <w:t xml:space="preserve">погодження    змін    або    нової    редакції    положення    про </w:t>
        <w:br/>
        <w:t xml:space="preserve">філію/представництво    разом    з    відповідним    повідомленням </w:t>
        <w:br/>
        <w:t xml:space="preserve">надсилає/видає  керівникові  філії/представництва  два  примірники </w:t>
        <w:br/>
        <w:t xml:space="preserve">погодженого,  прошитого, засвідченого на звороті відбитком печатки </w:t>
        <w:br/>
        <w:t xml:space="preserve">Секретаріату   Правління   Національного   банку   положення   про </w:t>
        <w:br/>
        <w:t xml:space="preserve">філію/представництво,  титульні сторінки кожного з яких засвідчені </w:t>
        <w:br/>
        <w:t xml:space="preserve">підписом  уповноваженої  особи  Національного  банку  і  відбитком </w:t>
        <w:br/>
        <w:t xml:space="preserve">печатки    Національного    банку,    та   надсилає   повідомлення </w:t>
        <w:br/>
        <w:t xml:space="preserve">територіальному      управлінню     Національного     банку     за </w:t>
        <w:br/>
        <w:t>місцезнаходженням філії/представництва іноземного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79" w:name="o680"/>
      <w:bookmarkEnd w:id="679"/>
      <w:r>
        <w:rPr>
          <w:rFonts w:cs="Courier New" w:ascii="Courier New" w:hAnsi="Courier New"/>
          <w:i/>
          <w:iCs/>
          <w:sz w:val="20"/>
          <w:szCs w:val="20"/>
        </w:rPr>
        <w:t xml:space="preserve">{ Пункт 5.5 глави 5 розділу VII в редакції Постанови Національного </w:t>
        <w:br/>
        <w:t xml:space="preserve">банку N 296 ( </w:t>
      </w:r>
      <w:hyperlink r:id="rId140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5.07.2013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80" w:name="o681"/>
      <w:bookmarkEnd w:id="68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.6. Національний банк має право відмовити в погодженні  змін </w:t>
        <w:br/>
        <w:t xml:space="preserve">або  нової  редакції  положення  про  філію/представництво з таких </w:t>
        <w:br/>
        <w:t>підста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81" w:name="o682"/>
      <w:bookmarkEnd w:id="68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ання неповного пакета документ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82" w:name="o683"/>
      <w:bookmarkEnd w:id="68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а/або невідповідності     поданих     документів     вимогам </w:t>
        <w:br/>
        <w:t xml:space="preserve">законодавства  України,  нормативно-правових  актів  Національного </w:t>
        <w:br/>
        <w:t>бан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83" w:name="o684"/>
      <w:bookmarkEnd w:id="68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а/або приміщення та обладнання філії не відповідають вимогам </w:t>
        <w:br/>
        <w:t xml:space="preserve">Національного бан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84" w:name="o685"/>
      <w:bookmarkEnd w:id="68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.7. Національний банк у разі невідповідності змін або  нової </w:t>
        <w:br/>
        <w:t xml:space="preserve">редакції  положення  про  філію,  представництво  іноземного банку </w:t>
        <w:br/>
        <w:t xml:space="preserve">законодавству України,  у  тому  числі  нормативно-правовим  актам </w:t>
        <w:br/>
        <w:t xml:space="preserve">Національного  банку,  повідомляє  про це іноземний банк з вимогою </w:t>
        <w:br/>
        <w:t xml:space="preserve">усунути поруш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85" w:name="o686"/>
      <w:bookmarkEnd w:id="68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.8. Національний банк здійснює запис до  Державного  реєстру </w:t>
        <w:br/>
        <w:t xml:space="preserve">банків про зміни,  що стосуються філії,  представництва іноземного </w:t>
        <w:br/>
        <w:t xml:space="preserve">банку,  відкритих  на  території  України,  у  разі  відповідності </w:t>
        <w:br/>
        <w:t xml:space="preserve">вимогам, зазначеним у цій глав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86" w:name="o687"/>
      <w:bookmarkEnd w:id="68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.9. Національний  банк  у разі допущення філією порушень має </w:t>
        <w:br/>
        <w:t xml:space="preserve">право застосувати  до   останньої   заходи   впливу   в   порядку, </w:t>
        <w:br/>
        <w:t xml:space="preserve">передбаченому нормативно-правовими актами Національного банку,  що </w:t>
        <w:br/>
        <w:t xml:space="preserve">регулюють питання застосування заходів вплив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87" w:name="o688"/>
      <w:bookmarkEnd w:id="687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 Пункт  5.10  глави  5  розділу  VII  виключено на підставі </w:t>
        <w:br/>
        <w:t xml:space="preserve">Постанови Національного банку N 296 ( </w:t>
      </w:r>
      <w:hyperlink r:id="rId141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5.07.2013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88" w:name="o689"/>
      <w:bookmarkEnd w:id="688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 Пункт  5.11  глави  5  розділу  VII  виключено на підставі </w:t>
        <w:br/>
        <w:t xml:space="preserve">Постанови Національного банку N 296 ( </w:t>
      </w:r>
      <w:hyperlink r:id="rId142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5.07.2013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89" w:name="o690"/>
      <w:bookmarkEnd w:id="689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 Пункт  5.12  глави  5  розділу  VII  виключено на підставі </w:t>
        <w:br/>
        <w:t xml:space="preserve">Постанови Національного банку N 296 ( </w:t>
      </w:r>
      <w:hyperlink r:id="rId143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5.07.2013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90" w:name="o691"/>
      <w:bookmarkEnd w:id="69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.10. Відомості про припинення  діяльності  філії  іноземного </w:t>
        <w:br/>
        <w:t xml:space="preserve">банку  вносяться  до  Державного  реєстру  банків  згідно  з датою </w:t>
        <w:br/>
        <w:t xml:space="preserve">прийняття Комісією  Національного  банку  рішення  про  припинення </w:t>
        <w:br/>
        <w:t xml:space="preserve">діяльності філії, відкритої на території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91" w:name="o692"/>
      <w:bookmarkEnd w:id="69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.11. Національний  банк  скасовує акредитацію представництва </w:t>
        <w:br/>
        <w:t xml:space="preserve">іноземного банку шляхом  прийняття  Комісією  Національного  банку </w:t>
        <w:br/>
        <w:t xml:space="preserve">рішення про скасування акредитації представництва іноземного банку </w:t>
        <w:br/>
        <w:t xml:space="preserve">та виключення відповідного запису з Державного  реєстру  банків  у </w:t>
        <w:br/>
        <w:t>таких випадка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92" w:name="o693"/>
      <w:bookmarkEnd w:id="69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а) повідомлення іноземного банку про  закриття  на  території </w:t>
        <w:br/>
        <w:t xml:space="preserve">України його представництва. До Національного банку подаються такі </w:t>
        <w:br/>
        <w:t>докумен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93" w:name="o694"/>
      <w:bookmarkEnd w:id="69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лопотання іноземного банку про закриття представниц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94" w:name="o695"/>
      <w:bookmarkEnd w:id="69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ішення уповноваженого органу іноземного банку  про  закриття </w:t>
        <w:br/>
        <w:t>представниц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95" w:name="o696"/>
      <w:bookmarkEnd w:id="69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) набрання законної  сили  рішенням  суду  про  закриття  на </w:t>
        <w:br/>
        <w:t xml:space="preserve">території    України    представництва    іноземного   банку.   До </w:t>
        <w:br/>
        <w:t xml:space="preserve">Національного  банку  подається  рішення  суду  про  закриття   на </w:t>
        <w:br/>
        <w:t>території України представництва іноземного бан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96" w:name="o697"/>
      <w:bookmarkEnd w:id="69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) порушення представництвом  іноземного  банку  банківського </w:t>
        <w:br/>
        <w:t xml:space="preserve">законодавства,    у    тому    числі   нормативно-правових   актів </w:t>
        <w:br/>
        <w:t xml:space="preserve">Національного  банку  (за  наявності  пропозицій  про   скасування </w:t>
        <w:br/>
        <w:t xml:space="preserve">акредитації   представництва   іноземного   банку   за   порушення </w:t>
        <w:br/>
        <w:t>банківського законодавств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97" w:name="o698"/>
      <w:bookmarkEnd w:id="69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г) відкликання  в  іноземного  банку  банківської ліцензії та </w:t>
        <w:br/>
        <w:t xml:space="preserve">його ліквідації (банкрутства).  До Національного  банку  подається </w:t>
        <w:br/>
        <w:t xml:space="preserve">рішення  уповноваженого  державного  органу  іноземної держави про </w:t>
        <w:br/>
        <w:t>ліквідацію (банкрутство) іноземного бан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98" w:name="o699"/>
      <w:bookmarkEnd w:id="69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ґ)  наявність  інформації,  що  іноземний  банк  уключений до </w:t>
        <w:br/>
        <w:t xml:space="preserve">переліку  осіб,  стосовно  яких  застосовано міжнародні санкції, в </w:t>
        <w:br/>
        <w:t>установленому законодавством поряд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99" w:name="o700"/>
      <w:bookmarkEnd w:id="699"/>
      <w:r>
        <w:rPr>
          <w:rFonts w:cs="Courier New" w:ascii="Courier New" w:hAnsi="Courier New"/>
          <w:i/>
          <w:iCs/>
          <w:sz w:val="20"/>
          <w:szCs w:val="20"/>
        </w:rPr>
        <w:t xml:space="preserve">{ Пункт 5.11 глави 5 розділу VII доповнено новим підпунктом згідно </w:t>
        <w:br/>
        <w:t xml:space="preserve">з   Постановою   Національного   банку   N   296 ( </w:t>
      </w:r>
      <w:hyperlink r:id="rId144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 від </w:t>
        <w:br/>
        <w:t xml:space="preserve">25.07.2013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00" w:name="o701"/>
      <w:bookmarkEnd w:id="70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.12. Запис  до  Державного  реєстру  банків  про  скасування </w:t>
        <w:br/>
        <w:t xml:space="preserve">акредитації  представництва іноземного банку здійснюється згідно з </w:t>
        <w:br/>
        <w:t xml:space="preserve">датою  прийняття  рішення   Комісією   Національного   банку   про </w:t>
        <w:br/>
        <w:t xml:space="preserve">скасування акредитації представництва після отримання Національним </w:t>
        <w:br/>
        <w:t xml:space="preserve">банком повідомлення від іноземного банку про припинення діяльності </w:t>
        <w:br/>
        <w:t xml:space="preserve">свого представництва на території України і його ліквідацію та/або </w:t>
        <w:br/>
        <w:t xml:space="preserve">від  іноземного  державного  органу,  який  здійснює   нагляд   за </w:t>
        <w:br/>
        <w:t xml:space="preserve">діяльністю  іноземного банку,  про відкликання в нього ліцензії на </w:t>
        <w:br/>
        <w:t xml:space="preserve">здійснення банківських операцій або датою  прийняття  Національним </w:t>
        <w:br/>
        <w:t xml:space="preserve">банком   рішення   про   скасування   акредитації   представництва </w:t>
        <w:br/>
        <w:t xml:space="preserve">іноземного  банку,  відкритого  на  території  України,   у   разі </w:t>
        <w:br/>
        <w:t xml:space="preserve">перевищення останнім повноважень щодо сфери діяльнос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701" w:name="o702"/>
      <w:bookmarkEnd w:id="70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Глава 6.</w:t>
      </w:r>
      <w:r>
        <w:rPr>
          <w:rFonts w:cs="Courier New" w:ascii="Courier New" w:hAnsi="Courier New"/>
          <w:sz w:val="20"/>
          <w:szCs w:val="20"/>
        </w:rPr>
        <w:t xml:space="preserve">   Контроль   за   дотриманням   вимог   банківського </w:t>
        <w:br/>
        <w:t xml:space="preserve">законодавства щодо ділової репутації керівників банк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02" w:name="o703"/>
      <w:bookmarkEnd w:id="70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.1. Національний банк  здійснює  контроль  за  відповідністю </w:t>
        <w:br/>
        <w:t xml:space="preserve">ділової  репутації  голови правління (ради директорів),  головного </w:t>
        <w:br/>
        <w:t xml:space="preserve">бухгалтера,  їх заступників, членів правління (ради директорів) та </w:t>
        <w:br/>
        <w:t xml:space="preserve">осіб,  що виконують їх обов'язки (далі - керівники банку), вимогам </w:t>
        <w:br/>
        <w:t xml:space="preserve">законодавства України  протягом  усього  часу  їх  перебування  на </w:t>
        <w:br/>
        <w:t xml:space="preserve">зазначених посадах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03" w:name="o704"/>
      <w:bookmarkEnd w:id="70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.2. Національний   банк   визначає   відповідність   ділової </w:t>
        <w:br/>
        <w:t xml:space="preserve">репутації керівників банку вимогам законодавства України  під  час </w:t>
        <w:br/>
        <w:t xml:space="preserve">погодження кандидатур цих осіб на посади відповідно до вимог цього </w:t>
        <w:br/>
        <w:t xml:space="preserve">Положення,  нормативно-правового  акта  Національного  банку  щодо </w:t>
        <w:br/>
        <w:t xml:space="preserve">здійснення    фінансового   моніторингу   та   нормативного   акта </w:t>
        <w:br/>
        <w:t xml:space="preserve">Національного банку щодо проведення тестування керівників банку та </w:t>
        <w:br/>
        <w:t xml:space="preserve">протягом усього часу їх перебування на зазначених посадах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04" w:name="o705"/>
      <w:bookmarkEnd w:id="70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.3. Національний  банк  може  прийняти  рішення  про розгляд </w:t>
        <w:br/>
        <w:t xml:space="preserve">питання  про   відповідність/невідповідність   ділової   репутації </w:t>
        <w:br/>
        <w:t xml:space="preserve">керівників  банку  вимогам  законодавства України в разі наявності </w:t>
        <w:br/>
        <w:t>хоча б однієї з таких підста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05" w:name="o706"/>
      <w:bookmarkEnd w:id="70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стосування заходів  впливу  (санкцій)/пред'явлення вимог до </w:t>
        <w:br/>
        <w:t>банку або його керівник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06" w:name="o707"/>
      <w:bookmarkEnd w:id="70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иявлення конфлікту інтересів керівника бан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07" w:name="o708"/>
      <w:bookmarkEnd w:id="70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виконання банком своїх  прострочених  зобов'язань  протягом </w:t>
        <w:br/>
        <w:t>п'яти робочих дн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08" w:name="o709"/>
      <w:bookmarkEnd w:id="70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дотримання банком   вимог   та    обмежень,    установлених </w:t>
        <w:br/>
        <w:t>Національним банк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09" w:name="o710"/>
      <w:bookmarkEnd w:id="70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иявлення недоліків у системі внутрішнього контролю бан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10" w:name="o711"/>
      <w:bookmarkEnd w:id="71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подання документів   на   письмову   вимогу   уповноважених </w:t>
        <w:br/>
        <w:t xml:space="preserve">працівників Національного    банку,     приховування     рахунків, </w:t>
        <w:br/>
        <w:t xml:space="preserve">документів, актив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11" w:name="o712"/>
      <w:bookmarkEnd w:id="71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.4. Національний   банк   має  право  запросити  на  зустріч </w:t>
        <w:br/>
        <w:t xml:space="preserve">керівника банку для  визначення  відповідності  ділової  репутації </w:t>
        <w:br/>
        <w:t>керівника банку вимогам законодавства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12" w:name="o713"/>
      <w:bookmarkEnd w:id="71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прошення до Національного банку на зустріч щодо  визначення </w:t>
        <w:br/>
        <w:t xml:space="preserve">відповідності  ділової  репутації  керівника  банку надсилається в </w:t>
        <w:br/>
        <w:t xml:space="preserve">листі Національного  банку  на  адресу  банку  електронною  поштою </w:t>
        <w:br/>
        <w:t xml:space="preserve">Національного  банку  із зазначенням дати та часу її проведення не </w:t>
        <w:br/>
        <w:t>пізніше ніж за два дні до проведення зустріч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13" w:name="o714"/>
      <w:bookmarkEnd w:id="71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разі   неявки  керівника  банку,  який  був  запрошений  до </w:t>
        <w:br/>
        <w:t xml:space="preserve">Національного банку,  без поважних причин  Національний  банк  має </w:t>
        <w:br/>
        <w:t xml:space="preserve">право   розглянути   питання   щодо   ділової  репутації  за  його </w:t>
        <w:br/>
        <w:t xml:space="preserve">відсутності та прийняти відповідне ріш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14" w:name="o715"/>
      <w:bookmarkEnd w:id="71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.5. За результатами розгляду питання щодо ділової  репутації </w:t>
        <w:br/>
        <w:t xml:space="preserve">Національний   банк   приймає   рішення   про   відповідність  або </w:t>
        <w:br/>
        <w:t xml:space="preserve">невідповідність  керівника  банку  вимогам  законодавства  України </w:t>
        <w:br/>
        <w:t>(рішення приймається Комісією Національного банку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15" w:name="o716"/>
      <w:bookmarkEnd w:id="71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місія Національного банку на підставі розгляду  результатів </w:t>
        <w:br/>
        <w:t xml:space="preserve">тестування,   співбесіди  та/або  одержаної  інформації/документів </w:t>
        <w:br/>
        <w:t xml:space="preserve">приймає  рішення  про  невідповідність  керівника  банку   вимогам </w:t>
        <w:br/>
        <w:t xml:space="preserve">законодавства  України  в  разі  наявності  хоча  б однієї з таких </w:t>
        <w:br/>
        <w:t>підста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16" w:name="o717"/>
      <w:bookmarkEnd w:id="71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задовільних професійних  або управлінських здібностей такої </w:t>
        <w:br/>
        <w:t xml:space="preserve">особи (якщо особа за результатами тестування не набрала  потрібної </w:t>
        <w:br/>
        <w:t xml:space="preserve">для   здачі   тесту   кількості  балів  або  відбулося  погіршення </w:t>
        <w:br/>
        <w:t xml:space="preserve">фінансового  стану  банку   внаслідок   прийняття   такою   особою </w:t>
        <w:br/>
        <w:t>управлінських рішень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17" w:name="o718"/>
      <w:bookmarkEnd w:id="71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рушення банком вимог  банківського  законодавства,  у  тому </w:t>
        <w:br/>
        <w:t xml:space="preserve">числі нормативно-правових актів Національного банку, внаслідок дій </w:t>
        <w:br/>
        <w:t>або бездіяльності такої особ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18" w:name="o719"/>
      <w:bookmarkEnd w:id="71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рушення внутрішніх   положень  банку,  правил,  методик  та </w:t>
        <w:br/>
        <w:t>процеду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19" w:name="o720"/>
      <w:bookmarkEnd w:id="71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ловживання службовим   становищем  (використання  керівником </w:t>
        <w:br/>
        <w:t xml:space="preserve">банку службового становища в особистих інтересах або  в  інтересах </w:t>
        <w:br/>
        <w:t>третіх осіб всупереч інтересам банку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20" w:name="o721"/>
      <w:bookmarkEnd w:id="72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еревищення службових повноважень (вчинення керівником  банку </w:t>
        <w:br/>
        <w:t>дій, які виходять за межі наданих йому прав чи повноважень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21" w:name="o722"/>
      <w:bookmarkEnd w:id="72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лужбового підроблення (складання,  видача  керівником  банку </w:t>
        <w:br/>
        <w:t xml:space="preserve">неправдивих   документів   банку,   унесення  до  них  неправдивих </w:t>
        <w:br/>
        <w:t>відомостей, інше підроблення документів банку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22" w:name="o723"/>
      <w:bookmarkEnd w:id="72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лужбової недбалості  (невиконання  або  неналежне  виконання </w:t>
        <w:br/>
        <w:t xml:space="preserve">керівником  банку  своїх  службових  обов'язків  через  несумлінне </w:t>
        <w:br/>
        <w:t>ставлення до них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23" w:name="o724"/>
      <w:bookmarkEnd w:id="72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виконання банком в установлений строк  вимог  Національного </w:t>
        <w:br/>
        <w:t xml:space="preserve">банку  щодо усунення конкретних порушень чи недоліків у діяльності </w:t>
        <w:br/>
        <w:t xml:space="preserve">бан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24" w:name="o725"/>
      <w:bookmarkEnd w:id="72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.6. Копія рішення Національного банку надсилається з  листом </w:t>
        <w:br/>
        <w:t xml:space="preserve">протягом  семи днів з дня його прийняття наглядовій (спостережній) </w:t>
        <w:br/>
        <w:t xml:space="preserve">раді  банку  та/або  керівникові  банку,  щодо  якого  це  рішення </w:t>
        <w:br/>
        <w:t xml:space="preserve">прийнято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725" w:name="o726"/>
      <w:bookmarkEnd w:id="72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.7. У  разі  прийняття рішення про невідповідність керівника </w:t>
        <w:br/>
        <w:t xml:space="preserve">банку вимогам законодавства  України  Національний  банк  у  листі </w:t>
        <w:br/>
        <w:t xml:space="preserve">висуває  до  наглядової  (спостережної)  ради  банку  вимогу  щодо </w:t>
        <w:br/>
        <w:t xml:space="preserve">призначення на цю посаду особи,  що відповідає вимогам  статті  42 </w:t>
        <w:br/>
        <w:t xml:space="preserve">Закону ( </w:t>
      </w:r>
      <w:hyperlink r:id="rId145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121-14</w:t>
        </w:r>
      </w:hyperlink>
      <w:r>
        <w:rPr>
          <w:rFonts w:cs="Courier New" w:ascii="Courier New" w:hAnsi="Courier New"/>
          <w:sz w:val="20"/>
          <w:szCs w:val="20"/>
        </w:rPr>
        <w:t xml:space="preserve"> ) та цього Полож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26" w:name="o727"/>
      <w:bookmarkEnd w:id="72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.8. Наглядова (спостережна) рада банку протягом тижня із дня </w:t>
        <w:br/>
        <w:t xml:space="preserve">отримання листа Національного банку  має  повідомити  про  заходи, </w:t>
        <w:br/>
        <w:t xml:space="preserve">ужиті відповідно до вимог законодавств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27" w:name="o728"/>
      <w:bookmarkEnd w:id="727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Директор Департаменту </w:t>
        <w:br/>
        <w:t xml:space="preserve"> нормативно-методологічного </w:t>
        <w:br/>
        <w:t xml:space="preserve"> забезпечення банківського </w:t>
        <w:br/>
        <w:t xml:space="preserve"> регулювання та нагляду                               Н.В.Іваненко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28" w:name="o729"/>
      <w:bookmarkEnd w:id="728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Додаток 1 </w:t>
        <w:br/>
        <w:t xml:space="preserve">                                      до Положення про порядок </w:t>
        <w:br/>
        <w:t xml:space="preserve">                                      реєстрації та ліцензування </w:t>
        <w:br/>
        <w:t xml:space="preserve">                                      банків, відкриття </w:t>
        <w:br/>
        <w:t xml:space="preserve">                                      відокремлених підрозділів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29" w:name="o730"/>
      <w:bookmarkEnd w:id="729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РОЗРАХУНОК </w:t>
        <w:br/>
        <w:t xml:space="preserve">           рекомендованих показників платоспроможності </w:t>
        <w:br/>
        <w:t xml:space="preserve">             та фінансової стійкості учасників банку, </w:t>
        <w:br/>
        <w:t xml:space="preserve">          зареєстрованих в Україні (за звітом "Баланс"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30" w:name="o731"/>
      <w:bookmarkEnd w:id="73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Показники платоспроможност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31" w:name="o732"/>
      <w:bookmarkEnd w:id="73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ефіцієнт поточної  ліквідності   (КЛ1),   що   характеризує </w:t>
        <w:br/>
        <w:t xml:space="preserve">можливість  погашення  короткострокових  зобов'язань у встановлені </w:t>
        <w:br/>
        <w:t xml:space="preserve">строки за рахунок грошових  коштів  і  їх  еквівалентів,  поточних </w:t>
        <w:br/>
        <w:t xml:space="preserve">фінансових інвестицій та дебіторської заборгованості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32" w:name="o733"/>
      <w:bookmarkEnd w:id="732"/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підсумок розділу II активу - рядки 100, 110, 120, 130, 140 </w:t>
        <w:br/>
        <w:t xml:space="preserve"> КЛ1 = ----------------------------------------------------------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33" w:name="o734"/>
      <w:bookmarkEnd w:id="733"/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підсумок розділу IV пасив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34" w:name="o735"/>
      <w:bookmarkEnd w:id="73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ля іноземної  юридичної  особи коефіцієнт КЛ1 розраховується </w:t>
        <w:br/>
        <w:t xml:space="preserve">за такою формулою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35" w:name="o736"/>
      <w:bookmarkEnd w:id="735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 xml:space="preserve">оборотні активи </w:t>
        <w:br/>
        <w:t xml:space="preserve">                КЛ1 = --------------------------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36" w:name="o737"/>
      <w:bookmarkEnd w:id="736"/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 xml:space="preserve">поточні зобов'яз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37" w:name="o738"/>
      <w:bookmarkEnd w:id="73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оретичне оптимальне значення КЛ1 не менше ніж 0,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38" w:name="o739"/>
      <w:bookmarkEnd w:id="73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ефіцієнт миттєвої ліквідності (КЛ2), що характеризує те, як </w:t>
        <w:br/>
        <w:t xml:space="preserve">швидко  короткострокові  зобов'язання  можуть  бути  погашені   за </w:t>
        <w:br/>
        <w:t xml:space="preserve">рахунок ліквідних оборотних активів та вимог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39" w:name="o740"/>
      <w:bookmarkEnd w:id="739"/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рядок 150 + рядок 160 + рядок 220 + рядок 230 + рядок 240 </w:t>
        <w:br/>
        <w:t xml:space="preserve"> КЛ2 = ----------------------------------------------------------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40" w:name="o741"/>
      <w:bookmarkEnd w:id="740"/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підсумок розділу IV пасив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41" w:name="o742"/>
      <w:bookmarkEnd w:id="74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ля іноземної  юридичної  особи коефіцієнт КЛ2 розраховується </w:t>
        <w:br/>
        <w:t xml:space="preserve">за такою формулою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42" w:name="o743"/>
      <w:bookmarkEnd w:id="742"/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монетарні оборотні активи </w:t>
        <w:br/>
        <w:t xml:space="preserve">         КЛ2 = -------------------------------------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43" w:name="o744"/>
      <w:bookmarkEnd w:id="743"/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 xml:space="preserve">поточні зобов'яз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44" w:name="o745"/>
      <w:bookmarkEnd w:id="74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еоретичне оптимальне значення КЛ2 не менше ніж 0,2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45" w:name="o746"/>
      <w:bookmarkEnd w:id="74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 Показники фінансової стійкості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46" w:name="o747"/>
      <w:bookmarkEnd w:id="74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ефіцієнт фінансової  незалежності  (КФН),  що  характеризує </w:t>
        <w:br/>
        <w:t xml:space="preserve">ступінь фінансового ризику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47" w:name="o748"/>
      <w:bookmarkEnd w:id="747"/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підсумок розділу I пасиву </w:t>
        <w:br/>
        <w:t xml:space="preserve"> КФН = ----------------------------------------------------------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48" w:name="o749"/>
      <w:bookmarkEnd w:id="748"/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підсумок розділу I пасиву + підсумок розділу II пасиву + </w:t>
        <w:br/>
        <w:t xml:space="preserve">                 підсумок розділу III пасиву + підсумок </w:t>
        <w:br/>
        <w:t xml:space="preserve">                     розділу IV пасиву + рядок 630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49" w:name="o750"/>
      <w:bookmarkEnd w:id="74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ля іноземної юридичної особи коефіцієнт  КФН  розраховується </w:t>
        <w:br/>
        <w:t xml:space="preserve">за такою формулою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50" w:name="o751"/>
      <w:bookmarkEnd w:id="750"/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 xml:space="preserve">власний капітал </w:t>
        <w:br/>
        <w:t xml:space="preserve">            КФН = --------------------------------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51" w:name="o752"/>
      <w:bookmarkEnd w:id="751"/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 xml:space="preserve">валюта балансу (пасив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52" w:name="o753"/>
      <w:bookmarkEnd w:id="75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Теоретичне оптимальне значення КФН не менше ніж 0,1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53" w:name="o754"/>
      <w:bookmarkEnd w:id="75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ефіцієнт покриття  необоротних  активів  власним  капіталом </w:t>
        <w:br/>
        <w:t xml:space="preserve">(КПНА),  що  характеризує  рівень  ризику фінансування необоротних </w:t>
        <w:br/>
        <w:t xml:space="preserve">(довгострокових) активів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54" w:name="o755"/>
      <w:bookmarkEnd w:id="754"/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підсумок розділу I пасиву </w:t>
        <w:br/>
        <w:t xml:space="preserve">         КПНА = ------------------------------------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55" w:name="o756"/>
      <w:bookmarkEnd w:id="755"/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підсумок розділу I актив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56" w:name="o757"/>
      <w:bookmarkEnd w:id="75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ля іноземної юридичної особи коефіцієнт КПНА  розраховується </w:t>
        <w:br/>
        <w:t xml:space="preserve">за такою формулою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57" w:name="o758"/>
      <w:bookmarkEnd w:id="757"/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 xml:space="preserve">власний капітал </w:t>
        <w:br/>
        <w:t xml:space="preserve">              КПНА = -------------------------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58" w:name="o759"/>
      <w:bookmarkEnd w:id="758"/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 xml:space="preserve">необоротні актив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59" w:name="o760"/>
      <w:bookmarkEnd w:id="75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еоретичне оптимальне значення КПНА не менше ніж 0,1.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60" w:name="o761"/>
      <w:bookmarkEnd w:id="760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Додаток 2 </w:t>
        <w:br/>
        <w:t xml:space="preserve">                                      до Положення про порядок </w:t>
        <w:br/>
        <w:t xml:space="preserve">                                      реєстрації та ліцензування </w:t>
        <w:br/>
        <w:t xml:space="preserve">                                      банків, відкриття </w:t>
        <w:br/>
        <w:t xml:space="preserve">                                      відокремлених підрозділів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61" w:name="o762"/>
      <w:bookmarkEnd w:id="761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АНКЕТА </w:t>
        <w:br/>
        <w:t xml:space="preserve">               юридичної особи (у тому числі банк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62" w:name="o763"/>
      <w:bookmarkEnd w:id="762"/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стосовно участі в ___________________________________ </w:t>
        <w:br/>
        <w:t xml:space="preserve">                        (повне офіційне найменування банку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63" w:name="o764"/>
      <w:bookmarkEnd w:id="763"/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 xml:space="preserve">1. Інформація про юридичну особ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64" w:name="o765"/>
      <w:bookmarkEnd w:id="764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.1. ___________________________________________________________. </w:t>
        <w:br/>
        <w:t xml:space="preserve">                   (найменування юридичної особи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65" w:name="o766"/>
      <w:bookmarkEnd w:id="765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.2. ___________________________________________________________. </w:t>
        <w:br/>
        <w:t xml:space="preserve">                 (місцезнаходження юридичної особи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66" w:name="o767"/>
      <w:bookmarkEnd w:id="766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.3. Код за ЄДРПОУ _____________________________________________. </w:t>
        <w:br/>
        <w:t xml:space="preserve"> 1.4. Код платника податків _____________________________________. </w:t>
        <w:br/>
        <w:t xml:space="preserve"> 1.5. Рейтингова оцінка _________________________________________. </w:t>
        <w:br/>
        <w:t xml:space="preserve">                            (за рейтингом, який підтверджений </w:t>
        <w:br/>
        <w:t xml:space="preserve">                              у бюлетені, однієї з провідних </w:t>
        <w:br/>
        <w:t xml:space="preserve">                                рейтингових компаній IBCA, </w:t>
        <w:br/>
        <w:t xml:space="preserve">                               Standart &amp; Poor's, Moode's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67" w:name="o768"/>
      <w:bookmarkEnd w:id="767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.6. Основний вид діяльності юридичної особи ___________________. </w:t>
        <w:br/>
        <w:t xml:space="preserve"> 1.7. Повні  офіційні  найменування банків,  у яких юридична особа </w:t>
        <w:br/>
        <w:t xml:space="preserve"> має рахунки (не заповнюється банками), _________________________. </w:t>
        <w:br/>
        <w:t xml:space="preserve"> 1.8. Повні  офіційні найменування банків,  які надають інформацію </w:t>
        <w:br/>
        <w:t xml:space="preserve"> про стан рахунків  юридичної  особи,  з  яких  має  здійснюватися </w:t>
        <w:br/>
        <w:t xml:space="preserve"> оплата за акції/паї (не заповнюється банками), 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68" w:name="o769"/>
      <w:bookmarkEnd w:id="768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  <w:t xml:space="preserve"> 1.9. Голова  та  члени  наглядової  (спостережної) ради юридичної </w:t>
        <w:br/>
        <w:t xml:space="preserve"> особи __________________________________________________________. </w:t>
        <w:br/>
        <w:t xml:space="preserve">                   (прізвища, імена, по батькові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69" w:name="o770"/>
      <w:bookmarkEnd w:id="769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10. Голова та члени виконавчого органу юридичної особи 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70" w:name="o771"/>
      <w:bookmarkEnd w:id="770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  <w:t xml:space="preserve">                  (прізвища, імена, по батькові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71" w:name="o772"/>
      <w:bookmarkEnd w:id="771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.11. Державний   орган,   що   здійснює   контроль  (нагляд)  за </w:t>
        <w:br/>
        <w:t xml:space="preserve"> діяльністю юридичної особи, ____________________________________. </w:t>
        <w:br/>
        <w:t xml:space="preserve">                                   (найменування орган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72" w:name="o773"/>
      <w:bookmarkEnd w:id="772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.12. Державний  орган,  який здійснив реєстрацію юридичної особи </w:t>
        <w:br/>
        <w:t xml:space="preserve"> (для іноземців), _______________________________________________. </w:t>
        <w:br/>
        <w:t xml:space="preserve">                   (найменування органу, країна місцезнаходження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73" w:name="o774"/>
      <w:bookmarkEnd w:id="773"/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 xml:space="preserve">2. Відносини з банком-емітентом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74" w:name="o775"/>
      <w:bookmarkEnd w:id="774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.1. Найменування,  номер  і  дата  офіційного  видання,  у якому </w:t>
        <w:br/>
        <w:t xml:space="preserve"> опубліковано оголошення   про   емісію   (у    разі    первинного </w:t>
        <w:br/>
        <w:t xml:space="preserve"> розміщення), ___________________________________________________. </w:t>
        <w:br/>
        <w:t xml:space="preserve"> 2.2. Андеррайтер (за наявності) ________________________________. </w:t>
        <w:br/>
        <w:t xml:space="preserve">                                   (найменування, код за ЄДРПО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75" w:name="o776"/>
      <w:bookmarkEnd w:id="775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.3. Наявна участь у банку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76" w:name="o777"/>
      <w:bookmarkEnd w:id="776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а) пряме володіння - ________ відсотків статутного капіталу банку </w:t>
        <w:br/>
        <w:t xml:space="preserve"> в розмірі _______ гривень, що становить ___________ акцій (паїв), </w:t>
        <w:br/>
        <w:t xml:space="preserve">                                         (кількість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77" w:name="o778"/>
      <w:bookmarkEnd w:id="777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загальною номінальною вартістю _________________________ гривень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78" w:name="o779"/>
      <w:bookmarkEnd w:id="778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б) опосередковане володіння - _____ відсотків у розподілі голосів </w:t>
        <w:br/>
        <w:t xml:space="preserve"> через __________________________________________________________. </w:t>
        <w:br/>
        <w:t xml:space="preserve">                (найменування учасника (учасників) банку </w:t>
        <w:br/>
        <w:t xml:space="preserve">                 та розмір його (їх) володіння в банк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79" w:name="o780"/>
      <w:bookmarkEnd w:id="779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.4. Наміри щодо набуття/збільшення істотної участі в банку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80" w:name="o781"/>
      <w:bookmarkEnd w:id="780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а) пряме володіння - ________ відсотків статутного капіталу банку </w:t>
        <w:br/>
        <w:t xml:space="preserve"> в розмірі _______ гривень, що становить ___________ акцій (паїв), </w:t>
        <w:br/>
        <w:t xml:space="preserve">                                         (кількість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81" w:name="o782"/>
      <w:bookmarkEnd w:id="781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загальною номінальною вартістю _________________________ гривень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82" w:name="o783"/>
      <w:bookmarkEnd w:id="782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б) опосередковане володіння - _____ відсотків у розподілі голосів </w:t>
        <w:br/>
        <w:t xml:space="preserve"> через* _________________________________________________________. </w:t>
        <w:br/>
        <w:t xml:space="preserve">                (найменування учасника (учасників) банку </w:t>
        <w:br/>
        <w:t xml:space="preserve">                 та розмір його (їх) володіння в банк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83" w:name="o784"/>
      <w:bookmarkEnd w:id="783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.5. Майбутня   істотна  участь  з  урахуванням  кількості  акцій </w:t>
        <w:br/>
        <w:t xml:space="preserve"> (паїв), які  юридична  особа  має  намір  придбати,   становити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84" w:name="o785"/>
      <w:bookmarkEnd w:id="784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 відсотків  статутного  капіталу  банку  в розмір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85" w:name="o786"/>
      <w:bookmarkEnd w:id="785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 гривень і складатиметься із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86" w:name="o787"/>
      <w:bookmarkEnd w:id="786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а) прямого володіння в розмірі ___ відсотків статутного  капіталу </w:t>
        <w:br/>
        <w:t xml:space="preserve"> банку в сумі ____ гривень, що становитиме _________ акцій (паїв), </w:t>
        <w:br/>
        <w:t xml:space="preserve">                                          (кількість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87" w:name="o788"/>
      <w:bookmarkEnd w:id="787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загальною номінальною вартістю _________________________ гривень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88" w:name="o789"/>
      <w:bookmarkEnd w:id="788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б) опосередкованого володіння - ___ відсотків у розподілі голосів </w:t>
        <w:br/>
        <w:t xml:space="preserve"> через __________________________________________________________. </w:t>
        <w:br/>
        <w:t xml:space="preserve">               (найменування учасника (учасників) банку </w:t>
        <w:br/>
        <w:t xml:space="preserve">                та розмір його (їх) володіння в банк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89" w:name="o790"/>
      <w:bookmarkEnd w:id="789"/>
      <w:r>
        <w:rPr>
          <w:rFonts w:cs="Courier New" w:ascii="Courier New" w:hAnsi="Courier New"/>
          <w:sz w:val="20"/>
          <w:szCs w:val="20"/>
        </w:rPr>
        <w:t xml:space="preserve">_______________ </w:t>
        <w:br/>
        <w:t xml:space="preserve">     * Заповнюється власниками істотної участі  в  банку  особами, </w:t>
        <w:br/>
        <w:t xml:space="preserve">які мають намір набути істотну участь у бан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90" w:name="o791"/>
      <w:bookmarkEnd w:id="790"/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3. Інформація про оплат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91" w:name="o792"/>
      <w:bookmarkEnd w:id="791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1. Кількість  акцій,  які  юридична  особа  має намір придба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92" w:name="o793"/>
      <w:bookmarkEnd w:id="792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 одиниць, номінальна вартість однієї акції (паю) ____ гривень, </w:t>
        <w:br/>
        <w:t xml:space="preserve"> загальна сума ________ гривень, фактична вартість придбаних акцій </w:t>
        <w:br/>
        <w:t xml:space="preserve"> (паїв) ___________ гривень, у тому числі кількість акцій з правом </w:t>
        <w:br/>
        <w:t xml:space="preserve"> голосу _________________________________________________________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93" w:name="o794"/>
      <w:bookmarkEnd w:id="793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.2. Джерела  походження коштів юридичної особи,  за рахунок яких </w:t>
        <w:br/>
        <w:t xml:space="preserve"> здійснюється сплата за акції (паї), ____________________________. </w:t>
        <w:br/>
        <w:t xml:space="preserve">                                (прибуток, резервний капітал тощо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94" w:name="o795"/>
      <w:bookmarkEnd w:id="794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.3. Терміни сплати ____________________________________________. </w:t>
        <w:br/>
        <w:t xml:space="preserve">                   (одноразово, частинами, із зазначенням терміну, </w:t>
        <w:br/>
        <w:t xml:space="preserve">                       протягом якого здійснюватиметься сплата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95" w:name="o796"/>
      <w:bookmarkEnd w:id="795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.4. Інформація   про   кредити,   одержані  юридичною  особою  в </w:t>
        <w:br/>
        <w:t xml:space="preserve"> банку-емітенті, _________________________________________________ </w:t>
        <w:br/>
        <w:t xml:space="preserve">                   (номер і дата договору про надання кредиту, </w:t>
        <w:br/>
        <w:t xml:space="preserve">                              сума кредиту, термін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96" w:name="o797"/>
      <w:bookmarkEnd w:id="796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  <w:t xml:space="preserve">       погашення кредиту, сума заборгованості за договором </w:t>
        <w:br/>
        <w:t xml:space="preserve">                     на дату подання анкети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97" w:name="o798"/>
      <w:bookmarkEnd w:id="797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.5. Інформація про кредити, що одержані юридичною особою в інших </w:t>
        <w:br/>
        <w:t xml:space="preserve"> банках (не заповнюється банками), _______________________________ </w:t>
        <w:br/>
        <w:t xml:space="preserve">                                        (номер і дата договору </w:t>
        <w:br/>
        <w:t xml:space="preserve">                                      про надання кредиту, сум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98" w:name="o799"/>
      <w:bookmarkEnd w:id="798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  <w:t xml:space="preserve">      кредиту, строк погашення кредиту, сума заборгованості </w:t>
        <w:br/>
        <w:t xml:space="preserve">               за договором на дату подання анкети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99" w:name="o800"/>
      <w:bookmarkEnd w:id="799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.6. Інформація  про  стан  виконання зобов'язань щодо повернення </w:t>
        <w:br/>
        <w:t xml:space="preserve"> кредитів, одержаних у банках, ___________________________________ </w:t>
        <w:br/>
        <w:t xml:space="preserve">                                    (згідно з умовами договору </w:t>
        <w:br/>
        <w:t xml:space="preserve">                                 або з порушенням умов договор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00" w:name="o801"/>
      <w:bookmarkEnd w:id="800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 </w:t>
        <w:br/>
        <w:t xml:space="preserve">    Якщо порушено умови договору, то зазначити номер договору, </w:t>
        <w:br/>
        <w:t xml:space="preserve">        суму, строки, які умови порушені, причини, залишок </w:t>
        <w:br/>
        <w:t xml:space="preserve">            заборгованості на день заповнення анкети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01" w:name="o802"/>
      <w:bookmarkEnd w:id="801"/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4. Відносини власності юридичної особи </w:t>
        <w:br/>
        <w:t xml:space="preserve">            із суб'єктами господарювання, у тому числі </w:t>
        <w:br/>
        <w:t xml:space="preserve">          іншими банками (крім банку, у який планується </w:t>
        <w:br/>
        <w:t xml:space="preserve">                      здійснення інвестиції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02" w:name="o803"/>
      <w:bookmarkEnd w:id="802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.1. Найменування юридичної особи, код за ЄДРПОУ 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03" w:name="o804"/>
      <w:bookmarkEnd w:id="803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  <w:t xml:space="preserve"> 4.2. Місцезнаходження __________________________________________. </w:t>
        <w:br/>
        <w:t xml:space="preserve"> 4.3. Основний вид діяльності юридичної особи ___________________. </w:t>
        <w:br/>
        <w:t xml:space="preserve"> 4.4. Відсоток власності в юридичній особі ______________________. </w:t>
        <w:br/>
        <w:t xml:space="preserve"> 4.5. Чи  є  працівники  або  довірена  особа  юридичної  особи  в </w:t>
        <w:br/>
        <w:t xml:space="preserve"> наглядовому органі цієї юридичної особи? _______________________. </w:t>
        <w:br/>
        <w:t xml:space="preserve"> 4.6. Чи  представляє  юридична  особа  інтереси  інших  суб'єктів </w:t>
        <w:br/>
        <w:t xml:space="preserve"> господарювання? ________________________________________________. </w:t>
        <w:br/>
        <w:t xml:space="preserve">               (якщо так, то зазначити, якого саме, з яких питань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04" w:name="o805"/>
      <w:bookmarkEnd w:id="804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.7. Перелік  банків,  у яких юридична особа є власником істотної </w:t>
        <w:br/>
        <w:t xml:space="preserve"> участі або афілійованою особою, ________________________________. </w:t>
        <w:br/>
        <w:t xml:space="preserve">                                (зазначити конкретно, якою особою, </w:t>
        <w:br/>
        <w:t xml:space="preserve">                                        у якому банк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05" w:name="o806"/>
      <w:bookmarkEnd w:id="805"/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 xml:space="preserve">5. Загальна інформаці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06" w:name="o807"/>
      <w:bookmarkEnd w:id="806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5.1. Власники істотної участі в юридичній особі: </w:t>
        <w:br/>
        <w:t xml:space="preserve"> юридична особа __________________________________________________ </w:t>
        <w:br/>
        <w:t xml:space="preserve">                          (найменування, код за ЄДРПОУ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07" w:name="o808"/>
      <w:bookmarkEnd w:id="807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; </w:t>
        <w:br/>
        <w:t xml:space="preserve">                місцезнаходження, відсоток участі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08" w:name="o809"/>
      <w:bookmarkEnd w:id="808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ізична особа ___________________________________________________ </w:t>
        <w:br/>
        <w:t xml:space="preserve">                  [прізвище, ім'я, по батькові, паспортні дані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09" w:name="o810"/>
      <w:bookmarkEnd w:id="809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  <w:t xml:space="preserve"> реєстраційний номер облікової картки платника податків або серія </w:t>
        <w:br/>
        <w:t xml:space="preserve">  та номер паспорта (для фізичних осіб, які через свої релігійні </w:t>
        <w:br/>
        <w:t xml:space="preserve">  переконання відмовляються від прийняття реєстраційного номера </w:t>
        <w:br/>
        <w:t xml:space="preserve">     облікової картки платника податків та повідомили про ц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10" w:name="o811"/>
      <w:bookmarkEnd w:id="810"/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відповідний орган державної податкової служби і мають </w:t>
        <w:br/>
        <w:t xml:space="preserve">              відмітку у паспорті), відсоток участі]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11" w:name="o812"/>
      <w:bookmarkEnd w:id="811"/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 xml:space="preserve">6. Інші питання </w:t>
        <w:br/>
        <w:t xml:space="preserve">                          (крім банків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12" w:name="o813"/>
      <w:bookmarkEnd w:id="812"/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6.1. Чи порушувалася справа про банкрутство юридичної особи? __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13" w:name="o814"/>
      <w:bookmarkEnd w:id="813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6.2. Чи   має   юридична  особа  невиконані  майнові  (фінансові) </w:t>
        <w:br/>
        <w:t xml:space="preserve"> зобов'язання перед іншими особами? 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14" w:name="o815"/>
      <w:bookmarkEnd w:id="814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 </w:t>
        <w:br/>
        <w:t xml:space="preserve"> (якщо так, то зазначити, які саме зобов'язання, у якому розмірі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15" w:name="o816"/>
      <w:bookmarkEnd w:id="815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  <w:t xml:space="preserve">       перед якою особою та з яких причин не були виконані, </w:t>
        <w:br/>
        <w:t xml:space="preserve">                      а також подальші плани </w:t>
        <w:br/>
        <w:t xml:space="preserve">           щодо виконання/невиконання цих зобов'язань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16" w:name="o817"/>
      <w:bookmarkEnd w:id="816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6.3. Чи  притягувалася  юридична  особа  до  відповідальності  за </w:t>
        <w:br/>
        <w:t xml:space="preserve"> порушення антимонопольного,  податкового, банківського, валютного </w:t>
        <w:br/>
        <w:t xml:space="preserve"> законодавства, правил діяльності на ринку цінних паперів тощ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17" w:name="o818"/>
      <w:bookmarkEnd w:id="817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 </w:t>
        <w:br/>
        <w:t xml:space="preserve">       (зазначити, коли вчинено порушення, зміст порушення, </w:t>
        <w:br/>
        <w:t xml:space="preserve">                        накладені санкції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18" w:name="o819"/>
      <w:bookmarkEnd w:id="818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19" w:name="o820"/>
      <w:bookmarkEnd w:id="819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6.4. Чи  була  юридична  особа  протягом  останнього   року,   що </w:t>
        <w:br/>
        <w:t xml:space="preserve"> передував  прийняттю  рішення  про  ліквідацію  юридичної  особи, </w:t>
        <w:br/>
        <w:t xml:space="preserve"> власником істотної участі (10 і більше відсотків) у цій особі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20" w:name="o821"/>
      <w:bookmarkEnd w:id="820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 </w:t>
        <w:br/>
        <w:t xml:space="preserve">                  (найменування юридичної особи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21" w:name="o822"/>
      <w:bookmarkEnd w:id="821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  <w:t xml:space="preserve">             код за ЄДРПОУ, відсоток володіння в ні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22" w:name="o823"/>
      <w:bookmarkEnd w:id="82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окладна інформація про причини та підстави ліквідації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23" w:name="o824"/>
      <w:bookmarkEnd w:id="823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Стверджую, що інформація,  надана в анкеті, є правдивою і повною, </w:t>
        <w:br/>
        <w:t xml:space="preserve"> та  не  заперечую  проти  перевірки  Національним  банком України </w:t>
        <w:br/>
        <w:t xml:space="preserve"> достовірності поданих документів і персональних даних,  що в  них </w:t>
        <w:br/>
        <w:t xml:space="preserve"> містятьс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24" w:name="o825"/>
      <w:bookmarkEnd w:id="824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У разі  будь-яких  змін в інформації,  що зазначена в цій анкеті, </w:t>
        <w:br/>
        <w:t xml:space="preserve"> зобов'язуюся  повідомити  про  них  Національний   банк   України </w:t>
        <w:br/>
        <w:t xml:space="preserve"> протягом 10-ти днів з дня їх виникн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25" w:name="o826"/>
      <w:bookmarkEnd w:id="825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  __________  _______________________ </w:t>
        <w:br/>
        <w:t xml:space="preserve"> (посада керівника юридичної    (підпис     (ініціали та прізвище </w:t>
        <w:br/>
        <w:t xml:space="preserve">    особи - заявника, який     керівника)         керівника </w:t>
        <w:br/>
        <w:t xml:space="preserve">       підписав анкету                      друкованими літерами) </w:t>
        <w:br/>
        <w:t xml:space="preserve">       і відповідальний          М.П. </w:t>
        <w:br/>
        <w:t xml:space="preserve">  за інформацію, що наведена </w:t>
        <w:br/>
        <w:t xml:space="preserve">            в ній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26" w:name="o827"/>
      <w:bookmarkEnd w:id="826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ідписано ______________________ </w:t>
        <w:br/>
        <w:t xml:space="preserve">            (число, місяць, рік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27" w:name="o828"/>
      <w:bookmarkEnd w:id="827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різвище, ім'я, по батькові контактної особи ___________________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28" w:name="o829"/>
      <w:bookmarkEnd w:id="828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Номер телефону та факсу ________________________________________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29" w:name="o830"/>
      <w:bookmarkEnd w:id="82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имітка. Якщо немає змоги надати інформацію за  відповідними </w:t>
        <w:br/>
        <w:t xml:space="preserve">пунктами анкети, то слід зазначити причину.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30" w:name="o831"/>
      <w:bookmarkEnd w:id="830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Додаток 3 </w:t>
        <w:br/>
        <w:t xml:space="preserve">                                      до Положення про порядок </w:t>
        <w:br/>
        <w:t xml:space="preserve">                                      реєстрації та ліцензування </w:t>
        <w:br/>
        <w:t xml:space="preserve">                                      банків, відкриття </w:t>
        <w:br/>
        <w:t xml:space="preserve">                                      відокремлених підрозділів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31" w:name="o832"/>
      <w:bookmarkEnd w:id="831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АНКЕТА </w:t>
        <w:br/>
        <w:t xml:space="preserve">             членів виконавчого органу та наглядової </w:t>
        <w:br/>
        <w:t xml:space="preserve">               (спостережної) ради юридичної особи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32" w:name="o833"/>
      <w:bookmarkEnd w:id="832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Стосовно участі в _______________________________________________ </w:t>
        <w:br/>
        <w:t xml:space="preserve">                         (повне офіційне найменування банк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33" w:name="o834"/>
      <w:bookmarkEnd w:id="833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 </w:t>
        <w:br/>
        <w:t xml:space="preserve">                  (найменування юридичної особи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34" w:name="o835"/>
      <w:bookmarkEnd w:id="834"/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1. Інформація про особ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35" w:name="o836"/>
      <w:bookmarkEnd w:id="835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.1. ___________________________________________________________. </w:t>
        <w:br/>
        <w:t xml:space="preserve">        (прізвище, ім'я, по батькові, посада в юридичній особі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36" w:name="o837"/>
      <w:bookmarkEnd w:id="836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.2. Паспортні дані ____________________________________________. </w:t>
        <w:br/>
        <w:t xml:space="preserve">                       (серія, номер, дата видачі, ким виданий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37" w:name="o838"/>
      <w:bookmarkEnd w:id="837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.3. Громадянство ______________________________________________. </w:t>
        <w:br/>
        <w:t xml:space="preserve">                        (країна, дата прийняття громадянства, </w:t>
        <w:br/>
        <w:t xml:space="preserve">                                якщо воно змінювалося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38" w:name="o839"/>
      <w:bookmarkEnd w:id="838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.4. Адреса постійного місця проживання ________________________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39" w:name="o840"/>
      <w:bookmarkEnd w:id="839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.5. Реєстраційний номер облікової картки платника  податків  або </w:t>
        <w:br/>
        <w:t xml:space="preserve"> серія  та  номер  паспорта  (для  фізичних  осіб,  які через свої </w:t>
        <w:br/>
        <w:t xml:space="preserve"> релігійні переконання відмовляються від прийняття  реєстраційного </w:t>
        <w:br/>
        <w:t xml:space="preserve"> номера  облікової  картки  платника податків та повідомили про це </w:t>
        <w:br/>
        <w:t xml:space="preserve"> відповідний орган державної податкової служби і мають відмітку  у </w:t>
        <w:br/>
        <w:t xml:space="preserve"> паспорті) ______________________________________________________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40" w:name="o841"/>
      <w:bookmarkEnd w:id="840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.6. Займані посади за останні п'ять років ______________________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41" w:name="o842"/>
      <w:bookmarkEnd w:id="841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 </w:t>
        <w:br/>
        <w:t xml:space="preserve">       (найменування юридичної особи, найменування посади; </w:t>
        <w:br/>
        <w:t xml:space="preserve">          період перебування на посаді з _____ до _____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42" w:name="o843"/>
      <w:bookmarkEnd w:id="842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  <w:t xml:space="preserve">       причина звільнення; якщо трудовий стаж переривався, </w:t>
        <w:br/>
        <w:t xml:space="preserve">                    то слід зазначити причин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43" w:name="o844"/>
      <w:bookmarkEnd w:id="843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.7. Останнє місце роботи, номер телефону роботодавця __________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44" w:name="o845"/>
      <w:bookmarkEnd w:id="844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.8. Освіта та професійна кваліфікація __________________________ </w:t>
        <w:br/>
        <w:t xml:space="preserve">                                            (науковий ступінь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45" w:name="o846"/>
      <w:bookmarkEnd w:id="845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  <w:t xml:space="preserve">         професійна ліцензія, номер, дата видачі диплома, </w:t>
        <w:br/>
        <w:t xml:space="preserve">            ким виданий, спеціальність і кваліфікація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46" w:name="o847"/>
      <w:bookmarkEnd w:id="846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.9. Розмір участі в юридичній особі,  яка має намір  набути  або </w:t>
        <w:br/>
        <w:t xml:space="preserve"> збільшити істотну участь у банку-емітенті,* ____________________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47" w:name="o848"/>
      <w:bookmarkEnd w:id="847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10. Розмір  отриманих  доходів за останній звітний період (рі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48" w:name="o849"/>
      <w:bookmarkEnd w:id="848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49" w:name="o850"/>
      <w:bookmarkEnd w:id="849"/>
      <w:r>
        <w:rPr>
          <w:rFonts w:cs="Courier New" w:ascii="Courier New" w:hAnsi="Courier New"/>
          <w:sz w:val="20"/>
          <w:szCs w:val="20"/>
        </w:rPr>
        <w:t xml:space="preserve">_______________ </w:t>
        <w:br/>
        <w:t xml:space="preserve">     * Заповнюється   власниками   істотної  участі  в  банку  або </w:t>
        <w:br/>
        <w:t xml:space="preserve">особами, які мають намір набути істотну участь у бан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50" w:name="o851"/>
      <w:bookmarkEnd w:id="850"/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2. Відносини власності з банком-емітентом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51" w:name="o852"/>
      <w:bookmarkEnd w:id="851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.1. Чи є Ви учасником банку-емітента? _________________________: </w:t>
        <w:br/>
        <w:t xml:space="preserve">                                                (так, ні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52" w:name="o853"/>
      <w:bookmarkEnd w:id="852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а) пряме володіння - ____ відсотків статутного капіталу банку, що </w:t>
        <w:br/>
        <w:t xml:space="preserve"> становить __________________ акцій (паїв),  загальною номінальною </w:t>
        <w:br/>
        <w:t xml:space="preserve">              (кількість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53" w:name="o854"/>
      <w:bookmarkEnd w:id="853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вартістю __________ гривень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54" w:name="o855"/>
      <w:bookmarkEnd w:id="854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б) опосередковане володіння - ______ відсотків через 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55" w:name="o856"/>
      <w:bookmarkEnd w:id="855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  <w:t xml:space="preserve">              (найменування учасника банку та розмір </w:t>
        <w:br/>
        <w:t xml:space="preserve">                 його прямого володіння в банк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56" w:name="o857"/>
      <w:bookmarkEnd w:id="856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.2. Чи маєте Ви (як фізична  особа)  намір  збільшити  частку  в </w:t>
        <w:br/>
        <w:t xml:space="preserve"> статутному капіталі банку-емітента? ____________________________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57" w:name="o858"/>
      <w:bookmarkEnd w:id="857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.3. Чи є Ви пов'язаною з банком-емітентом особою? ______________ </w:t>
        <w:br/>
        <w:t xml:space="preserve">                                                 (тип пов'язаност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58" w:name="o859"/>
      <w:bookmarkEnd w:id="858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  <w:t xml:space="preserve">       зазначається відповідно до статті 52 Закону України </w:t>
        <w:br/>
        <w:t xml:space="preserve">               "Про банки і банківську діяльність"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59" w:name="o860"/>
      <w:bookmarkEnd w:id="859"/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 xml:space="preserve">3. Інші пит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60" w:name="o861"/>
      <w:bookmarkEnd w:id="860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1. Чи притягувалися Ви до кримінальної відповідальності? 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61" w:name="o862"/>
      <w:bookmarkEnd w:id="861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  <w:t xml:space="preserve">                (якщо так, то зазначити де і ко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62" w:name="o863"/>
      <w:bookmarkEnd w:id="86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 якою статтею/статтями Кримінального кодексу України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63" w:name="o864"/>
      <w:bookmarkEnd w:id="863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.2. Чи маєте Ви судимість не погашену,  не зняту в установленому </w:t>
        <w:br/>
        <w:t xml:space="preserve"> законодавством порядку? 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64" w:name="o865"/>
      <w:bookmarkEnd w:id="864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  <w:t xml:space="preserve">           (якщо так, то зазначити детальну інформацію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65" w:name="o866"/>
      <w:bookmarkEnd w:id="865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.3. Чи  притягувалися  Ви  до  відповідальності   за   порушення </w:t>
        <w:br/>
        <w:t xml:space="preserve"> антимонопольного,     податкового,     банківського,    валютного </w:t>
        <w:br/>
        <w:t xml:space="preserve"> законодавства, правил діяльності на ринку цінних паперів тощо? 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66" w:name="o867"/>
      <w:bookmarkEnd w:id="866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  <w:t xml:space="preserve">            (коли вчинено порушення, зміст порушення, </w:t>
        <w:br/>
        <w:t xml:space="preserve">                      які накладені санкції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67" w:name="o868"/>
      <w:bookmarkEnd w:id="867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.4. Чи  маєте  Ви  невиконані  майнові  (фінансові) зобов'язання </w:t>
        <w:br/>
        <w:t xml:space="preserve"> перед іншими особами? ___________________________________________ </w:t>
        <w:br/>
        <w:t xml:space="preserve">                   (якщо так, то зазначити, які саме зобов'язання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68" w:name="o869"/>
      <w:bookmarkEnd w:id="868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 </w:t>
        <w:br/>
        <w:t xml:space="preserve">   у якому розмірі, перед якою особою та з яких причин не були </w:t>
        <w:br/>
        <w:t xml:space="preserve">              виконані, а також подальші плани щодо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69" w:name="o870"/>
      <w:bookmarkEnd w:id="869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  <w:t xml:space="preserve">              виконання/невиконання цих зобов'язань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70" w:name="o871"/>
      <w:bookmarkEnd w:id="870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Я, _____________________________________________________________, </w:t>
        <w:br/>
        <w:t xml:space="preserve">                   (прізвище, ім'я, по батькові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71" w:name="o872"/>
      <w:bookmarkEnd w:id="871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стверджую, що інформація,  надана в анкеті, є правдивою і повною, </w:t>
        <w:br/>
        <w:t xml:space="preserve"> та не  заперечую  проти  перевірки  Національним  банком  України </w:t>
        <w:br/>
        <w:t xml:space="preserve"> достовірності  поданих документів і персональних даних,  що в них </w:t>
        <w:br/>
        <w:t xml:space="preserve"> містятьс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72" w:name="o873"/>
      <w:bookmarkEnd w:id="872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У разі будь-яких змін в інформації,  що зазначена в  цій  анкеті, </w:t>
        <w:br/>
        <w:t xml:space="preserve"> зобов'язуюся   повідомити   про  них  Національний  банк  України </w:t>
        <w:br/>
        <w:t xml:space="preserve"> протягом 10-ти днів з дня їх виникн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73" w:name="o874"/>
      <w:bookmarkEnd w:id="873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  ________________________  _____________________ </w:t>
        <w:br/>
        <w:t xml:space="preserve"> (дата підписання   (підпис фізичної особи,  (ініціали та прізвище </w:t>
        <w:br/>
        <w:t xml:space="preserve">     анкети)       засвідчений нотаріально)      фізичної особи </w:t>
        <w:br/>
        <w:t xml:space="preserve">                                             друкованими літерами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74" w:name="o875"/>
      <w:bookmarkEnd w:id="874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Номери контактних телефонів та факсу ___________________________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75" w:name="o876"/>
      <w:bookmarkEnd w:id="87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имітка. Якщо  немає змоги надати інформацію за відповідними </w:t>
        <w:br/>
        <w:t xml:space="preserve">пунктами анкети, то слід зазначити причину.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76" w:name="o877"/>
      <w:bookmarkEnd w:id="876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Додаток 4 </w:t>
        <w:br/>
        <w:t xml:space="preserve">                                      до Положення про порядок </w:t>
        <w:br/>
        <w:t xml:space="preserve">                                      реєстрації та ліцензування </w:t>
        <w:br/>
        <w:t xml:space="preserve">                                      банків, відкриття </w:t>
        <w:br/>
        <w:t xml:space="preserve">                                      відокремлених підрозділів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77" w:name="o878"/>
      <w:bookmarkEnd w:id="877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АНКЕТА </w:t>
        <w:br/>
        <w:t xml:space="preserve">                          фізичної особи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78" w:name="o879"/>
      <w:bookmarkEnd w:id="878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Стосовно участі в _______________________________________________ </w:t>
        <w:br/>
        <w:t xml:space="preserve">                         (повне офіційне найменування банку/ </w:t>
        <w:br/>
        <w:t xml:space="preserve">                            найменування юридичної особи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79" w:name="o880"/>
      <w:bookmarkEnd w:id="879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  <w:t xml:space="preserve">     (прізвище, ім'я, по батькові, місце та дата народження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80" w:name="o881"/>
      <w:bookmarkEnd w:id="880"/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1. Інформація про особ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81" w:name="o882"/>
      <w:bookmarkEnd w:id="881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.1. Паспортні дані ____________________________________________. </w:t>
        <w:br/>
        <w:t xml:space="preserve">                       (серія, номер, дата видачі, ким виданий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82" w:name="o883"/>
      <w:bookmarkEnd w:id="882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.2. Громадянство ______________________________________________. </w:t>
        <w:br/>
        <w:t xml:space="preserve">                        (країна, дата прийняття громадянства, </w:t>
        <w:br/>
        <w:t xml:space="preserve">                                якщо воно змінювалося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83" w:name="o884"/>
      <w:bookmarkEnd w:id="883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.3. Постійне місце проживання __________________________________ </w:t>
        <w:br/>
        <w:t xml:space="preserve">                                  (країна, область, район, назв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84" w:name="o885"/>
      <w:bookmarkEnd w:id="884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  <w:t xml:space="preserve">      населеного пункту, вулиця, номери будинку та квартири, </w:t>
        <w:br/>
        <w:t xml:space="preserve">                         поштовий індекс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85" w:name="o886"/>
      <w:bookmarkEnd w:id="885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.4. Реєстраційний  номер  облікової картки платника податків або </w:t>
        <w:br/>
        <w:t xml:space="preserve"> серія та номер  паспорта  (для  фізичних  осіб,  які  через  свої </w:t>
        <w:br/>
        <w:t xml:space="preserve"> релігійні  переконання відмовляються від прийняття реєстраційного </w:t>
        <w:br/>
        <w:t xml:space="preserve"> номера облікової картки платника податків та  повідомили  про  це </w:t>
        <w:br/>
        <w:t xml:space="preserve"> відповідний  орган державної податкової служби і мають відмітку у </w:t>
        <w:br/>
        <w:t xml:space="preserve"> паспорті) ______________________________________________________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86" w:name="o887"/>
      <w:bookmarkEnd w:id="886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.5. Перелік асоційованих осіб __________________________________ </w:t>
        <w:br/>
        <w:t xml:space="preserve">                                   [прізвища, імена, по батьков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87" w:name="o888"/>
      <w:bookmarkEnd w:id="887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  <w:t xml:space="preserve">    та реєстраційні номери облікових карток платників податків </w:t>
        <w:br/>
        <w:t xml:space="preserve">        або серії та номери паспортів (для фізичних осіб, </w:t>
        <w:br/>
        <w:t xml:space="preserve"> які через свої релігійні переконання відмовляються від прийняття </w:t>
        <w:br/>
        <w:t xml:space="preserve">     реєстраційного номера облікової картки платника податків </w:t>
        <w:br/>
        <w:t xml:space="preserve">   та повідомили про це відповідний орган державної податкової </w:t>
        <w:br/>
        <w:t xml:space="preserve">      служби і мають відмітку у паспорті) асоційованих осіб]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88" w:name="o889"/>
      <w:bookmarkEnd w:id="888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6. Перелік банків, у яких відкрито рахунки, 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89" w:name="o890"/>
      <w:bookmarkEnd w:id="889"/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. </w:t>
        <w:br/>
        <w:t xml:space="preserve">               (повні офіційні найменування банків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90" w:name="o891"/>
      <w:bookmarkEnd w:id="890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.7. Банк,  який  надає  інформацію  про наявні кошти і репутацію </w:t>
        <w:br/>
        <w:t xml:space="preserve"> власника рахунку (для іноземців), ______________________________. </w:t>
        <w:br/>
        <w:t xml:space="preserve">                               (повне офіційне найменування банк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91" w:name="o892"/>
      <w:bookmarkEnd w:id="891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.8. Займані посади за останні п'ять років ______________________ </w:t>
        <w:br/>
        <w:t xml:space="preserve">                                    (найменування юридичної особ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92" w:name="o893"/>
      <w:bookmarkEnd w:id="892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 </w:t>
        <w:br/>
        <w:t xml:space="preserve">     посада; період перебування на посаді з ______ до ______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93" w:name="o894"/>
      <w:bookmarkEnd w:id="893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  <w:t xml:space="preserve">       причина звільнення; якщо трудовий стаж переривався, </w:t>
        <w:br/>
        <w:t xml:space="preserve">                    то слід зазначити причин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94" w:name="o895"/>
      <w:bookmarkEnd w:id="894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.9. Місцезнаходження, номер телефону роботодавця 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95" w:name="o896"/>
      <w:bookmarkEnd w:id="895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96" w:name="o897"/>
      <w:bookmarkEnd w:id="896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.10. Освіта та кваліфікація ____________________________________ </w:t>
        <w:br/>
        <w:t xml:space="preserve">                             (освіта, науковий ступінь, професійн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97" w:name="o898"/>
      <w:bookmarkEnd w:id="897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  <w:t xml:space="preserve">        ліцензія, номер, дата видачі диплома, ким виданий, </w:t>
        <w:br/>
        <w:t xml:space="preserve">                  спеціальність і кваліфікація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98" w:name="o899"/>
      <w:bookmarkEnd w:id="898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.11. Іноземний  державний  контрольний  орган,  що дає дозвіл на </w:t>
        <w:br/>
        <w:t xml:space="preserve"> набуття (збільшення) участі в банку, розташованому в Україні (для </w:t>
        <w:br/>
        <w:t xml:space="preserve"> іноземців), ____________________________________________________. </w:t>
        <w:br/>
        <w:t xml:space="preserve">                            (найменування орган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99" w:name="o900"/>
      <w:bookmarkEnd w:id="899"/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 xml:space="preserve">2. Відносини з банком-емітентом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00" w:name="o901"/>
      <w:bookmarkEnd w:id="900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.1. Найменування,  дата і  номер  офіційного  видання,  у  якому </w:t>
        <w:br/>
        <w:t xml:space="preserve"> опубліковано   оголошення   про   емісію   (у   разі   первинного </w:t>
        <w:br/>
        <w:t xml:space="preserve"> розміщення), ___________________________________________________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01" w:name="o902"/>
      <w:bookmarkEnd w:id="901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.2. Андеррайтер (якщо є) ______________________________________. </w:t>
        <w:br/>
        <w:t xml:space="preserve">                                (найменування, код за ЄДРПОУ, </w:t>
        <w:br/>
        <w:t xml:space="preserve">                                      місцезнаходження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02" w:name="o903"/>
      <w:bookmarkEnd w:id="902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.3. Наявна участь у банку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03" w:name="o904"/>
      <w:bookmarkEnd w:id="903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а) пряме володіння - ____ відсотків статутного капіталу  банку  в </w:t>
        <w:br/>
        <w:t xml:space="preserve"> розмірі ________ гривень, що становить ____________ акцій (паїв), </w:t>
        <w:br/>
        <w:t xml:space="preserve">                                        (кількість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04" w:name="o905"/>
      <w:bookmarkEnd w:id="904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загальною номінальною вартістю _________________________ гривень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05" w:name="o906"/>
      <w:bookmarkEnd w:id="905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б) опосередковане володіння - _____ відсотків у розподілі голосів </w:t>
        <w:br/>
        <w:t xml:space="preserve"> в розмірі _______ гривень, що становить ___________ акцій (паїв), </w:t>
        <w:br/>
        <w:t xml:space="preserve">                                         (кількість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06" w:name="o907"/>
      <w:bookmarkEnd w:id="906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загальною номінальною вартістю __________________________ гривень </w:t>
        <w:br/>
        <w:t xml:space="preserve"> через ___________________________________________________________ </w:t>
        <w:br/>
        <w:t xml:space="preserve">       [найменування особи (осіб), її (їх) код за ЄДРПОУ і розмір </w:t>
        <w:br/>
        <w:t xml:space="preserve">            її (їх) володіння в банку -  для юридичних осіб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07" w:name="o908"/>
      <w:bookmarkEnd w:id="907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 </w:t>
        <w:br/>
        <w:t xml:space="preserve">   прізвища, імена, по батькові та реєстраційні номери облікових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08" w:name="o909"/>
      <w:bookmarkEnd w:id="908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  <w:t xml:space="preserve">     карток платників податків або серії та номери паспор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09" w:name="o910"/>
      <w:bookmarkEnd w:id="909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(для фізичних осіб, які через свої релігійні переконання </w:t>
        <w:br/>
        <w:t xml:space="preserve">   відмовляються від прийняття реєстраційного номера облікової </w:t>
        <w:br/>
        <w:t xml:space="preserve"> картки платника податків та повідомили про це відповідний орган </w:t>
        <w:br/>
        <w:t xml:space="preserve">     державної податкової служби і мають відмітку у паспорті) </w:t>
        <w:br/>
        <w:t xml:space="preserve">       і розміри володіння в банку - для асоційованих осіб]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10" w:name="o911"/>
      <w:bookmarkEnd w:id="910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.4. Наміри набуття/збільшення істотної участі в банку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11" w:name="o912"/>
      <w:bookmarkEnd w:id="911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а) пряме володіння - ______ відсотків статутного капіталу банку в </w:t>
        <w:br/>
        <w:t xml:space="preserve"> розмірі _________ гривень, що становить ___________ акцій (паїв), </w:t>
        <w:br/>
        <w:t xml:space="preserve">                                         (кількість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12" w:name="o913"/>
      <w:bookmarkEnd w:id="912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загальною номінальною вартістю _________________________ гривень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13" w:name="o914"/>
      <w:bookmarkEnd w:id="913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б) опосередковане володіння - _____ відсотків у розподілі голосів </w:t>
        <w:br/>
        <w:t xml:space="preserve"> через* __________________________________________________________ </w:t>
        <w:br/>
        <w:t xml:space="preserve">        [найменування особи (осіб), її (їх) код за ЄДРПОУ і розмір </w:t>
        <w:br/>
        <w:t xml:space="preserve">            її (їх) володіння в банку - для юридичних осіб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14" w:name="o915"/>
      <w:bookmarkEnd w:id="914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 </w:t>
        <w:br/>
        <w:t xml:space="preserve">  прізвища, імена, по батькові та реєстраційні номери облікових </w:t>
        <w:br/>
        <w:t xml:space="preserve">     карток платників податків або серії та номери паспор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15" w:name="o916"/>
      <w:bookmarkEnd w:id="915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(для фізичних осіб, які через свої релігійні переконання </w:t>
        <w:br/>
        <w:t xml:space="preserve">   відмовляються від прийняття реєстраційного номера облікової </w:t>
        <w:br/>
        <w:t xml:space="preserve"> картки платника податків та повідомили про це відповідний орган </w:t>
        <w:br/>
        <w:t xml:space="preserve">     державної податкової служби і мають відмітку у паспорті) </w:t>
        <w:br/>
        <w:t xml:space="preserve">       і розміри володіння в банку - для асоційованих осіб]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16" w:name="o917"/>
      <w:bookmarkEnd w:id="916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.5. Інвестиція,  яку іноземний  інвестор  має  намір  здійснити, </w:t>
        <w:br/>
        <w:t xml:space="preserve"> становитиме _______ відсотків статутного капіталу банку в розмір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17" w:name="o918"/>
      <w:bookmarkEnd w:id="917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 гривен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18" w:name="o919"/>
      <w:bookmarkEnd w:id="918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.6. Майбутня  істотна  участь  з  урахуванням  кількості   акцій </w:t>
        <w:br/>
        <w:t xml:space="preserve"> (паїв),   які   фізична   особа  має  намір  набути,  становити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19" w:name="o920"/>
      <w:bookmarkEnd w:id="919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 відсотків статутного капіталу банку в розмір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20" w:name="o921"/>
      <w:bookmarkEnd w:id="920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 гривень і складатиметься з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21" w:name="o922"/>
      <w:bookmarkEnd w:id="921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а) прямого володіння в розмірі ____ відсотків статутного капіталу </w:t>
        <w:br/>
        <w:t xml:space="preserve"> банку в сумі ____ гривень, що становитиме _________ акцій (паїв), </w:t>
        <w:br/>
        <w:t xml:space="preserve">                                          (кількість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22" w:name="o923"/>
      <w:bookmarkEnd w:id="922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загальною номінальною вартістю _________________________ гривень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23" w:name="o924"/>
      <w:bookmarkEnd w:id="923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б) опосередкованого володіння - ___ відсотків у розподілі голосів </w:t>
        <w:br/>
        <w:t xml:space="preserve"> у розмірі _______ гривень, що становить ___________ акцій (паїв), </w:t>
        <w:br/>
        <w:t xml:space="preserve">                                         (кількість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24" w:name="o925"/>
      <w:bookmarkEnd w:id="924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загальною номінальною вартістю ___________________ гривень через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25" w:name="o926"/>
      <w:bookmarkEnd w:id="925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 </w:t>
        <w:br/>
        <w:t xml:space="preserve"> [найменування особи (осіб), її (їх) код за ЄДРПОУ і розмір її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26" w:name="o927"/>
      <w:bookmarkEnd w:id="926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 </w:t>
        <w:br/>
        <w:t xml:space="preserve">   (їх) володіння в банку - для юридичних осіб; прізвища, імена, </w:t>
        <w:br/>
        <w:t xml:space="preserve">  по батькові та реєстраційні номери облікових карток платників </w:t>
        <w:br/>
        <w:t xml:space="preserve">    податків або серії та номери паспортів (для фізичних осіб, </w:t>
        <w:br/>
        <w:t xml:space="preserve">        які через свої релігійні переконання відмовляються </w:t>
        <w:br/>
        <w:t xml:space="preserve">  від прийняття реєстраційного номера облікової картки платника </w:t>
        <w:br/>
        <w:t xml:space="preserve">    податків та повідомили про це відповідний орган державної </w:t>
        <w:br/>
        <w:t xml:space="preserve">          податкової служби і мають відмітку у паспорті) </w:t>
        <w:br/>
        <w:t xml:space="preserve">       і розміри володіння в банку - для асоційованих осіб]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27" w:name="o928"/>
      <w:bookmarkEnd w:id="927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.7. Чи є Ви особою, яка пов'язана з банком-емітентом? 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28" w:name="o929"/>
      <w:bookmarkEnd w:id="928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  <w:t xml:space="preserve">   (тип пов'язаної особи відповідно до статті 52 Закону України </w:t>
        <w:br/>
        <w:t xml:space="preserve">               "Про банки і банківську діяльність"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29" w:name="o930"/>
      <w:bookmarkEnd w:id="929"/>
      <w:r>
        <w:rPr>
          <w:rFonts w:cs="Courier New" w:ascii="Courier New" w:hAnsi="Courier New"/>
          <w:sz w:val="20"/>
          <w:szCs w:val="20"/>
        </w:rPr>
        <w:t xml:space="preserve">_______________ </w:t>
        <w:br/>
        <w:t xml:space="preserve">     * Заповнюється   власниками   істотної  участі  в  банку  або </w:t>
        <w:br/>
        <w:t xml:space="preserve">особами, які мають намір набути істотну участь у бан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30" w:name="o931"/>
      <w:bookmarkEnd w:id="930"/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3. Інформація про сплат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31" w:name="o932"/>
      <w:bookmarkEnd w:id="931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.1. Кількість акцій, які Ви маєте намір придбати, _____ одиниць, </w:t>
        <w:br/>
        <w:t xml:space="preserve"> номінальна вартість однієї акції (паю) _________________ гривень, </w:t>
        <w:br/>
        <w:t xml:space="preserve"> загальна сума __________________________________________ гривень, </w:t>
        <w:br/>
        <w:t xml:space="preserve"> фактична вартість придбаних акцій (паїв) _______________ гривень, </w:t>
        <w:br/>
        <w:t xml:space="preserve"> у тому числі кількість акцій з правом голосу ___________________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32" w:name="o933"/>
      <w:bookmarkEnd w:id="932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2. Джерело походження коштів для сплати 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33" w:name="o934"/>
      <w:bookmarkEnd w:id="933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  <w:t xml:space="preserve">     (власні кошти - заробітна плата, винагорода, дивіденди, </w:t>
        <w:br/>
        <w:t xml:space="preserve">                  процентний дохід, інший дохід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34" w:name="o935"/>
      <w:bookmarkEnd w:id="934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.3. Порядок сплати ____________________________________________. </w:t>
        <w:br/>
        <w:t xml:space="preserve">                            (готівка, безготівковий переказ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35" w:name="o936"/>
      <w:bookmarkEnd w:id="935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.4. Терміни сплати _____________________________________________ </w:t>
        <w:br/>
        <w:t xml:space="preserve">                        (одноразово, частинами, слід зазначити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36" w:name="o937"/>
      <w:bookmarkEnd w:id="936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  <w:t xml:space="preserve">         протягом якого терміну здійснюватиметься сплата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37" w:name="o938"/>
      <w:bookmarkEnd w:id="937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5. Інформація про кредити, що одержані в банку-емітенті, 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38" w:name="o939"/>
      <w:bookmarkEnd w:id="938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  <w:t xml:space="preserve">        (номер договору про надання кредиту, сума кредиту, </w:t>
        <w:br/>
        <w:t xml:space="preserve">  строки погашення, сума заборгованості на дату подання анкети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39" w:name="o940"/>
      <w:bookmarkEnd w:id="939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.6. Інформація про кредити, що одержані в інших банках, 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40" w:name="o941"/>
      <w:bookmarkEnd w:id="940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 </w:t>
        <w:br/>
        <w:t xml:space="preserve">        (номер договору про надання кредиту, сума кредиту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41" w:name="o942"/>
      <w:bookmarkEnd w:id="941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  <w:t xml:space="preserve">  терміни погашення, сума заборгованості на дату подання анкети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42" w:name="o943"/>
      <w:bookmarkEnd w:id="942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.7. Інформація про стан виконання  зобов'язань  щодо  повернення </w:t>
        <w:br/>
        <w:t xml:space="preserve"> кредитів, що одержані в банках, _________________________________ </w:t>
        <w:br/>
        <w:t xml:space="preserve">                                     (згідно з умовами договор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43" w:name="o944"/>
      <w:bookmarkEnd w:id="943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 </w:t>
        <w:br/>
        <w:t xml:space="preserve">  або з порушенням умов договору. Якщо порушено умови договору, </w:t>
        <w:br/>
        <w:t xml:space="preserve">            то зазначити номер договору, суму, строки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44" w:name="o945"/>
      <w:bookmarkEnd w:id="944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  <w:t xml:space="preserve">     які саме умови порушені, причини, залишок заборгованості </w:t>
        <w:br/>
        <w:t xml:space="preserve">                    на день заповнення анкети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45" w:name="o946"/>
      <w:bookmarkEnd w:id="945"/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4. Відносини власності із суб'єктами господарювання, </w:t>
        <w:br/>
        <w:t xml:space="preserve">        у тому числі іншими банками  (крім банку-емітента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46" w:name="o947"/>
      <w:bookmarkEnd w:id="946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.1. Найменування юридичної особи, код за ЄДРПОУ _______________. </w:t>
        <w:br/>
        <w:t xml:space="preserve"> 4.2. Місцезнаходження __________________________________________. </w:t>
        <w:br/>
        <w:t xml:space="preserve"> 4.3. Основний вид діяльності ___________________________________. </w:t>
        <w:br/>
        <w:t xml:space="preserve"> 4.4. Відсоток власності в ній __________________________________. </w:t>
        <w:br/>
        <w:t xml:space="preserve"> 4.5. Чи входите Ви до органів управління цієї юридичної особ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47" w:name="o948"/>
      <w:bookmarkEnd w:id="947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  <w:t xml:space="preserve"> 4.6. Чи є Ви особою, яка пов'язана з банком? ___________________. </w:t>
        <w:br/>
        <w:t xml:space="preserve">                                               (якою саме особою, </w:t>
        <w:br/>
        <w:t xml:space="preserve">                                                 у якому банк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48" w:name="o949"/>
      <w:bookmarkEnd w:id="948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.7. Чи  є  Ви  довіреною особою,  гарантом або поручителем інших </w:t>
        <w:br/>
        <w:t xml:space="preserve"> осіб з фінансових, майнових і корпоративних питань? 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49" w:name="o950"/>
      <w:bookmarkEnd w:id="949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  <w:t xml:space="preserve">                   (яких саме і з яких питань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50" w:name="o951"/>
      <w:bookmarkEnd w:id="950"/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 xml:space="preserve">5. Інші пит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51" w:name="o952"/>
      <w:bookmarkEnd w:id="951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5.1. Чи притягувалися Ви  до  кримінальної  відповідальності?  Чи </w:t>
        <w:br/>
        <w:t xml:space="preserve"> маєте   Ви  судимість  не  погашену,  не  зняту  в  установленому </w:t>
        <w:br/>
        <w:t xml:space="preserve"> законодавством порядку? _________________________________________ </w:t>
        <w:br/>
        <w:t xml:space="preserve">                            (якщо так, то зазначити, де і коли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52" w:name="o953"/>
      <w:bookmarkEnd w:id="952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  <w:t xml:space="preserve">     за якою статтею/статтями Кримінального кодексу України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53" w:name="o954"/>
      <w:bookmarkEnd w:id="953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5.2. Чи  притягувалися  Ви  до  відповідальності   за   порушення </w:t>
        <w:br/>
        <w:t xml:space="preserve"> антимонопольного,     податкового,     банківського,    валютного </w:t>
        <w:br/>
        <w:t xml:space="preserve"> законодавства, правил діяльності на ринку цінних паперів тощ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54" w:name="o955"/>
      <w:bookmarkEnd w:id="954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 </w:t>
        <w:br/>
        <w:t xml:space="preserve">   (коли вчинено порушення, зміст порушення, накладені санкції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55" w:name="o956"/>
      <w:bookmarkEnd w:id="955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56" w:name="o957"/>
      <w:bookmarkEnd w:id="956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5.3. Чи маєте  Ви  невиконані  майнові  (фінансові)  зобов'язання </w:t>
        <w:br/>
        <w:t xml:space="preserve"> перед іншими особами? ___________________________________________ </w:t>
        <w:br/>
        <w:t xml:space="preserve">                   (якщо так, то зазначити, які саме зобов'язання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57" w:name="o958"/>
      <w:bookmarkEnd w:id="957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 </w:t>
        <w:br/>
        <w:t xml:space="preserve">   у якому розмірі, перед якою особою та з яких причин не були </w:t>
        <w:br/>
        <w:t xml:space="preserve">              виконані, а також подальші плани щодо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58" w:name="o959"/>
      <w:bookmarkEnd w:id="958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  <w:t xml:space="preserve">              виконання/невиконання цих зобов'язань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59" w:name="o960"/>
      <w:bookmarkEnd w:id="959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5.4. Чи були Ви протягом останнього року,  що передував прийняттю </w:t>
        <w:br/>
        <w:t xml:space="preserve"> рішення про ліквідацію юридичної особи, власником істотної участі </w:t>
        <w:br/>
        <w:t xml:space="preserve"> (10 і більше відсотків) у цій особі? ____________________________ </w:t>
        <w:br/>
        <w:t xml:space="preserve">                                    (найменування юридичної особи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60" w:name="o961"/>
      <w:bookmarkEnd w:id="960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 </w:t>
        <w:br/>
        <w:t xml:space="preserve">   код за ЄДРПОУ, відсоток володіння в ній, докладна інформаці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61" w:name="o962"/>
      <w:bookmarkEnd w:id="961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  <w:t xml:space="preserve">               про причини та підстави ліквідації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62" w:name="o963"/>
      <w:bookmarkEnd w:id="962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Я, _____________________________________________________________, </w:t>
        <w:br/>
        <w:t xml:space="preserve">                   (прізвище, ім'я, по батькові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63" w:name="o964"/>
      <w:bookmarkEnd w:id="963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стверджую, що інформація,  надана в анкеті, є правдивою і повною, </w:t>
        <w:br/>
        <w:t xml:space="preserve"> та не  заперечую  проти  перевірки  Національним  банком  України </w:t>
        <w:br/>
        <w:t xml:space="preserve"> достовірності  поданих документів і персональних даних,  що в них </w:t>
        <w:br/>
        <w:t xml:space="preserve"> містятьс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64" w:name="o965"/>
      <w:bookmarkEnd w:id="964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У разі будь-яких змін в інформації,  що зазначена в  цій  анкеті, </w:t>
        <w:br/>
        <w:t xml:space="preserve"> зобов'язуюся   повідомити   про  них  Національний  банк  України </w:t>
        <w:br/>
        <w:t xml:space="preserve"> протягом 10-ти днів з дня їх виникн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65" w:name="o966"/>
      <w:bookmarkEnd w:id="965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  ________________________  _____________________ </w:t>
        <w:br/>
        <w:t xml:space="preserve"> (дата підписання   (підпис фізичної особи,  (ініціали та прізвище </w:t>
        <w:br/>
        <w:t xml:space="preserve">     анкети)       засвідчений нотаріально)      фізичної особи </w:t>
        <w:br/>
        <w:t xml:space="preserve">                                             друкованими літерами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66" w:name="o967"/>
      <w:bookmarkEnd w:id="966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Номери контактних телефонів та факсу ___________________________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67" w:name="o968"/>
      <w:bookmarkEnd w:id="96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имітка. Якщо  немає змоги надати інформацію за відповідними </w:t>
        <w:br/>
        <w:t xml:space="preserve">пунктами анкети, то слід зазначити причину.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68" w:name="o969"/>
      <w:bookmarkEnd w:id="968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Додаток 5 </w:t>
        <w:br/>
        <w:t xml:space="preserve">                                      до Положення про порядок </w:t>
        <w:br/>
        <w:t xml:space="preserve">                                      реєстрації та ліцензування </w:t>
        <w:br/>
        <w:t xml:space="preserve">                                      банків, відкриття </w:t>
        <w:br/>
        <w:t xml:space="preserve">                                      відокремлених підрозділів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69" w:name="o970"/>
      <w:bookmarkEnd w:id="969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РОЗРАХУНОК </w:t>
        <w:br/>
        <w:t xml:space="preserve">             розміру власних коштів/власного капіталу </w:t>
        <w:br/>
        <w:t xml:space="preserve">        юридичної особи - учасника банку для забезпечення </w:t>
        <w:br/>
        <w:t xml:space="preserve">            виконання ним зобов'язань щодо формування </w:t>
        <w:br/>
        <w:t xml:space="preserve">                    статутного капіталу банку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70" w:name="o971"/>
      <w:bookmarkEnd w:id="97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 Розрахунок   розміру   власних   коштів/власного  капіталу </w:t>
        <w:br/>
        <w:t xml:space="preserve">юридичної  особи  -  учасника  банку  (крім  банків  України)  для </w:t>
        <w:br/>
        <w:t xml:space="preserve">забезпечення  виконання нею зобов'язань щодо формування статутного </w:t>
        <w:br/>
        <w:t xml:space="preserve">капіталу банку проводиться за станом на перше число першого місяця </w:t>
        <w:br/>
        <w:t xml:space="preserve">кожного  кварталу,  у  якому  здійснюється  внесок  до  статутного </w:t>
        <w:br/>
        <w:t xml:space="preserve">капіталу банку за даними її фінансової звітності  та  приміток  до </w:t>
        <w:br/>
        <w:t>фінансової звіт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71" w:name="o972"/>
      <w:bookmarkEnd w:id="97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озрахунок розміру власних коштів/власного капіталу юридичної </w:t>
        <w:br/>
        <w:t xml:space="preserve">особи  - учасника банку для забезпечення виконання нею зобов'язань </w:t>
        <w:br/>
        <w:t xml:space="preserve">щодо формування статутного капіталу банку здійснюється  на  основі </w:t>
        <w:br/>
        <w:t xml:space="preserve">індивідуальної фінансової звітності, якщо юридична особа - учасник </w:t>
        <w:br/>
        <w:t>банку не має дочірніх та асоційованих підприєм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72" w:name="o973"/>
      <w:bookmarkEnd w:id="97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озрахунок розміру власних коштів/власного капіталу юридичної </w:t>
        <w:br/>
        <w:t xml:space="preserve">особи - учасника банку для забезпечення виконання нею  зобов'язань </w:t>
        <w:br/>
        <w:t xml:space="preserve">щодо  формування  статутного капіталу банку здійснюється на основі </w:t>
        <w:br/>
        <w:t xml:space="preserve">консолідованої  фінансової  звітності,  яка  відображає  фінансове </w:t>
        <w:br/>
        <w:t xml:space="preserve">становище,  результати діяльності та рух грошових коштів юридичної </w:t>
        <w:br/>
        <w:t xml:space="preserve">особи - учасника  банку  та  її  дочірніх  підприємств  як  єдиної </w:t>
        <w:br/>
        <w:t xml:space="preserve">економічної  одиниці,  якщо  юридична  особа  -  учасник  банку  є </w:t>
        <w:br/>
        <w:t>материнським підприєм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973" w:name="o974"/>
      <w:bookmarkEnd w:id="97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ля небанківської   установи,   зареєстрованої   в   Україні, </w:t>
        <w:br/>
        <w:t xml:space="preserve">розрахунок  здійснюється  за  даними  форми  N  1  "Баланс",   яка </w:t>
        <w:br/>
        <w:t xml:space="preserve">передбачена   Положенням  (стандартом)  бухгалтерського  обліку  2 </w:t>
        <w:br/>
        <w:t xml:space="preserve">"Баланс" ( </w:t>
      </w:r>
      <w:hyperlink r:id="rId146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396-99</w:t>
        </w:r>
      </w:hyperlink>
      <w:r>
        <w:rPr>
          <w:rFonts w:cs="Courier New" w:ascii="Courier New" w:hAnsi="Courier New"/>
          <w:sz w:val="20"/>
          <w:szCs w:val="20"/>
        </w:rPr>
        <w:t xml:space="preserve"> ),  затвердженим наказом Міністерства фінансів </w:t>
        <w:br/>
        <w:t xml:space="preserve">України   від  31.03.99  N  87  (  </w:t>
      </w:r>
      <w:hyperlink r:id="rId147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391-99</w:t>
        </w:r>
      </w:hyperlink>
      <w:r>
        <w:rPr>
          <w:rFonts w:cs="Courier New" w:ascii="Courier New" w:hAnsi="Courier New"/>
          <w:sz w:val="20"/>
          <w:szCs w:val="20"/>
        </w:rPr>
        <w:t xml:space="preserve">  ),  зареєстрованим  у </w:t>
        <w:br/>
        <w:t xml:space="preserve">Міністерстві юстиції України 21.06.99 за N 396/3689 (зі  змінами), </w:t>
        <w:br/>
        <w:t xml:space="preserve">або  за  даними  форми N 1-м "Баланс",  яка передбачена Положенням </w:t>
        <w:br/>
        <w:t xml:space="preserve">(стандартом) бухгалтерського обліку 25 "Фінансовий  звіт  суб'єкта </w:t>
        <w:br/>
        <w:t xml:space="preserve">малого підприємництва", затвердженим наказом Міністерства фінансів </w:t>
        <w:br/>
        <w:t xml:space="preserve">України від  25.02.2000  N  39  (  </w:t>
      </w:r>
      <w:hyperlink r:id="rId148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161-00</w:t>
        </w:r>
      </w:hyperlink>
      <w:r>
        <w:rPr>
          <w:rFonts w:cs="Courier New" w:ascii="Courier New" w:hAnsi="Courier New"/>
          <w:sz w:val="20"/>
          <w:szCs w:val="20"/>
        </w:rPr>
        <w:t xml:space="preserve">  ),  зареєстрованим  у </w:t>
        <w:br/>
        <w:t xml:space="preserve">Міністерстві юстиції    України    15.03.2000    за   N   161/4382 </w:t>
        <w:br/>
        <w:t>(зі змінам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974" w:name="o975"/>
      <w:bookmarkEnd w:id="97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озрахунок розміру власних коштів/власного капіталу юридичної </w:t>
        <w:br/>
        <w:t xml:space="preserve">особи - банку України для забезпечення виконання  нею  зобов'язань </w:t>
        <w:br/>
        <w:t xml:space="preserve">щодо  формування  статутного капіталу банку здійснюється за станом </w:t>
        <w:br/>
        <w:t xml:space="preserve">на перше число місяця,  в якому здійснюється внесок до  статутного </w:t>
        <w:br/>
        <w:t xml:space="preserve">капіталу  банку  за  даними  форми N 10 "Оборотно-сальдовий баланс </w:t>
        <w:br/>
        <w:t xml:space="preserve">банку", установленої Правилами організації статистичної звітності, </w:t>
        <w:br/>
        <w:t xml:space="preserve">що   подається   до  Національного  банку  України,  затвердженими </w:t>
        <w:br/>
        <w:t xml:space="preserve">постановою Правління Національного банку  України  від  19.03.2003 </w:t>
        <w:br/>
        <w:t xml:space="preserve">N 124 ( </w:t>
      </w:r>
      <w:hyperlink r:id="rId149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353-03</w:t>
        </w:r>
      </w:hyperlink>
      <w:r>
        <w:rPr>
          <w:rFonts w:cs="Courier New" w:ascii="Courier New" w:hAnsi="Courier New"/>
          <w:sz w:val="20"/>
          <w:szCs w:val="20"/>
        </w:rPr>
        <w:t xml:space="preserve"> ), зареєстрованими в Міністерстві юстиції України </w:t>
        <w:br/>
        <w:t xml:space="preserve">07.05.2003 за N 353/7674 (зі змінами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75" w:name="o976"/>
      <w:bookmarkEnd w:id="97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 Розмір власних коштів/власного капіталу юридичної особи  - </w:t>
        <w:br/>
        <w:t xml:space="preserve">учасника  банку  для  забезпечення  виконання нею зобов'язань щодо </w:t>
        <w:br/>
        <w:t xml:space="preserve">формування статутного капіталу банку розраховується за формулою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76" w:name="o977"/>
      <w:bookmarkEnd w:id="976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К = ВК (1) - РК - НА - НГК - ВКД - СК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77" w:name="o978"/>
      <w:bookmarkEnd w:id="97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е К -  розмір  власних  коштів/власного  капіталу  юридичної </w:t>
        <w:br/>
        <w:t xml:space="preserve">особи  - учасника банку для забезпечення виконання нею зобов'язань </w:t>
        <w:br/>
        <w:t>щодо формування статутного капіталу бан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78" w:name="o979"/>
      <w:bookmarkEnd w:id="97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К - власний капітал (частина в активах, що залишається після </w:t>
        <w:br/>
        <w:t>вирахування зобов'язань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79" w:name="o980"/>
      <w:bookmarkEnd w:id="97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РК - резервний капіта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80" w:name="o981"/>
      <w:bookmarkEnd w:id="98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 - необоротні активи (у тому  числі  нематеріальні  активи, </w:t>
        <w:br/>
        <w:t xml:space="preserve">незавершене будівництво,  основні засоби, довгострокові біологічні </w:t>
        <w:br/>
        <w:t xml:space="preserve">активи,   довгострокові   фінансові   інвестиції,    довгострокова </w:t>
        <w:br/>
        <w:t xml:space="preserve">дебіторська заборгованість,  відстрочені податкові активи, гудвіл, </w:t>
        <w:br/>
        <w:t>інші необоротні актив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81" w:name="o982"/>
      <w:bookmarkEnd w:id="98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ГК - внески до статутного капіталу в негрошовій формі, що не </w:t>
        <w:br/>
        <w:t>є необоротними актив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82" w:name="o983"/>
      <w:bookmarkEnd w:id="98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КД -  сума  істотної  участі  в  статутному  капіталі іншого </w:t>
        <w:br/>
        <w:t xml:space="preserve">банку,  що передбачена в пакеті документів про наміри набуття  або </w:t>
        <w:br/>
        <w:t xml:space="preserve">збільшення істотної участі юридичної особи-учасника, переданого на </w:t>
        <w:br/>
        <w:t xml:space="preserve">розгляд до Національного банку України,  якщо термін дії  розгляду </w:t>
        <w:br/>
        <w:t>цього пакета документів не закінчив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83" w:name="o984"/>
      <w:bookmarkEnd w:id="98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К - сума внесків до статутного капіталу  юридичної  особи  - </w:t>
        <w:br/>
        <w:t xml:space="preserve">учасника банку,  яка сплачена, але відповідні зміни, унесені до її </w:t>
        <w:br/>
        <w:t xml:space="preserve">установчих  документів,  пов'язані   зі   збільшенням   статутного </w:t>
        <w:br/>
        <w:t xml:space="preserve">капіталу, не зареєстровані в установленому законодавством поряд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84" w:name="o985"/>
      <w:bookmarkEnd w:id="984"/>
      <w:r>
        <w:rPr>
          <w:rFonts w:cs="Courier New" w:ascii="Courier New" w:hAnsi="Courier New"/>
          <w:sz w:val="20"/>
          <w:szCs w:val="20"/>
        </w:rPr>
        <w:t xml:space="preserve">_______________ </w:t>
        <w:br/>
        <w:t xml:space="preserve">     (1) Для юридичних осіб,  зареєстрованих  в  Україні,  власний </w:t>
        <w:br/>
        <w:t xml:space="preserve">капітал (ВК) дорівнює підсумку розділу I пасиву баланс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85" w:name="o986"/>
      <w:bookmarkEnd w:id="98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ід час  розрахунку  розміру власних коштів/власного капіталу </w:t>
        <w:br/>
        <w:t xml:space="preserve">юридичної особи - учасника банку, що є материнським підприємством, </w:t>
        <w:br/>
        <w:t xml:space="preserve">для   забезпечення   виконання  нею  зобов'язань  щодо  формування </w:t>
        <w:br/>
        <w:t xml:space="preserve">статутного капіталу банку  застосовується  вищезазначена  формула, </w:t>
        <w:br/>
        <w:t xml:space="preserve">крім  того,  власний  капітал  (ВК)  додатково зменшується на суму </w:t>
        <w:br/>
        <w:t>активів, що виникають під час консолідації, а сам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86" w:name="o987"/>
      <w:bookmarkEnd w:id="98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гудві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87" w:name="o988"/>
      <w:bookmarkEnd w:id="98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матеріальні актив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88" w:name="o989"/>
      <w:bookmarkEnd w:id="98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курсові різниц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89" w:name="o990"/>
      <w:bookmarkEnd w:id="98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ід час розрахунку на останню звітну дату, яка передує внеску </w:t>
        <w:br/>
        <w:t xml:space="preserve">до  статутного  капіталу  банку  розміру  власних  коштів/власного </w:t>
        <w:br/>
        <w:t xml:space="preserve">капіталу іноземної юридичної особи для забезпечення виконання  нею </w:t>
        <w:br/>
        <w:t xml:space="preserve">зобов'язань щодо формування статутного капіталу банку, із власного </w:t>
        <w:br/>
        <w:t xml:space="preserve">капіталу  (ВК)  вираховується  сума  недосформованого   статутного </w:t>
        <w:br/>
        <w:t xml:space="preserve">капіталу і викуплених власних акцій, якщо згідно із законодавством </w:t>
        <w:br/>
        <w:t xml:space="preserve">країни його місцезнаходження під час розрахунку  розміру  власного </w:t>
        <w:br/>
        <w:t>капіталу (ВК) не передбачено таке зменш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90" w:name="o991"/>
      <w:bookmarkEnd w:id="99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ід час розрахунку розміру власних  коштів/власного  капіталу </w:t>
        <w:br/>
        <w:t xml:space="preserve">юридичної  особи  - учасника банку,  що є небанківською фінансовою </w:t>
        <w:br/>
        <w:t xml:space="preserve">установою, яка згідно із законодавством може бути учасником банку, </w:t>
        <w:br/>
        <w:t xml:space="preserve">для   забезпечення   виконання  нею  зобов'язань  щодо  формування </w:t>
        <w:br/>
        <w:t xml:space="preserve">статутного капіталу банку вираховуються суми коштів, які згідно із </w:t>
        <w:br/>
        <w:t xml:space="preserve">законодавством   та   нормативно-правовими   актами   відповідного </w:t>
        <w:br/>
        <w:t xml:space="preserve">наглядового  органу  не  можуть  бути  спрямовані  до   статутного </w:t>
        <w:br/>
        <w:t>капіталу іншої юридичної особ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91" w:name="o992"/>
      <w:bookmarkEnd w:id="99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ід час розрахунку розміру власних  коштів/власного  капіталу </w:t>
        <w:br/>
        <w:t xml:space="preserve">юридичної  особи  - учасника банку,  що є небанківською фінансовою </w:t>
        <w:br/>
        <w:t xml:space="preserve">установою, яка згідно із законодавством може бути учасником банку, </w:t>
        <w:br/>
        <w:t xml:space="preserve">може враховуватися порядок розрахунку власних коштів, установлений </w:t>
        <w:br/>
        <w:t xml:space="preserve">відповідно до законів та нормативно-правових  актів  уповноваженим </w:t>
        <w:br/>
        <w:t xml:space="preserve">наглядовим   органом   (за  умови  подання  опису  порядку  такого </w:t>
        <w:br/>
        <w:t xml:space="preserve">розрахунку та відповідних доказів,  які підтверджені  аудитором  і </w:t>
        <w:br/>
        <w:t xml:space="preserve">дають   змогу   аргументувати  підстави  для  застосування  такого </w:t>
        <w:br/>
        <w:t xml:space="preserve">розрахунку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92" w:name="o993"/>
      <w:bookmarkEnd w:id="99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 Для    розрахунку    розміру    власних    коштів/власного </w:t>
        <w:br/>
        <w:t xml:space="preserve">капіталу (К)   банку   України,   який   є  учасником  банку,  для </w:t>
        <w:br/>
        <w:t xml:space="preserve">забезпечення виконання ним зобов'язань щодо формування  статутного </w:t>
        <w:br/>
        <w:t xml:space="preserve">капіталу банку береться розмір регулятивного капіталу,  визначений </w:t>
        <w:br/>
        <w:t xml:space="preserve">відповідно до вимог нормативно-правових актів Національного  банку </w:t>
        <w:br/>
        <w:t xml:space="preserve">України щодо порядку регулювання діяльності банків України [у разі </w:t>
        <w:br/>
        <w:t xml:space="preserve">потреби   скоригований   (зменшений)   згідно    з    результатами </w:t>
        <w:br/>
        <w:t xml:space="preserve">інспекційної  перевірки]  з  урахуванням  необхідності  дотримання </w:t>
        <w:br/>
        <w:t xml:space="preserve">банком  установлених  Національним  банком   України   економічних </w:t>
        <w:br/>
        <w:t xml:space="preserve">нормативів після здійснення такого внес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93" w:name="o994"/>
      <w:bookmarkEnd w:id="99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 Для  розрахунку  розміру  власних коштів/власного капіталу </w:t>
        <w:br/>
        <w:t xml:space="preserve">(К) іноземного банку,  який є учасником  банку,  для  забезпечення </w:t>
        <w:br/>
        <w:t xml:space="preserve">виконання  ним  зобов'язань  щодо  формування  статутного капіталу </w:t>
        <w:br/>
        <w:t xml:space="preserve">банку береться сума регулятивного капіталу,  визначена  відповідно </w:t>
        <w:br/>
        <w:t xml:space="preserve">до вимог законодавства країни місцезнаходження банку з урахуванням </w:t>
        <w:br/>
        <w:t xml:space="preserve">необхідності дотримання  банком  установлених  наглядовим  органом </w:t>
        <w:br/>
        <w:t xml:space="preserve">країни  місцезнаходження  іноземного  банку економічних нормативів </w:t>
        <w:br/>
        <w:t>після здійснення такого внес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94" w:name="o995"/>
      <w:bookmarkEnd w:id="99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дночасно з   таким   розрахунком   має  подаватися  висновок </w:t>
        <w:br/>
        <w:t xml:space="preserve">наглядового органу країни місцезнаходження  іноземного  банку,  що </w:t>
        <w:br/>
        <w:t xml:space="preserve">підтверджує   суму   наявного   регулятивного   капіталу   і  суму </w:t>
        <w:br/>
        <w:t xml:space="preserve">регулятивного  капіталу  іноземного  банку,   що   необхідна   для </w:t>
        <w:br/>
        <w:t xml:space="preserve">виконання  ним  економічних  нормативів  після  здійснення  такого </w:t>
        <w:br/>
        <w:t xml:space="preserve">внес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95" w:name="o996"/>
      <w:bookmarkEnd w:id="99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. Визначений відповідно до  пунктів  1-4  розрахунку  розмір </w:t>
        <w:br/>
        <w:t xml:space="preserve">власних  коштів/власного капіталу юридичної особи - учасника банку </w:t>
        <w:br/>
        <w:t xml:space="preserve">для  забезпечення  виконання  нею  зобов'язань   щодо   формування </w:t>
        <w:br/>
        <w:t xml:space="preserve">статутного   капіталу   банку   порівнюється   із  сумою  фактично </w:t>
        <w:br/>
        <w:t xml:space="preserve">здійснених внесків до статутного капіталу бан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96" w:name="o997"/>
      <w:bookmarkEnd w:id="99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. На  підставі  порівняння  аудитор   готує   висновок   про </w:t>
        <w:br/>
        <w:t xml:space="preserve">достатність  або  нестачу розміру власних коштів/власного капіталу </w:t>
        <w:br/>
        <w:t xml:space="preserve">(К) юридичної особи - учасника банку  для  забезпечення  виконання </w:t>
        <w:br/>
        <w:t>нею зобов'язань щодо формування статутного капіталу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97" w:name="o998"/>
      <w:bookmarkEnd w:id="99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исновок про  достатність  розміру  власних   коштів/власного </w:t>
        <w:br/>
        <w:t xml:space="preserve">капіталу  (К)  банків  України і іноземних банків для забезпечення </w:t>
        <w:br/>
        <w:t xml:space="preserve">виконання ними зобов'язань  щодо  формування  статутного  капіталу </w:t>
        <w:br/>
        <w:t xml:space="preserve">банку надається, якщо в результаті здійснення внеску до статутного </w:t>
        <w:br/>
        <w:t xml:space="preserve">капіталу банку економічні нормативи як на індивідуальній, так і на </w:t>
        <w:br/>
        <w:t xml:space="preserve">консолідованій  основі  не порушуватимуться і розмір регулятивного </w:t>
        <w:br/>
        <w:t xml:space="preserve">капіталу не стане нижчим за мінімальний розмір,  установлений  для </w:t>
        <w:br/>
        <w:t xml:space="preserve">здійснення окремих операцій, на які банк отримав письмовий дозвіл.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98" w:name="o999"/>
      <w:bookmarkEnd w:id="998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Додаток 6 </w:t>
        <w:br/>
        <w:t xml:space="preserve">                                      до Положення про порядок </w:t>
        <w:br/>
        <w:t xml:space="preserve">                                      реєстрації та ліцензування </w:t>
        <w:br/>
        <w:t xml:space="preserve">                                      банків, відкриття </w:t>
        <w:br/>
        <w:t xml:space="preserve">                                      відокремлених підрозділів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99" w:name="o1000"/>
      <w:bookmarkEnd w:id="999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 xml:space="preserve">ТАБЛИЦЯ </w:t>
        <w:br/>
        <w:t xml:space="preserve">                  формування статутного капіта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00" w:name="o1001"/>
      <w:bookmarkEnd w:id="1000"/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 </w:t>
        <w:br/>
        <w:t xml:space="preserve">               (повне офіційне найменування банк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01" w:name="o1002"/>
      <w:bookmarkEnd w:id="1001"/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 xml:space="preserve">за станом на ___________________ </w:t>
        <w:br/>
        <w:t xml:space="preserve">                                    (дата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02" w:name="o1003"/>
      <w:bookmarkEnd w:id="1002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                                                  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(грн.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03" w:name="o1004"/>
      <w:bookmarkEnd w:id="1003"/>
      <w:r>
        <w:rPr>
          <w:rFonts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04" w:name="o1005"/>
      <w:bookmarkEnd w:id="1004"/>
      <w:r>
        <w:rPr>
          <w:rFonts w:cs="Courier New" w:ascii="Courier New" w:hAnsi="Courier New"/>
          <w:sz w:val="20"/>
          <w:szCs w:val="20"/>
        </w:rPr>
        <w:t>|  N з/п   |  Найменування |         Статутний капітал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05" w:name="o1006"/>
      <w:bookmarkEnd w:id="1005"/>
      <w:r>
        <w:rPr>
          <w:rFonts w:cs="Courier New" w:ascii="Courier New" w:hAnsi="Courier New"/>
          <w:sz w:val="20"/>
          <w:szCs w:val="20"/>
        </w:rPr>
        <w:t>|          |    учасника   |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06" w:name="o1007"/>
      <w:bookmarkEnd w:id="1006"/>
      <w:r>
        <w:rPr>
          <w:rFonts w:cs="Courier New" w:ascii="Courier New" w:hAnsi="Courier New"/>
          <w:sz w:val="20"/>
          <w:szCs w:val="20"/>
        </w:rPr>
        <w:t>|          |               |  розміщено  |відсоток у |N документа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07" w:name="o1008"/>
      <w:bookmarkEnd w:id="1007"/>
      <w:r>
        <w:rPr>
          <w:rFonts w:cs="Courier New" w:ascii="Courier New" w:hAnsi="Courier New"/>
          <w:sz w:val="20"/>
          <w:szCs w:val="20"/>
        </w:rPr>
        <w:t>|          |               |    акцій/   |статутному |про сплату,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08" w:name="o1009"/>
      <w:bookmarkEnd w:id="1008"/>
      <w:r>
        <w:rPr>
          <w:rFonts w:cs="Courier New" w:ascii="Courier New" w:hAnsi="Courier New"/>
          <w:sz w:val="20"/>
          <w:szCs w:val="20"/>
        </w:rPr>
        <w:t>|          |               |   фактично  | капіталі  |   дата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09" w:name="o1010"/>
      <w:bookmarkEnd w:id="1009"/>
      <w:r>
        <w:rPr>
          <w:rFonts w:cs="Courier New" w:ascii="Courier New" w:hAnsi="Courier New"/>
          <w:sz w:val="20"/>
          <w:szCs w:val="20"/>
        </w:rPr>
        <w:t>|          |               |сплачено паїв|    (%)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10" w:name="o1011"/>
      <w:bookmarkEnd w:id="1010"/>
      <w:r>
        <w:rPr>
          <w:rFonts w:cs="Courier New" w:ascii="Courier New" w:hAnsi="Courier New"/>
          <w:sz w:val="20"/>
          <w:szCs w:val="20"/>
        </w:rPr>
        <w:t>|----------+---------------+-------------+-----------+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11" w:name="o1012"/>
      <w:bookmarkEnd w:id="1011"/>
      <w:r>
        <w:rPr>
          <w:rFonts w:cs="Courier New" w:ascii="Courier New" w:hAnsi="Courier New"/>
          <w:sz w:val="20"/>
          <w:szCs w:val="20"/>
        </w:rPr>
        <w:t>|    1     |       2       |      3      |     4     |     5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12" w:name="o1013"/>
      <w:bookmarkEnd w:id="1012"/>
      <w:r>
        <w:rPr>
          <w:rFonts w:cs="Courier New" w:ascii="Courier New" w:hAnsi="Courier New"/>
          <w:sz w:val="20"/>
          <w:szCs w:val="20"/>
        </w:rPr>
        <w:t>|----------+---------------+-------------+-----------+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13" w:name="o1014"/>
      <w:bookmarkEnd w:id="1013"/>
      <w:r>
        <w:rPr>
          <w:rFonts w:cs="Courier New" w:ascii="Courier New" w:hAnsi="Courier New"/>
          <w:sz w:val="20"/>
          <w:szCs w:val="20"/>
        </w:rPr>
        <w:t>|    1     |               |             | 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14" w:name="o1015"/>
      <w:bookmarkEnd w:id="1014"/>
      <w:r>
        <w:rPr>
          <w:rFonts w:cs="Courier New" w:ascii="Courier New" w:hAnsi="Courier New"/>
          <w:sz w:val="20"/>
          <w:szCs w:val="20"/>
        </w:rPr>
        <w:t>|----------+---------------+-------------+-----------+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15" w:name="o1016"/>
      <w:bookmarkEnd w:id="1015"/>
      <w:r>
        <w:rPr>
          <w:rFonts w:cs="Courier New" w:ascii="Courier New" w:hAnsi="Courier New"/>
          <w:sz w:val="20"/>
          <w:szCs w:val="20"/>
        </w:rPr>
        <w:t>|    2     |               |             | 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16" w:name="o1017"/>
      <w:bookmarkEnd w:id="1016"/>
      <w:r>
        <w:rPr>
          <w:rFonts w:cs="Courier New" w:ascii="Courier New" w:hAnsi="Courier New"/>
          <w:sz w:val="20"/>
          <w:szCs w:val="20"/>
        </w:rPr>
        <w:t>|----------+---------------+-------------+-----------+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17" w:name="o1018"/>
      <w:bookmarkEnd w:id="1017"/>
      <w:r>
        <w:rPr>
          <w:rFonts w:cs="Courier New" w:ascii="Courier New" w:hAnsi="Courier New"/>
          <w:sz w:val="20"/>
          <w:szCs w:val="20"/>
        </w:rPr>
        <w:t>|   ...    |               |             | 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18" w:name="o1019"/>
      <w:bookmarkEnd w:id="1018"/>
      <w:r>
        <w:rPr>
          <w:rFonts w:cs="Courier New" w:ascii="Courier New" w:hAnsi="Courier New"/>
          <w:sz w:val="20"/>
          <w:szCs w:val="20"/>
        </w:rPr>
        <w:t>|----------+---------------+-------------+-----------+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19" w:name="o1020"/>
      <w:bookmarkEnd w:id="1019"/>
      <w:r>
        <w:rPr>
          <w:rFonts w:cs="Courier New" w:ascii="Courier New" w:hAnsi="Courier New"/>
          <w:sz w:val="20"/>
          <w:szCs w:val="20"/>
        </w:rPr>
        <w:t>|Усього за |               |             | 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20" w:name="o1021"/>
      <w:bookmarkEnd w:id="1020"/>
      <w:r>
        <w:rPr>
          <w:rFonts w:cs="Courier New" w:ascii="Courier New" w:hAnsi="Courier New"/>
          <w:sz w:val="20"/>
          <w:szCs w:val="20"/>
        </w:rPr>
        <w:t>|юридичними|               |             | 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21" w:name="o1022"/>
      <w:bookmarkEnd w:id="1021"/>
      <w:r>
        <w:rPr>
          <w:rFonts w:cs="Courier New" w:ascii="Courier New" w:hAnsi="Courier New"/>
          <w:sz w:val="20"/>
          <w:szCs w:val="20"/>
        </w:rPr>
        <w:t>| особами  |               |             | 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22" w:name="o1023"/>
      <w:bookmarkEnd w:id="1022"/>
      <w:r>
        <w:rPr>
          <w:rFonts w:cs="Courier New" w:ascii="Courier New" w:hAnsi="Courier New"/>
          <w:sz w:val="20"/>
          <w:szCs w:val="20"/>
        </w:rPr>
        <w:t>|----------+---------------+-------------+-----------+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23" w:name="o1024"/>
      <w:bookmarkEnd w:id="1023"/>
      <w:r>
        <w:rPr>
          <w:rFonts w:cs="Courier New" w:ascii="Courier New" w:hAnsi="Courier New"/>
          <w:sz w:val="20"/>
          <w:szCs w:val="20"/>
        </w:rPr>
        <w:t>|    1     |               |             | 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24" w:name="o1025"/>
      <w:bookmarkEnd w:id="1024"/>
      <w:r>
        <w:rPr>
          <w:rFonts w:cs="Courier New" w:ascii="Courier New" w:hAnsi="Courier New"/>
          <w:sz w:val="20"/>
          <w:szCs w:val="20"/>
        </w:rPr>
        <w:t>|----------+---------------+-------------+-----------+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25" w:name="o1026"/>
      <w:bookmarkEnd w:id="1025"/>
      <w:r>
        <w:rPr>
          <w:rFonts w:cs="Courier New" w:ascii="Courier New" w:hAnsi="Courier New"/>
          <w:sz w:val="20"/>
          <w:szCs w:val="20"/>
        </w:rPr>
        <w:t>|    2     |               |             | 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26" w:name="o1027"/>
      <w:bookmarkEnd w:id="1026"/>
      <w:r>
        <w:rPr>
          <w:rFonts w:cs="Courier New" w:ascii="Courier New" w:hAnsi="Courier New"/>
          <w:sz w:val="20"/>
          <w:szCs w:val="20"/>
        </w:rPr>
        <w:t>|----------+---------------+-------------+-----------+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27" w:name="o1028"/>
      <w:bookmarkEnd w:id="1027"/>
      <w:r>
        <w:rPr>
          <w:rFonts w:cs="Courier New" w:ascii="Courier New" w:hAnsi="Courier New"/>
          <w:sz w:val="20"/>
          <w:szCs w:val="20"/>
        </w:rPr>
        <w:t>|   ...    |               |             | 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28" w:name="o1029"/>
      <w:bookmarkEnd w:id="1028"/>
      <w:r>
        <w:rPr>
          <w:rFonts w:cs="Courier New" w:ascii="Courier New" w:hAnsi="Courier New"/>
          <w:sz w:val="20"/>
          <w:szCs w:val="20"/>
        </w:rPr>
        <w:t>|----------+---------------+-------------+-----------+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29" w:name="o1030"/>
      <w:bookmarkEnd w:id="1029"/>
      <w:r>
        <w:rPr>
          <w:rFonts w:cs="Courier New" w:ascii="Courier New" w:hAnsi="Courier New"/>
          <w:sz w:val="20"/>
          <w:szCs w:val="20"/>
        </w:rPr>
        <w:t>|Усього за |               |             | 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30" w:name="o1031"/>
      <w:bookmarkEnd w:id="1030"/>
      <w:r>
        <w:rPr>
          <w:rFonts w:cs="Courier New" w:ascii="Courier New" w:hAnsi="Courier New"/>
          <w:sz w:val="20"/>
          <w:szCs w:val="20"/>
        </w:rPr>
        <w:t>|фізичними |               |             | 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31" w:name="o1032"/>
      <w:bookmarkEnd w:id="1031"/>
      <w:r>
        <w:rPr>
          <w:rFonts w:cs="Courier New" w:ascii="Courier New" w:hAnsi="Courier New"/>
          <w:sz w:val="20"/>
          <w:szCs w:val="20"/>
        </w:rPr>
        <w:t>| особами  |               |             | 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32" w:name="o1033"/>
      <w:bookmarkEnd w:id="1032"/>
      <w:r>
        <w:rPr>
          <w:rFonts w:cs="Courier New" w:ascii="Courier New" w:hAnsi="Courier New"/>
          <w:sz w:val="20"/>
          <w:szCs w:val="20"/>
        </w:rPr>
        <w:t>|----------+---------------+-------------+-----------+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33" w:name="o1034"/>
      <w:bookmarkEnd w:id="1033"/>
      <w:r>
        <w:rPr>
          <w:rFonts w:cs="Courier New" w:ascii="Courier New" w:hAnsi="Courier New"/>
          <w:sz w:val="20"/>
          <w:szCs w:val="20"/>
        </w:rPr>
        <w:t>|Разом     |               |             |           |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34" w:name="o1035"/>
      <w:bookmarkEnd w:id="1034"/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35" w:name="o1036"/>
      <w:bookmarkEnd w:id="1035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Голова правління (ради директорів)  _____________________________ </w:t>
        <w:br/>
        <w:t xml:space="preserve">                                     (підпис, ініціали, прізвище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36" w:name="o1037"/>
      <w:bookmarkEnd w:id="1036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Головний бухгалтер                  _____________________________ </w:t>
        <w:br/>
        <w:t xml:space="preserve">                                     (підпис, ініціали, прізвище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37" w:name="o1038"/>
      <w:bookmarkEnd w:id="1037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З первинними документами звірено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38" w:name="o1039"/>
      <w:bookmarkEnd w:id="1038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Начальник Управління                 М.П. </w:t>
        <w:br/>
        <w:t xml:space="preserve"> Національного банку України </w:t>
        <w:br/>
        <w:t xml:space="preserve"> в/у __________ області              _____________________________ </w:t>
        <w:br/>
        <w:t xml:space="preserve">                                     (підпис, ініціали, прізвище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39" w:name="o1040"/>
      <w:bookmarkEnd w:id="1039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Додаток 7 </w:t>
        <w:br/>
        <w:t xml:space="preserve">                                      до Положення про порядок </w:t>
        <w:br/>
        <w:t xml:space="preserve">                                      реєстрації та ліцензування </w:t>
        <w:br/>
        <w:t xml:space="preserve">                                      банків, відкриття </w:t>
        <w:br/>
        <w:t xml:space="preserve">                                      відокремлених підрозділів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40" w:name="o1041"/>
      <w:bookmarkEnd w:id="1040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ПОВІДОМЛЕННЯ </w:t>
        <w:br/>
        <w:t xml:space="preserve">      про наміри набуття/збільшення істотної участі в банку </w:t>
        <w:br/>
        <w:t xml:space="preserve">                (зазначити потрібне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41" w:name="o1042"/>
      <w:bookmarkEnd w:id="1041"/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в ___________________________________________________ </w:t>
        <w:br/>
        <w:t xml:space="preserve">                (повне офіційне найменування банку, </w:t>
        <w:br/>
        <w:t xml:space="preserve">                       його місцезнаходження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42" w:name="o1043"/>
      <w:bookmarkEnd w:id="1042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рошу погодити __________________________________________________ </w:t>
        <w:br/>
        <w:t xml:space="preserve">                  (найменування юридичної особи та/або прізвище, </w:t>
        <w:br/>
        <w:t xml:space="preserve">                        ім'я та по батькові фізичної особи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43" w:name="o1044"/>
      <w:bookmarkEnd w:id="1043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 </w:t>
        <w:br/>
        <w:t xml:space="preserve">  яка прямо та/або опосередковано самостійно чи спільно з іншими </w:t>
        <w:br/>
        <w:t xml:space="preserve">            особами володітиме істотною участю в банку </w:t>
        <w:br/>
        <w:t xml:space="preserve">        із зазначенням контролера /у разі його наявності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44" w:name="o1045"/>
      <w:bookmarkEnd w:id="1044"/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одноосібне/спільне       набуття/збільшення     істотної участі, </w:t>
        <w:br/>
        <w:t xml:space="preserve"> (зазначити потрібне)     (зазначити потрібне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45" w:name="o1046"/>
      <w:bookmarkEnd w:id="1045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у результаті   чого  істотна  участь  становитиме  ___  відсотків </w:t>
        <w:br/>
        <w:t xml:space="preserve"> статутного капіталу банку, що становить _____________ гривен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46" w:name="o1047"/>
      <w:bookmarkEnd w:id="1046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Я, _____________________________________________________________, </w:t>
        <w:br/>
        <w:t xml:space="preserve">       (прізвище, ім'я, по батькові особи, яка підписує заяв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47" w:name="o1048"/>
      <w:bookmarkEnd w:id="1047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стверджую, що інформація, надана в повідомленні,  є  правдивою  і </w:t>
        <w:br/>
        <w:t xml:space="preserve"> повною,  та  не  заперечую  проти  перевірки Національним  банком </w:t>
        <w:br/>
        <w:t xml:space="preserve"> України  достовірності  поданих   документів  і  даних,  що в них </w:t>
        <w:br/>
        <w:t xml:space="preserve"> містятьс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48" w:name="o1049"/>
      <w:bookmarkEnd w:id="1048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У  разі  будь-яких  змін   в  інформації,  що  зазначена  в цьому </w:t>
        <w:br/>
        <w:t xml:space="preserve"> повідомленні, зобов'язуюся  повідомити  про них Національний банк </w:t>
        <w:br/>
        <w:t xml:space="preserve"> України протягом 10-ти днів із дня їх виникн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49" w:name="o1050"/>
      <w:bookmarkEnd w:id="1049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Керівник юридичної особи   __________  __________________________ </w:t>
        <w:br/>
        <w:t xml:space="preserve">                             (підпис)      (ініціали, прізвище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50" w:name="o1051"/>
      <w:bookmarkEnd w:id="1050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 xml:space="preserve">М.П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51" w:name="o1052"/>
      <w:bookmarkEnd w:id="1051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ізична особа  __________________________________________________ </w:t>
        <w:br/>
        <w:t xml:space="preserve">                         (підпис, засвідчений нотаріально, </w:t>
        <w:br/>
        <w:t xml:space="preserve">                                ініціали, прізвище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52" w:name="o1053"/>
      <w:bookmarkEnd w:id="1052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Дата _________________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53" w:name="o1054"/>
      <w:bookmarkEnd w:id="1053"/>
      <w:r>
        <w:rPr>
          <w:rFonts w:cs="Courier New" w:ascii="Courier New" w:hAnsi="Courier New"/>
          <w:i/>
          <w:iCs/>
          <w:sz w:val="20"/>
          <w:szCs w:val="20"/>
        </w:rPr>
        <w:t xml:space="preserve">{   Додаток   7   із   змінами,   внесеними  згідно  з  Постановою </w:t>
        <w:br/>
        <w:t xml:space="preserve">Національного банку N 296 ( </w:t>
      </w:r>
      <w:hyperlink r:id="rId150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5.07.2013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54" w:name="o1055"/>
      <w:bookmarkEnd w:id="1054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Додаток 8 </w:t>
        <w:br/>
        <w:t xml:space="preserve">                                      до Положення про порядок </w:t>
        <w:br/>
        <w:t xml:space="preserve">                                      реєстрації та ліцензування </w:t>
        <w:br/>
        <w:t xml:space="preserve">                                      банків, відкриття </w:t>
        <w:br/>
        <w:t xml:space="preserve">                                      відокремлених підрозділів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55" w:name="o1056"/>
      <w:bookmarkEnd w:id="1055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НАЦІОНАЛЬНИЙ БАНК УКРАЇН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56" w:name="o1057"/>
      <w:bookmarkEnd w:id="1056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БАНКІВСЬКА ЛІЦЕНЗІ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57" w:name="o1058"/>
      <w:bookmarkEnd w:id="1057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N __________                         від "__" _________ 20__ року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58" w:name="o1059"/>
      <w:bookmarkEnd w:id="1058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Видана __________________________________________________________ </w:t>
        <w:br/>
        <w:t xml:space="preserve">                (повне та скорочене найменування банк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59" w:name="o1060"/>
      <w:bookmarkEnd w:id="1059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60" w:name="o1061"/>
      <w:bookmarkEnd w:id="1060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61" w:name="o1062"/>
      <w:bookmarkEnd w:id="1061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62" w:name="o1063"/>
      <w:bookmarkEnd w:id="1062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63" w:name="o1064"/>
      <w:bookmarkEnd w:id="1063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Унесеному до державного реєстру банк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64" w:name="o1065"/>
      <w:bookmarkEnd w:id="1064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"__" _________ ____ р.               За номером _________________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65" w:name="o1066"/>
      <w:bookmarkEnd w:id="1065"/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На право надання банківських послуг*, </w:t>
        <w:br/>
        <w:t xml:space="preserve">              визначених частиною третьою статті 47 </w:t>
        <w:br/>
        <w:t xml:space="preserve">       Закону України "Про банки і банківську діяльність"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66" w:name="o1067"/>
      <w:bookmarkEnd w:id="1066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Заступник голови                                         N бланк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67" w:name="o1068"/>
      <w:bookmarkEnd w:id="1067"/>
      <w:r>
        <w:rPr>
          <w:rFonts w:cs="Courier New" w:ascii="Courier New" w:hAnsi="Courier New"/>
          <w:sz w:val="20"/>
          <w:szCs w:val="20"/>
        </w:rPr>
        <w:t xml:space="preserve">_______________ </w:t>
        <w:br/>
        <w:t xml:space="preserve">     * Банківські послуги,  які є валютними операціями,  надаються </w:t>
        <w:br/>
        <w:t xml:space="preserve">на підставі генеральної ліцензії Національного  банку  України  на </w:t>
        <w:br/>
        <w:t xml:space="preserve">здійснення валютних операцій.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68" w:name="o1069"/>
      <w:bookmarkEnd w:id="1068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Додаток 9 </w:t>
        <w:br/>
        <w:t xml:space="preserve">                                      до Положення про порядок </w:t>
        <w:br/>
        <w:t xml:space="preserve">                                      реєстрації та ліцензування </w:t>
        <w:br/>
        <w:t xml:space="preserve">                                      банків, відкриття </w:t>
        <w:br/>
        <w:t xml:space="preserve">                                      відокремлених підрозділ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69" w:name="o1070"/>
      <w:bookmarkEnd w:id="1069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Зразок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70" w:name="o1071"/>
      <w:bookmarkEnd w:id="1070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КЛОПОТАННЯ </w:t>
        <w:br/>
        <w:t xml:space="preserve">       про надання банківської ліцензії та реєстрацію банку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71" w:name="o1072"/>
      <w:bookmarkEnd w:id="1071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Дата, номер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72" w:name="o1073"/>
      <w:bookmarkEnd w:id="1072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Національний банк України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73" w:name="o1074"/>
      <w:bookmarkEnd w:id="1073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 (далі - Банк), </w:t>
        <w:br/>
        <w:t xml:space="preserve">        (повне офіційне найменування банк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74" w:name="o1075"/>
      <w:bookmarkEnd w:id="1074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розташований за адресою: _______________________________________, </w:t>
        <w:br/>
        <w:t xml:space="preserve"> звертається з  проханням  надати  банківську  ліцензію  та внести </w:t>
        <w:br/>
        <w:t xml:space="preserve"> запис про Банк до Державного реєстру банк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75" w:name="o1076"/>
      <w:bookmarkEnd w:id="107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реєстрований статутний капітал Банку повністю  сплачений  і </w:t>
        <w:br/>
        <w:t>становить ____________ млн.гр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76" w:name="o1077"/>
      <w:bookmarkEnd w:id="107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анк забезпечений    належним    банківським     обладнанням, </w:t>
        <w:br/>
        <w:t xml:space="preserve">комп'ютерною технікою, програмним забезпеченням та комунікаційними </w:t>
        <w:br/>
        <w:t xml:space="preserve">засобами, потрібними для надання банківських, фінансових послуг та </w:t>
        <w:br/>
        <w:t xml:space="preserve">здійснення  іншої  діяльності,  захисту  інформації/документів від </w:t>
        <w:br/>
        <w:t xml:space="preserve">підроблення,  викривлення  та  знищення,  ведення  бухгалтерського </w:t>
        <w:br/>
        <w:t xml:space="preserve">обліку  та  складання щоденного балансу і відповідної статистичної </w:t>
        <w:br/>
        <w:t xml:space="preserve">звітності,  а також проведення розрахунків  та  участі  в  системі </w:t>
        <w:br/>
        <w:t xml:space="preserve">електронних платежів Національного банку України,  що відповідають </w:t>
        <w:br/>
        <w:t xml:space="preserve">вимогам нормативно-правових актів Національного банку  України,  а </w:t>
        <w:br/>
        <w:t xml:space="preserve">також   нормативно-правових   актів   Фонду  гарантування  вкладів </w:t>
        <w:br/>
        <w:t xml:space="preserve">фізичних осіб щодо порядку формування і  ведення  бази  даних  про </w:t>
        <w:br/>
        <w:t xml:space="preserve">вкладників  -  фізичних  осіб  та  подання  звітності.  Відповідні </w:t>
        <w:br/>
        <w:t>відомості додаю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77" w:name="o1078"/>
      <w:bookmarkEnd w:id="107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[Банк орендує  або  має  на  правах власності приміщення,  що </w:t>
        <w:br/>
        <w:t>відповідає вимогам Національного банку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78" w:name="o1079"/>
      <w:bookmarkEnd w:id="107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трібні відомості,  що дають змогу зробити висновок пр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79" w:name="o1080"/>
      <w:bookmarkEnd w:id="107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явність як  мінімум   трьох   осіб,   призначених   членами </w:t>
        <w:br/>
        <w:t xml:space="preserve">правління  (ради  директорів),  у тому числі голови правління,  їх </w:t>
        <w:br/>
        <w:t>професійну придатність та ділову репутаці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80" w:name="o1081"/>
      <w:bookmarkEnd w:id="108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офесійну придатність   головного  бухгалтера  та  керівника </w:t>
        <w:br/>
        <w:t>служби внутрішнього ауди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81" w:name="o1082"/>
      <w:bookmarkEnd w:id="108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ілову репутацію   членів   наглядової  (спостережної)  ради, </w:t>
        <w:br/>
        <w:t>головного бухгалтера та керівника служби внутрішнього ауди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82" w:name="o1083"/>
      <w:bookmarkEnd w:id="108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ізнес-план щодо банківських, фінансових послуг та здійснення </w:t>
        <w:br/>
        <w:t>іншої діяльнос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83" w:name="o1084"/>
      <w:bookmarkEnd w:id="108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явність організаційної     структури     та     відповідних </w:t>
        <w:br/>
        <w:t xml:space="preserve">спеціалістів,  необхідних для  забезпечення  надання  банківських, </w:t>
        <w:br/>
        <w:t xml:space="preserve">фінансових  послуг  та  здійснення іншої діяльності,  банківського </w:t>
        <w:br/>
        <w:t xml:space="preserve">обладнання,  комп'ютерної   техніки,   програмного   забезпечення, </w:t>
        <w:br/>
        <w:t xml:space="preserve">приміщень,  що  відповідають  вимогам,  установленим  Національним </w:t>
        <w:br/>
        <w:t xml:space="preserve">банком України]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84" w:name="o1085"/>
      <w:bookmarkEnd w:id="108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анк має  управлінську  та   організаційну   структуру,   яка </w:t>
        <w:br/>
        <w:t xml:space="preserve">відображає  розподіл  повноважень між структурними підрозділами та </w:t>
        <w:br/>
        <w:t xml:space="preserve">їх підпорядкованість і дає  змогу  оптимізувати  процес  прийняття </w:t>
        <w:br/>
        <w:t xml:space="preserve">рішень, пов'язаних  з  виконанням  поставлених перед банком цілей. </w:t>
        <w:br/>
        <w:t xml:space="preserve">Опис і дані про  управлінську  та  організаційну  структуру  банку </w:t>
        <w:br/>
        <w:t>додаю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85" w:name="o1086"/>
      <w:bookmarkEnd w:id="108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анк готовий виконувати банківські, фінансові послуги та іншу </w:t>
        <w:br/>
        <w:t xml:space="preserve">діяльність   (надається   перелік   фінансових   послуг  та  іншої </w:t>
        <w:br/>
        <w:t xml:space="preserve">діяльності)   згідно   з   вимогами   нормативно-правових    актів </w:t>
        <w:br/>
        <w:t xml:space="preserve">Національного  банку  України  та  внутрішніх  положень Банку,  що </w:t>
        <w:br/>
        <w:t xml:space="preserve">регулюють надання ним цих послуг,  а також формувати і вести  базу </w:t>
        <w:br/>
        <w:t xml:space="preserve">даних  про  вкладників  -  фізичних  осіб  та  надавати  звітність </w:t>
        <w:br/>
        <w:t xml:space="preserve">відповідно до вимог нормативно-правових актів  Фонду  гарантування </w:t>
        <w:br/>
        <w:t>вкладів фізичних осі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86" w:name="o1087"/>
      <w:bookmarkEnd w:id="108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 несу персональну  відповідальність  за  достовірність  усіх </w:t>
        <w:br/>
        <w:t xml:space="preserve">поданих   документів.   Мені   відомо,  що  надання  недостовірної </w:t>
        <w:br/>
        <w:t xml:space="preserve">інформації та приховування будь-яких відомостей у  зв'язку  з  цим </w:t>
        <w:br/>
        <w:t xml:space="preserve">клопотанням  і  додатками  до  нього  можуть  спричинити відмову у </w:t>
        <w:br/>
        <w:t xml:space="preserve">видачі банківської ліцензії або  відкликання  наданої  банківської </w:t>
        <w:br/>
        <w:t>ліценз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87" w:name="o1088"/>
      <w:bookmarkEnd w:id="108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разі виникнення будь-яких питань щодо цього клопотання  або </w:t>
        <w:br/>
        <w:t xml:space="preserve">документів, що додаються до нього,  прошу звертатися до (прізвище, </w:t>
        <w:br/>
        <w:t xml:space="preserve">ім'я, по батькові, адреса, номер телефону, факсу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88" w:name="o1089"/>
      <w:bookmarkEnd w:id="1088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Додатки: 1. _____________________________________________________ </w:t>
        <w:br/>
        <w:t xml:space="preserve">          2. _____________________________________________________ </w:t>
        <w:br/>
        <w:t xml:space="preserve">          3. _____________________________________________________ </w:t>
        <w:br/>
        <w:t xml:space="preserve">                      (перелік документів/інформації, </w:t>
        <w:br/>
        <w:t xml:space="preserve">                        що додаються до клопотання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89" w:name="o1090"/>
      <w:bookmarkEnd w:id="1089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Голова правління Банку      ____________  _______________________ </w:t>
        <w:br/>
        <w:t xml:space="preserve">                               (підпис)      (ініціали, прізвище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90" w:name="o1091"/>
      <w:bookmarkEnd w:id="1090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Додаток 10 </w:t>
        <w:br/>
        <w:t xml:space="preserve">                                      до Положення про порядок </w:t>
        <w:br/>
        <w:t xml:space="preserve">                                      реєстрації та ліцензування </w:t>
        <w:br/>
        <w:t xml:space="preserve">                                      банків, відкриття </w:t>
        <w:br/>
        <w:t xml:space="preserve">                                      відокремлених підрозділів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91" w:name="o1092"/>
      <w:bookmarkEnd w:id="1091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ЗАГАЛЬНІ ВИМОГИ </w:t>
        <w:br/>
        <w:t xml:space="preserve">                         до бізнес-плану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92" w:name="o1093"/>
      <w:bookmarkEnd w:id="1092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Зміст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93" w:name="o1094"/>
      <w:bookmarkEnd w:id="1093"/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sz w:val="20"/>
          <w:szCs w:val="20"/>
        </w:rPr>
        <w:t xml:space="preserve">1. Загальна частин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94" w:name="o1095"/>
      <w:bookmarkEnd w:id="109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1. Стислий опис (резюм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95" w:name="o1096"/>
      <w:bookmarkEnd w:id="109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значаються в стислій  формі  головні  аспекти  бізнес-плану </w:t>
        <w:br/>
        <w:t xml:space="preserve">(мета створення банку, напрями й результати його діяльності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96" w:name="o1097"/>
      <w:bookmarkEnd w:id="109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2. Загальна інформація про банк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97" w:name="o1098"/>
      <w:bookmarkEnd w:id="1097"/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 xml:space="preserve">2. Опис економічного середовищ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98" w:name="o1099"/>
      <w:bookmarkEnd w:id="109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1. Правова б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99" w:name="o1100"/>
      <w:bookmarkEnd w:id="109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значається нормативно-правова база функціонування банку,  у </w:t>
        <w:br/>
        <w:t xml:space="preserve">тому   числі  внутрішні  документи,  що  регламентують  здійснення </w:t>
        <w:br/>
        <w:t xml:space="preserve">банківських операці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00" w:name="o1101"/>
      <w:bookmarkEnd w:id="110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2. Маркетингове дослідження ри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01" w:name="o1102"/>
      <w:bookmarkEnd w:id="110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значаються стан  ринку  банківських послуг і його динаміка, </w:t>
        <w:br/>
        <w:t xml:space="preserve">наявність і перелік банківських послуг, визначення потреб клієнтів </w:t>
        <w:br/>
        <w:t xml:space="preserve">у  банківських  послугах  і  стан  їх задоволення,  у тому числі в </w:t>
        <w:br/>
        <w:t>територіальному розрізі, де банк планує проводити свою діяльні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02" w:name="o1103"/>
      <w:bookmarkEnd w:id="110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анк повинен   викласти   своє   бачення   динаміки  розвитку </w:t>
        <w:br/>
        <w:t xml:space="preserve">економічних показників,  зокрема тих  із  них,  що  характеризують </w:t>
        <w:br/>
        <w:t xml:space="preserve">фінансові ринк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03" w:name="o1104"/>
      <w:bookmarkEnd w:id="110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2.3. Конкурентна позиція та переваги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04" w:name="o1105"/>
      <w:bookmarkEnd w:id="110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озкриваються місце  банку  на  ринку   банківських   послуг, </w:t>
        <w:br/>
        <w:t xml:space="preserve">потенційні конкуренти та конкурентні переваги бан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05" w:name="o1106"/>
      <w:bookmarkEnd w:id="1105"/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 xml:space="preserve">3. Розвиток бізнесу банк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06" w:name="o1107"/>
      <w:bookmarkEnd w:id="110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1. Мета створення та завдання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07" w:name="o1108"/>
      <w:bookmarkEnd w:id="110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ідображаються довгострокове бачення ролі й  місця  банку  на </w:t>
        <w:br/>
        <w:t xml:space="preserve">ринку  банківських послуг,  особливості позиціонування в ринковому </w:t>
        <w:br/>
        <w:t xml:space="preserve">середовищ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08" w:name="o1109"/>
      <w:bookmarkEnd w:id="110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2. Напрями діяльності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09" w:name="o1110"/>
      <w:bookmarkEnd w:id="110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озкриваються спеціалізація банку, напрями його діяльності, у </w:t>
        <w:br/>
        <w:t xml:space="preserve">тому числі в розрізі  галузей,  клієнтів,  послуг,  територіальний </w:t>
        <w:br/>
        <w:t>аспект діяль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10" w:name="o1111"/>
      <w:bookmarkEnd w:id="111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изначаються обсяги діяльності  за  напрямами  діяльності  та </w:t>
        <w:br/>
        <w:t xml:space="preserve">цінова політика бан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11" w:name="o1112"/>
      <w:bookmarkEnd w:id="111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3. Активно-пасивні операції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12" w:name="o1113"/>
      <w:bookmarkEnd w:id="111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дається прогнозний  баланс  банку  на  три   роки.   Баланс </w:t>
        <w:br/>
        <w:t xml:space="preserve">розраховується  та  подається у формі звіту "Баланс" відповідно до </w:t>
        <w:br/>
        <w:t xml:space="preserve">нормативно-правового акта Національного банку України про  порядок </w:t>
        <w:br/>
        <w:t>складання та оприлюднення фінансової звітності банк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13" w:name="o1114"/>
      <w:bookmarkEnd w:id="111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дається опис активно-пасивних операцій банку із зазначенням </w:t>
        <w:br/>
        <w:t xml:space="preserve">видів операцій,  ліквідності,  дохідності,  витратності, структури </w:t>
        <w:br/>
        <w:t xml:space="preserve">активів і пасивів за строками їх погашення тощо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14" w:name="o1115"/>
      <w:bookmarkEnd w:id="111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4. Управління риз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15" w:name="o1116"/>
      <w:bookmarkEnd w:id="111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значаються внутрішньобанківські     принципи     управління </w:t>
        <w:br/>
        <w:t xml:space="preserve">ризиками, заходи з попередження фінансової дестабіліза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16" w:name="o1117"/>
      <w:bookmarkEnd w:id="111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5. Розвиток мережі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17" w:name="o1118"/>
      <w:bookmarkEnd w:id="111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значаються плани   щодо   відкриття  філій,  представництв, </w:t>
        <w:br/>
        <w:t xml:space="preserve">відділень, пунктів обміну валют тощо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18" w:name="o1119"/>
      <w:bookmarkEnd w:id="111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.6. Участь у банківських групах і холдинг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19" w:name="o1120"/>
      <w:bookmarkEnd w:id="111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ідображаються плани   щодо   участі   банку  в  банківському </w:t>
        <w:br/>
        <w:t xml:space="preserve">об'єднанні із зазначенням  його  типу,  материнської  компанії  та </w:t>
        <w:br/>
        <w:t xml:space="preserve">сфери діяльнос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20" w:name="o1121"/>
      <w:bookmarkEnd w:id="1120"/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4. Фінансово-економічні показники діяльності банку (1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21" w:name="o1122"/>
      <w:bookmarkEnd w:id="112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1. Оцінка  дотримання  економічних  нормативів та нормативу </w:t>
        <w:br/>
        <w:t>обов'язкового резерв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22" w:name="o1123"/>
      <w:bookmarkEnd w:id="112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дається прогнозний   розрахунок   економічних   нормативів, </w:t>
        <w:br/>
        <w:t xml:space="preserve">розрахованих відповідно до нормативно-правового акта Національного </w:t>
        <w:br/>
        <w:t>банку України про порядок регулювання діяльності банків в Украї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23" w:name="o1124"/>
      <w:bookmarkEnd w:id="112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ума коштів обов'язкових резервів  розраховується  відповідно </w:t>
        <w:br/>
        <w:t xml:space="preserve">до  нормативно-правового  акта  Національного  банку  України  про </w:t>
        <w:br/>
        <w:t xml:space="preserve">порядок формування обов'язкових резервів для банків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24" w:name="o1125"/>
      <w:bookmarkEnd w:id="112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2. Фінансовий план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25" w:name="o1126"/>
      <w:bookmarkEnd w:id="112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одається прогнозний розрахуно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26" w:name="o1127"/>
      <w:bookmarkEnd w:id="112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віту про   фінансовий   результат   банку   відповідно    до </w:t>
        <w:br/>
        <w:t xml:space="preserve">нормативно-правового акта  Національного банку України про порядок </w:t>
        <w:br/>
        <w:t>складання та оприлюднення фінансової звітності банків Украї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27" w:name="o1128"/>
      <w:bookmarkEnd w:id="112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начення рентабельності       активів      відповідно      до </w:t>
        <w:br/>
        <w:t xml:space="preserve">нормативно-правового акта Національного банку України про  порядок </w:t>
        <w:br/>
        <w:t>складання та оприлюднення фінансової звітності банків Украї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28" w:name="o1129"/>
      <w:bookmarkEnd w:id="112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озміру щорічних відрахувань  до  резервного  фонду,  що  має </w:t>
        <w:br/>
        <w:t xml:space="preserve">становити  не  менше  п'яти відсотків прибутку банку до досягнення </w:t>
        <w:br/>
        <w:t xml:space="preserve">ним 25 відсотків регулятивного капітал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29" w:name="o1130"/>
      <w:bookmarkEnd w:id="112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4.3. Збільшення капіталу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30" w:name="o1131"/>
      <w:bookmarkEnd w:id="113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дається план   збільшення  капіталу  банку  із  зазначенням </w:t>
        <w:br/>
        <w:t xml:space="preserve">відповідних джерел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31" w:name="o1132"/>
      <w:bookmarkEnd w:id="1131"/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 xml:space="preserve">5. Організаційне і матеріально-технічне </w:t>
        <w:br/>
        <w:t xml:space="preserve">                        забезпечення банк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32" w:name="o1133"/>
      <w:bookmarkEnd w:id="113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1. Система управління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33" w:name="o1134"/>
      <w:bookmarkEnd w:id="113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даються схема   управління   банком,   принципи   розподілу </w:t>
        <w:br/>
        <w:t xml:space="preserve">управлінських  функцій  між  органами управління і повноважень між </w:t>
        <w:br/>
        <w:t xml:space="preserve">керівництвом банку,  у тому  числі  підпорядкованість  та  функції </w:t>
        <w:br/>
        <w:t xml:space="preserve">підрозділів  і  комітетів  (із  зазначенням  їх  назви  і планової </w:t>
        <w:br/>
        <w:t xml:space="preserve">чисельності персоналу підрозділів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34" w:name="o1135"/>
      <w:bookmarkEnd w:id="113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2. Матеріально-технічна база бан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35" w:name="o1136"/>
      <w:bookmarkEnd w:id="113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значається, чи   забезпечений   банк  приміщенням,  офісною </w:t>
        <w:br/>
        <w:t xml:space="preserve">технікою, банківським обладнанням і транспортними засобами (у тому </w:t>
        <w:br/>
        <w:t xml:space="preserve">числі спеціальні технічні засоби для створення системи безпеки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36" w:name="o1137"/>
      <w:bookmarkEnd w:id="113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.3. Управління персона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37" w:name="o1138"/>
      <w:bookmarkEnd w:id="113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дається інформація  про  кадрову   стратегію   і   політику </w:t>
        <w:br/>
        <w:t xml:space="preserve">формування персоналу банку, а також засоби стимулювання прац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38" w:name="o1139"/>
      <w:bookmarkEnd w:id="1138"/>
      <w:r>
        <w:rPr>
          <w:rFonts w:cs="Courier New" w:ascii="Courier New" w:hAnsi="Courier New"/>
          <w:sz w:val="20"/>
          <w:szCs w:val="20"/>
        </w:rPr>
        <w:t xml:space="preserve">_______________ </w:t>
        <w:br/>
        <w:t xml:space="preserve">     (1) Усі фінансово-економічні показники розраховуються на  три </w:t>
        <w:br/>
        <w:t xml:space="preserve">роки з урахування сприятлового і несприятливого розвитку подій.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39" w:name="o1140"/>
      <w:bookmarkEnd w:id="1139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Додаток 11 </w:t>
        <w:br/>
        <w:t xml:space="preserve">                                      до Положення про порядок </w:t>
        <w:br/>
        <w:t xml:space="preserve">                                      реєстрації та ліцензування </w:t>
        <w:br/>
        <w:t xml:space="preserve">                                      банків, відкриття </w:t>
        <w:br/>
        <w:t xml:space="preserve">                                      відокремлених підрозділ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40" w:name="o1141"/>
      <w:bookmarkEnd w:id="1140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Зразок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41" w:name="o1142"/>
      <w:bookmarkEnd w:id="1141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Затверджено рішенн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42" w:name="o1143"/>
      <w:bookmarkEnd w:id="1142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____________________________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43" w:name="o1144"/>
      <w:bookmarkEnd w:id="1143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БІЗНЕС-ПЛАН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44" w:name="o1145"/>
      <w:bookmarkEnd w:id="1144"/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 </w:t>
        <w:br/>
        <w:t xml:space="preserve">         (повне офіційне найменування банку/ найменування </w:t>
        <w:br/>
        <w:t xml:space="preserve">                     філії іноземного банк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45" w:name="o1146"/>
      <w:bookmarkEnd w:id="1145"/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на ______ - ______ роки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46" w:name="o1147"/>
      <w:bookmarkEnd w:id="1146"/>
      <w:r>
        <w:rPr>
          <w:rFonts w:cs="Courier New" w:ascii="Courier New" w:hAnsi="Courier New"/>
          <w:sz w:val="20"/>
          <w:szCs w:val="20"/>
        </w:rPr>
        <w:t xml:space="preserve">_______________ </w:t>
        <w:br/>
        <w:t xml:space="preserve">     * Під  час  оформлення  титульного аркуша бізнес-плану можуть </w:t>
        <w:br/>
        <w:t xml:space="preserve">бути використані зовнішні атрибути  корпоративної  культури  банку </w:t>
        <w:br/>
        <w:t xml:space="preserve">(корпоративні кольори, символи тощо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47" w:name="o1148"/>
      <w:bookmarkEnd w:id="1147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Таблиця 1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48" w:name="o1149"/>
      <w:bookmarkEnd w:id="1148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Загальна інформація про банк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49" w:name="o1150"/>
      <w:bookmarkEnd w:id="1149"/>
      <w:r>
        <w:rPr>
          <w:rFonts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50" w:name="o1151"/>
      <w:bookmarkEnd w:id="1150"/>
      <w:r>
        <w:rPr>
          <w:rFonts w:cs="Courier New" w:ascii="Courier New" w:hAnsi="Courier New"/>
          <w:sz w:val="20"/>
          <w:szCs w:val="20"/>
        </w:rPr>
        <w:t>| N |                Найменування статті                |Значення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51" w:name="o1152"/>
      <w:bookmarkEnd w:id="1151"/>
      <w:r>
        <w:rPr>
          <w:rFonts w:cs="Courier New" w:ascii="Courier New" w:hAnsi="Courier New"/>
          <w:sz w:val="20"/>
          <w:szCs w:val="20"/>
        </w:rPr>
        <w:t>|з/п|                                            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52" w:name="o1153"/>
      <w:bookmarkEnd w:id="1152"/>
      <w:r>
        <w:rPr>
          <w:rFonts w:cs="Courier New" w:ascii="Courier New" w:hAnsi="Courier New"/>
          <w:sz w:val="20"/>
          <w:szCs w:val="20"/>
        </w:rPr>
        <w:t>|---+---------------------------------------------------+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53" w:name="o1154"/>
      <w:bookmarkEnd w:id="1153"/>
      <w:r>
        <w:rPr>
          <w:rFonts w:cs="Courier New" w:ascii="Courier New" w:hAnsi="Courier New"/>
          <w:sz w:val="20"/>
          <w:szCs w:val="20"/>
        </w:rPr>
        <w:t>| 1 |Повне офіційне найменування українською мовою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54" w:name="o1155"/>
      <w:bookmarkEnd w:id="1154"/>
      <w:r>
        <w:rPr>
          <w:rFonts w:cs="Courier New" w:ascii="Courier New" w:hAnsi="Courier New"/>
          <w:sz w:val="20"/>
          <w:szCs w:val="20"/>
        </w:rPr>
        <w:t>|---+---------------------------------------------------+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55" w:name="o1156"/>
      <w:bookmarkEnd w:id="1155"/>
      <w:r>
        <w:rPr>
          <w:rFonts w:cs="Courier New" w:ascii="Courier New" w:hAnsi="Courier New"/>
          <w:sz w:val="20"/>
          <w:szCs w:val="20"/>
        </w:rPr>
        <w:t>| 2 |Скорочене офіційне найменування (яке        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56" w:name="o1157"/>
      <w:bookmarkEnd w:id="1156"/>
      <w:r>
        <w:rPr>
          <w:rFonts w:cs="Courier New" w:ascii="Courier New" w:hAnsi="Courier New"/>
          <w:sz w:val="20"/>
          <w:szCs w:val="20"/>
        </w:rPr>
        <w:t>|   |використовується під час здійснення операцій)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57" w:name="o1158"/>
      <w:bookmarkEnd w:id="1157"/>
      <w:r>
        <w:rPr>
          <w:rFonts w:cs="Courier New" w:ascii="Courier New" w:hAnsi="Courier New"/>
          <w:sz w:val="20"/>
          <w:szCs w:val="20"/>
        </w:rPr>
        <w:t>|   |українською мовою                           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58" w:name="o1159"/>
      <w:bookmarkEnd w:id="1158"/>
      <w:r>
        <w:rPr>
          <w:rFonts w:cs="Courier New" w:ascii="Courier New" w:hAnsi="Courier New"/>
          <w:sz w:val="20"/>
          <w:szCs w:val="20"/>
        </w:rPr>
        <w:t>|---+---------------------------------------------------+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59" w:name="o1160"/>
      <w:bookmarkEnd w:id="1159"/>
      <w:r>
        <w:rPr>
          <w:rFonts w:cs="Courier New" w:ascii="Courier New" w:hAnsi="Courier New"/>
          <w:sz w:val="20"/>
          <w:szCs w:val="20"/>
        </w:rPr>
        <w:t>| 3 |Повне офіційне, скорочене офіційне найменування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60" w:name="o1161"/>
      <w:bookmarkEnd w:id="1160"/>
      <w:r>
        <w:rPr>
          <w:rFonts w:cs="Courier New" w:ascii="Courier New" w:hAnsi="Courier New"/>
          <w:sz w:val="20"/>
          <w:szCs w:val="20"/>
        </w:rPr>
        <w:t>|   |англійською мовою                           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61" w:name="o1162"/>
      <w:bookmarkEnd w:id="1161"/>
      <w:r>
        <w:rPr>
          <w:rFonts w:cs="Courier New" w:ascii="Courier New" w:hAnsi="Courier New"/>
          <w:sz w:val="20"/>
          <w:szCs w:val="20"/>
        </w:rPr>
        <w:t>|---+---------------------------------------------------+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62" w:name="o1163"/>
      <w:bookmarkEnd w:id="1162"/>
      <w:r>
        <w:rPr>
          <w:rFonts w:cs="Courier New" w:ascii="Courier New" w:hAnsi="Courier New"/>
          <w:sz w:val="20"/>
          <w:szCs w:val="20"/>
        </w:rPr>
        <w:t>| 4 |Дата і номер, за яким банк унесено до Єдиного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63" w:name="o1164"/>
      <w:bookmarkEnd w:id="1163"/>
      <w:r>
        <w:rPr>
          <w:rFonts w:cs="Courier New" w:ascii="Courier New" w:hAnsi="Courier New"/>
          <w:sz w:val="20"/>
          <w:szCs w:val="20"/>
        </w:rPr>
        <w:t>|   |державного реєстру юридичних осіб та фізичних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64" w:name="o1165"/>
      <w:bookmarkEnd w:id="1164"/>
      <w:r>
        <w:rPr>
          <w:rFonts w:cs="Courier New" w:ascii="Courier New" w:hAnsi="Courier New"/>
          <w:sz w:val="20"/>
          <w:szCs w:val="20"/>
        </w:rPr>
        <w:t>|   |осіб - підприємців                          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65" w:name="o1166"/>
      <w:bookmarkEnd w:id="1165"/>
      <w:r>
        <w:rPr>
          <w:rFonts w:cs="Courier New" w:ascii="Courier New" w:hAnsi="Courier New"/>
          <w:sz w:val="20"/>
          <w:szCs w:val="20"/>
        </w:rPr>
        <w:t>|---+---------------------------------------------------+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66" w:name="o1167"/>
      <w:bookmarkEnd w:id="1166"/>
      <w:r>
        <w:rPr>
          <w:rFonts w:cs="Courier New" w:ascii="Courier New" w:hAnsi="Courier New"/>
          <w:sz w:val="20"/>
          <w:szCs w:val="20"/>
        </w:rPr>
        <w:t>| 5 |Місцезнаходження банку                      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67" w:name="o1168"/>
      <w:bookmarkEnd w:id="1167"/>
      <w:r>
        <w:rPr>
          <w:rFonts w:cs="Courier New" w:ascii="Courier New" w:hAnsi="Courier New"/>
          <w:sz w:val="20"/>
          <w:szCs w:val="20"/>
        </w:rPr>
        <w:t>|---+---------------------------------------------------+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68" w:name="o1169"/>
      <w:bookmarkEnd w:id="1168"/>
      <w:r>
        <w:rPr>
          <w:rFonts w:cs="Courier New" w:ascii="Courier New" w:hAnsi="Courier New"/>
          <w:sz w:val="20"/>
          <w:szCs w:val="20"/>
        </w:rPr>
        <w:t>| 6 |Розмір сплаченого статутного капіталу на дату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69" w:name="o1170"/>
      <w:bookmarkEnd w:id="1169"/>
      <w:r>
        <w:rPr>
          <w:rFonts w:cs="Courier New" w:ascii="Courier New" w:hAnsi="Courier New"/>
          <w:sz w:val="20"/>
          <w:szCs w:val="20"/>
        </w:rPr>
        <w:t>|   |затвердження бізнес-плану                   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70" w:name="o1171"/>
      <w:bookmarkEnd w:id="1170"/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71" w:name="o1172"/>
      <w:bookmarkEnd w:id="1171"/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Загальна інформація про філію іноземного банку </w:t>
        <w:br/>
        <w:t xml:space="preserve">       на території України (далі - філія іноземного банк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72" w:name="o1173"/>
      <w:bookmarkEnd w:id="1172"/>
      <w:r>
        <w:rPr>
          <w:rFonts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73" w:name="o1174"/>
      <w:bookmarkEnd w:id="1173"/>
      <w:r>
        <w:rPr>
          <w:rFonts w:cs="Courier New" w:ascii="Courier New" w:hAnsi="Courier New"/>
          <w:sz w:val="20"/>
          <w:szCs w:val="20"/>
        </w:rPr>
        <w:t>| N |                Найменування статті                |Значення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74" w:name="o1175"/>
      <w:bookmarkEnd w:id="1174"/>
      <w:r>
        <w:rPr>
          <w:rFonts w:cs="Courier New" w:ascii="Courier New" w:hAnsi="Courier New"/>
          <w:sz w:val="20"/>
          <w:szCs w:val="20"/>
        </w:rPr>
        <w:t>|з/п|                                            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75" w:name="o1176"/>
      <w:bookmarkEnd w:id="1175"/>
      <w:r>
        <w:rPr>
          <w:rFonts w:cs="Courier New" w:ascii="Courier New" w:hAnsi="Courier New"/>
          <w:sz w:val="20"/>
          <w:szCs w:val="20"/>
        </w:rPr>
        <w:t>|---+---------------------------------------------------+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76" w:name="o1177"/>
      <w:bookmarkEnd w:id="1176"/>
      <w:r>
        <w:rPr>
          <w:rFonts w:cs="Courier New" w:ascii="Courier New" w:hAnsi="Courier New"/>
          <w:sz w:val="20"/>
          <w:szCs w:val="20"/>
        </w:rPr>
        <w:t>| 1 |Повне найменування філії іноземного банку   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77" w:name="o1178"/>
      <w:bookmarkEnd w:id="1177"/>
      <w:r>
        <w:rPr>
          <w:rFonts w:cs="Courier New" w:ascii="Courier New" w:hAnsi="Courier New"/>
          <w:sz w:val="20"/>
          <w:szCs w:val="20"/>
        </w:rPr>
        <w:t>|   |українською мовою                           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78" w:name="o1179"/>
      <w:bookmarkEnd w:id="1178"/>
      <w:r>
        <w:rPr>
          <w:rFonts w:cs="Courier New" w:ascii="Courier New" w:hAnsi="Courier New"/>
          <w:sz w:val="20"/>
          <w:szCs w:val="20"/>
        </w:rPr>
        <w:t>|---+---------------------------------------------------+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79" w:name="o1180"/>
      <w:bookmarkEnd w:id="1179"/>
      <w:r>
        <w:rPr>
          <w:rFonts w:cs="Courier New" w:ascii="Courier New" w:hAnsi="Courier New"/>
          <w:sz w:val="20"/>
          <w:szCs w:val="20"/>
        </w:rPr>
        <w:t>| 2 |Скорочене найменування філії іноземного банку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80" w:name="o1181"/>
      <w:bookmarkEnd w:id="1180"/>
      <w:r>
        <w:rPr>
          <w:rFonts w:cs="Courier New" w:ascii="Courier New" w:hAnsi="Courier New"/>
          <w:sz w:val="20"/>
          <w:szCs w:val="20"/>
        </w:rPr>
        <w:t>|   |(яке використовується під час здійснення    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81" w:name="o1182"/>
      <w:bookmarkEnd w:id="1181"/>
      <w:r>
        <w:rPr>
          <w:rFonts w:cs="Courier New" w:ascii="Courier New" w:hAnsi="Courier New"/>
          <w:sz w:val="20"/>
          <w:szCs w:val="20"/>
        </w:rPr>
        <w:t>|   |операцій) українською мовою                 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82" w:name="o1183"/>
      <w:bookmarkEnd w:id="1182"/>
      <w:r>
        <w:rPr>
          <w:rFonts w:cs="Courier New" w:ascii="Courier New" w:hAnsi="Courier New"/>
          <w:sz w:val="20"/>
          <w:szCs w:val="20"/>
        </w:rPr>
        <w:t>|---+---------------------------------------------------+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83" w:name="o1184"/>
      <w:bookmarkEnd w:id="1183"/>
      <w:r>
        <w:rPr>
          <w:rFonts w:cs="Courier New" w:ascii="Courier New" w:hAnsi="Courier New"/>
          <w:sz w:val="20"/>
          <w:szCs w:val="20"/>
        </w:rPr>
        <w:t>| 3 |Повне та скорочене найменування філії іноземного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84" w:name="o1185"/>
      <w:bookmarkEnd w:id="1184"/>
      <w:r>
        <w:rPr>
          <w:rFonts w:cs="Courier New" w:ascii="Courier New" w:hAnsi="Courier New"/>
          <w:sz w:val="20"/>
          <w:szCs w:val="20"/>
        </w:rPr>
        <w:t>|   |банку англійською мовою                     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85" w:name="o1186"/>
      <w:bookmarkEnd w:id="1185"/>
      <w:r>
        <w:rPr>
          <w:rFonts w:cs="Courier New" w:ascii="Courier New" w:hAnsi="Courier New"/>
          <w:sz w:val="20"/>
          <w:szCs w:val="20"/>
        </w:rPr>
        <w:t>|---+---------------------------------------------------+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86" w:name="o1187"/>
      <w:bookmarkEnd w:id="1186"/>
      <w:r>
        <w:rPr>
          <w:rFonts w:cs="Courier New" w:ascii="Courier New" w:hAnsi="Courier New"/>
          <w:sz w:val="20"/>
          <w:szCs w:val="20"/>
        </w:rPr>
        <w:t>| 4 |Розмір приписного капіталу філії іноземного банку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87" w:name="o1188"/>
      <w:bookmarkEnd w:id="1187"/>
      <w:r>
        <w:rPr>
          <w:rFonts w:cs="Courier New" w:ascii="Courier New" w:hAnsi="Courier New"/>
          <w:sz w:val="20"/>
          <w:szCs w:val="20"/>
        </w:rPr>
        <w:t>|   |на дату затвердження бізнес-плану           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88" w:name="o1189"/>
      <w:bookmarkEnd w:id="1188"/>
      <w:r>
        <w:rPr>
          <w:rFonts w:cs="Courier New" w:ascii="Courier New" w:hAnsi="Courier New"/>
          <w:sz w:val="20"/>
          <w:szCs w:val="20"/>
        </w:rPr>
        <w:t>|---+---------------------------------------------------+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89" w:name="o1190"/>
      <w:bookmarkEnd w:id="1189"/>
      <w:r>
        <w:rPr>
          <w:rFonts w:cs="Courier New" w:ascii="Courier New" w:hAnsi="Courier New"/>
          <w:sz w:val="20"/>
          <w:szCs w:val="20"/>
        </w:rPr>
        <w:t>| 5 |Місцезнаходження філії іноземного банку     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90" w:name="o1191"/>
      <w:bookmarkEnd w:id="1190"/>
      <w:r>
        <w:rPr>
          <w:rFonts w:cs="Courier New" w:ascii="Courier New" w:hAnsi="Courier New"/>
          <w:sz w:val="20"/>
          <w:szCs w:val="20"/>
        </w:rPr>
        <w:t>|---+---------------------------------------------------+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91" w:name="o1192"/>
      <w:bookmarkEnd w:id="1191"/>
      <w:r>
        <w:rPr>
          <w:rFonts w:cs="Courier New" w:ascii="Courier New" w:hAnsi="Courier New"/>
          <w:sz w:val="20"/>
          <w:szCs w:val="20"/>
        </w:rPr>
        <w:t>| 6 |Повне офіційне найменування іноземного банку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92" w:name="o1193"/>
      <w:bookmarkEnd w:id="1192"/>
      <w:r>
        <w:rPr>
          <w:rFonts w:cs="Courier New" w:ascii="Courier New" w:hAnsi="Courier New"/>
          <w:sz w:val="20"/>
          <w:szCs w:val="20"/>
        </w:rPr>
        <w:t>|   |англійською мовою                           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93" w:name="o1194"/>
      <w:bookmarkEnd w:id="1193"/>
      <w:r>
        <w:rPr>
          <w:rFonts w:cs="Courier New" w:ascii="Courier New" w:hAnsi="Courier New"/>
          <w:sz w:val="20"/>
          <w:szCs w:val="20"/>
        </w:rPr>
        <w:t>|---+---------------------------------------------------+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94" w:name="o1195"/>
      <w:bookmarkEnd w:id="1194"/>
      <w:r>
        <w:rPr>
          <w:rFonts w:cs="Courier New" w:ascii="Courier New" w:hAnsi="Courier New"/>
          <w:sz w:val="20"/>
          <w:szCs w:val="20"/>
        </w:rPr>
        <w:t>| 7 |Місцезнаходження іноземного банку                  |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95" w:name="o1196"/>
      <w:bookmarkEnd w:id="1195"/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96" w:name="o1197"/>
      <w:bookmarkEnd w:id="1196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Таблиця 2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97" w:name="o1198"/>
      <w:bookmarkEnd w:id="1197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Прогнозні значення показників, </w:t>
        <w:br/>
        <w:t xml:space="preserve">                    що прийняті в бізнес-плані </w:t>
        <w:br/>
        <w:t xml:space="preserve">          (заповнюється банком/філією іноземного банк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98" w:name="o1199"/>
      <w:bookmarkEnd w:id="1198"/>
      <w:r>
        <w:rPr>
          <w:rFonts w:cs="Courier New" w:ascii="Courier New" w:hAnsi="Courier New"/>
          <w:sz w:val="20"/>
          <w:szCs w:val="20"/>
        </w:rPr>
        <w:t>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99" w:name="o1200"/>
      <w:bookmarkEnd w:id="1199"/>
      <w:r>
        <w:rPr>
          <w:rFonts w:cs="Courier New" w:ascii="Courier New" w:hAnsi="Courier New"/>
          <w:sz w:val="20"/>
          <w:szCs w:val="20"/>
        </w:rPr>
        <w:t>| N |           Назва показника           |            Дата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00" w:name="o1201"/>
      <w:bookmarkEnd w:id="1200"/>
      <w:r>
        <w:rPr>
          <w:rFonts w:cs="Courier New" w:ascii="Courier New" w:hAnsi="Courier New"/>
          <w:sz w:val="20"/>
          <w:szCs w:val="20"/>
        </w:rPr>
        <w:t>|з/п|                                     |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01" w:name="o1202"/>
      <w:bookmarkEnd w:id="1201"/>
      <w:r>
        <w:rPr>
          <w:rFonts w:cs="Courier New" w:ascii="Courier New" w:hAnsi="Courier New"/>
          <w:sz w:val="20"/>
          <w:szCs w:val="20"/>
        </w:rPr>
        <w:t>|   |                                     |поточ- |перший|другий|третій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02" w:name="o1203"/>
      <w:bookmarkEnd w:id="1202"/>
      <w:r>
        <w:rPr>
          <w:rFonts w:cs="Courier New" w:ascii="Courier New" w:hAnsi="Courier New"/>
          <w:sz w:val="20"/>
          <w:szCs w:val="20"/>
        </w:rPr>
        <w:t>|   |                                     |ний рік| рік  | рік  | рік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03" w:name="o1204"/>
      <w:bookmarkEnd w:id="1203"/>
      <w:r>
        <w:rPr>
          <w:rFonts w:cs="Courier New" w:ascii="Courier New" w:hAnsi="Courier New"/>
          <w:sz w:val="20"/>
          <w:szCs w:val="20"/>
        </w:rPr>
        <w:t>|---+--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04" w:name="o1205"/>
      <w:bookmarkEnd w:id="1204"/>
      <w:r>
        <w:rPr>
          <w:rFonts w:cs="Courier New" w:ascii="Courier New" w:hAnsi="Courier New"/>
          <w:sz w:val="20"/>
          <w:szCs w:val="20"/>
        </w:rPr>
        <w:t>| I |Показники, що характеризують вплив зовнішнього середовища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05" w:name="o1206"/>
      <w:bookmarkEnd w:id="1205"/>
      <w:r>
        <w:rPr>
          <w:rFonts w:cs="Courier New" w:ascii="Courier New" w:hAnsi="Courier New"/>
          <w:sz w:val="20"/>
          <w:szCs w:val="20"/>
        </w:rPr>
        <w:t>|   |на діяльність банку/філії іноземного банку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06" w:name="o1207"/>
      <w:bookmarkEnd w:id="1206"/>
      <w:r>
        <w:rPr>
          <w:rFonts w:cs="Courier New" w:ascii="Courier New" w:hAnsi="Courier New"/>
          <w:sz w:val="20"/>
          <w:szCs w:val="20"/>
        </w:rPr>
        <w:t>|---+--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07" w:name="o1208"/>
      <w:bookmarkEnd w:id="1207"/>
      <w:r>
        <w:rPr>
          <w:rFonts w:cs="Courier New" w:ascii="Courier New" w:hAnsi="Courier New"/>
          <w:sz w:val="20"/>
          <w:szCs w:val="20"/>
        </w:rPr>
        <w:t>| 1 |Ставка рефінансування, %   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08" w:name="o1209"/>
      <w:bookmarkEnd w:id="1208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09" w:name="o1210"/>
      <w:bookmarkEnd w:id="1209"/>
      <w:r>
        <w:rPr>
          <w:rFonts w:cs="Courier New" w:ascii="Courier New" w:hAnsi="Courier New"/>
          <w:sz w:val="20"/>
          <w:szCs w:val="20"/>
        </w:rPr>
        <w:t>| 2 |Курс гривні до долара США  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10" w:name="o1211"/>
      <w:bookmarkEnd w:id="1210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11" w:name="o1212"/>
      <w:bookmarkEnd w:id="1211"/>
      <w:r>
        <w:rPr>
          <w:rFonts w:cs="Courier New" w:ascii="Courier New" w:hAnsi="Courier New"/>
          <w:sz w:val="20"/>
          <w:szCs w:val="20"/>
        </w:rPr>
        <w:t>| 3 |Інфляція за рік, темп росту, %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12" w:name="o1213"/>
      <w:bookmarkEnd w:id="1212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13" w:name="o1214"/>
      <w:bookmarkEnd w:id="1213"/>
      <w:r>
        <w:rPr>
          <w:rFonts w:cs="Courier New" w:ascii="Courier New" w:hAnsi="Courier New"/>
          <w:sz w:val="20"/>
          <w:szCs w:val="20"/>
        </w:rPr>
        <w:t>| 4 |Ставка податку на прибуток банку, %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14" w:name="o1215"/>
      <w:bookmarkEnd w:id="1214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15" w:name="o1216"/>
      <w:bookmarkEnd w:id="1215"/>
      <w:r>
        <w:rPr>
          <w:rFonts w:cs="Courier New" w:ascii="Courier New" w:hAnsi="Courier New"/>
          <w:sz w:val="20"/>
          <w:szCs w:val="20"/>
        </w:rPr>
        <w:t>| 5 |Норматив обов'язкового     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16" w:name="o1217"/>
      <w:bookmarkEnd w:id="1216"/>
      <w:r>
        <w:rPr>
          <w:rFonts w:cs="Courier New" w:ascii="Courier New" w:hAnsi="Courier New"/>
          <w:sz w:val="20"/>
          <w:szCs w:val="20"/>
        </w:rPr>
        <w:t>|   |резервування, %            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17" w:name="o1218"/>
      <w:bookmarkEnd w:id="1217"/>
      <w:r>
        <w:rPr>
          <w:rFonts w:cs="Courier New" w:ascii="Courier New" w:hAnsi="Courier New"/>
          <w:sz w:val="20"/>
          <w:szCs w:val="20"/>
        </w:rPr>
        <w:t>|---+--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18" w:name="o1219"/>
      <w:bookmarkEnd w:id="1218"/>
      <w:r>
        <w:rPr>
          <w:rFonts w:cs="Courier New" w:ascii="Courier New" w:hAnsi="Courier New"/>
          <w:sz w:val="20"/>
          <w:szCs w:val="20"/>
        </w:rPr>
        <w:t>|II |Середня дохідність/вартість розміщення/залучення коштів, % річних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19" w:name="o1220"/>
      <w:bookmarkEnd w:id="1219"/>
      <w:r>
        <w:rPr>
          <w:rFonts w:cs="Courier New" w:ascii="Courier New" w:hAnsi="Courier New"/>
          <w:sz w:val="20"/>
          <w:szCs w:val="20"/>
        </w:rPr>
        <w:t>|---+--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20" w:name="o1221"/>
      <w:bookmarkEnd w:id="1220"/>
      <w:r>
        <w:rPr>
          <w:rFonts w:cs="Courier New" w:ascii="Courier New" w:hAnsi="Courier New"/>
          <w:sz w:val="20"/>
          <w:szCs w:val="20"/>
        </w:rPr>
        <w:t>| 1 |Прибутковість кредитування 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21" w:name="o1222"/>
      <w:bookmarkEnd w:id="1221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22" w:name="o1223"/>
      <w:bookmarkEnd w:id="1222"/>
      <w:r>
        <w:rPr>
          <w:rFonts w:cs="Courier New" w:ascii="Courier New" w:hAnsi="Courier New"/>
          <w:sz w:val="20"/>
          <w:szCs w:val="20"/>
        </w:rPr>
        <w:t>|1.1|Кредити та депозити, розміщені в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23" w:name="o1224"/>
      <w:bookmarkEnd w:id="1223"/>
      <w:r>
        <w:rPr>
          <w:rFonts w:cs="Courier New" w:ascii="Courier New" w:hAnsi="Courier New"/>
          <w:sz w:val="20"/>
          <w:szCs w:val="20"/>
        </w:rPr>
        <w:t>|   |банках на строк до одного року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24" w:name="o1225"/>
      <w:bookmarkEnd w:id="1224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25" w:name="o1226"/>
      <w:bookmarkEnd w:id="1225"/>
      <w:r>
        <w:rPr>
          <w:rFonts w:cs="Courier New" w:ascii="Courier New" w:hAnsi="Courier New"/>
          <w:sz w:val="20"/>
          <w:szCs w:val="20"/>
        </w:rPr>
        <w:t>|1.2|Кредити, надані клієнтам на строк до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26" w:name="o1227"/>
      <w:bookmarkEnd w:id="1226"/>
      <w:r>
        <w:rPr>
          <w:rFonts w:cs="Courier New" w:ascii="Courier New" w:hAnsi="Courier New"/>
          <w:sz w:val="20"/>
          <w:szCs w:val="20"/>
        </w:rPr>
        <w:t>|   |одного року                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27" w:name="o1228"/>
      <w:bookmarkEnd w:id="1227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28" w:name="o1229"/>
      <w:bookmarkEnd w:id="1228"/>
      <w:r>
        <w:rPr>
          <w:rFonts w:cs="Courier New" w:ascii="Courier New" w:hAnsi="Courier New"/>
          <w:sz w:val="20"/>
          <w:szCs w:val="20"/>
        </w:rPr>
        <w:t>|1.3|Кредити та депозити, розміщені в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29" w:name="o1230"/>
      <w:bookmarkEnd w:id="1229"/>
      <w:r>
        <w:rPr>
          <w:rFonts w:cs="Courier New" w:ascii="Courier New" w:hAnsi="Courier New"/>
          <w:sz w:val="20"/>
          <w:szCs w:val="20"/>
        </w:rPr>
        <w:t>|   |банках на строк понад один рік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30" w:name="o1231"/>
      <w:bookmarkEnd w:id="1230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31" w:name="o1232"/>
      <w:bookmarkEnd w:id="1231"/>
      <w:r>
        <w:rPr>
          <w:rFonts w:cs="Courier New" w:ascii="Courier New" w:hAnsi="Courier New"/>
          <w:sz w:val="20"/>
          <w:szCs w:val="20"/>
        </w:rPr>
        <w:t>|1.4|Кредити, надані клієнтам на строк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32" w:name="o1233"/>
      <w:bookmarkEnd w:id="1232"/>
      <w:r>
        <w:rPr>
          <w:rFonts w:cs="Courier New" w:ascii="Courier New" w:hAnsi="Courier New"/>
          <w:sz w:val="20"/>
          <w:szCs w:val="20"/>
        </w:rPr>
        <w:t>|   |понад один рік             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33" w:name="o1234"/>
      <w:bookmarkEnd w:id="1233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34" w:name="o1235"/>
      <w:bookmarkEnd w:id="1234"/>
      <w:r>
        <w:rPr>
          <w:rFonts w:cs="Courier New" w:ascii="Courier New" w:hAnsi="Courier New"/>
          <w:sz w:val="20"/>
          <w:szCs w:val="20"/>
        </w:rPr>
        <w:t>| 2 |Прибутковість операцій на ринку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35" w:name="o1236"/>
      <w:bookmarkEnd w:id="1235"/>
      <w:r>
        <w:rPr>
          <w:rFonts w:cs="Courier New" w:ascii="Courier New" w:hAnsi="Courier New"/>
          <w:sz w:val="20"/>
          <w:szCs w:val="20"/>
        </w:rPr>
        <w:t>|   |цінних паперів             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36" w:name="o1237"/>
      <w:bookmarkEnd w:id="1236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37" w:name="o1238"/>
      <w:bookmarkEnd w:id="1237"/>
      <w:r>
        <w:rPr>
          <w:rFonts w:cs="Courier New" w:ascii="Courier New" w:hAnsi="Courier New"/>
          <w:sz w:val="20"/>
          <w:szCs w:val="20"/>
        </w:rPr>
        <w:t>|2.1|Прибутковість інвестицій:  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38" w:name="o1239"/>
      <w:bookmarkEnd w:id="1238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39" w:name="o1240"/>
      <w:bookmarkEnd w:id="1239"/>
      <w:r>
        <w:rPr>
          <w:rFonts w:cs="Courier New" w:ascii="Courier New" w:hAnsi="Courier New"/>
          <w:sz w:val="20"/>
          <w:szCs w:val="20"/>
        </w:rPr>
        <w:t>|   |у державні цінні папери    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40" w:name="o1241"/>
      <w:bookmarkEnd w:id="1240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41" w:name="o1242"/>
      <w:bookmarkEnd w:id="1241"/>
      <w:r>
        <w:rPr>
          <w:rFonts w:cs="Courier New" w:ascii="Courier New" w:hAnsi="Courier New"/>
          <w:sz w:val="20"/>
          <w:szCs w:val="20"/>
        </w:rPr>
        <w:t>|   |в інші цінні папери        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42" w:name="o1243"/>
      <w:bookmarkEnd w:id="1242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43" w:name="o1244"/>
      <w:bookmarkEnd w:id="1243"/>
      <w:r>
        <w:rPr>
          <w:rFonts w:cs="Courier New" w:ascii="Courier New" w:hAnsi="Courier New"/>
          <w:sz w:val="20"/>
          <w:szCs w:val="20"/>
        </w:rPr>
        <w:t>|2.2|Прибутковість торгових операцій на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44" w:name="o1245"/>
      <w:bookmarkEnd w:id="1244"/>
      <w:r>
        <w:rPr>
          <w:rFonts w:cs="Courier New" w:ascii="Courier New" w:hAnsi="Courier New"/>
          <w:sz w:val="20"/>
          <w:szCs w:val="20"/>
        </w:rPr>
        <w:t>|   |ринку цінних паперів:      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45" w:name="o1246"/>
      <w:bookmarkEnd w:id="1245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46" w:name="o1247"/>
      <w:bookmarkEnd w:id="1246"/>
      <w:r>
        <w:rPr>
          <w:rFonts w:cs="Courier New" w:ascii="Courier New" w:hAnsi="Courier New"/>
          <w:sz w:val="20"/>
          <w:szCs w:val="20"/>
        </w:rPr>
        <w:t>|   |з державними цінними паперами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47" w:name="o1248"/>
      <w:bookmarkEnd w:id="1247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48" w:name="o1249"/>
      <w:bookmarkEnd w:id="1248"/>
      <w:r>
        <w:rPr>
          <w:rFonts w:cs="Courier New" w:ascii="Courier New" w:hAnsi="Courier New"/>
          <w:sz w:val="20"/>
          <w:szCs w:val="20"/>
        </w:rPr>
        <w:t>|   |з акціями                  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49" w:name="o1250"/>
      <w:bookmarkEnd w:id="1249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50" w:name="o1251"/>
      <w:bookmarkEnd w:id="1250"/>
      <w:r>
        <w:rPr>
          <w:rFonts w:cs="Courier New" w:ascii="Courier New" w:hAnsi="Courier New"/>
          <w:sz w:val="20"/>
          <w:szCs w:val="20"/>
        </w:rPr>
        <w:t>|   |з борговими цінними паперами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51" w:name="o1252"/>
      <w:bookmarkEnd w:id="1251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52" w:name="o1253"/>
      <w:bookmarkEnd w:id="1252"/>
      <w:r>
        <w:rPr>
          <w:rFonts w:cs="Courier New" w:ascii="Courier New" w:hAnsi="Courier New"/>
          <w:sz w:val="20"/>
          <w:szCs w:val="20"/>
        </w:rPr>
        <w:t>| 3 |Середні відсоткові ставки за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53" w:name="o1254"/>
      <w:bookmarkEnd w:id="1253"/>
      <w:r>
        <w:rPr>
          <w:rFonts w:cs="Courier New" w:ascii="Courier New" w:hAnsi="Courier New"/>
          <w:sz w:val="20"/>
          <w:szCs w:val="20"/>
        </w:rPr>
        <w:t>|   |залученими коштами, у тому числі: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54" w:name="o1255"/>
      <w:bookmarkEnd w:id="1254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55" w:name="o1256"/>
      <w:bookmarkEnd w:id="1255"/>
      <w:r>
        <w:rPr>
          <w:rFonts w:cs="Courier New" w:ascii="Courier New" w:hAnsi="Courier New"/>
          <w:sz w:val="20"/>
          <w:szCs w:val="20"/>
        </w:rPr>
        <w:t>|3.1|кошти юридичних та фізичних осіб на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56" w:name="o1257"/>
      <w:bookmarkEnd w:id="1256"/>
      <w:r>
        <w:rPr>
          <w:rFonts w:cs="Courier New" w:ascii="Courier New" w:hAnsi="Courier New"/>
          <w:sz w:val="20"/>
          <w:szCs w:val="20"/>
        </w:rPr>
        <w:t>|   |поточних рахунках          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57" w:name="o1258"/>
      <w:bookmarkEnd w:id="1257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58" w:name="o1259"/>
      <w:bookmarkEnd w:id="1258"/>
      <w:r>
        <w:rPr>
          <w:rFonts w:cs="Courier New" w:ascii="Courier New" w:hAnsi="Courier New"/>
          <w:sz w:val="20"/>
          <w:szCs w:val="20"/>
        </w:rPr>
        <w:t>|3.2|вклади (депозити) юридичних осіб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59" w:name="o1260"/>
      <w:bookmarkEnd w:id="1259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60" w:name="o1261"/>
      <w:bookmarkEnd w:id="1260"/>
      <w:r>
        <w:rPr>
          <w:rFonts w:cs="Courier New" w:ascii="Courier New" w:hAnsi="Courier New"/>
          <w:sz w:val="20"/>
          <w:szCs w:val="20"/>
        </w:rPr>
        <w:t>|3.3|вклади (депозити) фізичних осіб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61" w:name="o1262"/>
      <w:bookmarkEnd w:id="1261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62" w:name="o1263"/>
      <w:bookmarkEnd w:id="1262"/>
      <w:r>
        <w:rPr>
          <w:rFonts w:cs="Courier New" w:ascii="Courier New" w:hAnsi="Courier New"/>
          <w:sz w:val="20"/>
          <w:szCs w:val="20"/>
        </w:rPr>
        <w:t>|3.4|випущені боргові зобов'язання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63" w:name="o1264"/>
      <w:bookmarkEnd w:id="1263"/>
      <w:r>
        <w:rPr>
          <w:rFonts w:cs="Courier New" w:ascii="Courier New" w:hAnsi="Courier New"/>
          <w:sz w:val="20"/>
          <w:szCs w:val="20"/>
        </w:rPr>
        <w:t>|---+--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64" w:name="o1265"/>
      <w:bookmarkEnd w:id="1264"/>
      <w:r>
        <w:rPr>
          <w:rFonts w:cs="Courier New" w:ascii="Courier New" w:hAnsi="Courier New"/>
          <w:sz w:val="20"/>
          <w:szCs w:val="20"/>
        </w:rPr>
        <w:t>|III|Інші внутрішньобанківські індикатори, що взяті до розрахунку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65" w:name="o1266"/>
      <w:bookmarkEnd w:id="1265"/>
      <w:r>
        <w:rPr>
          <w:rFonts w:cs="Courier New" w:ascii="Courier New" w:hAnsi="Courier New"/>
          <w:sz w:val="20"/>
          <w:szCs w:val="20"/>
        </w:rPr>
        <w:t>|---+--------------------------------------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66" w:name="o1267"/>
      <w:bookmarkEnd w:id="1266"/>
      <w:r>
        <w:rPr>
          <w:rFonts w:cs="Courier New" w:ascii="Courier New" w:hAnsi="Courier New"/>
          <w:sz w:val="20"/>
          <w:szCs w:val="20"/>
        </w:rPr>
        <w:t>| 1 |Чисельність персоналу      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67" w:name="o1268"/>
      <w:bookmarkEnd w:id="1267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68" w:name="o1269"/>
      <w:bookmarkEnd w:id="1268"/>
      <w:r>
        <w:rPr>
          <w:rFonts w:cs="Courier New" w:ascii="Courier New" w:hAnsi="Courier New"/>
          <w:sz w:val="20"/>
          <w:szCs w:val="20"/>
        </w:rPr>
        <w:t>| 2 |Інші індикатори (розшифрувати)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69" w:name="o1270"/>
      <w:bookmarkEnd w:id="1269"/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70" w:name="o1271"/>
      <w:bookmarkEnd w:id="1270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Таблиця 3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71" w:name="o1272"/>
      <w:bookmarkEnd w:id="1271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Баланс </w:t>
        <w:br/>
        <w:t xml:space="preserve">          (заповнюється банком/філією іноземного банк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72" w:name="o1273"/>
      <w:bookmarkEnd w:id="1272"/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 </w:t>
        <w:br/>
        <w:t xml:space="preserve">             (повне офіційне найменування банку/філії </w:t>
        <w:br/>
        <w:t xml:space="preserve">                        іноземного банк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73" w:name="o1274"/>
      <w:bookmarkEnd w:id="1273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(тис.грн.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74" w:name="o1275"/>
      <w:bookmarkEnd w:id="1274"/>
      <w:r>
        <w:rPr>
          <w:rFonts w:cs="Courier New" w:ascii="Courier New" w:hAnsi="Courier New"/>
          <w:sz w:val="20"/>
          <w:szCs w:val="20"/>
        </w:rPr>
        <w:t>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75" w:name="o1276"/>
      <w:bookmarkEnd w:id="1275"/>
      <w:r>
        <w:rPr>
          <w:rFonts w:cs="Courier New" w:ascii="Courier New" w:hAnsi="Courier New"/>
          <w:sz w:val="20"/>
          <w:szCs w:val="20"/>
        </w:rPr>
        <w:t>| N |         Найменування статті         |            Дата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76" w:name="o1277"/>
      <w:bookmarkEnd w:id="1276"/>
      <w:r>
        <w:rPr>
          <w:rFonts w:cs="Courier New" w:ascii="Courier New" w:hAnsi="Courier New"/>
          <w:sz w:val="20"/>
          <w:szCs w:val="20"/>
        </w:rPr>
        <w:t>|з/п|                                     |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77" w:name="o1278"/>
      <w:bookmarkEnd w:id="1277"/>
      <w:r>
        <w:rPr>
          <w:rFonts w:cs="Courier New" w:ascii="Courier New" w:hAnsi="Courier New"/>
          <w:sz w:val="20"/>
          <w:szCs w:val="20"/>
        </w:rPr>
        <w:t>|   |                                     |поточ- |перший|другий|третій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78" w:name="o1279"/>
      <w:bookmarkEnd w:id="1278"/>
      <w:r>
        <w:rPr>
          <w:rFonts w:cs="Courier New" w:ascii="Courier New" w:hAnsi="Courier New"/>
          <w:sz w:val="20"/>
          <w:szCs w:val="20"/>
        </w:rPr>
        <w:t>|   |                                     |ний рік| рік  | рік  | рік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79" w:name="o1280"/>
      <w:bookmarkEnd w:id="1279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80" w:name="o1281"/>
      <w:bookmarkEnd w:id="1280"/>
      <w:r>
        <w:rPr>
          <w:rFonts w:cs="Courier New" w:ascii="Courier New" w:hAnsi="Courier New"/>
          <w:sz w:val="20"/>
          <w:szCs w:val="20"/>
        </w:rPr>
        <w:t>| 1 |Зазначаються статті активів,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81" w:name="o1282"/>
      <w:bookmarkEnd w:id="1281"/>
      <w:r>
        <w:rPr>
          <w:rFonts w:cs="Courier New" w:ascii="Courier New" w:hAnsi="Courier New"/>
          <w:sz w:val="20"/>
          <w:szCs w:val="20"/>
        </w:rPr>
        <w:t>|   |зобов'язань та власного капіталу (1)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82" w:name="o1283"/>
      <w:bookmarkEnd w:id="1282"/>
      <w:r>
        <w:rPr>
          <w:rFonts w:cs="Courier New" w:ascii="Courier New" w:hAnsi="Courier New"/>
          <w:sz w:val="20"/>
          <w:szCs w:val="20"/>
        </w:rPr>
        <w:t>|   |форми звіту "Баланс" відповідно до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83" w:name="o1284"/>
      <w:bookmarkEnd w:id="1283"/>
      <w:r>
        <w:rPr>
          <w:rFonts w:cs="Courier New" w:ascii="Courier New" w:hAnsi="Courier New"/>
          <w:sz w:val="20"/>
          <w:szCs w:val="20"/>
        </w:rPr>
        <w:t>|   |нормативно-правового акта  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84" w:name="o1285"/>
      <w:bookmarkEnd w:id="1284"/>
      <w:r>
        <w:rPr>
          <w:rFonts w:cs="Courier New" w:ascii="Courier New" w:hAnsi="Courier New"/>
          <w:sz w:val="20"/>
          <w:szCs w:val="20"/>
        </w:rPr>
        <w:t>|   |Національного банку України про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85" w:name="o1286"/>
      <w:bookmarkEnd w:id="1285"/>
      <w:r>
        <w:rPr>
          <w:rFonts w:cs="Courier New" w:ascii="Courier New" w:hAnsi="Courier New"/>
          <w:sz w:val="20"/>
          <w:szCs w:val="20"/>
        </w:rPr>
        <w:t>|   |порядок складання та оприлюднення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86" w:name="o1287"/>
      <w:bookmarkEnd w:id="1286"/>
      <w:r>
        <w:rPr>
          <w:rFonts w:cs="Courier New" w:ascii="Courier New" w:hAnsi="Courier New"/>
          <w:sz w:val="20"/>
          <w:szCs w:val="20"/>
        </w:rPr>
        <w:t>|   |фінансової звітності банків України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87" w:name="o1288"/>
      <w:bookmarkEnd w:id="1287"/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88" w:name="o1289"/>
      <w:bookmarkEnd w:id="1288"/>
      <w:r>
        <w:rPr>
          <w:rFonts w:cs="Courier New" w:ascii="Courier New" w:hAnsi="Courier New"/>
          <w:sz w:val="20"/>
          <w:szCs w:val="20"/>
        </w:rPr>
        <w:t xml:space="preserve">_______________ </w:t>
        <w:br/>
        <w:t xml:space="preserve">     (1) Для банків -  це  капітал  банку,  для  філії  іноземного </w:t>
        <w:br/>
        <w:t xml:space="preserve">банку - це приписний капітал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89" w:name="o1290"/>
      <w:bookmarkEnd w:id="1289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Таблиця 4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90" w:name="o1291"/>
      <w:bookmarkEnd w:id="1290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Кошти в інших банках </w:t>
        <w:br/>
        <w:t xml:space="preserve">          (заповнюється банком/філією іноземного банк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91" w:name="o1292"/>
      <w:bookmarkEnd w:id="1291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(тис.грн.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92" w:name="o1293"/>
      <w:bookmarkEnd w:id="1292"/>
      <w:r>
        <w:rPr>
          <w:rFonts w:cs="Courier New" w:ascii="Courier New" w:hAnsi="Courier New"/>
          <w:sz w:val="20"/>
          <w:szCs w:val="20"/>
        </w:rPr>
        <w:t>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93" w:name="o1294"/>
      <w:bookmarkEnd w:id="1293"/>
      <w:r>
        <w:rPr>
          <w:rFonts w:cs="Courier New" w:ascii="Courier New" w:hAnsi="Courier New"/>
          <w:sz w:val="20"/>
          <w:szCs w:val="20"/>
        </w:rPr>
        <w:t>| N |         Найменування статті         |            Дата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94" w:name="o1295"/>
      <w:bookmarkEnd w:id="1294"/>
      <w:r>
        <w:rPr>
          <w:rFonts w:cs="Courier New" w:ascii="Courier New" w:hAnsi="Courier New"/>
          <w:sz w:val="20"/>
          <w:szCs w:val="20"/>
        </w:rPr>
        <w:t>|з/п|                                     |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95" w:name="o1296"/>
      <w:bookmarkEnd w:id="1295"/>
      <w:r>
        <w:rPr>
          <w:rFonts w:cs="Courier New" w:ascii="Courier New" w:hAnsi="Courier New"/>
          <w:sz w:val="20"/>
          <w:szCs w:val="20"/>
        </w:rPr>
        <w:t>|   |                                     |поточ- |перший|другий|третій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96" w:name="o1297"/>
      <w:bookmarkEnd w:id="1296"/>
      <w:r>
        <w:rPr>
          <w:rFonts w:cs="Courier New" w:ascii="Courier New" w:hAnsi="Courier New"/>
          <w:sz w:val="20"/>
          <w:szCs w:val="20"/>
        </w:rPr>
        <w:t>|   |                                     |ний рік| рік  | рік  | рік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97" w:name="o1298"/>
      <w:bookmarkEnd w:id="1297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98" w:name="o1299"/>
      <w:bookmarkEnd w:id="1298"/>
      <w:r>
        <w:rPr>
          <w:rFonts w:cs="Courier New" w:ascii="Courier New" w:hAnsi="Courier New"/>
          <w:sz w:val="20"/>
          <w:szCs w:val="20"/>
        </w:rPr>
        <w:t>| 1 |Зазначаються статті примітки "Кошти в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99" w:name="o1300"/>
      <w:bookmarkEnd w:id="1299"/>
      <w:r>
        <w:rPr>
          <w:rFonts w:cs="Courier New" w:ascii="Courier New" w:hAnsi="Courier New"/>
          <w:sz w:val="20"/>
          <w:szCs w:val="20"/>
        </w:rPr>
        <w:t>|   |інших банках" до Порядку заповнення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00" w:name="o1301"/>
      <w:bookmarkEnd w:id="1300"/>
      <w:r>
        <w:rPr>
          <w:rFonts w:cs="Courier New" w:ascii="Courier New" w:hAnsi="Courier New"/>
          <w:sz w:val="20"/>
          <w:szCs w:val="20"/>
        </w:rPr>
        <w:t>|   |статей форми звіту "Баланс"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01" w:name="o1302"/>
      <w:bookmarkEnd w:id="1301"/>
      <w:r>
        <w:rPr>
          <w:rFonts w:cs="Courier New" w:ascii="Courier New" w:hAnsi="Courier New"/>
          <w:sz w:val="20"/>
          <w:szCs w:val="20"/>
        </w:rPr>
        <w:t>|   |відповідно до нормативно-правового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02" w:name="o1303"/>
      <w:bookmarkEnd w:id="1302"/>
      <w:r>
        <w:rPr>
          <w:rFonts w:cs="Courier New" w:ascii="Courier New" w:hAnsi="Courier New"/>
          <w:sz w:val="20"/>
          <w:szCs w:val="20"/>
        </w:rPr>
        <w:t>|   |акта Національного банку України про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03" w:name="o1304"/>
      <w:bookmarkEnd w:id="1303"/>
      <w:r>
        <w:rPr>
          <w:rFonts w:cs="Courier New" w:ascii="Courier New" w:hAnsi="Courier New"/>
          <w:sz w:val="20"/>
          <w:szCs w:val="20"/>
        </w:rPr>
        <w:t>|   |порядок складання та оприлюднення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04" w:name="o1305"/>
      <w:bookmarkEnd w:id="1304"/>
      <w:r>
        <w:rPr>
          <w:rFonts w:cs="Courier New" w:ascii="Courier New" w:hAnsi="Courier New"/>
          <w:sz w:val="20"/>
          <w:szCs w:val="20"/>
        </w:rPr>
        <w:t>|   |фінансової звітності банків України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05" w:name="o1306"/>
      <w:bookmarkEnd w:id="1305"/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06" w:name="o1307"/>
      <w:bookmarkEnd w:id="1306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Таблиця 5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07" w:name="o1308"/>
      <w:bookmarkEnd w:id="1307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Кошти банків </w:t>
        <w:br/>
        <w:t xml:space="preserve">          (заповнюється банком/філією іноземного банк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08" w:name="o1309"/>
      <w:bookmarkEnd w:id="1308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(тис.грн.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09" w:name="o1310"/>
      <w:bookmarkEnd w:id="1309"/>
      <w:r>
        <w:rPr>
          <w:rFonts w:cs="Courier New" w:ascii="Courier New" w:hAnsi="Courier New"/>
          <w:sz w:val="20"/>
          <w:szCs w:val="20"/>
        </w:rPr>
        <w:t>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10" w:name="o1311"/>
      <w:bookmarkEnd w:id="1310"/>
      <w:r>
        <w:rPr>
          <w:rFonts w:cs="Courier New" w:ascii="Courier New" w:hAnsi="Courier New"/>
          <w:sz w:val="20"/>
          <w:szCs w:val="20"/>
        </w:rPr>
        <w:t>| N |         Найменування статті         |            Дата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11" w:name="o1312"/>
      <w:bookmarkEnd w:id="1311"/>
      <w:r>
        <w:rPr>
          <w:rFonts w:cs="Courier New" w:ascii="Courier New" w:hAnsi="Courier New"/>
          <w:sz w:val="20"/>
          <w:szCs w:val="20"/>
        </w:rPr>
        <w:t>|з/п|                                     |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12" w:name="o1313"/>
      <w:bookmarkEnd w:id="1312"/>
      <w:r>
        <w:rPr>
          <w:rFonts w:cs="Courier New" w:ascii="Courier New" w:hAnsi="Courier New"/>
          <w:sz w:val="20"/>
          <w:szCs w:val="20"/>
        </w:rPr>
        <w:t>|   |                                     |поточ- |перший|другий|третій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13" w:name="o1314"/>
      <w:bookmarkEnd w:id="1313"/>
      <w:r>
        <w:rPr>
          <w:rFonts w:cs="Courier New" w:ascii="Courier New" w:hAnsi="Courier New"/>
          <w:sz w:val="20"/>
          <w:szCs w:val="20"/>
        </w:rPr>
        <w:t>|   |                                     |ний рік| рік  | рік  | рік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14" w:name="o1315"/>
      <w:bookmarkEnd w:id="1314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15" w:name="o1316"/>
      <w:bookmarkEnd w:id="1315"/>
      <w:r>
        <w:rPr>
          <w:rFonts w:cs="Courier New" w:ascii="Courier New" w:hAnsi="Courier New"/>
          <w:sz w:val="20"/>
          <w:szCs w:val="20"/>
        </w:rPr>
        <w:t>| 1 |Зазначаються статті примітки "Кошти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16" w:name="o1317"/>
      <w:bookmarkEnd w:id="1316"/>
      <w:r>
        <w:rPr>
          <w:rFonts w:cs="Courier New" w:ascii="Courier New" w:hAnsi="Courier New"/>
          <w:sz w:val="20"/>
          <w:szCs w:val="20"/>
        </w:rPr>
        <w:t>|   |банків" до Порядку заповнення статей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17" w:name="o1318"/>
      <w:bookmarkEnd w:id="1317"/>
      <w:r>
        <w:rPr>
          <w:rFonts w:cs="Courier New" w:ascii="Courier New" w:hAnsi="Courier New"/>
          <w:sz w:val="20"/>
          <w:szCs w:val="20"/>
        </w:rPr>
        <w:t>|   |форми звіту "Баланс" відповідно до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18" w:name="o1319"/>
      <w:bookmarkEnd w:id="1318"/>
      <w:r>
        <w:rPr>
          <w:rFonts w:cs="Courier New" w:ascii="Courier New" w:hAnsi="Courier New"/>
          <w:sz w:val="20"/>
          <w:szCs w:val="20"/>
        </w:rPr>
        <w:t>|   |нормативно-правового акта  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19" w:name="o1320"/>
      <w:bookmarkEnd w:id="1319"/>
      <w:r>
        <w:rPr>
          <w:rFonts w:cs="Courier New" w:ascii="Courier New" w:hAnsi="Courier New"/>
          <w:sz w:val="20"/>
          <w:szCs w:val="20"/>
        </w:rPr>
        <w:t>|   |Національного банку України про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20" w:name="o1321"/>
      <w:bookmarkEnd w:id="1320"/>
      <w:r>
        <w:rPr>
          <w:rFonts w:cs="Courier New" w:ascii="Courier New" w:hAnsi="Courier New"/>
          <w:sz w:val="20"/>
          <w:szCs w:val="20"/>
        </w:rPr>
        <w:t>|   |порядок складання та оприлюднення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21" w:name="o1322"/>
      <w:bookmarkEnd w:id="1321"/>
      <w:r>
        <w:rPr>
          <w:rFonts w:cs="Courier New" w:ascii="Courier New" w:hAnsi="Courier New"/>
          <w:sz w:val="20"/>
          <w:szCs w:val="20"/>
        </w:rPr>
        <w:t>|   |фінансової звітності банків України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22" w:name="o1323"/>
      <w:bookmarkEnd w:id="1322"/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23" w:name="o1324"/>
      <w:bookmarkEnd w:id="1323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Таблиця 6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24" w:name="o1325"/>
      <w:bookmarkEnd w:id="1324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Структура кредитів за видами економічної діяльності </w:t>
        <w:br/>
        <w:t xml:space="preserve">          (заповнюється банком/філією іноземного банк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25" w:name="o1326"/>
      <w:bookmarkEnd w:id="1325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(тис.грн.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26" w:name="o1327"/>
      <w:bookmarkEnd w:id="1326"/>
      <w:r>
        <w:rPr>
          <w:rFonts w:cs="Courier New" w:ascii="Courier New" w:hAnsi="Courier New"/>
          <w:sz w:val="20"/>
          <w:szCs w:val="20"/>
        </w:rPr>
        <w:t>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27" w:name="o1328"/>
      <w:bookmarkEnd w:id="1327"/>
      <w:r>
        <w:rPr>
          <w:rFonts w:cs="Courier New" w:ascii="Courier New" w:hAnsi="Courier New"/>
          <w:sz w:val="20"/>
          <w:szCs w:val="20"/>
        </w:rPr>
        <w:t>| N |    Види економічної діяльності      |            Дата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28" w:name="o1329"/>
      <w:bookmarkEnd w:id="1328"/>
      <w:r>
        <w:rPr>
          <w:rFonts w:cs="Courier New" w:ascii="Courier New" w:hAnsi="Courier New"/>
          <w:sz w:val="20"/>
          <w:szCs w:val="20"/>
        </w:rPr>
        <w:t>|з/п|                                     |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29" w:name="o1330"/>
      <w:bookmarkEnd w:id="1329"/>
      <w:r>
        <w:rPr>
          <w:rFonts w:cs="Courier New" w:ascii="Courier New" w:hAnsi="Courier New"/>
          <w:sz w:val="20"/>
          <w:szCs w:val="20"/>
        </w:rPr>
        <w:t>|   |                                     |поточ- |перший|другий|третій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30" w:name="o1331"/>
      <w:bookmarkEnd w:id="1330"/>
      <w:r>
        <w:rPr>
          <w:rFonts w:cs="Courier New" w:ascii="Courier New" w:hAnsi="Courier New"/>
          <w:sz w:val="20"/>
          <w:szCs w:val="20"/>
        </w:rPr>
        <w:t>|   |                                     |ний рік| рік  | рік  | рік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31" w:name="o1332"/>
      <w:bookmarkEnd w:id="1331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32" w:name="o1333"/>
      <w:bookmarkEnd w:id="1332"/>
      <w:r>
        <w:rPr>
          <w:rFonts w:cs="Courier New" w:ascii="Courier New" w:hAnsi="Courier New"/>
          <w:sz w:val="20"/>
          <w:szCs w:val="20"/>
        </w:rPr>
        <w:t>| 1 |Державне управління та діяльність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33" w:name="o1334"/>
      <w:bookmarkEnd w:id="1333"/>
      <w:r>
        <w:rPr>
          <w:rFonts w:cs="Courier New" w:ascii="Courier New" w:hAnsi="Courier New"/>
          <w:sz w:val="20"/>
          <w:szCs w:val="20"/>
        </w:rPr>
        <w:t>|   |громадських організацій    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34" w:name="o1335"/>
      <w:bookmarkEnd w:id="1334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35" w:name="o1336"/>
      <w:bookmarkEnd w:id="1335"/>
      <w:r>
        <w:rPr>
          <w:rFonts w:cs="Courier New" w:ascii="Courier New" w:hAnsi="Courier New"/>
          <w:sz w:val="20"/>
          <w:szCs w:val="20"/>
        </w:rPr>
        <w:t>| 2 |Кредити, які надані центральним та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36" w:name="o1337"/>
      <w:bookmarkEnd w:id="1336"/>
      <w:r>
        <w:rPr>
          <w:rFonts w:cs="Courier New" w:ascii="Courier New" w:hAnsi="Courier New"/>
          <w:sz w:val="20"/>
          <w:szCs w:val="20"/>
        </w:rPr>
        <w:t>|   |місцевим органам державного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37" w:name="o1338"/>
      <w:bookmarkEnd w:id="1337"/>
      <w:r>
        <w:rPr>
          <w:rFonts w:cs="Courier New" w:ascii="Courier New" w:hAnsi="Courier New"/>
          <w:sz w:val="20"/>
          <w:szCs w:val="20"/>
        </w:rPr>
        <w:t>|   |управління                 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38" w:name="o1339"/>
      <w:bookmarkEnd w:id="1338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39" w:name="o1340"/>
      <w:bookmarkEnd w:id="1339"/>
      <w:r>
        <w:rPr>
          <w:rFonts w:cs="Courier New" w:ascii="Courier New" w:hAnsi="Courier New"/>
          <w:sz w:val="20"/>
          <w:szCs w:val="20"/>
        </w:rPr>
        <w:t>| 3 |Виробництво                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40" w:name="o1341"/>
      <w:bookmarkEnd w:id="1340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41" w:name="o1342"/>
      <w:bookmarkEnd w:id="1341"/>
      <w:r>
        <w:rPr>
          <w:rFonts w:cs="Courier New" w:ascii="Courier New" w:hAnsi="Courier New"/>
          <w:sz w:val="20"/>
          <w:szCs w:val="20"/>
        </w:rPr>
        <w:t>| 4 |Нерухомість                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42" w:name="o1343"/>
      <w:bookmarkEnd w:id="1342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43" w:name="o1344"/>
      <w:bookmarkEnd w:id="1343"/>
      <w:r>
        <w:rPr>
          <w:rFonts w:cs="Courier New" w:ascii="Courier New" w:hAnsi="Courier New"/>
          <w:sz w:val="20"/>
          <w:szCs w:val="20"/>
        </w:rPr>
        <w:t>| 5 |Торгівля                   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44" w:name="o1345"/>
      <w:bookmarkEnd w:id="1344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45" w:name="o1346"/>
      <w:bookmarkEnd w:id="1345"/>
      <w:r>
        <w:rPr>
          <w:rFonts w:cs="Courier New" w:ascii="Courier New" w:hAnsi="Courier New"/>
          <w:sz w:val="20"/>
          <w:szCs w:val="20"/>
        </w:rPr>
        <w:t>| 6 |Сільське господарство      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46" w:name="o1347"/>
      <w:bookmarkEnd w:id="1346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47" w:name="o1348"/>
      <w:bookmarkEnd w:id="1347"/>
      <w:r>
        <w:rPr>
          <w:rFonts w:cs="Courier New" w:ascii="Courier New" w:hAnsi="Courier New"/>
          <w:sz w:val="20"/>
          <w:szCs w:val="20"/>
        </w:rPr>
        <w:t>| 7 |Кредити, що надані фізичним особам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48" w:name="o1349"/>
      <w:bookmarkEnd w:id="1348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49" w:name="o1350"/>
      <w:bookmarkEnd w:id="1349"/>
      <w:r>
        <w:rPr>
          <w:rFonts w:cs="Courier New" w:ascii="Courier New" w:hAnsi="Courier New"/>
          <w:sz w:val="20"/>
          <w:szCs w:val="20"/>
        </w:rPr>
        <w:t>| 8 |Інші                       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50" w:name="o1351"/>
      <w:bookmarkEnd w:id="1350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51" w:name="o1352"/>
      <w:bookmarkEnd w:id="1351"/>
      <w:r>
        <w:rPr>
          <w:rFonts w:cs="Courier New" w:ascii="Courier New" w:hAnsi="Courier New"/>
          <w:sz w:val="20"/>
          <w:szCs w:val="20"/>
        </w:rPr>
        <w:t>| 9 |Усього                     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52" w:name="o1353"/>
      <w:bookmarkEnd w:id="1352"/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53" w:name="o1354"/>
      <w:bookmarkEnd w:id="1353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Таблиця 7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54" w:name="o1355"/>
      <w:bookmarkEnd w:id="1354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Інші фінансові активи </w:t>
        <w:br/>
        <w:t xml:space="preserve">          (заповнюється банком/філією іноземного банк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55" w:name="o1356"/>
      <w:bookmarkEnd w:id="1355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(тис.грн.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56" w:name="o1357"/>
      <w:bookmarkEnd w:id="1356"/>
      <w:r>
        <w:rPr>
          <w:rFonts w:cs="Courier New" w:ascii="Courier New" w:hAnsi="Courier New"/>
          <w:sz w:val="20"/>
          <w:szCs w:val="20"/>
        </w:rPr>
        <w:t>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57" w:name="o1358"/>
      <w:bookmarkEnd w:id="1357"/>
      <w:r>
        <w:rPr>
          <w:rFonts w:cs="Courier New" w:ascii="Courier New" w:hAnsi="Courier New"/>
          <w:sz w:val="20"/>
          <w:szCs w:val="20"/>
        </w:rPr>
        <w:t>| N |         Найменування статті         |            Дата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58" w:name="o1359"/>
      <w:bookmarkEnd w:id="1358"/>
      <w:r>
        <w:rPr>
          <w:rFonts w:cs="Courier New" w:ascii="Courier New" w:hAnsi="Courier New"/>
          <w:sz w:val="20"/>
          <w:szCs w:val="20"/>
        </w:rPr>
        <w:t>|з/п|                                     |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59" w:name="o1360"/>
      <w:bookmarkEnd w:id="1359"/>
      <w:r>
        <w:rPr>
          <w:rFonts w:cs="Courier New" w:ascii="Courier New" w:hAnsi="Courier New"/>
          <w:sz w:val="20"/>
          <w:szCs w:val="20"/>
        </w:rPr>
        <w:t>|   |                                     |поточ- |перший|другий|третій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60" w:name="o1361"/>
      <w:bookmarkEnd w:id="1360"/>
      <w:r>
        <w:rPr>
          <w:rFonts w:cs="Courier New" w:ascii="Courier New" w:hAnsi="Courier New"/>
          <w:sz w:val="20"/>
          <w:szCs w:val="20"/>
        </w:rPr>
        <w:t>|   |                                     |ний рік| рік  | рік  | рік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61" w:name="o1362"/>
      <w:bookmarkEnd w:id="1361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62" w:name="o1363"/>
      <w:bookmarkEnd w:id="1362"/>
      <w:r>
        <w:rPr>
          <w:rFonts w:cs="Courier New" w:ascii="Courier New" w:hAnsi="Courier New"/>
          <w:sz w:val="20"/>
          <w:szCs w:val="20"/>
        </w:rPr>
        <w:t>| 1 |Зазначаються статті примітки "Інші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63" w:name="o1364"/>
      <w:bookmarkEnd w:id="1363"/>
      <w:r>
        <w:rPr>
          <w:rFonts w:cs="Courier New" w:ascii="Courier New" w:hAnsi="Courier New"/>
          <w:sz w:val="20"/>
          <w:szCs w:val="20"/>
        </w:rPr>
        <w:t>|   |фінансові активи" до Порядку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64" w:name="o1365"/>
      <w:bookmarkEnd w:id="1364"/>
      <w:r>
        <w:rPr>
          <w:rFonts w:cs="Courier New" w:ascii="Courier New" w:hAnsi="Courier New"/>
          <w:sz w:val="20"/>
          <w:szCs w:val="20"/>
        </w:rPr>
        <w:t>|   |заповнення статей форми звіту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65" w:name="o1366"/>
      <w:bookmarkEnd w:id="1365"/>
      <w:r>
        <w:rPr>
          <w:rFonts w:cs="Courier New" w:ascii="Courier New" w:hAnsi="Courier New"/>
          <w:sz w:val="20"/>
          <w:szCs w:val="20"/>
        </w:rPr>
        <w:t>|   |"Баланс" відповідно до нормативно-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66" w:name="o1367"/>
      <w:bookmarkEnd w:id="1366"/>
      <w:r>
        <w:rPr>
          <w:rFonts w:cs="Courier New" w:ascii="Courier New" w:hAnsi="Courier New"/>
          <w:sz w:val="20"/>
          <w:szCs w:val="20"/>
        </w:rPr>
        <w:t>|   |правового акта Національного банку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67" w:name="o1368"/>
      <w:bookmarkEnd w:id="1367"/>
      <w:r>
        <w:rPr>
          <w:rFonts w:cs="Courier New" w:ascii="Courier New" w:hAnsi="Courier New"/>
          <w:sz w:val="20"/>
          <w:szCs w:val="20"/>
        </w:rPr>
        <w:t>|   |України про порядок складання та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68" w:name="o1369"/>
      <w:bookmarkEnd w:id="1368"/>
      <w:r>
        <w:rPr>
          <w:rFonts w:cs="Courier New" w:ascii="Courier New" w:hAnsi="Courier New"/>
          <w:sz w:val="20"/>
          <w:szCs w:val="20"/>
        </w:rPr>
        <w:t>|   |оприлюднення фінансової звітності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69" w:name="o1370"/>
      <w:bookmarkEnd w:id="1369"/>
      <w:r>
        <w:rPr>
          <w:rFonts w:cs="Courier New" w:ascii="Courier New" w:hAnsi="Courier New"/>
          <w:sz w:val="20"/>
          <w:szCs w:val="20"/>
        </w:rPr>
        <w:t>|   |банків України             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70" w:name="o1371"/>
      <w:bookmarkEnd w:id="1370"/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71" w:name="o1372"/>
      <w:bookmarkEnd w:id="1371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Таблиця 8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72" w:name="o1373"/>
      <w:bookmarkEnd w:id="1372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Інші активи </w:t>
        <w:br/>
        <w:t xml:space="preserve">          (заповнюється банком/філією іноземного банк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73" w:name="o1374"/>
      <w:bookmarkEnd w:id="1373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(тис.грн.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74" w:name="o1375"/>
      <w:bookmarkEnd w:id="1374"/>
      <w:r>
        <w:rPr>
          <w:rFonts w:cs="Courier New" w:ascii="Courier New" w:hAnsi="Courier New"/>
          <w:sz w:val="20"/>
          <w:szCs w:val="20"/>
        </w:rPr>
        <w:t>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75" w:name="o1376"/>
      <w:bookmarkEnd w:id="1375"/>
      <w:r>
        <w:rPr>
          <w:rFonts w:cs="Courier New" w:ascii="Courier New" w:hAnsi="Courier New"/>
          <w:sz w:val="20"/>
          <w:szCs w:val="20"/>
        </w:rPr>
        <w:t>| N |         Найменування статті         |            Дата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76" w:name="o1377"/>
      <w:bookmarkEnd w:id="1376"/>
      <w:r>
        <w:rPr>
          <w:rFonts w:cs="Courier New" w:ascii="Courier New" w:hAnsi="Courier New"/>
          <w:sz w:val="20"/>
          <w:szCs w:val="20"/>
        </w:rPr>
        <w:t>|з/п|                                     |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77" w:name="o1378"/>
      <w:bookmarkEnd w:id="1377"/>
      <w:r>
        <w:rPr>
          <w:rFonts w:cs="Courier New" w:ascii="Courier New" w:hAnsi="Courier New"/>
          <w:sz w:val="20"/>
          <w:szCs w:val="20"/>
        </w:rPr>
        <w:t>|   |                                     |поточ- |перший|другий|третій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78" w:name="o1379"/>
      <w:bookmarkEnd w:id="1378"/>
      <w:r>
        <w:rPr>
          <w:rFonts w:cs="Courier New" w:ascii="Courier New" w:hAnsi="Courier New"/>
          <w:sz w:val="20"/>
          <w:szCs w:val="20"/>
        </w:rPr>
        <w:t>|   |                                     |ний рік| рік  | рік  | рік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79" w:name="o1380"/>
      <w:bookmarkEnd w:id="1379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80" w:name="o1381"/>
      <w:bookmarkEnd w:id="1380"/>
      <w:r>
        <w:rPr>
          <w:rFonts w:cs="Courier New" w:ascii="Courier New" w:hAnsi="Courier New"/>
          <w:sz w:val="20"/>
          <w:szCs w:val="20"/>
        </w:rPr>
        <w:t>| 1 |Зазначаються статті примітки "Інші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81" w:name="o1382"/>
      <w:bookmarkEnd w:id="1381"/>
      <w:r>
        <w:rPr>
          <w:rFonts w:cs="Courier New" w:ascii="Courier New" w:hAnsi="Courier New"/>
          <w:sz w:val="20"/>
          <w:szCs w:val="20"/>
        </w:rPr>
        <w:t>|   |активи" до Порядку заповнення статей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82" w:name="o1383"/>
      <w:bookmarkEnd w:id="1382"/>
      <w:r>
        <w:rPr>
          <w:rFonts w:cs="Courier New" w:ascii="Courier New" w:hAnsi="Courier New"/>
          <w:sz w:val="20"/>
          <w:szCs w:val="20"/>
        </w:rPr>
        <w:t>|   |форми звіту "Баланс" відповідно до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83" w:name="o1384"/>
      <w:bookmarkEnd w:id="1383"/>
      <w:r>
        <w:rPr>
          <w:rFonts w:cs="Courier New" w:ascii="Courier New" w:hAnsi="Courier New"/>
          <w:sz w:val="20"/>
          <w:szCs w:val="20"/>
        </w:rPr>
        <w:t>|   |нормативно-правового акта  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84" w:name="o1385"/>
      <w:bookmarkEnd w:id="1384"/>
      <w:r>
        <w:rPr>
          <w:rFonts w:cs="Courier New" w:ascii="Courier New" w:hAnsi="Courier New"/>
          <w:sz w:val="20"/>
          <w:szCs w:val="20"/>
        </w:rPr>
        <w:t>|   |Національного банку України про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85" w:name="o1386"/>
      <w:bookmarkEnd w:id="1385"/>
      <w:r>
        <w:rPr>
          <w:rFonts w:cs="Courier New" w:ascii="Courier New" w:hAnsi="Courier New"/>
          <w:sz w:val="20"/>
          <w:szCs w:val="20"/>
        </w:rPr>
        <w:t>|   |порядок складання та оприлюднення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86" w:name="o1387"/>
      <w:bookmarkEnd w:id="1386"/>
      <w:r>
        <w:rPr>
          <w:rFonts w:cs="Courier New" w:ascii="Courier New" w:hAnsi="Courier New"/>
          <w:sz w:val="20"/>
          <w:szCs w:val="20"/>
        </w:rPr>
        <w:t>|   |фінансової звітності банків України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87" w:name="o1388"/>
      <w:bookmarkEnd w:id="1387"/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88" w:name="o1389"/>
      <w:bookmarkEnd w:id="1388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Таблиця 9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89" w:name="o1390"/>
      <w:bookmarkEnd w:id="1389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Кошти клієнтів </w:t>
        <w:br/>
        <w:t xml:space="preserve">          (заповнюється банком/філією іноземного банк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90" w:name="o1391"/>
      <w:bookmarkEnd w:id="1390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(тис.грн.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91" w:name="o1392"/>
      <w:bookmarkEnd w:id="1391"/>
      <w:r>
        <w:rPr>
          <w:rFonts w:cs="Courier New" w:ascii="Courier New" w:hAnsi="Courier New"/>
          <w:sz w:val="20"/>
          <w:szCs w:val="20"/>
        </w:rPr>
        <w:t>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92" w:name="o1393"/>
      <w:bookmarkEnd w:id="1392"/>
      <w:r>
        <w:rPr>
          <w:rFonts w:cs="Courier New" w:ascii="Courier New" w:hAnsi="Courier New"/>
          <w:sz w:val="20"/>
          <w:szCs w:val="20"/>
        </w:rPr>
        <w:t>| N |         Найменування статті         |            Дата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93" w:name="o1394"/>
      <w:bookmarkEnd w:id="1393"/>
      <w:r>
        <w:rPr>
          <w:rFonts w:cs="Courier New" w:ascii="Courier New" w:hAnsi="Courier New"/>
          <w:sz w:val="20"/>
          <w:szCs w:val="20"/>
        </w:rPr>
        <w:t>|з/п|                                     |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94" w:name="o1395"/>
      <w:bookmarkEnd w:id="1394"/>
      <w:r>
        <w:rPr>
          <w:rFonts w:cs="Courier New" w:ascii="Courier New" w:hAnsi="Courier New"/>
          <w:sz w:val="20"/>
          <w:szCs w:val="20"/>
        </w:rPr>
        <w:t>|   |                                     |поточ- |перший|другий|третій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95" w:name="o1396"/>
      <w:bookmarkEnd w:id="1395"/>
      <w:r>
        <w:rPr>
          <w:rFonts w:cs="Courier New" w:ascii="Courier New" w:hAnsi="Courier New"/>
          <w:sz w:val="20"/>
          <w:szCs w:val="20"/>
        </w:rPr>
        <w:t>|   |                                     |ний рік| рік  | рік  | рік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96" w:name="o1397"/>
      <w:bookmarkEnd w:id="1396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97" w:name="o1398"/>
      <w:bookmarkEnd w:id="1397"/>
      <w:r>
        <w:rPr>
          <w:rFonts w:cs="Courier New" w:ascii="Courier New" w:hAnsi="Courier New"/>
          <w:sz w:val="20"/>
          <w:szCs w:val="20"/>
        </w:rPr>
        <w:t>| 1 |Зазначаються статті примітки "Кошти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98" w:name="o1399"/>
      <w:bookmarkEnd w:id="1398"/>
      <w:r>
        <w:rPr>
          <w:rFonts w:cs="Courier New" w:ascii="Courier New" w:hAnsi="Courier New"/>
          <w:sz w:val="20"/>
          <w:szCs w:val="20"/>
        </w:rPr>
        <w:t>|   |клієнтів" до Порядку заповнення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99" w:name="o1400"/>
      <w:bookmarkEnd w:id="1399"/>
      <w:r>
        <w:rPr>
          <w:rFonts w:cs="Courier New" w:ascii="Courier New" w:hAnsi="Courier New"/>
          <w:sz w:val="20"/>
          <w:szCs w:val="20"/>
        </w:rPr>
        <w:t>|   |статей форми звіту "Баланс"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00" w:name="o1401"/>
      <w:bookmarkEnd w:id="1400"/>
      <w:r>
        <w:rPr>
          <w:rFonts w:cs="Courier New" w:ascii="Courier New" w:hAnsi="Courier New"/>
          <w:sz w:val="20"/>
          <w:szCs w:val="20"/>
        </w:rPr>
        <w:t>|   |відповідно до нормативно-правового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01" w:name="o1402"/>
      <w:bookmarkEnd w:id="1401"/>
      <w:r>
        <w:rPr>
          <w:rFonts w:cs="Courier New" w:ascii="Courier New" w:hAnsi="Courier New"/>
          <w:sz w:val="20"/>
          <w:szCs w:val="20"/>
        </w:rPr>
        <w:t>|   |акта Національного банку України про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02" w:name="o1403"/>
      <w:bookmarkEnd w:id="1402"/>
      <w:r>
        <w:rPr>
          <w:rFonts w:cs="Courier New" w:ascii="Courier New" w:hAnsi="Courier New"/>
          <w:sz w:val="20"/>
          <w:szCs w:val="20"/>
        </w:rPr>
        <w:t>|   |порядок складання та оприлюднення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03" w:name="o1404"/>
      <w:bookmarkEnd w:id="1403"/>
      <w:r>
        <w:rPr>
          <w:rFonts w:cs="Courier New" w:ascii="Courier New" w:hAnsi="Courier New"/>
          <w:sz w:val="20"/>
          <w:szCs w:val="20"/>
        </w:rPr>
        <w:t>|   |фінансової звітності банків України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04" w:name="o1405"/>
      <w:bookmarkEnd w:id="1404"/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05" w:name="o1406"/>
      <w:bookmarkEnd w:id="1405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Таблиця 10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06" w:name="o1407"/>
      <w:bookmarkEnd w:id="1406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Інші зобов'язання </w:t>
        <w:br/>
        <w:t xml:space="preserve">          (заповнюється банком/філією іноземного банк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07" w:name="o1408"/>
      <w:bookmarkEnd w:id="1407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(тис.грн.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08" w:name="o1409"/>
      <w:bookmarkEnd w:id="1408"/>
      <w:r>
        <w:rPr>
          <w:rFonts w:cs="Courier New" w:ascii="Courier New" w:hAnsi="Courier New"/>
          <w:sz w:val="20"/>
          <w:szCs w:val="20"/>
        </w:rPr>
        <w:t>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09" w:name="o1410"/>
      <w:bookmarkEnd w:id="1409"/>
      <w:r>
        <w:rPr>
          <w:rFonts w:cs="Courier New" w:ascii="Courier New" w:hAnsi="Courier New"/>
          <w:sz w:val="20"/>
          <w:szCs w:val="20"/>
        </w:rPr>
        <w:t>| N |         Найменування статті         |            Дата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10" w:name="o1411"/>
      <w:bookmarkEnd w:id="1410"/>
      <w:r>
        <w:rPr>
          <w:rFonts w:cs="Courier New" w:ascii="Courier New" w:hAnsi="Courier New"/>
          <w:sz w:val="20"/>
          <w:szCs w:val="20"/>
        </w:rPr>
        <w:t>|з/п|                                     |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11" w:name="o1412"/>
      <w:bookmarkEnd w:id="1411"/>
      <w:r>
        <w:rPr>
          <w:rFonts w:cs="Courier New" w:ascii="Courier New" w:hAnsi="Courier New"/>
          <w:sz w:val="20"/>
          <w:szCs w:val="20"/>
        </w:rPr>
        <w:t>|   |                                     |поточ- |перший|другий|третій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12" w:name="o1413"/>
      <w:bookmarkEnd w:id="1412"/>
      <w:r>
        <w:rPr>
          <w:rFonts w:cs="Courier New" w:ascii="Courier New" w:hAnsi="Courier New"/>
          <w:sz w:val="20"/>
          <w:szCs w:val="20"/>
        </w:rPr>
        <w:t>|   |                                     |ний рік| рік  | рік  | рік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13" w:name="o1414"/>
      <w:bookmarkEnd w:id="1413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14" w:name="o1415"/>
      <w:bookmarkEnd w:id="1414"/>
      <w:r>
        <w:rPr>
          <w:rFonts w:cs="Courier New" w:ascii="Courier New" w:hAnsi="Courier New"/>
          <w:sz w:val="20"/>
          <w:szCs w:val="20"/>
        </w:rPr>
        <w:t>| 1 |Зазначаються статті примітки "Інші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15" w:name="o1416"/>
      <w:bookmarkEnd w:id="1415"/>
      <w:r>
        <w:rPr>
          <w:rFonts w:cs="Courier New" w:ascii="Courier New" w:hAnsi="Courier New"/>
          <w:sz w:val="20"/>
          <w:szCs w:val="20"/>
        </w:rPr>
        <w:t>|   |зобов'язання" до Порядку заповнення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16" w:name="o1417"/>
      <w:bookmarkEnd w:id="1416"/>
      <w:r>
        <w:rPr>
          <w:rFonts w:cs="Courier New" w:ascii="Courier New" w:hAnsi="Courier New"/>
          <w:sz w:val="20"/>
          <w:szCs w:val="20"/>
        </w:rPr>
        <w:t>|   |статей форми звіту "Баланс"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17" w:name="o1418"/>
      <w:bookmarkEnd w:id="1417"/>
      <w:r>
        <w:rPr>
          <w:rFonts w:cs="Courier New" w:ascii="Courier New" w:hAnsi="Courier New"/>
          <w:sz w:val="20"/>
          <w:szCs w:val="20"/>
        </w:rPr>
        <w:t>|   |відповідно до нормативно-правового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18" w:name="o1419"/>
      <w:bookmarkEnd w:id="1418"/>
      <w:r>
        <w:rPr>
          <w:rFonts w:cs="Courier New" w:ascii="Courier New" w:hAnsi="Courier New"/>
          <w:sz w:val="20"/>
          <w:szCs w:val="20"/>
        </w:rPr>
        <w:t>|   |акта Національного банку України про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19" w:name="o1420"/>
      <w:bookmarkEnd w:id="1419"/>
      <w:r>
        <w:rPr>
          <w:rFonts w:cs="Courier New" w:ascii="Courier New" w:hAnsi="Courier New"/>
          <w:sz w:val="20"/>
          <w:szCs w:val="20"/>
        </w:rPr>
        <w:t>|   |порядок складання та оприлюднення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20" w:name="o1421"/>
      <w:bookmarkEnd w:id="1420"/>
      <w:r>
        <w:rPr>
          <w:rFonts w:cs="Courier New" w:ascii="Courier New" w:hAnsi="Courier New"/>
          <w:sz w:val="20"/>
          <w:szCs w:val="20"/>
        </w:rPr>
        <w:t>|   |фінансової звітності банків України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21" w:name="o1422"/>
      <w:bookmarkEnd w:id="1421"/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22" w:name="o1423"/>
      <w:bookmarkEnd w:id="1422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Таблиця 11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23" w:name="o1424"/>
      <w:bookmarkEnd w:id="1423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Статутний капітал банк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24" w:name="o1425"/>
      <w:bookmarkEnd w:id="1424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(тис.грн.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25" w:name="o1426"/>
      <w:bookmarkEnd w:id="1425"/>
      <w:r>
        <w:rPr>
          <w:rFonts w:cs="Courier New" w:ascii="Courier New" w:hAnsi="Courier New"/>
          <w:sz w:val="20"/>
          <w:szCs w:val="20"/>
        </w:rPr>
        <w:t>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26" w:name="o1427"/>
      <w:bookmarkEnd w:id="1426"/>
      <w:r>
        <w:rPr>
          <w:rFonts w:cs="Courier New" w:ascii="Courier New" w:hAnsi="Courier New"/>
          <w:sz w:val="20"/>
          <w:szCs w:val="20"/>
        </w:rPr>
        <w:t>| N |            Показники                |            Дата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27" w:name="o1428"/>
      <w:bookmarkEnd w:id="1427"/>
      <w:r>
        <w:rPr>
          <w:rFonts w:cs="Courier New" w:ascii="Courier New" w:hAnsi="Courier New"/>
          <w:sz w:val="20"/>
          <w:szCs w:val="20"/>
        </w:rPr>
        <w:t>|з/п|                                     |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28" w:name="o1429"/>
      <w:bookmarkEnd w:id="1428"/>
      <w:r>
        <w:rPr>
          <w:rFonts w:cs="Courier New" w:ascii="Courier New" w:hAnsi="Courier New"/>
          <w:sz w:val="20"/>
          <w:szCs w:val="20"/>
        </w:rPr>
        <w:t>|   |                                     |поточ- |перший|другий|третій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29" w:name="o1430"/>
      <w:bookmarkEnd w:id="1429"/>
      <w:r>
        <w:rPr>
          <w:rFonts w:cs="Courier New" w:ascii="Courier New" w:hAnsi="Courier New"/>
          <w:sz w:val="20"/>
          <w:szCs w:val="20"/>
        </w:rPr>
        <w:t>|   |                                     |ний рік| рік  | рік  | рік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30" w:name="o1431"/>
      <w:bookmarkEnd w:id="1430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31" w:name="o1432"/>
      <w:bookmarkEnd w:id="1431"/>
      <w:r>
        <w:rPr>
          <w:rFonts w:cs="Courier New" w:ascii="Courier New" w:hAnsi="Courier New"/>
          <w:sz w:val="20"/>
          <w:szCs w:val="20"/>
        </w:rPr>
        <w:t>| 1 |Зареєстрований статутний капітал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32" w:name="o1433"/>
      <w:bookmarkEnd w:id="1432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33" w:name="o1434"/>
      <w:bookmarkEnd w:id="1433"/>
      <w:r>
        <w:rPr>
          <w:rFonts w:cs="Courier New" w:ascii="Courier New" w:hAnsi="Courier New"/>
          <w:sz w:val="20"/>
          <w:szCs w:val="20"/>
        </w:rPr>
        <w:t>|1.1|Кількість акцій - усього, із них: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34" w:name="o1435"/>
      <w:bookmarkEnd w:id="1434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35" w:name="o1436"/>
      <w:bookmarkEnd w:id="1435"/>
      <w:r>
        <w:rPr>
          <w:rFonts w:cs="Courier New" w:ascii="Courier New" w:hAnsi="Courier New"/>
          <w:sz w:val="20"/>
          <w:szCs w:val="20"/>
        </w:rPr>
        <w:t>|   |простих акцій              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36" w:name="o1437"/>
      <w:bookmarkEnd w:id="1436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37" w:name="o1438"/>
      <w:bookmarkEnd w:id="1437"/>
      <w:r>
        <w:rPr>
          <w:rFonts w:cs="Courier New" w:ascii="Courier New" w:hAnsi="Courier New"/>
          <w:sz w:val="20"/>
          <w:szCs w:val="20"/>
        </w:rPr>
        <w:t>|   |привілейованих акцій       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38" w:name="o1439"/>
      <w:bookmarkEnd w:id="1438"/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39" w:name="o1440"/>
      <w:bookmarkEnd w:id="1439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Таблиця 12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40" w:name="o1441"/>
      <w:bookmarkEnd w:id="1440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Приписний капітал філії іноземного банк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41" w:name="o1442"/>
      <w:bookmarkEnd w:id="1441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(тис.грн.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42" w:name="o1443"/>
      <w:bookmarkEnd w:id="1442"/>
      <w:r>
        <w:rPr>
          <w:rFonts w:cs="Courier New" w:ascii="Courier New" w:hAnsi="Courier New"/>
          <w:sz w:val="20"/>
          <w:szCs w:val="20"/>
        </w:rPr>
        <w:t>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43" w:name="o1444"/>
      <w:bookmarkEnd w:id="1443"/>
      <w:r>
        <w:rPr>
          <w:rFonts w:cs="Courier New" w:ascii="Courier New" w:hAnsi="Courier New"/>
          <w:sz w:val="20"/>
          <w:szCs w:val="20"/>
        </w:rPr>
        <w:t>| N |            Показники                |            Дата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44" w:name="o1445"/>
      <w:bookmarkEnd w:id="1444"/>
      <w:r>
        <w:rPr>
          <w:rFonts w:cs="Courier New" w:ascii="Courier New" w:hAnsi="Courier New"/>
          <w:sz w:val="20"/>
          <w:szCs w:val="20"/>
        </w:rPr>
        <w:t>|з/п|                                     |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45" w:name="o1446"/>
      <w:bookmarkEnd w:id="1445"/>
      <w:r>
        <w:rPr>
          <w:rFonts w:cs="Courier New" w:ascii="Courier New" w:hAnsi="Courier New"/>
          <w:sz w:val="20"/>
          <w:szCs w:val="20"/>
        </w:rPr>
        <w:t>|   |                                     |поточ- |перший|другий|третій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46" w:name="o1447"/>
      <w:bookmarkEnd w:id="1446"/>
      <w:r>
        <w:rPr>
          <w:rFonts w:cs="Courier New" w:ascii="Courier New" w:hAnsi="Courier New"/>
          <w:sz w:val="20"/>
          <w:szCs w:val="20"/>
        </w:rPr>
        <w:t>|   |                                     |ний рік| рік  | рік  | рік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47" w:name="o1448"/>
      <w:bookmarkEnd w:id="1447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48" w:name="o1449"/>
      <w:bookmarkEnd w:id="1448"/>
      <w:r>
        <w:rPr>
          <w:rFonts w:cs="Courier New" w:ascii="Courier New" w:hAnsi="Courier New"/>
          <w:sz w:val="20"/>
          <w:szCs w:val="20"/>
        </w:rPr>
        <w:t>| 1 |Приписний капітал          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49" w:name="o1450"/>
      <w:bookmarkEnd w:id="1449"/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50" w:name="o1451"/>
      <w:bookmarkEnd w:id="1450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Таблиця 13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51" w:name="o1452"/>
      <w:bookmarkEnd w:id="1451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Значення нормативів банку </w:t>
        <w:br/>
        <w:t xml:space="preserve">          (заповнюється банком/філією іноземного банк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52" w:name="o1453"/>
      <w:bookmarkEnd w:id="1452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                                                     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(%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53" w:name="o1454"/>
      <w:bookmarkEnd w:id="1453"/>
      <w:r>
        <w:rPr>
          <w:rFonts w:cs="Courier New" w:ascii="Courier New" w:hAnsi="Courier New"/>
          <w:sz w:val="20"/>
          <w:szCs w:val="20"/>
        </w:rPr>
        <w:t>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54" w:name="o1455"/>
      <w:bookmarkEnd w:id="1454"/>
      <w:r>
        <w:rPr>
          <w:rFonts w:cs="Courier New" w:ascii="Courier New" w:hAnsi="Courier New"/>
          <w:sz w:val="20"/>
          <w:szCs w:val="20"/>
        </w:rPr>
        <w:t>| N |            Показники                |            Дата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55" w:name="o1456"/>
      <w:bookmarkEnd w:id="1455"/>
      <w:r>
        <w:rPr>
          <w:rFonts w:cs="Courier New" w:ascii="Courier New" w:hAnsi="Courier New"/>
          <w:sz w:val="20"/>
          <w:szCs w:val="20"/>
        </w:rPr>
        <w:t>|з/п|                                     |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56" w:name="o1457"/>
      <w:bookmarkEnd w:id="1456"/>
      <w:r>
        <w:rPr>
          <w:rFonts w:cs="Courier New" w:ascii="Courier New" w:hAnsi="Courier New"/>
          <w:sz w:val="20"/>
          <w:szCs w:val="20"/>
        </w:rPr>
        <w:t>|   |                                     |поточ- |перший|другий|третій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57" w:name="o1458"/>
      <w:bookmarkEnd w:id="1457"/>
      <w:r>
        <w:rPr>
          <w:rFonts w:cs="Courier New" w:ascii="Courier New" w:hAnsi="Courier New"/>
          <w:sz w:val="20"/>
          <w:szCs w:val="20"/>
        </w:rPr>
        <w:t>|   |                                     |ний рік| рік  | рік  | рік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58" w:name="o1459"/>
      <w:bookmarkEnd w:id="1458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59" w:name="o1460"/>
      <w:bookmarkEnd w:id="1459"/>
      <w:r>
        <w:rPr>
          <w:rFonts w:cs="Courier New" w:ascii="Courier New" w:hAnsi="Courier New"/>
          <w:sz w:val="20"/>
          <w:szCs w:val="20"/>
        </w:rPr>
        <w:t>| 1 |Зазначаються нормативи відповідно до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60" w:name="o1461"/>
      <w:bookmarkEnd w:id="1460"/>
      <w:r>
        <w:rPr>
          <w:rFonts w:cs="Courier New" w:ascii="Courier New" w:hAnsi="Courier New"/>
          <w:sz w:val="20"/>
          <w:szCs w:val="20"/>
        </w:rPr>
        <w:t>|   |нормативно-правового акта  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61" w:name="o1462"/>
      <w:bookmarkEnd w:id="1461"/>
      <w:r>
        <w:rPr>
          <w:rFonts w:cs="Courier New" w:ascii="Courier New" w:hAnsi="Courier New"/>
          <w:sz w:val="20"/>
          <w:szCs w:val="20"/>
        </w:rPr>
        <w:t>|   |Національного банку України про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62" w:name="o1463"/>
      <w:bookmarkEnd w:id="1462"/>
      <w:r>
        <w:rPr>
          <w:rFonts w:cs="Courier New" w:ascii="Courier New" w:hAnsi="Courier New"/>
          <w:sz w:val="20"/>
          <w:szCs w:val="20"/>
        </w:rPr>
        <w:t>|   |порядок регулювання діяльності банків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63" w:name="o1464"/>
      <w:bookmarkEnd w:id="1463"/>
      <w:r>
        <w:rPr>
          <w:rFonts w:cs="Courier New" w:ascii="Courier New" w:hAnsi="Courier New"/>
          <w:sz w:val="20"/>
          <w:szCs w:val="20"/>
        </w:rPr>
        <w:t>|   |в Україні                  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64" w:name="o1465"/>
      <w:bookmarkEnd w:id="1464"/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65" w:name="o1466"/>
      <w:bookmarkEnd w:id="1465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Таблиця 14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66" w:name="o1467"/>
      <w:bookmarkEnd w:id="1466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Звіт про фінансові результати </w:t>
        <w:br/>
        <w:t xml:space="preserve">          (заповнюється банком/філією іноземного банк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67" w:name="o1468"/>
      <w:bookmarkEnd w:id="1467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(тис.грн.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68" w:name="o1469"/>
      <w:bookmarkEnd w:id="1468"/>
      <w:r>
        <w:rPr>
          <w:rFonts w:cs="Courier New" w:ascii="Courier New" w:hAnsi="Courier New"/>
          <w:sz w:val="20"/>
          <w:szCs w:val="20"/>
        </w:rPr>
        <w:t>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69" w:name="o1470"/>
      <w:bookmarkEnd w:id="1469"/>
      <w:r>
        <w:rPr>
          <w:rFonts w:cs="Courier New" w:ascii="Courier New" w:hAnsi="Courier New"/>
          <w:sz w:val="20"/>
          <w:szCs w:val="20"/>
        </w:rPr>
        <w:t>| N |         Найменування статті         |            Дата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70" w:name="o1471"/>
      <w:bookmarkEnd w:id="1470"/>
      <w:r>
        <w:rPr>
          <w:rFonts w:cs="Courier New" w:ascii="Courier New" w:hAnsi="Courier New"/>
          <w:sz w:val="20"/>
          <w:szCs w:val="20"/>
        </w:rPr>
        <w:t>|з/п|                                     |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71" w:name="o1472"/>
      <w:bookmarkEnd w:id="1471"/>
      <w:r>
        <w:rPr>
          <w:rFonts w:cs="Courier New" w:ascii="Courier New" w:hAnsi="Courier New"/>
          <w:sz w:val="20"/>
          <w:szCs w:val="20"/>
        </w:rPr>
        <w:t>|   |                                     |поточ- |перший|другий|третій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72" w:name="o1473"/>
      <w:bookmarkEnd w:id="1472"/>
      <w:r>
        <w:rPr>
          <w:rFonts w:cs="Courier New" w:ascii="Courier New" w:hAnsi="Courier New"/>
          <w:sz w:val="20"/>
          <w:szCs w:val="20"/>
        </w:rPr>
        <w:t>|   |                                     |ний рік| рік  | рік  | рік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73" w:name="o1474"/>
      <w:bookmarkEnd w:id="1473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74" w:name="o1475"/>
      <w:bookmarkEnd w:id="1474"/>
      <w:r>
        <w:rPr>
          <w:rFonts w:cs="Courier New" w:ascii="Courier New" w:hAnsi="Courier New"/>
          <w:sz w:val="20"/>
          <w:szCs w:val="20"/>
        </w:rPr>
        <w:t>| 1 |Зазначаються статті звіту про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75" w:name="o1476"/>
      <w:bookmarkEnd w:id="1475"/>
      <w:r>
        <w:rPr>
          <w:rFonts w:cs="Courier New" w:ascii="Courier New" w:hAnsi="Courier New"/>
          <w:sz w:val="20"/>
          <w:szCs w:val="20"/>
        </w:rPr>
        <w:t>|   |фінансові результати відповідно до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76" w:name="o1477"/>
      <w:bookmarkEnd w:id="1476"/>
      <w:r>
        <w:rPr>
          <w:rFonts w:cs="Courier New" w:ascii="Courier New" w:hAnsi="Courier New"/>
          <w:sz w:val="20"/>
          <w:szCs w:val="20"/>
        </w:rPr>
        <w:t>|   |нормативно-правового акта  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77" w:name="o1478"/>
      <w:bookmarkEnd w:id="1477"/>
      <w:r>
        <w:rPr>
          <w:rFonts w:cs="Courier New" w:ascii="Courier New" w:hAnsi="Courier New"/>
          <w:sz w:val="20"/>
          <w:szCs w:val="20"/>
        </w:rPr>
        <w:t>|   |Національного банку України про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78" w:name="o1479"/>
      <w:bookmarkEnd w:id="1478"/>
      <w:r>
        <w:rPr>
          <w:rFonts w:cs="Courier New" w:ascii="Courier New" w:hAnsi="Courier New"/>
          <w:sz w:val="20"/>
          <w:szCs w:val="20"/>
        </w:rPr>
        <w:t>|   |порядок складання та оприлюднення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79" w:name="o1480"/>
      <w:bookmarkEnd w:id="1479"/>
      <w:r>
        <w:rPr>
          <w:rFonts w:cs="Courier New" w:ascii="Courier New" w:hAnsi="Courier New"/>
          <w:sz w:val="20"/>
          <w:szCs w:val="20"/>
        </w:rPr>
        <w:t>|   |фінансової звітності банків України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80" w:name="o1481"/>
      <w:bookmarkEnd w:id="1480"/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81" w:name="o1482"/>
      <w:bookmarkEnd w:id="1481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Таблиця 15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82" w:name="o1483"/>
      <w:bookmarkEnd w:id="1482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Процентні доходи та витрати </w:t>
        <w:br/>
        <w:t xml:space="preserve">          (заповнюється банком/філією іноземного банк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83" w:name="o1484"/>
      <w:bookmarkEnd w:id="1483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(тис.грн.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84" w:name="o1485"/>
      <w:bookmarkEnd w:id="1484"/>
      <w:r>
        <w:rPr>
          <w:rFonts w:cs="Courier New" w:ascii="Courier New" w:hAnsi="Courier New"/>
          <w:sz w:val="20"/>
          <w:szCs w:val="20"/>
        </w:rPr>
        <w:t>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85" w:name="o1486"/>
      <w:bookmarkEnd w:id="1485"/>
      <w:r>
        <w:rPr>
          <w:rFonts w:cs="Courier New" w:ascii="Courier New" w:hAnsi="Courier New"/>
          <w:sz w:val="20"/>
          <w:szCs w:val="20"/>
        </w:rPr>
        <w:t>| N |         Найменування статті         |            Дата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86" w:name="o1487"/>
      <w:bookmarkEnd w:id="1486"/>
      <w:r>
        <w:rPr>
          <w:rFonts w:cs="Courier New" w:ascii="Courier New" w:hAnsi="Courier New"/>
          <w:sz w:val="20"/>
          <w:szCs w:val="20"/>
        </w:rPr>
        <w:t>|з/п|                                     |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87" w:name="o1488"/>
      <w:bookmarkEnd w:id="1487"/>
      <w:r>
        <w:rPr>
          <w:rFonts w:cs="Courier New" w:ascii="Courier New" w:hAnsi="Courier New"/>
          <w:sz w:val="20"/>
          <w:szCs w:val="20"/>
        </w:rPr>
        <w:t>|   |                                     |поточ- |перший|другий|третій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88" w:name="o1489"/>
      <w:bookmarkEnd w:id="1488"/>
      <w:r>
        <w:rPr>
          <w:rFonts w:cs="Courier New" w:ascii="Courier New" w:hAnsi="Courier New"/>
          <w:sz w:val="20"/>
          <w:szCs w:val="20"/>
        </w:rPr>
        <w:t>|   |                                     |ний рік| рік  | рік  | рік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89" w:name="o1490"/>
      <w:bookmarkEnd w:id="1489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90" w:name="o1491"/>
      <w:bookmarkEnd w:id="1490"/>
      <w:r>
        <w:rPr>
          <w:rFonts w:cs="Courier New" w:ascii="Courier New" w:hAnsi="Courier New"/>
          <w:sz w:val="20"/>
          <w:szCs w:val="20"/>
        </w:rPr>
        <w:t>| 1 |Зазначаються статті примітки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91" w:name="o1492"/>
      <w:bookmarkEnd w:id="1491"/>
      <w:r>
        <w:rPr>
          <w:rFonts w:cs="Courier New" w:ascii="Courier New" w:hAnsi="Courier New"/>
          <w:sz w:val="20"/>
          <w:szCs w:val="20"/>
        </w:rPr>
        <w:t>|   |"Процентні доходи та витрати" до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92" w:name="o1493"/>
      <w:bookmarkEnd w:id="1492"/>
      <w:r>
        <w:rPr>
          <w:rFonts w:cs="Courier New" w:ascii="Courier New" w:hAnsi="Courier New"/>
          <w:sz w:val="20"/>
          <w:szCs w:val="20"/>
        </w:rPr>
        <w:t>|   |Порядку заповнення статей форми "Звіт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93" w:name="o1494"/>
      <w:bookmarkEnd w:id="1493"/>
      <w:r>
        <w:rPr>
          <w:rFonts w:cs="Courier New" w:ascii="Courier New" w:hAnsi="Courier New"/>
          <w:sz w:val="20"/>
          <w:szCs w:val="20"/>
        </w:rPr>
        <w:t>|   |про фінансові результати" відповідно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94" w:name="o1495"/>
      <w:bookmarkEnd w:id="1494"/>
      <w:r>
        <w:rPr>
          <w:rFonts w:cs="Courier New" w:ascii="Courier New" w:hAnsi="Courier New"/>
          <w:sz w:val="20"/>
          <w:szCs w:val="20"/>
        </w:rPr>
        <w:t>|   |до нормативно-правового акта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95" w:name="o1496"/>
      <w:bookmarkEnd w:id="1495"/>
      <w:r>
        <w:rPr>
          <w:rFonts w:cs="Courier New" w:ascii="Courier New" w:hAnsi="Courier New"/>
          <w:sz w:val="20"/>
          <w:szCs w:val="20"/>
        </w:rPr>
        <w:t>|   |Національного банку України про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96" w:name="o1497"/>
      <w:bookmarkEnd w:id="1496"/>
      <w:r>
        <w:rPr>
          <w:rFonts w:cs="Courier New" w:ascii="Courier New" w:hAnsi="Courier New"/>
          <w:sz w:val="20"/>
          <w:szCs w:val="20"/>
        </w:rPr>
        <w:t>|   |порядок складання та оприлюднення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97" w:name="o1498"/>
      <w:bookmarkEnd w:id="1497"/>
      <w:r>
        <w:rPr>
          <w:rFonts w:cs="Courier New" w:ascii="Courier New" w:hAnsi="Courier New"/>
          <w:sz w:val="20"/>
          <w:szCs w:val="20"/>
        </w:rPr>
        <w:t>|   |фінансової звітності банків України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98" w:name="o1499"/>
      <w:bookmarkEnd w:id="1498"/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99" w:name="o1500"/>
      <w:bookmarkEnd w:id="1499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Таблиця 16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00" w:name="o1501"/>
      <w:bookmarkEnd w:id="1500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Адміністративні та інші операційні витрати </w:t>
        <w:br/>
        <w:t xml:space="preserve">          (заповнюється банком/філією іноземного банк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01" w:name="o1502"/>
      <w:bookmarkEnd w:id="1501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(тис.грн.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02" w:name="o1503"/>
      <w:bookmarkEnd w:id="1502"/>
      <w:r>
        <w:rPr>
          <w:rFonts w:cs="Courier New" w:ascii="Courier New" w:hAnsi="Courier New"/>
          <w:sz w:val="20"/>
          <w:szCs w:val="20"/>
        </w:rPr>
        <w:t>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03" w:name="o1504"/>
      <w:bookmarkEnd w:id="1503"/>
      <w:r>
        <w:rPr>
          <w:rFonts w:cs="Courier New" w:ascii="Courier New" w:hAnsi="Courier New"/>
          <w:sz w:val="20"/>
          <w:szCs w:val="20"/>
        </w:rPr>
        <w:t>| N |         Найменування статті         |            Дата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04" w:name="o1505"/>
      <w:bookmarkEnd w:id="1504"/>
      <w:r>
        <w:rPr>
          <w:rFonts w:cs="Courier New" w:ascii="Courier New" w:hAnsi="Courier New"/>
          <w:sz w:val="20"/>
          <w:szCs w:val="20"/>
        </w:rPr>
        <w:t>|з/п|                                     |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05" w:name="o1506"/>
      <w:bookmarkEnd w:id="1505"/>
      <w:r>
        <w:rPr>
          <w:rFonts w:cs="Courier New" w:ascii="Courier New" w:hAnsi="Courier New"/>
          <w:sz w:val="20"/>
          <w:szCs w:val="20"/>
        </w:rPr>
        <w:t>|   |                                     |поточ- |перший|другий|третій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06" w:name="o1507"/>
      <w:bookmarkEnd w:id="1506"/>
      <w:r>
        <w:rPr>
          <w:rFonts w:cs="Courier New" w:ascii="Courier New" w:hAnsi="Courier New"/>
          <w:sz w:val="20"/>
          <w:szCs w:val="20"/>
        </w:rPr>
        <w:t>|   |                                     |ний рік| рік  | рік  | рік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07" w:name="o1508"/>
      <w:bookmarkEnd w:id="1507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08" w:name="o1509"/>
      <w:bookmarkEnd w:id="1508"/>
      <w:r>
        <w:rPr>
          <w:rFonts w:cs="Courier New" w:ascii="Courier New" w:hAnsi="Courier New"/>
          <w:sz w:val="20"/>
          <w:szCs w:val="20"/>
        </w:rPr>
        <w:t>| 1 |Зазначаються статті примітки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09" w:name="o1510"/>
      <w:bookmarkEnd w:id="1509"/>
      <w:r>
        <w:rPr>
          <w:rFonts w:cs="Courier New" w:ascii="Courier New" w:hAnsi="Courier New"/>
          <w:sz w:val="20"/>
          <w:szCs w:val="20"/>
        </w:rPr>
        <w:t>|   |"Адміністративні та інші операційні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10" w:name="o1511"/>
      <w:bookmarkEnd w:id="1510"/>
      <w:r>
        <w:rPr>
          <w:rFonts w:cs="Courier New" w:ascii="Courier New" w:hAnsi="Courier New"/>
          <w:sz w:val="20"/>
          <w:szCs w:val="20"/>
        </w:rPr>
        <w:t>|   |витрати" до порядку заповнення статей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11" w:name="o1512"/>
      <w:bookmarkEnd w:id="1511"/>
      <w:r>
        <w:rPr>
          <w:rFonts w:cs="Courier New" w:ascii="Courier New" w:hAnsi="Courier New"/>
          <w:sz w:val="20"/>
          <w:szCs w:val="20"/>
        </w:rPr>
        <w:t>|   |форми "Звіт про фінансові результати"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12" w:name="o1513"/>
      <w:bookmarkEnd w:id="1512"/>
      <w:r>
        <w:rPr>
          <w:rFonts w:cs="Courier New" w:ascii="Courier New" w:hAnsi="Courier New"/>
          <w:sz w:val="20"/>
          <w:szCs w:val="20"/>
        </w:rPr>
        <w:t>|   |відповідно до нормативно-правового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13" w:name="o1514"/>
      <w:bookmarkEnd w:id="1513"/>
      <w:r>
        <w:rPr>
          <w:rFonts w:cs="Courier New" w:ascii="Courier New" w:hAnsi="Courier New"/>
          <w:sz w:val="20"/>
          <w:szCs w:val="20"/>
        </w:rPr>
        <w:t>|   |акта Національного банку України про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14" w:name="o1515"/>
      <w:bookmarkEnd w:id="1514"/>
      <w:r>
        <w:rPr>
          <w:rFonts w:cs="Courier New" w:ascii="Courier New" w:hAnsi="Courier New"/>
          <w:sz w:val="20"/>
          <w:szCs w:val="20"/>
        </w:rPr>
        <w:t>|   |порядок складання та оприлюднення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15" w:name="o1516"/>
      <w:bookmarkEnd w:id="1515"/>
      <w:r>
        <w:rPr>
          <w:rFonts w:cs="Courier New" w:ascii="Courier New" w:hAnsi="Courier New"/>
          <w:sz w:val="20"/>
          <w:szCs w:val="20"/>
        </w:rPr>
        <w:t>|   |фінансової звітності банків України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16" w:name="o1517"/>
      <w:bookmarkEnd w:id="1516"/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17" w:name="o1518"/>
      <w:bookmarkEnd w:id="1517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Таблиця 17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18" w:name="o1519"/>
      <w:bookmarkEnd w:id="1518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Регулятивний капітал </w:t>
        <w:br/>
        <w:t xml:space="preserve">                      (заповнюється банком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19" w:name="o1520"/>
      <w:bookmarkEnd w:id="1519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(тис.грн.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20" w:name="o1521"/>
      <w:bookmarkEnd w:id="1520"/>
      <w:r>
        <w:rPr>
          <w:rFonts w:cs="Courier New" w:ascii="Courier New" w:hAnsi="Courier New"/>
          <w:sz w:val="20"/>
          <w:szCs w:val="20"/>
        </w:rPr>
        <w:t>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21" w:name="o1522"/>
      <w:bookmarkEnd w:id="1521"/>
      <w:r>
        <w:rPr>
          <w:rFonts w:cs="Courier New" w:ascii="Courier New" w:hAnsi="Courier New"/>
          <w:sz w:val="20"/>
          <w:szCs w:val="20"/>
        </w:rPr>
        <w:t>| N |       Найменування показника        |            Дата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22" w:name="o1523"/>
      <w:bookmarkEnd w:id="1522"/>
      <w:r>
        <w:rPr>
          <w:rFonts w:cs="Courier New" w:ascii="Courier New" w:hAnsi="Courier New"/>
          <w:sz w:val="20"/>
          <w:szCs w:val="20"/>
        </w:rPr>
        <w:t>|з/п|                                     |-----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23" w:name="o1524"/>
      <w:bookmarkEnd w:id="1523"/>
      <w:r>
        <w:rPr>
          <w:rFonts w:cs="Courier New" w:ascii="Courier New" w:hAnsi="Courier New"/>
          <w:sz w:val="20"/>
          <w:szCs w:val="20"/>
        </w:rPr>
        <w:t>|   |                                     |поточ- |перший|другий|третій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24" w:name="o1525"/>
      <w:bookmarkEnd w:id="1524"/>
      <w:r>
        <w:rPr>
          <w:rFonts w:cs="Courier New" w:ascii="Courier New" w:hAnsi="Courier New"/>
          <w:sz w:val="20"/>
          <w:szCs w:val="20"/>
        </w:rPr>
        <w:t>|   |                                     |ний рік| рік  | рік  | рік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25" w:name="o1526"/>
      <w:bookmarkEnd w:id="1525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26" w:name="o1527"/>
      <w:bookmarkEnd w:id="1526"/>
      <w:r>
        <w:rPr>
          <w:rFonts w:cs="Courier New" w:ascii="Courier New" w:hAnsi="Courier New"/>
          <w:sz w:val="20"/>
          <w:szCs w:val="20"/>
        </w:rPr>
        <w:t>| 1 |Регулятивний капітал       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27" w:name="o1528"/>
      <w:bookmarkEnd w:id="1527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28" w:name="o1529"/>
      <w:bookmarkEnd w:id="1528"/>
      <w:r>
        <w:rPr>
          <w:rFonts w:cs="Courier New" w:ascii="Courier New" w:hAnsi="Courier New"/>
          <w:sz w:val="20"/>
          <w:szCs w:val="20"/>
        </w:rPr>
        <w:t>| 2 |Основний капітал, у тому числі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29" w:name="o1530"/>
      <w:bookmarkEnd w:id="1529"/>
      <w:r>
        <w:rPr>
          <w:rFonts w:cs="Courier New" w:ascii="Courier New" w:hAnsi="Courier New"/>
          <w:sz w:val="20"/>
          <w:szCs w:val="20"/>
        </w:rPr>
        <w:t>|   |зазначаються показники відповідно до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30" w:name="o1531"/>
      <w:bookmarkEnd w:id="1530"/>
      <w:r>
        <w:rPr>
          <w:rFonts w:cs="Courier New" w:ascii="Courier New" w:hAnsi="Courier New"/>
          <w:sz w:val="20"/>
          <w:szCs w:val="20"/>
        </w:rPr>
        <w:t>|   |нормативно-правового акта  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31" w:name="o1532"/>
      <w:bookmarkEnd w:id="1531"/>
      <w:r>
        <w:rPr>
          <w:rFonts w:cs="Courier New" w:ascii="Courier New" w:hAnsi="Courier New"/>
          <w:sz w:val="20"/>
          <w:szCs w:val="20"/>
        </w:rPr>
        <w:t>|   |Національного банку України про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32" w:name="o1533"/>
      <w:bookmarkEnd w:id="1532"/>
      <w:r>
        <w:rPr>
          <w:rFonts w:cs="Courier New" w:ascii="Courier New" w:hAnsi="Courier New"/>
          <w:sz w:val="20"/>
          <w:szCs w:val="20"/>
        </w:rPr>
        <w:t>|   |порядок регулювання діяльності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33" w:name="o1534"/>
      <w:bookmarkEnd w:id="1533"/>
      <w:r>
        <w:rPr>
          <w:rFonts w:cs="Courier New" w:ascii="Courier New" w:hAnsi="Courier New"/>
          <w:sz w:val="20"/>
          <w:szCs w:val="20"/>
        </w:rPr>
        <w:t>|   |банків в Україні           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34" w:name="o1535"/>
      <w:bookmarkEnd w:id="1534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35" w:name="o1536"/>
      <w:bookmarkEnd w:id="1535"/>
      <w:r>
        <w:rPr>
          <w:rFonts w:cs="Courier New" w:ascii="Courier New" w:hAnsi="Courier New"/>
          <w:sz w:val="20"/>
          <w:szCs w:val="20"/>
        </w:rPr>
        <w:t>|2.1|                           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36" w:name="o1537"/>
      <w:bookmarkEnd w:id="1536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37" w:name="o1538"/>
      <w:bookmarkEnd w:id="1537"/>
      <w:r>
        <w:rPr>
          <w:rFonts w:cs="Courier New" w:ascii="Courier New" w:hAnsi="Courier New"/>
          <w:sz w:val="20"/>
          <w:szCs w:val="20"/>
        </w:rPr>
        <w:t>|2.2|                           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38" w:name="o1539"/>
      <w:bookmarkEnd w:id="1538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39" w:name="o1540"/>
      <w:bookmarkEnd w:id="1539"/>
      <w:r>
        <w:rPr>
          <w:rFonts w:cs="Courier New" w:ascii="Courier New" w:hAnsi="Courier New"/>
          <w:sz w:val="20"/>
          <w:szCs w:val="20"/>
        </w:rPr>
        <w:t>|2.3|                           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40" w:name="o1541"/>
      <w:bookmarkEnd w:id="1540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41" w:name="o1542"/>
      <w:bookmarkEnd w:id="1541"/>
      <w:r>
        <w:rPr>
          <w:rFonts w:cs="Courier New" w:ascii="Courier New" w:hAnsi="Courier New"/>
          <w:sz w:val="20"/>
          <w:szCs w:val="20"/>
        </w:rPr>
        <w:t>| 3 |Додатковий капітал, у тому числі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42" w:name="o1543"/>
      <w:bookmarkEnd w:id="1542"/>
      <w:r>
        <w:rPr>
          <w:rFonts w:cs="Courier New" w:ascii="Courier New" w:hAnsi="Courier New"/>
          <w:sz w:val="20"/>
          <w:szCs w:val="20"/>
        </w:rPr>
        <w:t>|   |зазначаються показники відповідно до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43" w:name="o1544"/>
      <w:bookmarkEnd w:id="1543"/>
      <w:r>
        <w:rPr>
          <w:rFonts w:cs="Courier New" w:ascii="Courier New" w:hAnsi="Courier New"/>
          <w:sz w:val="20"/>
          <w:szCs w:val="20"/>
        </w:rPr>
        <w:t>|   |нормативно-правового акта  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44" w:name="o1545"/>
      <w:bookmarkEnd w:id="1544"/>
      <w:r>
        <w:rPr>
          <w:rFonts w:cs="Courier New" w:ascii="Courier New" w:hAnsi="Courier New"/>
          <w:sz w:val="20"/>
          <w:szCs w:val="20"/>
        </w:rPr>
        <w:t>|   |Національного банку України про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45" w:name="o1546"/>
      <w:bookmarkEnd w:id="1545"/>
      <w:r>
        <w:rPr>
          <w:rFonts w:cs="Courier New" w:ascii="Courier New" w:hAnsi="Courier New"/>
          <w:sz w:val="20"/>
          <w:szCs w:val="20"/>
        </w:rPr>
        <w:t>|   |порядок регулювання діяльності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46" w:name="o1547"/>
      <w:bookmarkEnd w:id="1546"/>
      <w:r>
        <w:rPr>
          <w:rFonts w:cs="Courier New" w:ascii="Courier New" w:hAnsi="Courier New"/>
          <w:sz w:val="20"/>
          <w:szCs w:val="20"/>
        </w:rPr>
        <w:t>|   |банків в Україні           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47" w:name="o1548"/>
      <w:bookmarkEnd w:id="1547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48" w:name="o1549"/>
      <w:bookmarkEnd w:id="1548"/>
      <w:r>
        <w:rPr>
          <w:rFonts w:cs="Courier New" w:ascii="Courier New" w:hAnsi="Courier New"/>
          <w:sz w:val="20"/>
          <w:szCs w:val="20"/>
        </w:rPr>
        <w:t>|3.1|                           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49" w:name="o1550"/>
      <w:bookmarkEnd w:id="1549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50" w:name="o1551"/>
      <w:bookmarkEnd w:id="1550"/>
      <w:r>
        <w:rPr>
          <w:rFonts w:cs="Courier New" w:ascii="Courier New" w:hAnsi="Courier New"/>
          <w:sz w:val="20"/>
          <w:szCs w:val="20"/>
        </w:rPr>
        <w:t>|3.2|                           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51" w:name="o1552"/>
      <w:bookmarkEnd w:id="1551"/>
      <w:r>
        <w:rPr>
          <w:rFonts w:cs="Courier New" w:ascii="Courier New" w:hAnsi="Courier New"/>
          <w:sz w:val="20"/>
          <w:szCs w:val="20"/>
        </w:rPr>
        <w:t>|---+-------------------------------------+-------+------+------+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52" w:name="o1553"/>
      <w:bookmarkEnd w:id="1552"/>
      <w:r>
        <w:rPr>
          <w:rFonts w:cs="Courier New" w:ascii="Courier New" w:hAnsi="Courier New"/>
          <w:sz w:val="20"/>
          <w:szCs w:val="20"/>
        </w:rPr>
        <w:t>|3.3|                                     |       |      |      |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53" w:name="o1554"/>
      <w:bookmarkEnd w:id="1553"/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-----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54" w:name="o1555"/>
      <w:bookmarkEnd w:id="1554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Додаток 12 </w:t>
        <w:br/>
        <w:t xml:space="preserve">                                      до Положення про порядок </w:t>
        <w:br/>
        <w:t xml:space="preserve">                                      реєстрації та ліцензування </w:t>
        <w:br/>
        <w:t xml:space="preserve">                                      банків, відкриття </w:t>
        <w:br/>
        <w:t xml:space="preserve">                                      відокремлених підрозділів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55" w:name="o1556"/>
      <w:bookmarkEnd w:id="1555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АНКЕТА </w:t>
        <w:br/>
        <w:t xml:space="preserve">        кандидатів на посади голови правління і головного </w:t>
        <w:br/>
        <w:t xml:space="preserve">     бухгалтера банку, заступників голови та членів правління </w:t>
        <w:br/>
        <w:t xml:space="preserve">   (ради директорів), заступників головного бухгалтера, голови, </w:t>
        <w:br/>
        <w:t xml:space="preserve">    його заступників та членів спостережної (наглядової) ради </w:t>
        <w:br/>
        <w:t xml:space="preserve">     банку, представників юридичної особи - члена наглядової </w:t>
        <w:br/>
        <w:t xml:space="preserve">    (спостережної) ради, керівника служби внутрішнього аудит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56" w:name="o1557"/>
      <w:bookmarkEnd w:id="1556"/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у ___________________________________________________ </w:t>
        <w:br/>
        <w:t xml:space="preserve">                (повне офіційне найменування банку, </w:t>
        <w:br/>
        <w:t xml:space="preserve">           у який призначається/рекомендується керівник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57" w:name="o1558"/>
      <w:bookmarkEnd w:id="1557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. Посада, на яку призначається/рекомендується керівник, _______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58" w:name="o1559"/>
      <w:bookmarkEnd w:id="1558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. Прізвище, ім'я та по батькові _______________________________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59" w:name="o1560"/>
      <w:bookmarkEnd w:id="1559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3. Дата і місце народження ______________________________________ </w:t>
        <w:br/>
        <w:t xml:space="preserve">                            (число, місяць, рік і місце народже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60" w:name="o1561"/>
      <w:bookmarkEnd w:id="1560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  <w:t xml:space="preserve">     із зазначенням країни та найменування населеного пункт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61" w:name="o1562"/>
      <w:bookmarkEnd w:id="1561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4. Громадянство ________________________________________________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62" w:name="o1563"/>
      <w:bookmarkEnd w:id="1562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5. Паспортні дані ______________________________________________. </w:t>
        <w:br/>
        <w:t xml:space="preserve">                         (серія, номер, ким і коли виданий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63" w:name="o1564"/>
      <w:bookmarkEnd w:id="1563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6. Місце проживання ____________________________________________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64" w:name="o1565"/>
      <w:bookmarkEnd w:id="1564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7. Реєстраційний номер облікової картки платника податків ______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65" w:name="o1566"/>
      <w:bookmarkEnd w:id="1565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8. Освіта і кваліфікація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66" w:name="o1567"/>
      <w:bookmarkEnd w:id="1566"/>
      <w:r>
        <w:rPr>
          <w:rFonts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67" w:name="o1568"/>
      <w:bookmarkEnd w:id="1567"/>
      <w:r>
        <w:rPr>
          <w:rFonts w:cs="Courier New" w:ascii="Courier New" w:hAnsi="Courier New"/>
          <w:sz w:val="20"/>
          <w:szCs w:val="20"/>
        </w:rPr>
        <w:t>| N |Найменування |Місцезнаходження|   Період    |    Здобуті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68" w:name="o1569"/>
      <w:bookmarkEnd w:id="1568"/>
      <w:r>
        <w:rPr>
          <w:rFonts w:cs="Courier New" w:ascii="Courier New" w:hAnsi="Courier New"/>
          <w:sz w:val="20"/>
          <w:szCs w:val="20"/>
        </w:rPr>
        <w:t>|з/п| навчального |  навчального   |  навчання   |спеціальність і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69" w:name="o1570"/>
      <w:bookmarkEnd w:id="1569"/>
      <w:r>
        <w:rPr>
          <w:rFonts w:cs="Courier New" w:ascii="Courier New" w:hAnsi="Courier New"/>
          <w:sz w:val="20"/>
          <w:szCs w:val="20"/>
        </w:rPr>
        <w:t>|   | закладу, у  |    закладу     |             |  кваліфікація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70" w:name="o1571"/>
      <w:bookmarkEnd w:id="1570"/>
      <w:r>
        <w:rPr>
          <w:rFonts w:cs="Courier New" w:ascii="Courier New" w:hAnsi="Courier New"/>
          <w:sz w:val="20"/>
          <w:szCs w:val="20"/>
        </w:rPr>
        <w:t>|   |якому здобуто|                |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71" w:name="o1572"/>
      <w:bookmarkEnd w:id="1571"/>
      <w:r>
        <w:rPr>
          <w:rFonts w:cs="Courier New" w:ascii="Courier New" w:hAnsi="Courier New"/>
          <w:sz w:val="20"/>
          <w:szCs w:val="20"/>
        </w:rPr>
        <w:t>|   | вищу освіту |                |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72" w:name="o1573"/>
      <w:bookmarkEnd w:id="1572"/>
      <w:r>
        <w:rPr>
          <w:rFonts w:cs="Courier New" w:ascii="Courier New" w:hAnsi="Courier New"/>
          <w:sz w:val="20"/>
          <w:szCs w:val="20"/>
        </w:rPr>
        <w:t>|---+-------------+----------------+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73" w:name="o1574"/>
      <w:bookmarkEnd w:id="1573"/>
      <w:r>
        <w:rPr>
          <w:rFonts w:cs="Courier New" w:ascii="Courier New" w:hAnsi="Courier New"/>
          <w:sz w:val="20"/>
          <w:szCs w:val="20"/>
        </w:rPr>
        <w:t>|   |             |                |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74" w:name="o1575"/>
      <w:bookmarkEnd w:id="1574"/>
      <w:r>
        <w:rPr>
          <w:rFonts w:cs="Courier New" w:ascii="Courier New" w:hAnsi="Courier New"/>
          <w:sz w:val="20"/>
          <w:szCs w:val="20"/>
        </w:rPr>
        <w:t>|---+-------------+----------------+-------------+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75" w:name="o1576"/>
      <w:bookmarkEnd w:id="1575"/>
      <w:r>
        <w:rPr>
          <w:rFonts w:cs="Courier New" w:ascii="Courier New" w:hAnsi="Courier New"/>
          <w:sz w:val="20"/>
          <w:szCs w:val="20"/>
        </w:rPr>
        <w:t>|   |             |                |             |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76" w:name="o1577"/>
      <w:bookmarkEnd w:id="1576"/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77" w:name="o1578"/>
      <w:bookmarkEnd w:id="1577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Науковий ступінь, вчене звання (у разі наявності): _____________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78" w:name="o1579"/>
      <w:bookmarkEnd w:id="1578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. Місце роботи і посада на дату заповнення анкети 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79" w:name="o1580"/>
      <w:bookmarkEnd w:id="1579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 </w:t>
        <w:br/>
        <w:t xml:space="preserve">       (найменування юридичної  особи, її місцезнаходження, </w:t>
        <w:br/>
        <w:t xml:space="preserve">            код за ЄДРПОУ, контактні телефони; посада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80" w:name="o1581"/>
      <w:bookmarkEnd w:id="1580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  <w:t xml:space="preserve">     час перебування на цій посаді, опис службових обов'язків </w:t>
        <w:br/>
        <w:t xml:space="preserve">                       за займаною посадою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81" w:name="o1582"/>
      <w:bookmarkEnd w:id="1581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0. Чи  виконуєте Ви на цей час функції голови/члена наглядового, </w:t>
        <w:br/>
        <w:t xml:space="preserve"> виконавчого чи контрольного органу в будь-якій  юридичній  особі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82" w:name="o1583"/>
      <w:bookmarkEnd w:id="1582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 </w:t>
        <w:br/>
        <w:t xml:space="preserve">       (найменування юридичної особи, її місцезнаходження, </w:t>
        <w:br/>
        <w:t xml:space="preserve">                          код за ЄДРПОУ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83" w:name="o1584"/>
      <w:bookmarkEnd w:id="1583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  <w:t xml:space="preserve">       контактні телефони, вид діяльності юридичної особи, </w:t>
        <w:br/>
        <w:t xml:space="preserve">                       опис Ваших функцій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84" w:name="o1585"/>
      <w:bookmarkEnd w:id="1584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1. Чи     маєте     Ви     участь     у     банку,     у    який </w:t>
        <w:br/>
        <w:t xml:space="preserve"> призначаєтесь/рекомендуєтесь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85" w:name="o1586"/>
      <w:bookmarkEnd w:id="1585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а) пряме володіння - ____ відсотків у статутному капіталі банку в </w:t>
        <w:br/>
        <w:t xml:space="preserve"> розмірі _______ гривень, що становить _____________ акцій (паїв), </w:t>
        <w:br/>
        <w:t xml:space="preserve">                                        (кількість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86" w:name="o1587"/>
      <w:bookmarkEnd w:id="1586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загальною номінальною вартістю _________________________ гривень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87" w:name="o1588"/>
      <w:bookmarkEnd w:id="1587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б) опосередковане володіння - _____ відсотків через _____________ </w:t>
        <w:br/>
        <w:t xml:space="preserve">                                                     (зазначаютьс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88" w:name="o1589"/>
      <w:bookmarkEnd w:id="1588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 </w:t>
        <w:br/>
        <w:t xml:space="preserve">  найменування юридичної особи та/або прізвище, ім'я, по батьков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89" w:name="o1590"/>
      <w:bookmarkEnd w:id="1589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  <w:t xml:space="preserve">            фізичної особи - учасника банку та розмір </w:t>
        <w:br/>
        <w:t xml:space="preserve">                  її прямого володіння в банк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90" w:name="o1591"/>
      <w:bookmarkEnd w:id="1590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2. Чи маєте Ви  участь  в  інших  юридичних  особах  (прямо  або </w:t>
        <w:br/>
        <w:t xml:space="preserve"> опосередковано)? _______________________________________________. </w:t>
        <w:br/>
        <w:t xml:space="preserve"> Якщо відповідь позитивна, то зазначити: </w:t>
        <w:br/>
        <w:t xml:space="preserve"> найменування юридичної особи, код за ЄДРПО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91" w:name="o1592"/>
      <w:bookmarkEnd w:id="1591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; </w:t>
        <w:br/>
        <w:t xml:space="preserve"> місцезнаходження _______________________________________________; </w:t>
        <w:br/>
        <w:t xml:space="preserve"> основний вид діяльності юридичної особи ________________________; </w:t>
        <w:br/>
        <w:t xml:space="preserve"> відсоток власності в юридичній особі ___________________________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92" w:name="o1593"/>
      <w:bookmarkEnd w:id="1592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Чи є  Ваша  довірена  особа  в  наглядовому органі цієї юридичної </w:t>
        <w:br/>
        <w:t xml:space="preserve"> особи? _________________________________________________________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93" w:name="o1594"/>
      <w:bookmarkEnd w:id="1593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3. Чи представляєте Ви інтереси іншої юридичної особи? 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94" w:name="o1595"/>
      <w:bookmarkEnd w:id="1594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  <w:t xml:space="preserve">                     (якщо так, то зазначити, </w:t>
        <w:br/>
        <w:t xml:space="preserve">            якої саме юридичної особи, з яких питань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95" w:name="o1596"/>
      <w:bookmarkEnd w:id="1595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4. Перелік банків, у яких Ви є власником істотної участі, 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96" w:name="o1597"/>
      <w:bookmarkEnd w:id="1596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  <w:t xml:space="preserve">        (зазначити конкретно: якою особою, у якому банк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97" w:name="o1598"/>
      <w:bookmarkEnd w:id="1597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5. Відомості  про  перерви в трудовій діяльності (із зазначенням </w:t>
        <w:br/>
        <w:t xml:space="preserve"> строку перерви та причини) _____________________________________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98" w:name="o1599"/>
      <w:bookmarkEnd w:id="1598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6. Чи порушувалася справа про банкрутство, чи приймалося рішення </w:t>
        <w:br/>
        <w:t xml:space="preserve"> про  ліквідацію  банку  або  іншої юридичної особи,  де Ви раніше </w:t>
        <w:br/>
        <w:t xml:space="preserve"> працювали керівником (на день прийняття таких рішень)? 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99" w:name="o1600"/>
      <w:bookmarkEnd w:id="1599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 </w:t>
        <w:br/>
        <w:t xml:space="preserve">      (якщо так, то зазначити найменування юридичної особи, </w:t>
        <w:br/>
        <w:t xml:space="preserve">            займану Вами в цій юридичний особі посаду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00" w:name="o1601"/>
      <w:bookmarkEnd w:id="1600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 </w:t>
        <w:br/>
        <w:t xml:space="preserve">  період і причини порушення справи про банкрутство або прийнятт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01" w:name="o1602"/>
      <w:bookmarkEnd w:id="1601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  <w:t xml:space="preserve">                     рішення про ліквідацію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02" w:name="o1603"/>
      <w:bookmarkEnd w:id="1602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7. Відомості  про  близьких  родичів,  чоловіка/дружину,  дітей, </w:t>
        <w:br/>
        <w:t xml:space="preserve"> батьків 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03" w:name="o1604"/>
      <w:bookmarkEnd w:id="1603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04" w:name="o1605"/>
      <w:bookmarkEnd w:id="1604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05" w:name="o1606"/>
      <w:bookmarkEnd w:id="1605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06" w:name="o1607"/>
      <w:bookmarkEnd w:id="1606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  <w:t xml:space="preserve">     (прізвища, імена, по батькові, дати і місця народження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07" w:name="o1608"/>
      <w:bookmarkEnd w:id="1607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8. Чи  перебуваєте Ви в родинних зв'язках із членами ради та/або </w:t>
        <w:br/>
        <w:t xml:space="preserve"> правління банку (батьки,  діти,  чоловік/дружина,  рідні брати та </w:t>
        <w:br/>
        <w:t xml:space="preserve"> сестри)? 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08" w:name="o1609"/>
      <w:bookmarkEnd w:id="1608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  <w:t xml:space="preserve">         (якщо так, то зазначити посаду, прізвище, ім'я, </w:t>
        <w:br/>
        <w:t xml:space="preserve">           по батькові особи та родинний зв'язок з нею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09" w:name="o1610"/>
      <w:bookmarkEnd w:id="1609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19. Чи маєте Ви невиконані майнові (фінансові) зобов'язання перед </w:t>
        <w:br/>
        <w:t xml:space="preserve"> іншими особами? _________________________________________________ </w:t>
        <w:br/>
        <w:t xml:space="preserve">                  (якщо так, то зазначити, які саме зобов'язання, </w:t>
        <w:br/>
        <w:t xml:space="preserve">                         у якому розмірі, перед якою особою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10" w:name="o1611"/>
      <w:bookmarkEnd w:id="1610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 </w:t>
        <w:br/>
        <w:t xml:space="preserve">    та з яких причин не були виконані, а також подальші плани </w:t>
        <w:br/>
        <w:t xml:space="preserve">           щодо виконання/невиконання цих зобов'язань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11" w:name="o1612"/>
      <w:bookmarkEnd w:id="1611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12" w:name="o1613"/>
      <w:bookmarkEnd w:id="1612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0. Чи притягувалися Ви до кримінальної відповідальності? 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13" w:name="o1614"/>
      <w:bookmarkEnd w:id="1613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  <w:t xml:space="preserve">   (якщо так, то зазначити, де і коли, за якою статтею/статтями </w:t>
        <w:br/>
        <w:t xml:space="preserve">                  Кримінального кодексу України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14" w:name="o1615"/>
      <w:bookmarkEnd w:id="1614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1. Чи маєте Ви судимість непогашену,  не зняту  в  установленому </w:t>
        <w:br/>
        <w:t xml:space="preserve"> законодавством порядку? ________________________________________. </w:t>
        <w:br/>
        <w:t xml:space="preserve">                      (якщо так, то зазначити детальну інформацію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15" w:name="o1616"/>
      <w:bookmarkEnd w:id="1615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2. Ваше бачення діяльності  банку  і  Вашої  ролі  в  проведенні </w:t>
        <w:br/>
        <w:t xml:space="preserve"> політики банку 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16" w:name="o1617"/>
      <w:bookmarkEnd w:id="1616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17" w:name="o1618"/>
      <w:bookmarkEnd w:id="1617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18" w:name="o1619"/>
      <w:bookmarkEnd w:id="1618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Я, _____________________________________________________________, </w:t>
        <w:br/>
        <w:t xml:space="preserve">                  (прізвище, ім'я, по батькові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19" w:name="o1620"/>
      <w:bookmarkEnd w:id="1619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стверджую, що інформація,  надана в анкеті, є правдивою і повною, </w:t>
        <w:br/>
        <w:t xml:space="preserve"> та  не  заперечую  проти  перевірки  Національним  банком України </w:t>
        <w:br/>
        <w:t xml:space="preserve"> достовірності поданих документів і персональних даних,  що в  них </w:t>
        <w:br/>
        <w:t xml:space="preserve"> містятьс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20" w:name="o1621"/>
      <w:bookmarkEnd w:id="1620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У разі  будь-яких  змін в інформації,  що зазначена в цій анкеті, </w:t>
        <w:br/>
        <w:t xml:space="preserve"> зобов'язуюся  повідомити  про  них  Національний   банк   України </w:t>
        <w:br/>
        <w:t xml:space="preserve"> протягом 10 днів з дня їх виникн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21" w:name="o1622"/>
      <w:bookmarkEnd w:id="1621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  _____________________  ________________ </w:t>
        <w:br/>
        <w:t xml:space="preserve"> (дата підписання анкети)  (підпис призначеного/     (ініціали, </w:t>
        <w:br/>
        <w:t xml:space="preserve">                              рекомендованого         прізвище) </w:t>
        <w:br/>
        <w:t xml:space="preserve">                                керівника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22" w:name="o1623"/>
      <w:bookmarkEnd w:id="1622"/>
      <w:r>
        <w:rPr>
          <w:rFonts w:cs="Courier New" w:ascii="Courier New" w:hAnsi="Courier New"/>
          <w:sz w:val="20"/>
          <w:szCs w:val="20"/>
        </w:rPr>
        <w:t xml:space="preserve">_______________ </w:t>
        <w:br/>
        <w:t xml:space="preserve">     Примітка.  Анкета  заповнюється  та підписується особою, якої </w:t>
        <w:br/>
        <w:t xml:space="preserve">вона   стосується.  Підпис  цієї  особи  засвідчується  керівником </w:t>
        <w:br/>
        <w:t xml:space="preserve">підрозділу, який займається кадровими питаннями, або нотаріально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23" w:name="o1624"/>
      <w:bookmarkEnd w:id="1623"/>
      <w:r>
        <w:rPr>
          <w:rFonts w:cs="Courier New" w:ascii="Courier New" w:hAnsi="Courier New"/>
          <w:i/>
          <w:iCs/>
          <w:sz w:val="20"/>
          <w:szCs w:val="20"/>
        </w:rPr>
        <w:t xml:space="preserve">{   Додаток  12   із   змінами,   внесеними  згідно  з  Постановою </w:t>
        <w:br/>
        <w:t xml:space="preserve">Національного банку N 296 ( </w:t>
      </w:r>
      <w:hyperlink r:id="rId151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5.07.2013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24" w:name="o1625"/>
      <w:bookmarkEnd w:id="1624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Додаток 13 </w:t>
        <w:br/>
        <w:t xml:space="preserve">                                      до Положення про порядок </w:t>
        <w:br/>
        <w:t xml:space="preserve">                                      реєстрації та ліцензування </w:t>
        <w:br/>
        <w:t xml:space="preserve">                                      банків, відкриття </w:t>
        <w:br/>
        <w:t xml:space="preserve">                                      відокремлених підрозділів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25" w:name="o1626"/>
      <w:bookmarkEnd w:id="1625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ІНФОРМАЦІЯ </w:t>
        <w:br/>
        <w:t xml:space="preserve">                 про керівників підрозділів банку </w:t>
        <w:br/>
        <w:t xml:space="preserve">                     та окремих спеціалістів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26" w:name="o1627"/>
      <w:bookmarkEnd w:id="1626"/>
      <w:r>
        <w:rPr>
          <w:rFonts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27" w:name="o1628"/>
      <w:bookmarkEnd w:id="1627"/>
      <w:r>
        <w:rPr>
          <w:rFonts w:cs="Courier New" w:ascii="Courier New" w:hAnsi="Courier New"/>
          <w:sz w:val="20"/>
          <w:szCs w:val="20"/>
        </w:rPr>
        <w:t>| N | Прізвище,|Посада|   Освіта (який   |      Стаж роботи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28" w:name="o1629"/>
      <w:bookmarkEnd w:id="1628"/>
      <w:r>
        <w:rPr>
          <w:rFonts w:cs="Courier New" w:ascii="Courier New" w:hAnsi="Courier New"/>
          <w:sz w:val="20"/>
          <w:szCs w:val="20"/>
        </w:rPr>
        <w:t>|з/п|ім'я та по|      |навчальний заклад | в банківській системі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29" w:name="o1630"/>
      <w:bookmarkEnd w:id="1629"/>
      <w:r>
        <w:rPr>
          <w:rFonts w:cs="Courier New" w:ascii="Courier New" w:hAnsi="Courier New"/>
          <w:sz w:val="20"/>
          <w:szCs w:val="20"/>
        </w:rPr>
        <w:t>|   | батькові |      | закінчив і коли, |---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30" w:name="o1631"/>
      <w:bookmarkEnd w:id="1630"/>
      <w:r>
        <w:rPr>
          <w:rFonts w:cs="Courier New" w:ascii="Courier New" w:hAnsi="Courier New"/>
          <w:sz w:val="20"/>
          <w:szCs w:val="20"/>
        </w:rPr>
        <w:t>|   |          |      |     отримана     |загальний| на керівних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31" w:name="o1632"/>
      <w:bookmarkEnd w:id="1631"/>
      <w:r>
        <w:rPr>
          <w:rFonts w:cs="Courier New" w:ascii="Courier New" w:hAnsi="Courier New"/>
          <w:sz w:val="20"/>
          <w:szCs w:val="20"/>
        </w:rPr>
        <w:t>|   |          |      |  спеціальність)  |         |   посадах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32" w:name="o1633"/>
      <w:bookmarkEnd w:id="1632"/>
      <w:r>
        <w:rPr>
          <w:rFonts w:cs="Courier New" w:ascii="Courier New" w:hAnsi="Courier New"/>
          <w:sz w:val="20"/>
          <w:szCs w:val="20"/>
        </w:rPr>
        <w:t>|---+----------+------+------------------+---------+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33" w:name="o1634"/>
      <w:bookmarkEnd w:id="1633"/>
      <w:r>
        <w:rPr>
          <w:rFonts w:cs="Courier New" w:ascii="Courier New" w:hAnsi="Courier New"/>
          <w:sz w:val="20"/>
          <w:szCs w:val="20"/>
        </w:rPr>
        <w:t>|   |          |      |                  |         |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34" w:name="o1635"/>
      <w:bookmarkEnd w:id="1634"/>
      <w:r>
        <w:rPr>
          <w:rFonts w:cs="Courier New" w:ascii="Courier New" w:hAnsi="Courier New"/>
          <w:sz w:val="20"/>
          <w:szCs w:val="20"/>
        </w:rPr>
        <w:t>|---+----------+------+------------------+---------+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35" w:name="o1636"/>
      <w:bookmarkEnd w:id="1635"/>
      <w:r>
        <w:rPr>
          <w:rFonts w:cs="Courier New" w:ascii="Courier New" w:hAnsi="Courier New"/>
          <w:sz w:val="20"/>
          <w:szCs w:val="20"/>
        </w:rPr>
        <w:t>|   |          |      |                  |         |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36" w:name="o1637"/>
      <w:bookmarkEnd w:id="1636"/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37" w:name="o1638"/>
      <w:bookmarkEnd w:id="1637"/>
      <w:r>
        <w:rPr>
          <w:rFonts w:cs="Courier New" w:ascii="Courier New" w:hAnsi="Courier New"/>
          <w:sz w:val="20"/>
          <w:szCs w:val="20"/>
        </w:rPr>
        <w:t xml:space="preserve">_______________ </w:t>
        <w:br/>
        <w:t xml:space="preserve">     * Засвідчується    відповідним    підрозділом   банку,   який </w:t>
        <w:br/>
        <w:t xml:space="preserve">займається кадровими питання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38" w:name="o1639"/>
      <w:bookmarkEnd w:id="1638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Голова правління банку  __________  _____________________________ </w:t>
        <w:br/>
        <w:t xml:space="preserve">                          (підпис)        (ініціали, прізвище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39" w:name="o1640"/>
      <w:bookmarkEnd w:id="1639"/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 xml:space="preserve">М.П.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40" w:name="o1641"/>
      <w:bookmarkEnd w:id="1640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Додаток 14 </w:t>
        <w:br/>
        <w:t xml:space="preserve">                                      до Положення про порядок </w:t>
        <w:br/>
        <w:t xml:space="preserve">                                      реєстрації та ліцензування </w:t>
        <w:br/>
        <w:t xml:space="preserve">                                      банків, відкриття </w:t>
        <w:br/>
        <w:t xml:space="preserve">                                      відокремлених підрозділ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41" w:name="o1642"/>
      <w:bookmarkEnd w:id="1641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Зразок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42" w:name="o1643"/>
      <w:bookmarkEnd w:id="1642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ПОВІДОМЛЕННЯ </w:t>
        <w:br/>
        <w:t xml:space="preserve">             банку про початок нового виду діяльності </w:t>
        <w:br/>
        <w:t xml:space="preserve">            або надання нового виду фінансових послуг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43" w:name="o1644"/>
      <w:bookmarkEnd w:id="1643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Дата, номер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44" w:name="o1645"/>
      <w:bookmarkEnd w:id="1644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Національний банк Україн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45" w:name="o1646"/>
      <w:bookmarkEnd w:id="1645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Адрес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46" w:name="o1647"/>
      <w:bookmarkEnd w:id="1646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 (далі - Банк), розташований </w:t>
        <w:br/>
        <w:t xml:space="preserve">  (повне офіційне найменування банк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47" w:name="o1648"/>
      <w:bookmarkEnd w:id="1647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за адресою _________________________________________________, має </w:t>
        <w:br/>
        <w:t xml:space="preserve"> банківську ліцензію від ___________ N ________ та  звертається  з </w:t>
        <w:br/>
        <w:t xml:space="preserve"> повідомленням  про  початок  нового  виду  діяльності та/або виду </w:t>
        <w:br/>
        <w:t xml:space="preserve"> фінансових послуг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48" w:name="o1649"/>
      <w:bookmarkEnd w:id="1648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49" w:name="o1650"/>
      <w:bookmarkEnd w:id="1649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. </w:t>
        <w:br/>
        <w:t xml:space="preserve">                 (перелік нових видів діяльності </w:t>
        <w:br/>
        <w:t xml:space="preserve">                або нових видів фінансових послуг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50" w:name="o1651"/>
      <w:bookmarkEnd w:id="165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анк має достатні фінансові  можливості  для  початку  нового </w:t>
        <w:br/>
        <w:t xml:space="preserve">виду діяльності та/або виду фінансових послуг,  зазначених у цьому </w:t>
        <w:br/>
        <w:t>повідомлен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51" w:name="o1652"/>
      <w:bookmarkEnd w:id="165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анк не має збитків протягом останніх ________ місяц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52" w:name="o1653"/>
      <w:bookmarkEnd w:id="165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анк сформував  фонди  та   резерви   відповідно   до   вимог </w:t>
        <w:br/>
        <w:t xml:space="preserve">законодавства  України,  у  тому  числі  нормативно-правових актів </w:t>
        <w:br/>
        <w:t>Національного банку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53" w:name="o1654"/>
      <w:bookmarkEnd w:id="165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анк дотримується    нормативу   обов'язкового   резервування </w:t>
        <w:br/>
        <w:t>протягом останніх ________ місяц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54" w:name="o1655"/>
      <w:bookmarkEnd w:id="165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анк дотримується     економічних     нормативів     протягом </w:t>
        <w:br/>
        <w:t>останніх _______ місяц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55" w:name="o1656"/>
      <w:bookmarkEnd w:id="165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івень регулятивного   капіталу   Банку   відповідає  вимогам </w:t>
        <w:br/>
        <w:t>Національного банку України та становить ____________ млн.гр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56" w:name="o1657"/>
      <w:bookmarkEnd w:id="165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анк не   є   об'єктом   застосування  заходів  впливу  (крім </w:t>
        <w:br/>
        <w:t>письмового застереження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57" w:name="o1658"/>
      <w:bookmarkEnd w:id="165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отягом усього періоду діяльності - для банків, які отримали </w:t>
        <w:br/>
        <w:t xml:space="preserve">банківську ліцензію менше ніж за три місяці до  часу  повідомлення </w:t>
        <w:br/>
        <w:t xml:space="preserve">Національного  банку  України  про  початок нового виду діяльності </w:t>
        <w:br/>
        <w:t>та/або виду послу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58" w:name="o1659"/>
      <w:bookmarkEnd w:id="165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отягом трьох   місяців,   що  передують  часу  повідомлення </w:t>
        <w:br/>
        <w:t xml:space="preserve">Національного банку України про  початок  нового  виду  діяльності </w:t>
        <w:br/>
        <w:t xml:space="preserve">та/або  виду  послуг  -  для  банків,  які  здійснюють  банківську </w:t>
        <w:br/>
        <w:t>діяльність на підставі банківської ліцензії більше ніж три місяц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59" w:name="o1660"/>
      <w:bookmarkEnd w:id="165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Банку  створено  відповідні підрозділи,  що здійснюватимуть </w:t>
        <w:br/>
        <w:t xml:space="preserve">зазначений  в  повідомленні  новий  вид  діяльності   та/або   вид </w:t>
        <w:br/>
        <w:t xml:space="preserve">фінансових  послуг,  а  також  підрозділ  внутрішнього  аудиту  та </w:t>
        <w:br/>
        <w:t xml:space="preserve">підрозділ з управління  ризиками,  функції  та  повноваження  яких </w:t>
        <w:br/>
        <w:t xml:space="preserve">відповідають  вимогам  Закону  України  "Про  банки  і  банківську </w:t>
        <w:br/>
        <w:t xml:space="preserve">діяльність"  та  нормативно-правових  актів  Національного   банку </w:t>
        <w:br/>
        <w:t xml:space="preserve">України. Банк забезпечений спеціалістами, які відповідають вимогам </w:t>
        <w:br/>
        <w:t xml:space="preserve">нормативно-правових актів Національного банку України.  Відповідні </w:t>
        <w:br/>
        <w:t>відомості додаю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60" w:name="o1661"/>
      <w:bookmarkEnd w:id="166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анк забезпечений    належним    банківським     обладнанням, </w:t>
        <w:br/>
        <w:t xml:space="preserve">комп'ютерною технікою, програмним забезпеченням та комунікаційними </w:t>
        <w:br/>
        <w:t>засобами, що відповідають вимогам Національного банку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61" w:name="o1662"/>
      <w:bookmarkEnd w:id="166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анком виконано  спеціальні  вимоги законодавства України,  у </w:t>
        <w:br/>
        <w:t xml:space="preserve">тому числі нормативно-правових актів Національного банку  України, </w:t>
        <w:br/>
        <w:t>щодо нового виду діяльності та/або нового виду фінансових по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62" w:name="o1663"/>
      <w:bookmarkEnd w:id="166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Банк готовий  розпочати  новий  вид  діяльності  та/або   вид </w:t>
        <w:br/>
        <w:t xml:space="preserve">фінансових  послуг  згідно  з  вимогами банківського законодавства </w:t>
        <w:br/>
        <w:t>України, нормативно-правових актів Національного банку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63" w:name="o1664"/>
      <w:bookmarkEnd w:id="166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пії внутрішніх  положень,  що  регулюють  здійснення банком </w:t>
        <w:br/>
        <w:t xml:space="preserve">нових видів діяльності або надання нового виду фінансових  послуг, </w:t>
        <w:br/>
        <w:t>додаю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64" w:name="o1665"/>
      <w:bookmarkEnd w:id="166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 несу персональну  відповідальність  за  достовірність  усіх </w:t>
        <w:br/>
        <w:t>поданих документ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65" w:name="o1666"/>
      <w:bookmarkEnd w:id="166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разі виникнення будь-яких питань  щодо  цього  повідомлення </w:t>
        <w:br/>
        <w:t xml:space="preserve">або  документів,  що  додаються  до  нього,  прошу  звертатися  до </w:t>
        <w:br/>
        <w:t xml:space="preserve">(прізвище, адреса, номер телефону, факсу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66" w:name="o1667"/>
      <w:bookmarkEnd w:id="1666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Додатки: 1. _____________________________________________________ </w:t>
        <w:br/>
        <w:t xml:space="preserve">          2. _____________________________________________________ </w:t>
        <w:br/>
        <w:t xml:space="preserve">          3. _____________________________________________________ </w:t>
        <w:br/>
        <w:t xml:space="preserve">                       (перелік документів/інформації, </w:t>
        <w:br/>
        <w:t xml:space="preserve">                        що додаються до повідомлення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67" w:name="o1668"/>
      <w:bookmarkEnd w:id="1667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Голова правління Банку  ____________  ___________________________ </w:t>
        <w:br/>
        <w:t xml:space="preserve">                           (підпис)       (ініціали, прізвище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68" w:name="o1669"/>
      <w:bookmarkEnd w:id="1668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Додаток 15 </w:t>
        <w:br/>
        <w:t xml:space="preserve">                                      до Положення про порядок </w:t>
        <w:br/>
        <w:t xml:space="preserve">                                      реєстрації та ліцензування </w:t>
        <w:br/>
        <w:t xml:space="preserve">                                      банків, відкриття </w:t>
        <w:br/>
        <w:t xml:space="preserve">                                      відокремлених підрозділ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69" w:name="o1670"/>
      <w:bookmarkEnd w:id="1669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____________________________ </w:t>
        <w:br/>
        <w:t xml:space="preserve">                                             (найменування </w:t>
        <w:br/>
        <w:t xml:space="preserve">                                       територіального управління </w:t>
        <w:br/>
        <w:t xml:space="preserve">                                      Національного банку України </w:t>
        <w:br/>
        <w:t xml:space="preserve">                                      за місцезнаходженням банк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70" w:name="o1671"/>
      <w:bookmarkEnd w:id="1670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(пункт 2.2 глави 2 </w:t>
        <w:br/>
        <w:t xml:space="preserve">                                      розділу IV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71" w:name="o1672"/>
      <w:bookmarkEnd w:id="1671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 xml:space="preserve">ПОВІДОМЛЕННЯ </w:t>
        <w:br/>
        <w:t xml:space="preserve">     про ___________________________________________________ </w:t>
        <w:br/>
        <w:t xml:space="preserve">        (відкриття, зміни реквізитів, припинення діяльності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72" w:name="o1673"/>
      <w:bookmarkEnd w:id="1672"/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 </w:t>
        <w:br/>
        <w:t xml:space="preserve">             (найменування відокремленого підрозділ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73" w:name="o1674"/>
      <w:bookmarkEnd w:id="1673"/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 </w:t>
        <w:br/>
        <w:t xml:space="preserve">               (повне офіційне найменування банк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74" w:name="o1675"/>
      <w:bookmarkEnd w:id="1674"/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 </w:t>
        <w:br/>
        <w:t xml:space="preserve">                    (реєстраційний номер банку </w:t>
        <w:br/>
        <w:t xml:space="preserve">                   в Державному реєстрі банків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75" w:name="o1676"/>
      <w:bookmarkEnd w:id="1675"/>
      <w:r>
        <w:rPr>
          <w:rFonts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76" w:name="o1677"/>
      <w:bookmarkEnd w:id="1676"/>
      <w:r>
        <w:rPr>
          <w:rFonts w:cs="Courier New" w:ascii="Courier New" w:hAnsi="Courier New"/>
          <w:sz w:val="20"/>
          <w:szCs w:val="20"/>
        </w:rPr>
        <w:t>| N  |         Назва реквізиту         |  Відомості   |   Нове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77" w:name="o1678"/>
      <w:bookmarkEnd w:id="1677"/>
      <w:r>
        <w:rPr>
          <w:rFonts w:cs="Courier New" w:ascii="Courier New" w:hAnsi="Courier New"/>
          <w:sz w:val="20"/>
          <w:szCs w:val="20"/>
        </w:rPr>
        <w:t>|з/п |                                 |    на час    | значення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78" w:name="o1679"/>
      <w:bookmarkEnd w:id="1678"/>
      <w:r>
        <w:rPr>
          <w:rFonts w:cs="Courier New" w:ascii="Courier New" w:hAnsi="Courier New"/>
          <w:sz w:val="20"/>
          <w:szCs w:val="20"/>
        </w:rPr>
        <w:t>|    |                                 |  відкриття   |реквізиту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79" w:name="o1680"/>
      <w:bookmarkEnd w:id="1679"/>
      <w:r>
        <w:rPr>
          <w:rFonts w:cs="Courier New" w:ascii="Courier New" w:hAnsi="Courier New"/>
          <w:sz w:val="20"/>
          <w:szCs w:val="20"/>
        </w:rPr>
        <w:t>|    |                                 |    (зміни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80" w:name="o1681"/>
      <w:bookmarkEnd w:id="1680"/>
      <w:r>
        <w:rPr>
          <w:rFonts w:cs="Courier New" w:ascii="Courier New" w:hAnsi="Courier New"/>
          <w:sz w:val="20"/>
          <w:szCs w:val="20"/>
        </w:rPr>
        <w:t>|    |                                 |  реквізиту,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81" w:name="o1682"/>
      <w:bookmarkEnd w:id="1681"/>
      <w:r>
        <w:rPr>
          <w:rFonts w:cs="Courier New" w:ascii="Courier New" w:hAnsi="Courier New"/>
          <w:sz w:val="20"/>
          <w:szCs w:val="20"/>
        </w:rPr>
        <w:t>|    |                                 |  припинення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82" w:name="o1683"/>
      <w:bookmarkEnd w:id="1682"/>
      <w:r>
        <w:rPr>
          <w:rFonts w:cs="Courier New" w:ascii="Courier New" w:hAnsi="Courier New"/>
          <w:sz w:val="20"/>
          <w:szCs w:val="20"/>
        </w:rPr>
        <w:t>|    |                                 | діяльності)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83" w:name="o1684"/>
      <w:bookmarkEnd w:id="1683"/>
      <w:r>
        <w:rPr>
          <w:rFonts w:cs="Courier New" w:ascii="Courier New" w:hAnsi="Courier New"/>
          <w:sz w:val="20"/>
          <w:szCs w:val="20"/>
        </w:rPr>
        <w:t>|    |                                 |відокремленого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84" w:name="o1685"/>
      <w:bookmarkEnd w:id="1684"/>
      <w:r>
        <w:rPr>
          <w:rFonts w:cs="Courier New" w:ascii="Courier New" w:hAnsi="Courier New"/>
          <w:sz w:val="20"/>
          <w:szCs w:val="20"/>
        </w:rPr>
        <w:t>|    |                                 |  підрозділу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85" w:name="o1686"/>
      <w:bookmarkEnd w:id="1685"/>
      <w:r>
        <w:rPr>
          <w:rFonts w:cs="Courier New" w:ascii="Courier New" w:hAnsi="Courier New"/>
          <w:sz w:val="20"/>
          <w:szCs w:val="20"/>
        </w:rPr>
        <w:t>|----+---------------------------------+----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86" w:name="o1687"/>
      <w:bookmarkEnd w:id="1686"/>
      <w:r>
        <w:rPr>
          <w:rFonts w:cs="Courier New" w:ascii="Courier New" w:hAnsi="Courier New"/>
          <w:sz w:val="20"/>
          <w:szCs w:val="20"/>
        </w:rPr>
        <w:t>|  1 |                2                |      3       |    4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87" w:name="o1688"/>
      <w:bookmarkEnd w:id="1687"/>
      <w:r>
        <w:rPr>
          <w:rFonts w:cs="Courier New" w:ascii="Courier New" w:hAnsi="Courier New"/>
          <w:sz w:val="20"/>
          <w:szCs w:val="20"/>
        </w:rPr>
        <w:t>|----+---------------------------------+----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88" w:name="o1689"/>
      <w:bookmarkEnd w:id="1688"/>
      <w:r>
        <w:rPr>
          <w:rFonts w:cs="Courier New" w:ascii="Courier New" w:hAnsi="Courier New"/>
          <w:sz w:val="20"/>
          <w:szCs w:val="20"/>
        </w:rPr>
        <w:t>|  1 |Вид відокремленого підрозділу: 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89" w:name="o1690"/>
      <w:bookmarkEnd w:id="1689"/>
      <w:r>
        <w:rPr>
          <w:rFonts w:cs="Courier New" w:ascii="Courier New" w:hAnsi="Courier New"/>
          <w:sz w:val="20"/>
          <w:szCs w:val="20"/>
        </w:rPr>
        <w:t>|    |філія (відділення, дирекція,   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90" w:name="o1691"/>
      <w:bookmarkEnd w:id="1690"/>
      <w:r>
        <w:rPr>
          <w:rFonts w:cs="Courier New" w:ascii="Courier New" w:hAnsi="Courier New"/>
          <w:sz w:val="20"/>
          <w:szCs w:val="20"/>
        </w:rPr>
        <w:t>|    |регіональне управління тощо),  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91" w:name="o1692"/>
      <w:bookmarkEnd w:id="1691"/>
      <w:r>
        <w:rPr>
          <w:rFonts w:cs="Courier New" w:ascii="Courier New" w:hAnsi="Courier New"/>
          <w:sz w:val="20"/>
          <w:szCs w:val="20"/>
        </w:rPr>
        <w:t>|    |представництво                 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92" w:name="o1693"/>
      <w:bookmarkEnd w:id="1692"/>
      <w:r>
        <w:rPr>
          <w:rFonts w:cs="Courier New" w:ascii="Courier New" w:hAnsi="Courier New"/>
          <w:sz w:val="20"/>
          <w:szCs w:val="20"/>
        </w:rPr>
        <w:t>|----+---------------------------------+----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93" w:name="o1694"/>
      <w:bookmarkEnd w:id="1693"/>
      <w:r>
        <w:rPr>
          <w:rFonts w:cs="Courier New" w:ascii="Courier New" w:hAnsi="Courier New"/>
          <w:sz w:val="20"/>
          <w:szCs w:val="20"/>
        </w:rPr>
        <w:t>|  2 |Внутрішньобанківський          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94" w:name="o1695"/>
      <w:bookmarkEnd w:id="1694"/>
      <w:r>
        <w:rPr>
          <w:rFonts w:cs="Courier New" w:ascii="Courier New" w:hAnsi="Courier New"/>
          <w:sz w:val="20"/>
          <w:szCs w:val="20"/>
        </w:rPr>
        <w:t>|    |реєстраційний код відокремленого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95" w:name="o1696"/>
      <w:bookmarkEnd w:id="1695"/>
      <w:r>
        <w:rPr>
          <w:rFonts w:cs="Courier New" w:ascii="Courier New" w:hAnsi="Courier New"/>
          <w:sz w:val="20"/>
          <w:szCs w:val="20"/>
        </w:rPr>
        <w:t>|    |підрозділу                     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96" w:name="o1697"/>
      <w:bookmarkEnd w:id="1696"/>
      <w:r>
        <w:rPr>
          <w:rFonts w:cs="Courier New" w:ascii="Courier New" w:hAnsi="Courier New"/>
          <w:sz w:val="20"/>
          <w:szCs w:val="20"/>
        </w:rPr>
        <w:t>|----+---------------------------------+----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97" w:name="o1698"/>
      <w:bookmarkEnd w:id="1697"/>
      <w:r>
        <w:rPr>
          <w:rFonts w:cs="Courier New" w:ascii="Courier New" w:hAnsi="Courier New"/>
          <w:sz w:val="20"/>
          <w:szCs w:val="20"/>
        </w:rPr>
        <w:t>|  3 |Найменування відокремленого    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98" w:name="o1699"/>
      <w:bookmarkEnd w:id="1698"/>
      <w:r>
        <w:rPr>
          <w:rFonts w:cs="Courier New" w:ascii="Courier New" w:hAnsi="Courier New"/>
          <w:sz w:val="20"/>
          <w:szCs w:val="20"/>
        </w:rPr>
        <w:t>|    |підрозділу                     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99" w:name="o1700"/>
      <w:bookmarkEnd w:id="1699"/>
      <w:r>
        <w:rPr>
          <w:rFonts w:cs="Courier New" w:ascii="Courier New" w:hAnsi="Courier New"/>
          <w:sz w:val="20"/>
          <w:szCs w:val="20"/>
        </w:rPr>
        <w:t>|----+---------------------------------+----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00" w:name="o1701"/>
      <w:bookmarkEnd w:id="1700"/>
      <w:r>
        <w:rPr>
          <w:rFonts w:cs="Courier New" w:ascii="Courier New" w:hAnsi="Courier New"/>
          <w:sz w:val="20"/>
          <w:szCs w:val="20"/>
        </w:rPr>
        <w:t>|  4 |Місцезнаходження відокремленого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01" w:name="o1702"/>
      <w:bookmarkEnd w:id="1701"/>
      <w:r>
        <w:rPr>
          <w:rFonts w:cs="Courier New" w:ascii="Courier New" w:hAnsi="Courier New"/>
          <w:sz w:val="20"/>
          <w:szCs w:val="20"/>
        </w:rPr>
        <w:t>|    |підрозділу                     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02" w:name="o1703"/>
      <w:bookmarkEnd w:id="1702"/>
      <w:r>
        <w:rPr>
          <w:rFonts w:cs="Courier New" w:ascii="Courier New" w:hAnsi="Courier New"/>
          <w:sz w:val="20"/>
          <w:szCs w:val="20"/>
        </w:rPr>
        <w:t>|----+---------------------------------+----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03" w:name="o1704"/>
      <w:bookmarkEnd w:id="1703"/>
      <w:r>
        <w:rPr>
          <w:rFonts w:cs="Courier New" w:ascii="Courier New" w:hAnsi="Courier New"/>
          <w:sz w:val="20"/>
          <w:szCs w:val="20"/>
        </w:rPr>
        <w:t>|  5 |Дата та номер запису про       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04" w:name="o1705"/>
      <w:bookmarkEnd w:id="1704"/>
      <w:r>
        <w:rPr>
          <w:rFonts w:cs="Courier New" w:ascii="Courier New" w:hAnsi="Courier New"/>
          <w:sz w:val="20"/>
          <w:szCs w:val="20"/>
        </w:rPr>
        <w:t>|    |включення до Єдиного державного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05" w:name="o1706"/>
      <w:bookmarkEnd w:id="1705"/>
      <w:r>
        <w:rPr>
          <w:rFonts w:cs="Courier New" w:ascii="Courier New" w:hAnsi="Courier New"/>
          <w:sz w:val="20"/>
          <w:szCs w:val="20"/>
        </w:rPr>
        <w:t>|    |реєстру юридичних осіб та      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06" w:name="o1707"/>
      <w:bookmarkEnd w:id="1706"/>
      <w:r>
        <w:rPr>
          <w:rFonts w:cs="Courier New" w:ascii="Courier New" w:hAnsi="Courier New"/>
          <w:sz w:val="20"/>
          <w:szCs w:val="20"/>
        </w:rPr>
        <w:t>|    |фізичних осіб - підприємців    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07" w:name="o1708"/>
      <w:bookmarkEnd w:id="1707"/>
      <w:r>
        <w:rPr>
          <w:rFonts w:cs="Courier New" w:ascii="Courier New" w:hAnsi="Courier New"/>
          <w:sz w:val="20"/>
          <w:szCs w:val="20"/>
        </w:rPr>
        <w:t>|    |(за наявності)                 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08" w:name="o1709"/>
      <w:bookmarkEnd w:id="1708"/>
      <w:r>
        <w:rPr>
          <w:rFonts w:cs="Courier New" w:ascii="Courier New" w:hAnsi="Courier New"/>
          <w:sz w:val="20"/>
          <w:szCs w:val="20"/>
        </w:rPr>
        <w:t>|----+---------------------------------+----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09" w:name="o1710"/>
      <w:bookmarkEnd w:id="1709"/>
      <w:r>
        <w:rPr>
          <w:rFonts w:cs="Courier New" w:ascii="Courier New" w:hAnsi="Courier New"/>
          <w:sz w:val="20"/>
          <w:szCs w:val="20"/>
        </w:rPr>
        <w:t>|  6 |Підпорядкованість (відображення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10" w:name="o1711"/>
      <w:bookmarkEnd w:id="1710"/>
      <w:r>
        <w:rPr>
          <w:rFonts w:cs="Courier New" w:ascii="Courier New" w:hAnsi="Courier New"/>
          <w:sz w:val="20"/>
          <w:szCs w:val="20"/>
        </w:rPr>
        <w:t>|    |операцій на балансі відповідно до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11" w:name="o1712"/>
      <w:bookmarkEnd w:id="1711"/>
      <w:r>
        <w:rPr>
          <w:rFonts w:cs="Courier New" w:ascii="Courier New" w:hAnsi="Courier New"/>
          <w:sz w:val="20"/>
          <w:szCs w:val="20"/>
        </w:rPr>
        <w:t>|    |положення про цей відокремлений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12" w:name="o1713"/>
      <w:bookmarkEnd w:id="1712"/>
      <w:r>
        <w:rPr>
          <w:rFonts w:cs="Courier New" w:ascii="Courier New" w:hAnsi="Courier New"/>
          <w:sz w:val="20"/>
          <w:szCs w:val="20"/>
        </w:rPr>
        <w:t>|    |підрозділ)                     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13" w:name="o1714"/>
      <w:bookmarkEnd w:id="1713"/>
      <w:r>
        <w:rPr>
          <w:rFonts w:cs="Courier New" w:ascii="Courier New" w:hAnsi="Courier New"/>
          <w:sz w:val="20"/>
          <w:szCs w:val="20"/>
        </w:rPr>
        <w:t>|----+---------------------------------+----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14" w:name="o1715"/>
      <w:bookmarkEnd w:id="1714"/>
      <w:r>
        <w:rPr>
          <w:rFonts w:cs="Courier New" w:ascii="Courier New" w:hAnsi="Courier New"/>
          <w:sz w:val="20"/>
          <w:szCs w:val="20"/>
        </w:rPr>
        <w:t>|  7 |Контактні номери відокремленого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15" w:name="o1716"/>
      <w:bookmarkEnd w:id="1715"/>
      <w:r>
        <w:rPr>
          <w:rFonts w:cs="Courier New" w:ascii="Courier New" w:hAnsi="Courier New"/>
          <w:sz w:val="20"/>
          <w:szCs w:val="20"/>
        </w:rPr>
        <w:t>|    |підрозділу:                    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16" w:name="o1717"/>
      <w:bookmarkEnd w:id="1716"/>
      <w:r>
        <w:rPr>
          <w:rFonts w:cs="Courier New" w:ascii="Courier New" w:hAnsi="Courier New"/>
          <w:sz w:val="20"/>
          <w:szCs w:val="20"/>
        </w:rPr>
        <w:t>|----+---------------------------------+----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17" w:name="o1718"/>
      <w:bookmarkEnd w:id="1717"/>
      <w:r>
        <w:rPr>
          <w:rFonts w:cs="Courier New" w:ascii="Courier New" w:hAnsi="Courier New"/>
          <w:sz w:val="20"/>
          <w:szCs w:val="20"/>
        </w:rPr>
        <w:t>|7.1 |телефонів                      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18" w:name="o1719"/>
      <w:bookmarkEnd w:id="1718"/>
      <w:r>
        <w:rPr>
          <w:rFonts w:cs="Courier New" w:ascii="Courier New" w:hAnsi="Courier New"/>
          <w:sz w:val="20"/>
          <w:szCs w:val="20"/>
        </w:rPr>
        <w:t>|----+---------------------------------+----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19" w:name="o1720"/>
      <w:bookmarkEnd w:id="1719"/>
      <w:r>
        <w:rPr>
          <w:rFonts w:cs="Courier New" w:ascii="Courier New" w:hAnsi="Courier New"/>
          <w:sz w:val="20"/>
          <w:szCs w:val="20"/>
        </w:rPr>
        <w:t>|7.2 |факсів                         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20" w:name="o1721"/>
      <w:bookmarkEnd w:id="1720"/>
      <w:r>
        <w:rPr>
          <w:rFonts w:cs="Courier New" w:ascii="Courier New" w:hAnsi="Courier New"/>
          <w:sz w:val="20"/>
          <w:szCs w:val="20"/>
        </w:rPr>
        <w:t>|----+---------------------------------+----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21" w:name="o1722"/>
      <w:bookmarkEnd w:id="1721"/>
      <w:r>
        <w:rPr>
          <w:rFonts w:cs="Courier New" w:ascii="Courier New" w:hAnsi="Courier New"/>
          <w:sz w:val="20"/>
          <w:szCs w:val="20"/>
        </w:rPr>
        <w:t>|  8 |Прізвище, ім'я, по батькові    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22" w:name="o1723"/>
      <w:bookmarkEnd w:id="1722"/>
      <w:r>
        <w:rPr>
          <w:rFonts w:cs="Courier New" w:ascii="Courier New" w:hAnsi="Courier New"/>
          <w:sz w:val="20"/>
          <w:szCs w:val="20"/>
        </w:rPr>
        <w:t>|    |керівника відокремленого       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23" w:name="o1724"/>
      <w:bookmarkEnd w:id="1723"/>
      <w:r>
        <w:rPr>
          <w:rFonts w:cs="Courier New" w:ascii="Courier New" w:hAnsi="Courier New"/>
          <w:sz w:val="20"/>
          <w:szCs w:val="20"/>
        </w:rPr>
        <w:t>|    |підрозділу                     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24" w:name="o1725"/>
      <w:bookmarkEnd w:id="1724"/>
      <w:r>
        <w:rPr>
          <w:rFonts w:cs="Courier New" w:ascii="Courier New" w:hAnsi="Courier New"/>
          <w:sz w:val="20"/>
          <w:szCs w:val="20"/>
        </w:rPr>
        <w:t>|----+---------------------------------+----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25" w:name="o1726"/>
      <w:bookmarkEnd w:id="1725"/>
      <w:r>
        <w:rPr>
          <w:rFonts w:cs="Courier New" w:ascii="Courier New" w:hAnsi="Courier New"/>
          <w:sz w:val="20"/>
          <w:szCs w:val="20"/>
        </w:rPr>
        <w:t>|  9 |Обсяг та види діяльності, що   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26" w:name="o1727"/>
      <w:bookmarkEnd w:id="1726"/>
      <w:r>
        <w:rPr>
          <w:rFonts w:cs="Courier New" w:ascii="Courier New" w:hAnsi="Courier New"/>
          <w:sz w:val="20"/>
          <w:szCs w:val="20"/>
        </w:rPr>
        <w:t>|    |виконуватимуться відокремленим 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27" w:name="o1728"/>
      <w:bookmarkEnd w:id="1727"/>
      <w:r>
        <w:rPr>
          <w:rFonts w:cs="Courier New" w:ascii="Courier New" w:hAnsi="Courier New"/>
          <w:sz w:val="20"/>
          <w:szCs w:val="20"/>
        </w:rPr>
        <w:t>|    |підрозділом                    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28" w:name="o1729"/>
      <w:bookmarkEnd w:id="1728"/>
      <w:r>
        <w:rPr>
          <w:rFonts w:cs="Courier New" w:ascii="Courier New" w:hAnsi="Courier New"/>
          <w:sz w:val="20"/>
          <w:szCs w:val="20"/>
        </w:rPr>
        <w:t>|----+---------------------------------+----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29" w:name="o1730"/>
      <w:bookmarkEnd w:id="1729"/>
      <w:r>
        <w:rPr>
          <w:rFonts w:cs="Courier New" w:ascii="Courier New" w:hAnsi="Courier New"/>
          <w:sz w:val="20"/>
          <w:szCs w:val="20"/>
        </w:rPr>
        <w:t>| 10 |Інформація про відповідне рішення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30" w:name="o1731"/>
      <w:bookmarkEnd w:id="1730"/>
      <w:r>
        <w:rPr>
          <w:rFonts w:cs="Courier New" w:ascii="Courier New" w:hAnsi="Courier New"/>
          <w:sz w:val="20"/>
          <w:szCs w:val="20"/>
        </w:rPr>
        <w:t>|    |уповноваженого органу банку про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31" w:name="o1732"/>
      <w:bookmarkEnd w:id="1731"/>
      <w:r>
        <w:rPr>
          <w:rFonts w:cs="Courier New" w:ascii="Courier New" w:hAnsi="Courier New"/>
          <w:sz w:val="20"/>
          <w:szCs w:val="20"/>
        </w:rPr>
        <w:t>|    |відкриття (унесення змін до    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32" w:name="o1733"/>
      <w:bookmarkEnd w:id="1732"/>
      <w:r>
        <w:rPr>
          <w:rFonts w:cs="Courier New" w:ascii="Courier New" w:hAnsi="Courier New"/>
          <w:sz w:val="20"/>
          <w:szCs w:val="20"/>
        </w:rPr>
        <w:t>|    |положення, закриття) такого    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33" w:name="o1734"/>
      <w:bookmarkEnd w:id="1733"/>
      <w:r>
        <w:rPr>
          <w:rFonts w:cs="Courier New" w:ascii="Courier New" w:hAnsi="Courier New"/>
          <w:sz w:val="20"/>
          <w:szCs w:val="20"/>
        </w:rPr>
        <w:t>|    |відокремленого підрозділу      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34" w:name="o1735"/>
      <w:bookmarkEnd w:id="1734"/>
      <w:r>
        <w:rPr>
          <w:rFonts w:cs="Courier New" w:ascii="Courier New" w:hAnsi="Courier New"/>
          <w:sz w:val="20"/>
          <w:szCs w:val="20"/>
        </w:rPr>
        <w:t>|----+---------------------------------+----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35" w:name="o1736"/>
      <w:bookmarkEnd w:id="1735"/>
      <w:r>
        <w:rPr>
          <w:rFonts w:cs="Courier New" w:ascii="Courier New" w:hAnsi="Courier New"/>
          <w:sz w:val="20"/>
          <w:szCs w:val="20"/>
        </w:rPr>
        <w:t>| 11 |Інформація про відповідне рішення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36" w:name="o1737"/>
      <w:bookmarkEnd w:id="1736"/>
      <w:r>
        <w:rPr>
          <w:rFonts w:cs="Courier New" w:ascii="Courier New" w:hAnsi="Courier New"/>
          <w:sz w:val="20"/>
          <w:szCs w:val="20"/>
        </w:rPr>
        <w:t>|    |уповноваженого органу банку, що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37" w:name="o1738"/>
      <w:bookmarkEnd w:id="1737"/>
      <w:r>
        <w:rPr>
          <w:rFonts w:cs="Courier New" w:ascii="Courier New" w:hAnsi="Courier New"/>
          <w:sz w:val="20"/>
          <w:szCs w:val="20"/>
        </w:rPr>
        <w:t>|    |прийняв рішення про звільнення 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38" w:name="o1739"/>
      <w:bookmarkEnd w:id="1738"/>
      <w:r>
        <w:rPr>
          <w:rFonts w:cs="Courier New" w:ascii="Courier New" w:hAnsi="Courier New"/>
          <w:sz w:val="20"/>
          <w:szCs w:val="20"/>
        </w:rPr>
        <w:t>|    |попередніх та призначення нових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39" w:name="o1740"/>
      <w:bookmarkEnd w:id="1739"/>
      <w:r>
        <w:rPr>
          <w:rFonts w:cs="Courier New" w:ascii="Courier New" w:hAnsi="Courier New"/>
          <w:sz w:val="20"/>
          <w:szCs w:val="20"/>
        </w:rPr>
        <w:t>|    |керівників відокремленого      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40" w:name="o1741"/>
      <w:bookmarkEnd w:id="1740"/>
      <w:r>
        <w:rPr>
          <w:rFonts w:cs="Courier New" w:ascii="Courier New" w:hAnsi="Courier New"/>
          <w:sz w:val="20"/>
          <w:szCs w:val="20"/>
        </w:rPr>
        <w:t>|    |підрозділу                     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41" w:name="o1742"/>
      <w:bookmarkEnd w:id="1741"/>
      <w:r>
        <w:rPr>
          <w:rFonts w:cs="Courier New" w:ascii="Courier New" w:hAnsi="Courier New"/>
          <w:sz w:val="20"/>
          <w:szCs w:val="20"/>
        </w:rPr>
        <w:t>|----+---------------------------------+----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42" w:name="o1743"/>
      <w:bookmarkEnd w:id="1742"/>
      <w:r>
        <w:rPr>
          <w:rFonts w:cs="Courier New" w:ascii="Courier New" w:hAnsi="Courier New"/>
          <w:sz w:val="20"/>
          <w:szCs w:val="20"/>
        </w:rPr>
        <w:t>| 12 |Номер та дата затвердження     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43" w:name="o1744"/>
      <w:bookmarkEnd w:id="1743"/>
      <w:r>
        <w:rPr>
          <w:rFonts w:cs="Courier New" w:ascii="Courier New" w:hAnsi="Courier New"/>
          <w:sz w:val="20"/>
          <w:szCs w:val="20"/>
        </w:rPr>
        <w:t>|    |положення про відокремлений    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44" w:name="o1745"/>
      <w:bookmarkEnd w:id="1744"/>
      <w:r>
        <w:rPr>
          <w:rFonts w:cs="Courier New" w:ascii="Courier New" w:hAnsi="Courier New"/>
          <w:sz w:val="20"/>
          <w:szCs w:val="20"/>
        </w:rPr>
        <w:t>|    |підрозділ                      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45" w:name="o1746"/>
      <w:bookmarkEnd w:id="1745"/>
      <w:r>
        <w:rPr>
          <w:rFonts w:cs="Courier New" w:ascii="Courier New" w:hAnsi="Courier New"/>
          <w:sz w:val="20"/>
          <w:szCs w:val="20"/>
        </w:rPr>
        <w:t>|----+---------------------------------+----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46" w:name="o1747"/>
      <w:bookmarkEnd w:id="1746"/>
      <w:r>
        <w:rPr>
          <w:rFonts w:cs="Courier New" w:ascii="Courier New" w:hAnsi="Courier New"/>
          <w:sz w:val="20"/>
          <w:szCs w:val="20"/>
        </w:rPr>
        <w:t>| 13 |Дата:                          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47" w:name="o1748"/>
      <w:bookmarkEnd w:id="1747"/>
      <w:r>
        <w:rPr>
          <w:rFonts w:cs="Courier New" w:ascii="Courier New" w:hAnsi="Courier New"/>
          <w:sz w:val="20"/>
          <w:szCs w:val="20"/>
        </w:rPr>
        <w:t>|----+---------------------------------+----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48" w:name="o1749"/>
      <w:bookmarkEnd w:id="1748"/>
      <w:r>
        <w:rPr>
          <w:rFonts w:cs="Courier New" w:ascii="Courier New" w:hAnsi="Courier New"/>
          <w:sz w:val="20"/>
          <w:szCs w:val="20"/>
        </w:rPr>
        <w:t>|13.1|початку здійснення операцій    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49" w:name="o1750"/>
      <w:bookmarkEnd w:id="1749"/>
      <w:r>
        <w:rPr>
          <w:rFonts w:cs="Courier New" w:ascii="Courier New" w:hAnsi="Courier New"/>
          <w:sz w:val="20"/>
          <w:szCs w:val="20"/>
        </w:rPr>
        <w:t>|    |відокремленим підрозділом      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50" w:name="o1751"/>
      <w:bookmarkEnd w:id="1750"/>
      <w:r>
        <w:rPr>
          <w:rFonts w:cs="Courier New" w:ascii="Courier New" w:hAnsi="Courier New"/>
          <w:sz w:val="20"/>
          <w:szCs w:val="20"/>
        </w:rPr>
        <w:t>|----+---------------------------------+----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51" w:name="o1752"/>
      <w:bookmarkEnd w:id="1751"/>
      <w:r>
        <w:rPr>
          <w:rFonts w:cs="Courier New" w:ascii="Courier New" w:hAnsi="Courier New"/>
          <w:sz w:val="20"/>
          <w:szCs w:val="20"/>
        </w:rPr>
        <w:t>|13.2|запровадження змін щодо        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52" w:name="o1753"/>
      <w:bookmarkEnd w:id="1752"/>
      <w:r>
        <w:rPr>
          <w:rFonts w:cs="Courier New" w:ascii="Courier New" w:hAnsi="Courier New"/>
          <w:sz w:val="20"/>
          <w:szCs w:val="20"/>
        </w:rPr>
        <w:t>|    |відокремленого                 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53" w:name="o1754"/>
      <w:bookmarkEnd w:id="1753"/>
      <w:r>
        <w:rPr>
          <w:rFonts w:cs="Courier New" w:ascii="Courier New" w:hAnsi="Courier New"/>
          <w:sz w:val="20"/>
          <w:szCs w:val="20"/>
        </w:rPr>
        <w:t>|    |підрозділу                     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54" w:name="o1755"/>
      <w:bookmarkEnd w:id="1754"/>
      <w:r>
        <w:rPr>
          <w:rFonts w:cs="Courier New" w:ascii="Courier New" w:hAnsi="Courier New"/>
          <w:sz w:val="20"/>
          <w:szCs w:val="20"/>
        </w:rPr>
        <w:t>|----+---------------------------------+----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55" w:name="o1756"/>
      <w:bookmarkEnd w:id="1755"/>
      <w:r>
        <w:rPr>
          <w:rFonts w:cs="Courier New" w:ascii="Courier New" w:hAnsi="Courier New"/>
          <w:sz w:val="20"/>
          <w:szCs w:val="20"/>
        </w:rPr>
        <w:t>|13.3|припинення діяльності          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56" w:name="o1757"/>
      <w:bookmarkEnd w:id="1756"/>
      <w:r>
        <w:rPr>
          <w:rFonts w:cs="Courier New" w:ascii="Courier New" w:hAnsi="Courier New"/>
          <w:sz w:val="20"/>
          <w:szCs w:val="20"/>
        </w:rPr>
        <w:t>|    |відокремленого підрозділу      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57" w:name="o1758"/>
      <w:bookmarkEnd w:id="1757"/>
      <w:r>
        <w:rPr>
          <w:rFonts w:cs="Courier New" w:ascii="Courier New" w:hAnsi="Courier New"/>
          <w:sz w:val="20"/>
          <w:szCs w:val="20"/>
        </w:rPr>
        <w:t>|----+---------------------------------+-----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58" w:name="o1759"/>
      <w:bookmarkEnd w:id="1758"/>
      <w:r>
        <w:rPr>
          <w:rFonts w:cs="Courier New" w:ascii="Courier New" w:hAnsi="Courier New"/>
          <w:sz w:val="20"/>
          <w:szCs w:val="20"/>
        </w:rPr>
        <w:t>| 14 |Інша інформація (за потреби)     |     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59" w:name="o1760"/>
      <w:bookmarkEnd w:id="1759"/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60" w:name="o1761"/>
      <w:bookmarkEnd w:id="176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Банк підтверджує, щ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61" w:name="o1762"/>
      <w:bookmarkEnd w:id="1761"/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_ </w:t>
        <w:br/>
        <w:t xml:space="preserve">          [містить письмове запевнення про відповідні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62" w:name="o1763"/>
      <w:bookmarkEnd w:id="1762"/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відокремленого підрозділу банку вимогам, установле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63" w:name="o1764"/>
      <w:bookmarkEnd w:id="1763"/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_. </w:t>
        <w:br/>
        <w:t xml:space="preserve">       Законом України "Про банки і банківську діяльність" </w:t>
        <w:br/>
        <w:t xml:space="preserve">   та нормативно-правовими актами Національного банку України]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64" w:name="o1765"/>
      <w:bookmarkEnd w:id="1764"/>
      <w:r>
        <w:rPr>
          <w:rFonts w:cs="Courier New" w:ascii="Courier New" w:hAnsi="Courier New"/>
          <w:sz w:val="20"/>
          <w:szCs w:val="20"/>
        </w:rPr>
        <w:t xml:space="preserve">______________________________   _________   ____________________ </w:t>
        <w:br/>
        <w:t xml:space="preserve">    (посада уповноваженої         (підпис)   (ініціали, прізвище) </w:t>
        <w:br/>
        <w:t xml:space="preserve">         особи банк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65" w:name="o1766"/>
      <w:bookmarkEnd w:id="1765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М.П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66" w:name="o1767"/>
      <w:bookmarkEnd w:id="1766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"___" ____________ 20__ рік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67" w:name="o1768"/>
      <w:bookmarkEnd w:id="1767"/>
      <w:r>
        <w:rPr>
          <w:rFonts w:cs="Courier New" w:ascii="Courier New" w:hAnsi="Courier New"/>
          <w:i/>
          <w:iCs/>
          <w:sz w:val="20"/>
          <w:szCs w:val="20"/>
        </w:rPr>
        <w:t xml:space="preserve">{  Додаток  15  в  редакції  Постанови Національного  банку  N 296 </w:t>
        <w:br/>
        <w:t xml:space="preserve">( </w:t>
      </w:r>
      <w:hyperlink r:id="rId152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5.07.2013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68" w:name="o1769"/>
      <w:bookmarkEnd w:id="1768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Додаток 16 </w:t>
        <w:br/>
        <w:t xml:space="preserve">                                      до Положення про порядок </w:t>
        <w:br/>
        <w:t xml:space="preserve">                                      реєстрації та ліцензування </w:t>
        <w:br/>
        <w:t xml:space="preserve">                                      банків, відкриття </w:t>
        <w:br/>
        <w:t xml:space="preserve">                                      відокремлених підрозділів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69" w:name="o1770"/>
      <w:bookmarkEnd w:id="1769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НАЦІОНАЛЬНИЙ БАНК УКРАЇН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70" w:name="o1771"/>
      <w:bookmarkEnd w:id="1770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БАНКІВСЬКА ЛІЦЕНЗІЯ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71" w:name="o1772"/>
      <w:bookmarkEnd w:id="1771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N __________                         від "__" _________ 20__ рок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72" w:name="o1773"/>
      <w:bookmarkEnd w:id="1772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Видана __________________________________________________________ </w:t>
        <w:br/>
        <w:t xml:space="preserve">         (повне та скорочене найменування філії іноземного банк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73" w:name="o1774"/>
      <w:bookmarkEnd w:id="1773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74" w:name="o1775"/>
      <w:bookmarkEnd w:id="1774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75" w:name="o1776"/>
      <w:bookmarkEnd w:id="1775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________________________________________________________________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76" w:name="o1777"/>
      <w:bookmarkEnd w:id="1776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Унесеній до державного реєстру банк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77" w:name="o1778"/>
      <w:bookmarkEnd w:id="1777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"__" __________ ____ р.                     За номером __________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78" w:name="o1779"/>
      <w:bookmarkEnd w:id="1778"/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cs="Courier New" w:ascii="Courier New" w:hAnsi="Courier New"/>
          <w:sz w:val="20"/>
          <w:szCs w:val="20"/>
        </w:rPr>
        <w:t xml:space="preserve">На право надання банківських послуг*, </w:t>
        <w:br/>
        <w:t xml:space="preserve">              визначених частиною третьою статті 47 </w:t>
        <w:br/>
        <w:t xml:space="preserve">       Закону України "Про банки і банківську діяльність"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79" w:name="o1780"/>
      <w:bookmarkEnd w:id="1779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Заступник голови                                         N бланк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80" w:name="o1781"/>
      <w:bookmarkEnd w:id="1780"/>
      <w:r>
        <w:rPr>
          <w:rFonts w:cs="Courier New" w:ascii="Courier New" w:hAnsi="Courier New"/>
          <w:sz w:val="20"/>
          <w:szCs w:val="20"/>
        </w:rPr>
        <w:t xml:space="preserve">_______________ </w:t>
        <w:br/>
        <w:t xml:space="preserve">     * Банківські послуги,  які є валютними операціями,  надаються </w:t>
        <w:br/>
        <w:t xml:space="preserve">на підставі генеральної ліцензії Національного  банку  України  на </w:t>
        <w:br/>
        <w:t xml:space="preserve">здійснення валютних операцій.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81" w:name="o1782"/>
      <w:bookmarkEnd w:id="1781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Додаток 17 </w:t>
        <w:br/>
        <w:t xml:space="preserve">                                      до Положення про порядок </w:t>
        <w:br/>
        <w:t xml:space="preserve">                                      реєстрації та ліцензування </w:t>
        <w:br/>
        <w:t xml:space="preserve">                                      банків, відкриття </w:t>
        <w:br/>
        <w:t xml:space="preserve">                                      відокремлених підрозділів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82" w:name="o1783"/>
      <w:bookmarkEnd w:id="1782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 xml:space="preserve">ТАБЛИЦЯ </w:t>
        <w:br/>
        <w:t xml:space="preserve">                  збільшення статутного капіта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83" w:name="o1784"/>
      <w:bookmarkEnd w:id="178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_____________________ за станом на _________ (гривень) </w:t>
        <w:br/>
        <w:t xml:space="preserve">        (повне офіційне                  (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84" w:name="o1785"/>
      <w:bookmarkEnd w:id="1784"/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найменування банку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785" w:name="o1786"/>
      <w:bookmarkEnd w:id="1785"/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786" w:name="o1787"/>
      <w:bookmarkEnd w:id="1786"/>
      <w:r>
        <w:rPr>
          <w:rFonts w:cs="Courier New" w:ascii="Courier New" w:hAnsi="Courier New"/>
          <w:sz w:val="12"/>
          <w:szCs w:val="12"/>
        </w:rPr>
        <w:t>| N |Найменування|   Зареєстрований   | Зміни до зареєстрованого статутного  |  Збільшення статутного  |      Усього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787" w:name="o1788"/>
      <w:bookmarkEnd w:id="1787"/>
      <w:r>
        <w:rPr>
          <w:rFonts w:cs="Courier New" w:ascii="Courier New" w:hAnsi="Courier New"/>
          <w:sz w:val="12"/>
          <w:szCs w:val="12"/>
        </w:rPr>
        <w:t>|з/п|  учасника  | статутний капітал  |               капіталу               |         капіталу        |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788" w:name="o1789"/>
      <w:bookmarkEnd w:id="1788"/>
      <w:r>
        <w:rPr>
          <w:rFonts w:cs="Courier New" w:ascii="Courier New" w:hAnsi="Courier New"/>
          <w:sz w:val="12"/>
          <w:szCs w:val="12"/>
        </w:rPr>
        <w:t>|   |            |--------------------+--------------------------------------+-------------------------+----------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789" w:name="o1790"/>
      <w:bookmarkEnd w:id="1789"/>
      <w:r>
        <w:rPr>
          <w:rFonts w:cs="Courier New" w:ascii="Courier New" w:hAnsi="Courier New"/>
          <w:sz w:val="12"/>
          <w:szCs w:val="12"/>
        </w:rPr>
        <w:t>|   |            |розміщено|відсоток у|вику-|вику-|переуступ- |перебу-|  N   |розміщено| у т.ч. |  N   |розміщено|відсоток у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790" w:name="o1791"/>
      <w:bookmarkEnd w:id="1790"/>
      <w:r>
        <w:rPr>
          <w:rFonts w:cs="Courier New" w:ascii="Courier New" w:hAnsi="Courier New"/>
          <w:sz w:val="12"/>
          <w:szCs w:val="12"/>
        </w:rPr>
        <w:t>|   |            |  акцій/ |статутному|плено|плено|  лення    | ває в |доку- |  акцій/ |   за   |доку- |  акцій/ |статутному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791" w:name="o1792"/>
      <w:bookmarkEnd w:id="1791"/>
      <w:r>
        <w:rPr>
          <w:rFonts w:cs="Courier New" w:ascii="Courier New" w:hAnsi="Courier New"/>
          <w:sz w:val="12"/>
          <w:szCs w:val="12"/>
        </w:rPr>
        <w:t>|   |            |фактично |капіталі, |бан- |  в  | (продаж)  |андер- |мента,|фактично |рахунок |мента,|фактично |капіталі,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792" w:name="o1793"/>
      <w:bookmarkEnd w:id="1792"/>
      <w:r>
        <w:rPr>
          <w:rFonts w:cs="Courier New" w:ascii="Courier New" w:hAnsi="Courier New"/>
          <w:sz w:val="12"/>
          <w:szCs w:val="12"/>
        </w:rPr>
        <w:t>|   |            |сплачено |    %     |ком  |банку|-----------|райтера| дата |сплачено |прибутку| дата |сплачено |    %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793" w:name="o1794"/>
      <w:bookmarkEnd w:id="1793"/>
      <w:r>
        <w:rPr>
          <w:rFonts w:cs="Courier New" w:ascii="Courier New" w:hAnsi="Courier New"/>
          <w:sz w:val="12"/>
          <w:szCs w:val="12"/>
        </w:rPr>
        <w:t>|   |            |  паїв   |          |     |     |  +  |  -  |       |      |  паїв   |        |      |  паїв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794" w:name="o1795"/>
      <w:bookmarkEnd w:id="1794"/>
      <w:r>
        <w:rPr>
          <w:rFonts w:cs="Courier New" w:ascii="Courier New" w:hAnsi="Courier New"/>
          <w:sz w:val="12"/>
          <w:szCs w:val="12"/>
        </w:rPr>
        <w:t>|---+------------+---------+----------+-----+-----+-----+-----+-------+------+---------+--------+------+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795" w:name="o1796"/>
      <w:bookmarkEnd w:id="1795"/>
      <w:r>
        <w:rPr>
          <w:rFonts w:cs="Courier New" w:ascii="Courier New" w:hAnsi="Courier New"/>
          <w:sz w:val="12"/>
          <w:szCs w:val="12"/>
        </w:rPr>
        <w:t>| 1 |     2      |    3    |    4     |  5  |  6  |  7  |  8  |   9   |  10  |   11    |   12   |  13  |   14    |    15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796" w:name="o1797"/>
      <w:bookmarkEnd w:id="1796"/>
      <w:r>
        <w:rPr>
          <w:rFonts w:cs="Courier New" w:ascii="Courier New" w:hAnsi="Courier New"/>
          <w:sz w:val="12"/>
          <w:szCs w:val="12"/>
        </w:rPr>
        <w:t>|---+------------+---------+----------+-----+-----+-----+-----+-------+------+---------+--------+------+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797" w:name="o1798"/>
      <w:bookmarkEnd w:id="1797"/>
      <w:r>
        <w:rPr>
          <w:rFonts w:cs="Courier New" w:ascii="Courier New" w:hAnsi="Courier New"/>
          <w:sz w:val="12"/>
          <w:szCs w:val="12"/>
        </w:rPr>
        <w:t>|   |Юридичні    |         |          |     |     |     |     |       |      |         |        |      |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798" w:name="o1799"/>
      <w:bookmarkEnd w:id="1798"/>
      <w:r>
        <w:rPr>
          <w:rFonts w:cs="Courier New" w:ascii="Courier New" w:hAnsi="Courier New"/>
          <w:sz w:val="12"/>
          <w:szCs w:val="12"/>
        </w:rPr>
        <w:t>|   |особи (1):  |         |          |     |     |     |     |       |      |         |        |      |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799" w:name="o1800"/>
      <w:bookmarkEnd w:id="1799"/>
      <w:r>
        <w:rPr>
          <w:rFonts w:cs="Courier New" w:ascii="Courier New" w:hAnsi="Courier New"/>
          <w:sz w:val="12"/>
          <w:szCs w:val="12"/>
        </w:rPr>
        <w:t>|---+------------+---------+----------+-----+-----+-----+-----+-------+------+---------+--------+------+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800" w:name="o1801"/>
      <w:bookmarkEnd w:id="1800"/>
      <w:r>
        <w:rPr>
          <w:rFonts w:cs="Courier New" w:ascii="Courier New" w:hAnsi="Courier New"/>
          <w:sz w:val="12"/>
          <w:szCs w:val="12"/>
        </w:rPr>
        <w:t>| 1 |            |         |          |     |     |     |     |       |      |         |        |      |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801" w:name="o1802"/>
      <w:bookmarkEnd w:id="1801"/>
      <w:r>
        <w:rPr>
          <w:rFonts w:cs="Courier New" w:ascii="Courier New" w:hAnsi="Courier New"/>
          <w:sz w:val="12"/>
          <w:szCs w:val="12"/>
        </w:rPr>
        <w:t>|---+------------+---------+----------+-----+-----+-----+-----+-------+------+---------+--------+------+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802" w:name="o1803"/>
      <w:bookmarkEnd w:id="1802"/>
      <w:r>
        <w:rPr>
          <w:rFonts w:cs="Courier New" w:ascii="Courier New" w:hAnsi="Courier New"/>
          <w:sz w:val="12"/>
          <w:szCs w:val="12"/>
        </w:rPr>
        <w:t>| 2 |            |         |          |     |     |     |     |       |      |         |        |      |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803" w:name="o1804"/>
      <w:bookmarkEnd w:id="1803"/>
      <w:r>
        <w:rPr>
          <w:rFonts w:cs="Courier New" w:ascii="Courier New" w:hAnsi="Courier New"/>
          <w:sz w:val="12"/>
          <w:szCs w:val="12"/>
        </w:rPr>
        <w:t>|---+------------+---------+----------+-----+-----+-----+-----+-------+------+---------+--------+------+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804" w:name="o1805"/>
      <w:bookmarkEnd w:id="1804"/>
      <w:r>
        <w:rPr>
          <w:rFonts w:cs="Courier New" w:ascii="Courier New" w:hAnsi="Courier New"/>
          <w:sz w:val="12"/>
          <w:szCs w:val="12"/>
        </w:rPr>
        <w:t>| 3 |            |         |          |     |     |     |     |       |      |         |        |      |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805" w:name="o1806"/>
      <w:bookmarkEnd w:id="1805"/>
      <w:r>
        <w:rPr>
          <w:rFonts w:cs="Courier New" w:ascii="Courier New" w:hAnsi="Courier New"/>
          <w:sz w:val="12"/>
          <w:szCs w:val="12"/>
        </w:rPr>
        <w:t>|---+------------+---------+----------+-----+-----+-----+-----+-------+------+---------+--------+------+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806" w:name="o1807"/>
      <w:bookmarkEnd w:id="1806"/>
      <w:r>
        <w:rPr>
          <w:rFonts w:cs="Courier New" w:ascii="Courier New" w:hAnsi="Courier New"/>
          <w:sz w:val="12"/>
          <w:szCs w:val="12"/>
        </w:rPr>
        <w:t>|...|            |         |          |     |     |     |     |       |      |         |        |      |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807" w:name="o1808"/>
      <w:bookmarkEnd w:id="1807"/>
      <w:r>
        <w:rPr>
          <w:rFonts w:cs="Courier New" w:ascii="Courier New" w:hAnsi="Courier New"/>
          <w:sz w:val="12"/>
          <w:szCs w:val="12"/>
        </w:rPr>
        <w:t>|---+------------+---------+----------+-----+-----+-----+-----+-------+------+---------+--------+------+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808" w:name="o1809"/>
      <w:bookmarkEnd w:id="1808"/>
      <w:r>
        <w:rPr>
          <w:rFonts w:cs="Courier New" w:ascii="Courier New" w:hAnsi="Courier New"/>
          <w:sz w:val="12"/>
          <w:szCs w:val="12"/>
        </w:rPr>
        <w:t>|   |Інші        |         |          |     |     |     |     |       |      |         |        |      |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809" w:name="o1810"/>
      <w:bookmarkEnd w:id="1809"/>
      <w:r>
        <w:rPr>
          <w:rFonts w:cs="Courier New" w:ascii="Courier New" w:hAnsi="Courier New"/>
          <w:sz w:val="12"/>
          <w:szCs w:val="12"/>
        </w:rPr>
        <w:t>|   |юридичні    |         |          |     |     |     |     |       |      |         |        |      |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810" w:name="o1811"/>
      <w:bookmarkEnd w:id="1810"/>
      <w:r>
        <w:rPr>
          <w:rFonts w:cs="Courier New" w:ascii="Courier New" w:hAnsi="Courier New"/>
          <w:sz w:val="12"/>
          <w:szCs w:val="12"/>
        </w:rPr>
        <w:t>|   |особи (2)   |         |          |     |     |     |     |       |      |         |        |      |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811" w:name="o1812"/>
      <w:bookmarkEnd w:id="1811"/>
      <w:r>
        <w:rPr>
          <w:rFonts w:cs="Courier New" w:ascii="Courier New" w:hAnsi="Courier New"/>
          <w:sz w:val="12"/>
          <w:szCs w:val="12"/>
        </w:rPr>
        <w:t>|---+------------+---------+----------+-----+-----+-----+-----+-------+------+---------+--------+------+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812" w:name="o1813"/>
      <w:bookmarkEnd w:id="1812"/>
      <w:r>
        <w:rPr>
          <w:rFonts w:cs="Courier New" w:ascii="Courier New" w:hAnsi="Courier New"/>
          <w:sz w:val="12"/>
          <w:szCs w:val="12"/>
        </w:rPr>
        <w:t>|   |Усього за   |         |          |     |     |     |     |       |      |         |        |      |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813" w:name="o1814"/>
      <w:bookmarkEnd w:id="1813"/>
      <w:r>
        <w:rPr>
          <w:rFonts w:cs="Courier New" w:ascii="Courier New" w:hAnsi="Courier New"/>
          <w:sz w:val="12"/>
          <w:szCs w:val="12"/>
        </w:rPr>
        <w:t>|   |юридичними  |         |          |     |     |     |     |       |      |         |        |      |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814" w:name="o1815"/>
      <w:bookmarkEnd w:id="1814"/>
      <w:r>
        <w:rPr>
          <w:rFonts w:cs="Courier New" w:ascii="Courier New" w:hAnsi="Courier New"/>
          <w:sz w:val="12"/>
          <w:szCs w:val="12"/>
        </w:rPr>
        <w:t>|   |особами     |         |          |     |     |     |     |       |      |         |        |      |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815" w:name="o1816"/>
      <w:bookmarkEnd w:id="1815"/>
      <w:r>
        <w:rPr>
          <w:rFonts w:cs="Courier New" w:ascii="Courier New" w:hAnsi="Courier New"/>
          <w:sz w:val="12"/>
          <w:szCs w:val="12"/>
        </w:rPr>
        <w:t>|---+------------+---------+----------+-----+-----+-----+-----+-------+------+---------+--------+------+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816" w:name="o1817"/>
      <w:bookmarkEnd w:id="1816"/>
      <w:r>
        <w:rPr>
          <w:rFonts w:cs="Courier New" w:ascii="Courier New" w:hAnsi="Courier New"/>
          <w:sz w:val="12"/>
          <w:szCs w:val="12"/>
        </w:rPr>
        <w:t>|   |Фізичні     |         |          |     |     |     |     |       |      |         |        |      |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817" w:name="o1818"/>
      <w:bookmarkEnd w:id="1817"/>
      <w:r>
        <w:rPr>
          <w:rFonts w:cs="Courier New" w:ascii="Courier New" w:hAnsi="Courier New"/>
          <w:sz w:val="12"/>
          <w:szCs w:val="12"/>
        </w:rPr>
        <w:t>|   |особи (3):  |         |          |     |     |     |     |       |      |         |        |      |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818" w:name="o1819"/>
      <w:bookmarkEnd w:id="1818"/>
      <w:r>
        <w:rPr>
          <w:rFonts w:cs="Courier New" w:ascii="Courier New" w:hAnsi="Courier New"/>
          <w:sz w:val="12"/>
          <w:szCs w:val="12"/>
        </w:rPr>
        <w:t>|---+------------+---------+----------+-----+-----+-----+-----+-------+------+---------+--------+------+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819" w:name="o1820"/>
      <w:bookmarkEnd w:id="1819"/>
      <w:r>
        <w:rPr>
          <w:rFonts w:cs="Courier New" w:ascii="Courier New" w:hAnsi="Courier New"/>
          <w:sz w:val="12"/>
          <w:szCs w:val="12"/>
        </w:rPr>
        <w:t>| 1 |            |         |          |     |     |     |     |       |      |         |        |      |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820" w:name="o1821"/>
      <w:bookmarkEnd w:id="1820"/>
      <w:r>
        <w:rPr>
          <w:rFonts w:cs="Courier New" w:ascii="Courier New" w:hAnsi="Courier New"/>
          <w:sz w:val="12"/>
          <w:szCs w:val="12"/>
        </w:rPr>
        <w:t>|---+------------+---------+----------+-----+-----+-----+-----+-------+------+---------+--------+------+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821" w:name="o1822"/>
      <w:bookmarkEnd w:id="1821"/>
      <w:r>
        <w:rPr>
          <w:rFonts w:cs="Courier New" w:ascii="Courier New" w:hAnsi="Courier New"/>
          <w:sz w:val="12"/>
          <w:szCs w:val="12"/>
        </w:rPr>
        <w:t>| 2 |            |         |          |     |     |     |     |       |      |         |        |      |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822" w:name="o1823"/>
      <w:bookmarkEnd w:id="1822"/>
      <w:r>
        <w:rPr>
          <w:rFonts w:cs="Courier New" w:ascii="Courier New" w:hAnsi="Courier New"/>
          <w:sz w:val="12"/>
          <w:szCs w:val="12"/>
        </w:rPr>
        <w:t>|---+------------+---------+----------+-----+-----+-----+-----+-------+------+---------+--------+------+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823" w:name="o1824"/>
      <w:bookmarkEnd w:id="1823"/>
      <w:r>
        <w:rPr>
          <w:rFonts w:cs="Courier New" w:ascii="Courier New" w:hAnsi="Courier New"/>
          <w:sz w:val="12"/>
          <w:szCs w:val="12"/>
        </w:rPr>
        <w:t>| 3 |            |         |          |     |     |     |     |       |      |         |        |      |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824" w:name="o1825"/>
      <w:bookmarkEnd w:id="1824"/>
      <w:r>
        <w:rPr>
          <w:rFonts w:cs="Courier New" w:ascii="Courier New" w:hAnsi="Courier New"/>
          <w:sz w:val="12"/>
          <w:szCs w:val="12"/>
        </w:rPr>
        <w:t>|---+------------+---------+----------+-----+-----+-----+-----+-------+------+---------+--------+------+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825" w:name="o1826"/>
      <w:bookmarkEnd w:id="1825"/>
      <w:r>
        <w:rPr>
          <w:rFonts w:cs="Courier New" w:ascii="Courier New" w:hAnsi="Courier New"/>
          <w:sz w:val="12"/>
          <w:szCs w:val="12"/>
        </w:rPr>
        <w:t>|...|            |         |          |     |     |     |     |       |      |         |        |      |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826" w:name="o1827"/>
      <w:bookmarkEnd w:id="1826"/>
      <w:r>
        <w:rPr>
          <w:rFonts w:cs="Courier New" w:ascii="Courier New" w:hAnsi="Courier New"/>
          <w:sz w:val="12"/>
          <w:szCs w:val="12"/>
        </w:rPr>
        <w:t>|---+------------+---------+----------+-----+-----+-----+-----+-------+------+---------+--------+------+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827" w:name="o1828"/>
      <w:bookmarkEnd w:id="1827"/>
      <w:r>
        <w:rPr>
          <w:rFonts w:cs="Courier New" w:ascii="Courier New" w:hAnsi="Courier New"/>
          <w:sz w:val="12"/>
          <w:szCs w:val="12"/>
        </w:rPr>
        <w:t>|   |Інші фізичні|         |          |     |     |     |     |       |      |         |        |      |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828" w:name="o1829"/>
      <w:bookmarkEnd w:id="1828"/>
      <w:r>
        <w:rPr>
          <w:rFonts w:cs="Courier New" w:ascii="Courier New" w:hAnsi="Courier New"/>
          <w:sz w:val="12"/>
          <w:szCs w:val="12"/>
        </w:rPr>
        <w:t>|   |особи (4)   |         |          |     |     |     |     |       |      |         |        |      |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829" w:name="o1830"/>
      <w:bookmarkEnd w:id="1829"/>
      <w:r>
        <w:rPr>
          <w:rFonts w:cs="Courier New" w:ascii="Courier New" w:hAnsi="Courier New"/>
          <w:sz w:val="12"/>
          <w:szCs w:val="12"/>
        </w:rPr>
        <w:t>|---+------------+---------+----------+-----+-----+-----+-----+-------+------+---------+--------+------+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830" w:name="o1831"/>
      <w:bookmarkEnd w:id="1830"/>
      <w:r>
        <w:rPr>
          <w:rFonts w:cs="Courier New" w:ascii="Courier New" w:hAnsi="Courier New"/>
          <w:sz w:val="12"/>
          <w:szCs w:val="12"/>
        </w:rPr>
        <w:t>|   |Усього за   |         |          |     |     |     |     |       |      |         |        |      |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831" w:name="o1832"/>
      <w:bookmarkEnd w:id="1831"/>
      <w:r>
        <w:rPr>
          <w:rFonts w:cs="Courier New" w:ascii="Courier New" w:hAnsi="Courier New"/>
          <w:sz w:val="12"/>
          <w:szCs w:val="12"/>
        </w:rPr>
        <w:t>|   |фізичними   |         |          |     |     |     |     |       |      |         |        |      |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832" w:name="o1833"/>
      <w:bookmarkEnd w:id="1832"/>
      <w:r>
        <w:rPr>
          <w:rFonts w:cs="Courier New" w:ascii="Courier New" w:hAnsi="Courier New"/>
          <w:sz w:val="12"/>
          <w:szCs w:val="12"/>
        </w:rPr>
        <w:t>|   |особами     |         |          |     |     |     |     |       |      |         |        |      |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833" w:name="o1834"/>
      <w:bookmarkEnd w:id="1833"/>
      <w:r>
        <w:rPr>
          <w:rFonts w:cs="Courier New" w:ascii="Courier New" w:hAnsi="Courier New"/>
          <w:sz w:val="12"/>
          <w:szCs w:val="12"/>
        </w:rPr>
        <w:t>|---+------------+---------+----------+-----+-----+-----+-----+-------+------+---------+--------+------+---------+----------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12"/>
          <w:szCs w:val="12"/>
        </w:rPr>
      </w:pPr>
      <w:bookmarkStart w:id="1834" w:name="o1835"/>
      <w:bookmarkEnd w:id="1834"/>
      <w:r>
        <w:rPr>
          <w:rFonts w:cs="Courier New" w:ascii="Courier New" w:hAnsi="Courier New"/>
          <w:sz w:val="12"/>
          <w:szCs w:val="12"/>
        </w:rPr>
        <w:t>|   |Разом       |         |          |     |     |     |     |       |      |         |        |      |         |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35" w:name="o1836"/>
      <w:bookmarkEnd w:id="1835"/>
      <w:r>
        <w:rPr>
          <w:rFonts w:cs="Courier New" w:ascii="Courier New" w:hAnsi="Courier New"/>
          <w:sz w:val="12"/>
          <w:szCs w:val="12"/>
        </w:rPr>
        <w:t xml:space="preserve">-----------------------------------------------------------------------------------------------------------------------------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36" w:name="o1837"/>
      <w:bookmarkEnd w:id="1836"/>
      <w:r>
        <w:rPr>
          <w:rFonts w:cs="Courier New" w:ascii="Courier New" w:hAnsi="Courier New"/>
          <w:sz w:val="20"/>
          <w:szCs w:val="20"/>
        </w:rPr>
        <w:t xml:space="preserve">_______________ </w:t>
        <w:br/>
        <w:t xml:space="preserve">     (1) Заповнюється    в   розрізі   юридичних   осіб,   які   є </w:t>
        <w:br/>
        <w:t xml:space="preserve">власниками істотної участі в  банку  (набуття/збільшення  під  час </w:t>
        <w:br/>
        <w:t xml:space="preserve">розміщення  або  на  вторинному  ринку),  та  юридичних осіб,  які </w:t>
        <w:br/>
        <w:t xml:space="preserve">вносять кошти до статутного капіталу банку в розмірі  1  і  більше </w:t>
        <w:br/>
        <w:t>відсотків статутного капіталу, з урахуванням його збільш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37" w:name="o1838"/>
      <w:bookmarkEnd w:id="1837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(2) Заповнюється однією  сумою  за  всіма  іншими  юридичними </w:t>
        <w:br/>
        <w:t>особ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38" w:name="o1839"/>
      <w:bookmarkEnd w:id="1838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(3) Заповнюється в розрізі фізичних осіб - власників істотної </w:t>
        <w:br/>
        <w:t xml:space="preserve">участі  в  банку  (набуття/збільшення  під  час  розміщення або на </w:t>
        <w:br/>
        <w:t xml:space="preserve">вторинному  ринку),  та  фізичних  осіб,  які  вносять  кошти   до </w:t>
        <w:br/>
        <w:t xml:space="preserve">статутного   капіталу   банку  в  розмірі  1  і  більше  відсотків </w:t>
        <w:br/>
        <w:t>статутного капіталу, з урахуванням його збільш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39" w:name="o1840"/>
      <w:bookmarkEnd w:id="1839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(4) Заповнюється  однією  сумою  за  всіма  іншими  фізичними </w:t>
        <w:br/>
        <w:t xml:space="preserve">особа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40" w:name="o1841"/>
      <w:bookmarkEnd w:id="1840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Голова правління банку     М.П.  ________  ______________________ </w:t>
        <w:br/>
        <w:t xml:space="preserve">                                  (підпис)   (ініціали, прізвище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41" w:name="o1842"/>
      <w:bookmarkEnd w:id="1841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Головний бухгалтер банку         ________  ______________________ </w:t>
        <w:br/>
        <w:t xml:space="preserve">                                  (підпис)   (ініціали, прізвище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42" w:name="o1843"/>
      <w:bookmarkEnd w:id="1842"/>
      <w:r>
        <w:rPr>
          <w:rFonts w:cs="Courier New" w:ascii="Courier New" w:hAnsi="Courier New"/>
          <w:i/>
          <w:iCs/>
          <w:sz w:val="20"/>
          <w:szCs w:val="20"/>
        </w:rPr>
        <w:t xml:space="preserve">{   Додаток   17   із   змінами,  внесеними  згідно  з  Постановою </w:t>
        <w:br/>
        <w:t xml:space="preserve">Національного банку N 296 ( </w:t>
      </w:r>
      <w:hyperlink r:id="rId153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z1413-13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5.07.2013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43" w:name="o1844"/>
      <w:bookmarkEnd w:id="1843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Додаток </w:t>
        <w:br/>
        <w:t xml:space="preserve">                                      до постанови Правління </w:t>
        <w:br/>
        <w:t xml:space="preserve">                                      Національного банку України </w:t>
        <w:br/>
        <w:t xml:space="preserve">                                      08.09.2011  N 306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44" w:name="o1845"/>
      <w:bookmarkEnd w:id="1844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ПЕРЕЛІК </w:t>
        <w:br/>
        <w:t xml:space="preserve">                    нормативно-правових актів </w:t>
        <w:br/>
        <w:t xml:space="preserve">        Національного банку України, що втратили чинність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45" w:name="o1846"/>
      <w:bookmarkEnd w:id="184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 Постанова  Правління  Національного  банку   України   від </w:t>
        <w:br/>
        <w:t xml:space="preserve">17.07.2001  N  275  (  </w:t>
      </w:r>
      <w:hyperlink r:id="rId154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730-01</w:t>
        </w:r>
      </w:hyperlink>
      <w:r>
        <w:rPr>
          <w:rFonts w:cs="Courier New" w:ascii="Courier New" w:hAnsi="Courier New"/>
          <w:sz w:val="20"/>
          <w:szCs w:val="20"/>
        </w:rPr>
        <w:t xml:space="preserve">  ) "Про затвердження Положення про </w:t>
        <w:br/>
        <w:t xml:space="preserve">порядок видачі банкам банківських ліцензій,  письмових дозволів та </w:t>
        <w:br/>
        <w:t xml:space="preserve">ліцензій   на   виконання   окремих   операцій",  зареєстрована  в </w:t>
        <w:br/>
        <w:t xml:space="preserve">Міністерстві юстиції України 21.08.2001 за N 730/5921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46" w:name="o1847"/>
      <w:bookmarkEnd w:id="184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 Постанова  Правління  Національного  банку   України   від </w:t>
        <w:br/>
        <w:t xml:space="preserve">16.08.2001  N  344  (  </w:t>
      </w:r>
      <w:hyperlink r:id="rId155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778-01</w:t>
        </w:r>
      </w:hyperlink>
      <w:r>
        <w:rPr>
          <w:rFonts w:cs="Courier New" w:ascii="Courier New" w:hAnsi="Courier New"/>
          <w:sz w:val="20"/>
          <w:szCs w:val="20"/>
        </w:rPr>
        <w:t xml:space="preserve">  ) "Про затвердження Положення про </w:t>
        <w:br/>
        <w:t xml:space="preserve">порядок видачі ліцензії на здійснення окремих банківських операцій </w:t>
        <w:br/>
        <w:t xml:space="preserve">небанківським фінансовим установам",  зареєстрована в Міністерстві </w:t>
        <w:br/>
        <w:t xml:space="preserve">юстиції України 03.09.2001 за N 778/5969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47" w:name="o1848"/>
      <w:bookmarkEnd w:id="184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 Постанова  Правління  Національного  банку   України   від </w:t>
        <w:br/>
        <w:t xml:space="preserve">31.08.2001  N  375  (  </w:t>
      </w:r>
      <w:hyperlink r:id="rId156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906-01</w:t>
        </w:r>
      </w:hyperlink>
      <w:r>
        <w:rPr>
          <w:rFonts w:cs="Courier New" w:ascii="Courier New" w:hAnsi="Courier New"/>
          <w:sz w:val="20"/>
          <w:szCs w:val="20"/>
        </w:rPr>
        <w:t xml:space="preserve">  ) "Про затвердження Положення про </w:t>
        <w:br/>
        <w:t xml:space="preserve">порядок створення і  державної  реєстрації  банків,  відкриття  їх </w:t>
        <w:br/>
        <w:t xml:space="preserve">філій,  представництв,  відділень",  зареєстрована  в Міністерстві </w:t>
        <w:br/>
        <w:t xml:space="preserve">юстиції України 24.10.2001 за N 906/6097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48" w:name="o1849"/>
      <w:bookmarkEnd w:id="184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 Постанова  Правління  Національного  банку   України   від </w:t>
        <w:br/>
        <w:t xml:space="preserve">09.01.2002  N  10 ( </w:t>
      </w:r>
      <w:hyperlink r:id="rId157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154-02</w:t>
        </w:r>
      </w:hyperlink>
      <w:r>
        <w:rPr>
          <w:rFonts w:cs="Courier New" w:ascii="Courier New" w:hAnsi="Courier New"/>
          <w:sz w:val="20"/>
          <w:szCs w:val="20"/>
        </w:rPr>
        <w:t xml:space="preserve"> ) "Про затвердження Змін до Положення </w:t>
        <w:br/>
        <w:t xml:space="preserve">про порядок створення і державної реєстрації банків,  відкриття їх </w:t>
        <w:br/>
        <w:t xml:space="preserve">філій,  представництв,  відділень",  зареєстрована  в Міністерстві </w:t>
        <w:br/>
        <w:t xml:space="preserve">юстиції України 18.02.2002 за N 154/6442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49" w:name="o1850"/>
      <w:bookmarkEnd w:id="184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. Постанова  Правління  Національного  банку   України   від </w:t>
        <w:br/>
        <w:t xml:space="preserve">17.01.2002  N  19 ( </w:t>
      </w:r>
      <w:hyperlink r:id="rId158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119-02</w:t>
        </w:r>
      </w:hyperlink>
      <w:r>
        <w:rPr>
          <w:rFonts w:cs="Courier New" w:ascii="Courier New" w:hAnsi="Courier New"/>
          <w:sz w:val="20"/>
          <w:szCs w:val="20"/>
        </w:rPr>
        <w:t xml:space="preserve"> ) "Про внесення змін до Положення про </w:t>
        <w:br/>
        <w:t xml:space="preserve">порядок видачі ліцензії на здійснення окремих банківських операцій </w:t>
        <w:br/>
        <w:t xml:space="preserve">небанківським  установам",  зареєстрована  в  Міністерстві юстиції </w:t>
        <w:br/>
        <w:t xml:space="preserve">України 08.02.2002 за N 119/6407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50" w:name="o1851"/>
      <w:bookmarkEnd w:id="185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. Пункт 3 постанови Правління  Національного  банку  України </w:t>
        <w:br/>
        <w:t xml:space="preserve">від  09.08.2002 N 297 ( </w:t>
      </w:r>
      <w:hyperlink r:id="rId159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712-02</w:t>
        </w:r>
      </w:hyperlink>
      <w:r>
        <w:rPr>
          <w:rFonts w:cs="Courier New" w:ascii="Courier New" w:hAnsi="Courier New"/>
          <w:sz w:val="20"/>
          <w:szCs w:val="20"/>
        </w:rPr>
        <w:t xml:space="preserve"> ) "Про затвердження Положення про </w:t>
        <w:br/>
        <w:t xml:space="preserve">порядок надання небанківським фінансовим установам,  національному </w:t>
        <w:br/>
        <w:t xml:space="preserve">оператору  поштового  зв'язку  генеральних  ліцензій на здійснення </w:t>
        <w:br/>
        <w:t xml:space="preserve">валютних операцій",  зареєстрованої в Міністерстві юстиції України </w:t>
        <w:br/>
        <w:t xml:space="preserve">29.08.2002 за N 712/7000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51" w:name="o1852"/>
      <w:bookmarkEnd w:id="185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. Постанова   Правління   Національного  банку  України  від </w:t>
        <w:br/>
        <w:t xml:space="preserve">31.10.2002 N 420 ( </w:t>
      </w:r>
      <w:hyperlink r:id="rId160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863-02</w:t>
        </w:r>
      </w:hyperlink>
      <w:r>
        <w:rPr>
          <w:rFonts w:cs="Courier New" w:ascii="Courier New" w:hAnsi="Courier New"/>
          <w:sz w:val="20"/>
          <w:szCs w:val="20"/>
        </w:rPr>
        <w:t xml:space="preserve"> ) "Про затвердження Змін до  Положення </w:t>
        <w:br/>
        <w:t xml:space="preserve">про порядок створення і державної реєстрації банків,  відкриття їх </w:t>
        <w:br/>
        <w:t xml:space="preserve">філій,  представництв,  відділень",  зареєстрована в  Міністерстві </w:t>
        <w:br/>
        <w:t xml:space="preserve">юстиції України 01.11.2002 за N 863/7151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52" w:name="o1853"/>
      <w:bookmarkEnd w:id="185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8. Постанова   Правління   Національного  банку  України  від </w:t>
        <w:br/>
        <w:t xml:space="preserve">17.01.2003 N 9 ( </w:t>
      </w:r>
      <w:hyperlink r:id="rId161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084-03</w:t>
        </w:r>
      </w:hyperlink>
      <w:r>
        <w:rPr>
          <w:rFonts w:cs="Courier New" w:ascii="Courier New" w:hAnsi="Courier New"/>
          <w:sz w:val="20"/>
          <w:szCs w:val="20"/>
        </w:rPr>
        <w:t xml:space="preserve"> ) "Про затвердження  Змін  до  Положення </w:t>
        <w:br/>
        <w:t xml:space="preserve">про порядок створення і державної реєстрації банків,  відкриття їх </w:t>
        <w:br/>
        <w:t xml:space="preserve">філій,  представництв,  відділень",  зареєстрована в  Міністерстві </w:t>
        <w:br/>
        <w:t xml:space="preserve">юстиції України 03.02.2003 за N 84/7405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53" w:name="o1854"/>
      <w:bookmarkEnd w:id="185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9. Постанова   Правління   Національного  банку  України  від </w:t>
        <w:br/>
        <w:t xml:space="preserve">18.06.2003 N 249 ( </w:t>
      </w:r>
      <w:hyperlink r:id="rId162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561-03</w:t>
        </w:r>
      </w:hyperlink>
      <w:r>
        <w:rPr>
          <w:rFonts w:cs="Courier New" w:ascii="Courier New" w:hAnsi="Courier New"/>
          <w:sz w:val="20"/>
          <w:szCs w:val="20"/>
        </w:rPr>
        <w:t xml:space="preserve"> ) "Про затвердження Змін до  Положення </w:t>
        <w:br/>
        <w:t xml:space="preserve">про  порядок  видачі  ліцензії  на  здійснення окремих банківських </w:t>
        <w:br/>
        <w:t xml:space="preserve">операцій небанківським установам",  зареєстрована  в  Міністерстві </w:t>
        <w:br/>
        <w:t xml:space="preserve">юстиції України 08.07.2003 за N 561/7882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54" w:name="o1855"/>
      <w:bookmarkEnd w:id="185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0. Постанова   Правління  Національного  банку  України  від </w:t>
        <w:br/>
        <w:t xml:space="preserve">18.06.2003 N 265 ( </w:t>
      </w:r>
      <w:hyperlink r:id="rId163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538-03</w:t>
        </w:r>
      </w:hyperlink>
      <w:r>
        <w:rPr>
          <w:rFonts w:cs="Courier New" w:ascii="Courier New" w:hAnsi="Courier New"/>
          <w:sz w:val="20"/>
          <w:szCs w:val="20"/>
        </w:rPr>
        <w:t xml:space="preserve"> ) "Про внесення змін до Положення  про </w:t>
        <w:br/>
        <w:t xml:space="preserve">порядок видачі банкам банківських ліцензій,  письмових дозволів та </w:t>
        <w:br/>
        <w:t xml:space="preserve">ліцензій  на  виконання   окремих   операцій",   зареєстрована   в </w:t>
        <w:br/>
        <w:t xml:space="preserve">Міністерстві юстиції України 02.07.2003 за N 538/7859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55" w:name="o1856"/>
      <w:bookmarkEnd w:id="185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1. Постанова   Правління  Національного  банку  України  від </w:t>
        <w:br/>
        <w:t xml:space="preserve">01.09.2003 N 376 ( </w:t>
      </w:r>
      <w:hyperlink r:id="rId164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822-03</w:t>
        </w:r>
      </w:hyperlink>
      <w:r>
        <w:rPr>
          <w:rFonts w:cs="Courier New" w:ascii="Courier New" w:hAnsi="Courier New"/>
          <w:sz w:val="20"/>
          <w:szCs w:val="20"/>
        </w:rPr>
        <w:t xml:space="preserve"> ) "Про внесення змін до Положення  про </w:t>
        <w:br/>
        <w:t xml:space="preserve">порядок  створення  і  державної  реєстрації банків,  відкриття їх </w:t>
        <w:br/>
        <w:t xml:space="preserve">філій,  представництв,  відділень",  зареєстрована в  Міністерстві </w:t>
        <w:br/>
        <w:t xml:space="preserve">юстиції України 18.09.2003 за N 822/8143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56" w:name="o1857"/>
      <w:bookmarkEnd w:id="185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2. Пункт  3  постанови Правління Національного банку України </w:t>
        <w:br/>
        <w:t xml:space="preserve">від 08.09.2003 N 386 ( </w:t>
      </w:r>
      <w:hyperlink r:id="rId165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869-03</w:t>
        </w:r>
      </w:hyperlink>
      <w:r>
        <w:rPr>
          <w:rFonts w:cs="Courier New" w:ascii="Courier New" w:hAnsi="Courier New"/>
          <w:sz w:val="20"/>
          <w:szCs w:val="20"/>
        </w:rPr>
        <w:t xml:space="preserve"> ) "Про внесення  змін  до  окремих </w:t>
        <w:br/>
        <w:t xml:space="preserve">нормативно-правових актів     Національного     банку    України", </w:t>
        <w:br/>
        <w:t xml:space="preserve">зареєстрованої в  Міністерстві  юстиції  України   29.09.2003   за </w:t>
        <w:br/>
        <w:t xml:space="preserve">N 869/8190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57" w:name="o1858"/>
      <w:bookmarkEnd w:id="185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3. Пункт  1  постанови Правління Національного банку України </w:t>
        <w:br/>
        <w:t xml:space="preserve">від 12.11.2003 N 489 ( </w:t>
      </w:r>
      <w:hyperlink r:id="rId166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079-03</w:t>
        </w:r>
      </w:hyperlink>
      <w:r>
        <w:rPr>
          <w:rFonts w:cs="Courier New" w:ascii="Courier New" w:hAnsi="Courier New"/>
          <w:sz w:val="20"/>
          <w:szCs w:val="20"/>
        </w:rPr>
        <w:t xml:space="preserve"> ) "Про внесення  змін  до  окремих </w:t>
        <w:br/>
        <w:t xml:space="preserve">нормативно-правових актів     Національного     банку    України", </w:t>
        <w:br/>
        <w:t xml:space="preserve">зареєстрованої в  Міністерстві  юстиції  України   25.11.2003   за </w:t>
        <w:br/>
        <w:t xml:space="preserve">N 1079/8400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58" w:name="o1859"/>
      <w:bookmarkEnd w:id="185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4. Постанова   Правління  Національного  банку  України  від </w:t>
        <w:br/>
        <w:t xml:space="preserve">17.03.2004 N 111 ( </w:t>
      </w:r>
      <w:hyperlink r:id="rId167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424-04</w:t>
        </w:r>
      </w:hyperlink>
      <w:r>
        <w:rPr>
          <w:rFonts w:cs="Courier New" w:ascii="Courier New" w:hAnsi="Courier New"/>
          <w:sz w:val="20"/>
          <w:szCs w:val="20"/>
        </w:rPr>
        <w:t xml:space="preserve"> ) "Про затвердження Змін до  Положення </w:t>
        <w:br/>
        <w:t xml:space="preserve">про порядок створення і державної реєстрації банків,  відкриття їх </w:t>
        <w:br/>
        <w:t xml:space="preserve">філій,  представництв,  відділень",  зареєстрована в  Міністерстві </w:t>
        <w:br/>
        <w:t xml:space="preserve">юстиції України 05.04.2004 за N 424/9023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59" w:name="o1860"/>
      <w:bookmarkEnd w:id="185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5. Пункт  3  постанови Правління Національного банку України </w:t>
        <w:br/>
        <w:t xml:space="preserve">від 17.03.2004 N 112 ( </w:t>
      </w:r>
      <w:hyperlink r:id="rId168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445-04</w:t>
        </w:r>
      </w:hyperlink>
      <w:r>
        <w:rPr>
          <w:rFonts w:cs="Courier New" w:ascii="Courier New" w:hAnsi="Courier New"/>
          <w:sz w:val="20"/>
          <w:szCs w:val="20"/>
        </w:rPr>
        <w:t xml:space="preserve"> ) "Про внесення  змін  до  окремих </w:t>
        <w:br/>
        <w:t xml:space="preserve">нормативно-правових актів     Національного     банку    України", </w:t>
        <w:br/>
        <w:t xml:space="preserve">зареєстрованої в  Міністерстві  юстиції  України   07.04.2004   за </w:t>
        <w:br/>
        <w:t xml:space="preserve">N 445/9044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60" w:name="o1861"/>
      <w:bookmarkEnd w:id="186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6. Постанова   Правління  Національного  банку  України  від </w:t>
        <w:br/>
        <w:t xml:space="preserve">16.05.2005 N 166 ( </w:t>
      </w:r>
      <w:hyperlink r:id="rId169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568-05</w:t>
        </w:r>
      </w:hyperlink>
      <w:r>
        <w:rPr>
          <w:rFonts w:cs="Courier New" w:ascii="Courier New" w:hAnsi="Courier New"/>
          <w:sz w:val="20"/>
          <w:szCs w:val="20"/>
        </w:rPr>
        <w:t xml:space="preserve"> ) "Про внесення змін до Положення  про </w:t>
        <w:br/>
        <w:t xml:space="preserve">порядок  створення  і  державної  реєстрації банків,  відкриття їх </w:t>
        <w:br/>
        <w:t xml:space="preserve">філій,  представництв,  відділень",  зареєстрована в  Міністерстві </w:t>
        <w:br/>
        <w:t xml:space="preserve">юстиції України 24.05.2005 за N 568/10848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61" w:name="o1862"/>
      <w:bookmarkEnd w:id="186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7. Постанова   Правління  Національного  банку  України  від </w:t>
        <w:br/>
        <w:t xml:space="preserve">16.05.2005 N 167 ( </w:t>
      </w:r>
      <w:hyperlink r:id="rId170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590-05</w:t>
        </w:r>
      </w:hyperlink>
      <w:r>
        <w:rPr>
          <w:rFonts w:cs="Courier New" w:ascii="Courier New" w:hAnsi="Courier New"/>
          <w:sz w:val="20"/>
          <w:szCs w:val="20"/>
        </w:rPr>
        <w:t xml:space="preserve">,  </w:t>
      </w:r>
      <w:hyperlink r:id="rId171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591-05</w:t>
        </w:r>
      </w:hyperlink>
      <w:r>
        <w:rPr>
          <w:rFonts w:cs="Courier New" w:ascii="Courier New" w:hAnsi="Courier New"/>
          <w:sz w:val="20"/>
          <w:szCs w:val="20"/>
        </w:rPr>
        <w:t xml:space="preserve"> ) "Про затвердження Змін до </w:t>
        <w:br/>
        <w:t xml:space="preserve">окремих  нормативно-правових  актів  Національного банку України", </w:t>
        <w:br/>
        <w:t xml:space="preserve">зареєстрована в  Міністерстві  юстиції   України   30.05.2005   за </w:t>
        <w:br/>
        <w:t xml:space="preserve">N 590/10870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62" w:name="o1863"/>
      <w:bookmarkEnd w:id="186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8. Постанова   Правління  Національного  банку  України  від </w:t>
        <w:br/>
        <w:t xml:space="preserve">12.10.2005 N 373 ( </w:t>
      </w:r>
      <w:hyperlink r:id="rId172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289-05</w:t>
        </w:r>
      </w:hyperlink>
      <w:r>
        <w:rPr>
          <w:rFonts w:cs="Courier New" w:ascii="Courier New" w:hAnsi="Courier New"/>
          <w:sz w:val="20"/>
          <w:szCs w:val="20"/>
        </w:rPr>
        <w:t xml:space="preserve"> ) "Про затвердження Змін до  Положення </w:t>
        <w:br/>
        <w:t xml:space="preserve">про порядок видачі банкам банківських ліцензій, письмових дозволів </w:t>
        <w:br/>
        <w:t xml:space="preserve">та  ліцензій  на  виконання  окремих  операцій",  зареєстрована  в </w:t>
        <w:br/>
        <w:t xml:space="preserve">Міністерстві юстиції України 28.10.2005 за N 1289/11569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63" w:name="o1864"/>
      <w:bookmarkEnd w:id="186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9. Постанова   Правління  Національного  банку  України  від </w:t>
        <w:br/>
        <w:t xml:space="preserve">07.03.2006 N 78 ( </w:t>
      </w:r>
      <w:hyperlink r:id="rId173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311-06</w:t>
        </w:r>
      </w:hyperlink>
      <w:r>
        <w:rPr>
          <w:rFonts w:cs="Courier New" w:ascii="Courier New" w:hAnsi="Courier New"/>
          <w:sz w:val="20"/>
          <w:szCs w:val="20"/>
        </w:rPr>
        <w:t xml:space="preserve"> ) "Про затвердження Змін  до  Положення </w:t>
        <w:br/>
        <w:t xml:space="preserve">про порядок створення і державної реєстрації банків,  відкриття їх </w:t>
        <w:br/>
        <w:t xml:space="preserve">філій,  представництв,  відділень",  зареєстрована в  Міністерстві </w:t>
        <w:br/>
        <w:t xml:space="preserve">юстиції України 23.03.2006 за N 311/12185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64" w:name="o1865"/>
      <w:bookmarkEnd w:id="186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0. Постанова   Правління  Національного  банку  України  від </w:t>
        <w:br/>
        <w:t xml:space="preserve">12.04.2006 N 143 ( </w:t>
      </w:r>
      <w:hyperlink r:id="rId174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463-06</w:t>
        </w:r>
      </w:hyperlink>
      <w:r>
        <w:rPr>
          <w:rFonts w:cs="Courier New" w:ascii="Courier New" w:hAnsi="Courier New"/>
          <w:sz w:val="20"/>
          <w:szCs w:val="20"/>
        </w:rPr>
        <w:t xml:space="preserve">  )  "Про  затвердження  Положення  про </w:t>
        <w:br/>
        <w:t xml:space="preserve">створення  дочірнього  банку,  філії і представництва українського </w:t>
        <w:br/>
        <w:t xml:space="preserve">банку на території інших  держав",  зареєстрована  в  Міністерстві </w:t>
        <w:br/>
        <w:t xml:space="preserve">юстиції України 20.04.2006 за N 463/12337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65" w:name="o1866"/>
      <w:bookmarkEnd w:id="186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1. Постанова   Правління  Національного  банку  України  від </w:t>
        <w:br/>
        <w:t xml:space="preserve">24.05.2006 N 189 ( </w:t>
      </w:r>
      <w:hyperlink r:id="rId175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603-06</w:t>
        </w:r>
      </w:hyperlink>
      <w:r>
        <w:rPr>
          <w:rFonts w:cs="Courier New" w:ascii="Courier New" w:hAnsi="Courier New"/>
          <w:sz w:val="20"/>
          <w:szCs w:val="20"/>
        </w:rPr>
        <w:t xml:space="preserve"> ) "Про внесення змін до Положення  про </w:t>
        <w:br/>
        <w:t xml:space="preserve">порядок створення  і  державної  реєстрації  банків,  відкриття їх </w:t>
        <w:br/>
        <w:t xml:space="preserve">філій,  представництв,  відділень",  зареєстрована в  Міністерстві </w:t>
        <w:br/>
        <w:t xml:space="preserve">юстиції України 25.05.2006 за N 603/12477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66" w:name="o1867"/>
      <w:bookmarkEnd w:id="186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2. Постанова   Правління  Національного  банку  України  від </w:t>
        <w:br/>
        <w:t xml:space="preserve">07.09.2006 N 351 (  </w:t>
      </w:r>
      <w:hyperlink r:id="rId176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077-06</w:t>
        </w:r>
      </w:hyperlink>
      <w:r>
        <w:rPr>
          <w:rFonts w:cs="Courier New" w:ascii="Courier New" w:hAnsi="Courier New"/>
          <w:sz w:val="20"/>
          <w:szCs w:val="20"/>
        </w:rPr>
        <w:t xml:space="preserve">  )  "Про  внесення  змін  до  окремих </w:t>
        <w:br/>
        <w:t xml:space="preserve">нормативно-правових актів     Національного     банку    України", </w:t>
        <w:br/>
        <w:t xml:space="preserve">зареєстрована в  Міністерстві  юстиції   України   27.09.2006   за </w:t>
        <w:br/>
        <w:t xml:space="preserve">N 1077/12951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67" w:name="o1868"/>
      <w:bookmarkEnd w:id="186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3. Постанова   Правління  Національного  банку  України  від </w:t>
        <w:br/>
        <w:t xml:space="preserve">25.09.2006 N 374 ( </w:t>
      </w:r>
      <w:hyperlink r:id="rId177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079-06</w:t>
        </w:r>
      </w:hyperlink>
      <w:r>
        <w:rPr>
          <w:rFonts w:cs="Courier New" w:ascii="Courier New" w:hAnsi="Courier New"/>
          <w:sz w:val="20"/>
          <w:szCs w:val="20"/>
        </w:rPr>
        <w:t xml:space="preserve"> ) "Про внесення змін до Положення  про </w:t>
        <w:br/>
        <w:t xml:space="preserve">порядок видачі банкам банківських ліцензій,  письмових дозволів та </w:t>
        <w:br/>
        <w:t xml:space="preserve">ліцензій на   виконання   окремих   операцій",   зареєстрована   в </w:t>
        <w:br/>
        <w:t xml:space="preserve">Міністерстві юстиції України 29.09.2006 за N 1079/12953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68" w:name="o1869"/>
      <w:bookmarkEnd w:id="186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4. Пункти  2  та  3  постанови Правління Національного банку </w:t>
        <w:br/>
        <w:t xml:space="preserve">України від 06.08.2008 N 228 ( </w:t>
      </w:r>
      <w:hyperlink r:id="rId178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821-08</w:t>
        </w:r>
      </w:hyperlink>
      <w:r>
        <w:rPr>
          <w:rFonts w:cs="Courier New" w:ascii="Courier New" w:hAnsi="Courier New"/>
          <w:sz w:val="20"/>
          <w:szCs w:val="20"/>
        </w:rPr>
        <w:t xml:space="preserve"> ) "Про  внесення  змін  до </w:t>
        <w:br/>
        <w:t xml:space="preserve">деяких нормативно-правових  актів  Національного  банку  України", </w:t>
        <w:br/>
        <w:t xml:space="preserve">зареєстрованої в  Міністерстві  юстиції  України   09.09.2008   за </w:t>
        <w:br/>
        <w:t xml:space="preserve">N 821/15512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69" w:name="o1870"/>
      <w:bookmarkEnd w:id="186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5. Пункт  2  постанови Правління Національного банку України </w:t>
        <w:br/>
        <w:t xml:space="preserve">від 30.12.2008 N 476 ( </w:t>
      </w:r>
      <w:hyperlink r:id="rId179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093-09</w:t>
        </w:r>
      </w:hyperlink>
      <w:r>
        <w:rPr>
          <w:rFonts w:cs="Courier New" w:ascii="Courier New" w:hAnsi="Courier New"/>
          <w:sz w:val="20"/>
          <w:szCs w:val="20"/>
        </w:rPr>
        <w:t xml:space="preserve"> ) "Про  внесення  змін  до  деяких </w:t>
        <w:br/>
        <w:t xml:space="preserve">нормативно-правових актів     Національного     банку    України", </w:t>
        <w:br/>
        <w:t xml:space="preserve">зареєстрованої в  Міністерстві  юстиції  України   02.02.2009   з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70" w:name="o1871"/>
      <w:bookmarkEnd w:id="1870"/>
      <w:r>
        <w:rPr>
          <w:rFonts w:cs="Courier New" w:ascii="Courier New" w:hAnsi="Courier New"/>
          <w:sz w:val="20"/>
          <w:szCs w:val="20"/>
        </w:rPr>
        <w:t xml:space="preserve">N 93/16109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71" w:name="o1872"/>
      <w:bookmarkEnd w:id="187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6. Постанова   Правління  Національного  банку  України  від </w:t>
        <w:br/>
        <w:t xml:space="preserve">04.08.2009 N 446 ( </w:t>
      </w:r>
      <w:hyperlink r:id="rId180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799-09</w:t>
        </w:r>
      </w:hyperlink>
      <w:r>
        <w:rPr>
          <w:rFonts w:cs="Courier New" w:ascii="Courier New" w:hAnsi="Courier New"/>
          <w:sz w:val="20"/>
          <w:szCs w:val="20"/>
        </w:rPr>
        <w:t xml:space="preserve">,  </w:t>
      </w:r>
      <w:hyperlink r:id="rId181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800-09</w:t>
        </w:r>
      </w:hyperlink>
      <w:r>
        <w:rPr>
          <w:rFonts w:cs="Courier New" w:ascii="Courier New" w:hAnsi="Courier New"/>
          <w:sz w:val="20"/>
          <w:szCs w:val="20"/>
        </w:rPr>
        <w:t xml:space="preserve"> )  "Про  внесення  змін  до </w:t>
        <w:br/>
        <w:t xml:space="preserve">деяких нормативно-правових  актів  Національного  банку  України", </w:t>
        <w:br/>
        <w:t xml:space="preserve">зареєстрована в  Міністерстві  юстиції   України   25.08.2009   за </w:t>
        <w:br/>
        <w:t xml:space="preserve">N 799/16815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72" w:name="o1873"/>
      <w:bookmarkEnd w:id="187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7. Пункт  1  постанови Правління Національного банку України </w:t>
        <w:br/>
        <w:t xml:space="preserve">від 16.10.2009 N 622 ( </w:t>
      </w:r>
      <w:hyperlink r:id="rId182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063-09</w:t>
        </w:r>
      </w:hyperlink>
      <w:r>
        <w:rPr>
          <w:rFonts w:cs="Courier New" w:ascii="Courier New" w:hAnsi="Courier New"/>
          <w:sz w:val="20"/>
          <w:szCs w:val="20"/>
        </w:rPr>
        <w:t xml:space="preserve"> ) "Про  внесення  змін  до  деяких </w:t>
        <w:br/>
        <w:t xml:space="preserve">нормативно-правових актів     Національного     банку    України", </w:t>
        <w:br/>
        <w:t xml:space="preserve">зареєстрованої в  Міністерстві  юстиції  України   12.11.2009   за </w:t>
        <w:br/>
        <w:t xml:space="preserve">N 1063/17079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73" w:name="o1874"/>
      <w:bookmarkEnd w:id="187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8. Пункти  3-5  та 8 постанови Правління Національного банку </w:t>
        <w:br/>
        <w:t xml:space="preserve">України від 09.06.2010 N 273 ( </w:t>
      </w:r>
      <w:hyperlink r:id="rId183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471-10</w:t>
        </w:r>
      </w:hyperlink>
      <w:r>
        <w:rPr>
          <w:rFonts w:cs="Courier New" w:ascii="Courier New" w:hAnsi="Courier New"/>
          <w:sz w:val="20"/>
          <w:szCs w:val="20"/>
        </w:rPr>
        <w:t xml:space="preserve"> ) "Про  внесення  змін  до </w:t>
        <w:br/>
        <w:t xml:space="preserve">деяких нормативно-правових  актів  Національного  банку  України", </w:t>
        <w:br/>
        <w:t xml:space="preserve">зареєстрованої в  Міністерстві  юстиції  України   06.07.2010   за </w:t>
        <w:br/>
        <w:t xml:space="preserve">N 471/17766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74" w:name="o1875"/>
      <w:bookmarkEnd w:id="187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9. Постанова   Правління  Національного  банку  України  від </w:t>
        <w:br/>
        <w:t xml:space="preserve">07.10.2010 N 454 ( </w:t>
      </w:r>
      <w:hyperlink r:id="rId184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273-10</w:t>
        </w:r>
      </w:hyperlink>
      <w:r>
        <w:rPr>
          <w:rFonts w:cs="Courier New" w:ascii="Courier New" w:hAnsi="Courier New"/>
          <w:sz w:val="20"/>
          <w:szCs w:val="20"/>
        </w:rPr>
        <w:t xml:space="preserve"> ) "Про затвердження Змін до  Положення </w:t>
        <w:br/>
        <w:t xml:space="preserve">про порядок створення і державної реєстрації банків,  відкриття їх </w:t>
        <w:br/>
        <w:t xml:space="preserve">філій,  представництв,  відділень",  зареєстрована в  Міністерстві </w:t>
        <w:br/>
        <w:t xml:space="preserve">юстиції України 16.12.2010 за N 1273/18568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75" w:name="o1876"/>
      <w:bookmarkEnd w:id="187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0. Підпункт  1.3  пункту 1 постанови Правління Національного </w:t>
        <w:br/>
        <w:t xml:space="preserve">банку України від 26.04.2011 N 118 ( </w:t>
      </w:r>
      <w:hyperlink r:id="rId185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618-11</w:t>
        </w:r>
      </w:hyperlink>
      <w:r>
        <w:rPr>
          <w:rFonts w:cs="Courier New" w:ascii="Courier New" w:hAnsi="Courier New"/>
          <w:sz w:val="20"/>
          <w:szCs w:val="20"/>
        </w:rPr>
        <w:t xml:space="preserve"> ) "Про внесення змін </w:t>
        <w:br/>
        <w:t xml:space="preserve">до деяких  нормативно-правових актів Національного банку України", </w:t>
        <w:br/>
        <w:t xml:space="preserve">зареєстрованої в  Міністерстві  юстиції  України   23.05.2011   за </w:t>
        <w:br/>
        <w:t xml:space="preserve">N 618/19356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76" w:name="o1877"/>
      <w:bookmarkEnd w:id="187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1. Пункт  2  постанови Правління Національного банку України </w:t>
        <w:br/>
        <w:t xml:space="preserve">від 24.06.2011 N 209 ( </w:t>
      </w:r>
      <w:hyperlink r:id="rId186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0850-11</w:t>
        </w:r>
      </w:hyperlink>
      <w:r>
        <w:rPr>
          <w:rFonts w:cs="Courier New" w:ascii="Courier New" w:hAnsi="Courier New"/>
          <w:sz w:val="20"/>
          <w:szCs w:val="20"/>
        </w:rPr>
        <w:t xml:space="preserve"> ) "Про  внесення  змін  до  деяких </w:t>
        <w:br/>
        <w:t xml:space="preserve">нормативно-правових актів     Національного     банку    України", </w:t>
        <w:br/>
        <w:t xml:space="preserve">зареєстрованої в  Міністерстві  юстиції  України   12.07.2011   за </w:t>
        <w:br/>
        <w:t xml:space="preserve">N 850/19588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77" w:name="o1878"/>
      <w:bookmarkEnd w:id="187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2. Пункт  3  постанови Правління Національного банку України </w:t>
        <w:br/>
        <w:t xml:space="preserve">від 15.08.2011 N 281 ( </w:t>
      </w:r>
      <w:hyperlink r:id="rId187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z1054-11</w:t>
        </w:r>
      </w:hyperlink>
      <w:r>
        <w:rPr>
          <w:rFonts w:cs="Courier New" w:ascii="Courier New" w:hAnsi="Courier New"/>
          <w:sz w:val="20"/>
          <w:szCs w:val="20"/>
        </w:rPr>
        <w:t xml:space="preserve"> ) "Про затвердження Положення  про </w:t>
        <w:br/>
        <w:t xml:space="preserve">порядок  надання  банкам  і  філіям  іноземних  банків генеральних </w:t>
        <w:br/>
        <w:t xml:space="preserve">ліцензій  на  здійснення  валютних  операцій",  зареєстрованої   в </w:t>
        <w:br/>
        <w:t xml:space="preserve">Міністерстві юстиції України 06.09.2011 за N 1054/19792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78" w:name="o1879"/>
      <w:bookmarkEnd w:id="1878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Директор Департаменту </w:t>
        <w:br/>
        <w:t xml:space="preserve"> нормативно-методологічного </w:t>
        <w:br/>
        <w:t xml:space="preserve"> забезпечення банківського </w:t>
        <w:br/>
        <w:t xml:space="preserve"> регулювання та нагляду                               Н.В.Іван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link">
    <w:name w:val="st_link"/>
    <w:basedOn w:val="Style13"/>
    <w:qFormat/>
    <w:rPr/>
  </w:style>
  <w:style w:type="character" w:styleId="Dcom">
    <w:name w:val="d_co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z1413-13" TargetMode="External"/><Relationship Id="rId4" Type="http://schemas.openxmlformats.org/officeDocument/2006/relationships/hyperlink" Target="http://zakon4.rada.gov.ua/laws/show/679-14" TargetMode="External"/><Relationship Id="rId5" Type="http://schemas.openxmlformats.org/officeDocument/2006/relationships/hyperlink" Target="http://zakon4.rada.gov.ua/laws/show/2121-14" TargetMode="External"/><Relationship Id="rId6" Type="http://schemas.openxmlformats.org/officeDocument/2006/relationships/hyperlink" Target="http://zakon4.rada.gov.ua/laws/show/755-15" TargetMode="External"/><Relationship Id="rId7" Type="http://schemas.openxmlformats.org/officeDocument/2006/relationships/hyperlink" Target="http://zakon4.rada.gov.ua/laws/show/z1204-11" TargetMode="External"/><Relationship Id="rId8" Type="http://schemas.openxmlformats.org/officeDocument/2006/relationships/hyperlink" Target="http://zakon4.rada.gov.ua/laws/show/z1204-11" TargetMode="External"/><Relationship Id="rId9" Type="http://schemas.openxmlformats.org/officeDocument/2006/relationships/hyperlink" Target="http://zakon4.rada.gov.ua/laws/show/z1204-11" TargetMode="External"/><Relationship Id="rId10" Type="http://schemas.openxmlformats.org/officeDocument/2006/relationships/hyperlink" Target="http://zakon4.rada.gov.ua/laws/show/3024-17" TargetMode="External"/><Relationship Id="rId11" Type="http://schemas.openxmlformats.org/officeDocument/2006/relationships/hyperlink" Target="http://zakon4.rada.gov.ua/laws/show/z1413-13" TargetMode="External"/><Relationship Id="rId12" Type="http://schemas.openxmlformats.org/officeDocument/2006/relationships/hyperlink" Target="http://zakon4.rada.gov.ua/laws/show/2121-14" TargetMode="External"/><Relationship Id="rId13" Type="http://schemas.openxmlformats.org/officeDocument/2006/relationships/hyperlink" Target="http://zakon4.rada.gov.ua/laws/show/2121-14" TargetMode="External"/><Relationship Id="rId14" Type="http://schemas.openxmlformats.org/officeDocument/2006/relationships/hyperlink" Target="http://zakon4.rada.gov.ua/laws/show/435-15" TargetMode="External"/><Relationship Id="rId15" Type="http://schemas.openxmlformats.org/officeDocument/2006/relationships/hyperlink" Target="http://zakon4.rada.gov.ua/laws/show/436-15" TargetMode="External"/><Relationship Id="rId16" Type="http://schemas.openxmlformats.org/officeDocument/2006/relationships/hyperlink" Target="http://zakon4.rada.gov.ua/laws/show/2121-14" TargetMode="External"/><Relationship Id="rId17" Type="http://schemas.openxmlformats.org/officeDocument/2006/relationships/hyperlink" Target="http://zakon4.rada.gov.ua/laws/show/514-17" TargetMode="External"/><Relationship Id="rId18" Type="http://schemas.openxmlformats.org/officeDocument/2006/relationships/hyperlink" Target="http://zakon4.rada.gov.ua/laws/show/755-15" TargetMode="External"/><Relationship Id="rId19" Type="http://schemas.openxmlformats.org/officeDocument/2006/relationships/hyperlink" Target="http://zakon4.rada.gov.ua/laws/show/3125-12" TargetMode="External"/><Relationship Id="rId20" Type="http://schemas.openxmlformats.org/officeDocument/2006/relationships/hyperlink" Target="http://zakon4.rada.gov.ua/laws/show/z1413-13" TargetMode="External"/><Relationship Id="rId21" Type="http://schemas.openxmlformats.org/officeDocument/2006/relationships/hyperlink" Target="http://zakon4.rada.gov.ua/laws/show/z1413-13" TargetMode="External"/><Relationship Id="rId22" Type="http://schemas.openxmlformats.org/officeDocument/2006/relationships/hyperlink" Target="http://zakon4.rada.gov.ua/laws/show/2121-14" TargetMode="External"/><Relationship Id="rId23" Type="http://schemas.openxmlformats.org/officeDocument/2006/relationships/hyperlink" Target="http://zakon4.rada.gov.ua/laws/show/z1413-13" TargetMode="External"/><Relationship Id="rId24" Type="http://schemas.openxmlformats.org/officeDocument/2006/relationships/hyperlink" Target="http://zakon4.rada.gov.ua/laws/show/2121-14" TargetMode="External"/><Relationship Id="rId25" Type="http://schemas.openxmlformats.org/officeDocument/2006/relationships/hyperlink" Target="http://zakon4.rada.gov.ua/laws/show/z1413-13" TargetMode="External"/><Relationship Id="rId26" Type="http://schemas.openxmlformats.org/officeDocument/2006/relationships/hyperlink" Target="http://zakon4.rada.gov.ua/laws/show/2121-14" TargetMode="External"/><Relationship Id="rId27" Type="http://schemas.openxmlformats.org/officeDocument/2006/relationships/hyperlink" Target="http://zakon4.rada.gov.ua/laws/show/2121-14" TargetMode="External"/><Relationship Id="rId28" Type="http://schemas.openxmlformats.org/officeDocument/2006/relationships/hyperlink" Target="http://zakon4.rada.gov.ua/laws/show/z1413-13" TargetMode="External"/><Relationship Id="rId29" Type="http://schemas.openxmlformats.org/officeDocument/2006/relationships/hyperlink" Target="http://zakon4.rada.gov.ua/laws/show/322-08" TargetMode="External"/><Relationship Id="rId30" Type="http://schemas.openxmlformats.org/officeDocument/2006/relationships/hyperlink" Target="http://zakon4.rada.gov.ua/laws/show/z1413-13" TargetMode="External"/><Relationship Id="rId31" Type="http://schemas.openxmlformats.org/officeDocument/2006/relationships/hyperlink" Target="http://zakon4.rada.gov.ua/laws/show/2121-14" TargetMode="External"/><Relationship Id="rId32" Type="http://schemas.openxmlformats.org/officeDocument/2006/relationships/hyperlink" Target="http://zakon4.rada.gov.ua/laws/show/514-17" TargetMode="External"/><Relationship Id="rId33" Type="http://schemas.openxmlformats.org/officeDocument/2006/relationships/hyperlink" Target="http://zakon4.rada.gov.ua/laws/show/2121-14" TargetMode="External"/><Relationship Id="rId34" Type="http://schemas.openxmlformats.org/officeDocument/2006/relationships/hyperlink" Target="http://zakon4.rada.gov.ua/laws/show/755-15" TargetMode="External"/><Relationship Id="rId35" Type="http://schemas.openxmlformats.org/officeDocument/2006/relationships/hyperlink" Target="http://zakon4.rada.gov.ua/laws/show/755-15" TargetMode="External"/><Relationship Id="rId36" Type="http://schemas.openxmlformats.org/officeDocument/2006/relationships/hyperlink" Target="http://zakon4.rada.gov.ua/laws/show/z1413-13" TargetMode="External"/><Relationship Id="rId37" Type="http://schemas.openxmlformats.org/officeDocument/2006/relationships/hyperlink" Target="http://zakon4.rada.gov.ua/laws/show/z1413-13" TargetMode="External"/><Relationship Id="rId38" Type="http://schemas.openxmlformats.org/officeDocument/2006/relationships/hyperlink" Target="http://zakon4.rada.gov.ua/laws/show/z1532-11" TargetMode="External"/><Relationship Id="rId39" Type="http://schemas.openxmlformats.org/officeDocument/2006/relationships/hyperlink" Target="http://zakon4.rada.gov.ua/laws/show/z1532-11" TargetMode="External"/><Relationship Id="rId40" Type="http://schemas.openxmlformats.org/officeDocument/2006/relationships/hyperlink" Target="http://zakon4.rada.gov.ua/laws/show/z1413-13" TargetMode="External"/><Relationship Id="rId41" Type="http://schemas.openxmlformats.org/officeDocument/2006/relationships/hyperlink" Target="http://zakon4.rada.gov.ua/laws/show/z1413-13" TargetMode="External"/><Relationship Id="rId42" Type="http://schemas.openxmlformats.org/officeDocument/2006/relationships/hyperlink" Target="http://zakon4.rada.gov.ua/laws/show/z1413-13" TargetMode="External"/><Relationship Id="rId43" Type="http://schemas.openxmlformats.org/officeDocument/2006/relationships/hyperlink" Target="http://zakon4.rada.gov.ua/laws/show/2121-14" TargetMode="External"/><Relationship Id="rId44" Type="http://schemas.openxmlformats.org/officeDocument/2006/relationships/hyperlink" Target="http://zakon4.rada.gov.ua/laws/show/2121-14" TargetMode="External"/><Relationship Id="rId45" Type="http://schemas.openxmlformats.org/officeDocument/2006/relationships/hyperlink" Target="http://zakon4.rada.gov.ua/laws/show/2121-14" TargetMode="External"/><Relationship Id="rId46" Type="http://schemas.openxmlformats.org/officeDocument/2006/relationships/hyperlink" Target="http://zakon4.rada.gov.ua/laws/show/2121-14" TargetMode="External"/><Relationship Id="rId47" Type="http://schemas.openxmlformats.org/officeDocument/2006/relationships/hyperlink" Target="http://zakon4.rada.gov.ua/laws/show/z1413-13" TargetMode="External"/><Relationship Id="rId48" Type="http://schemas.openxmlformats.org/officeDocument/2006/relationships/hyperlink" Target="http://zakon4.rada.gov.ua/laws/show/2121-14" TargetMode="External"/><Relationship Id="rId49" Type="http://schemas.openxmlformats.org/officeDocument/2006/relationships/hyperlink" Target="http://zakon4.rada.gov.ua/laws/show/514-17" TargetMode="External"/><Relationship Id="rId50" Type="http://schemas.openxmlformats.org/officeDocument/2006/relationships/hyperlink" Target="http://zakon4.rada.gov.ua/laws/show/2121-14" TargetMode="External"/><Relationship Id="rId51" Type="http://schemas.openxmlformats.org/officeDocument/2006/relationships/hyperlink" Target="http://zakon4.rada.gov.ua/laws/show/z1413-13" TargetMode="External"/><Relationship Id="rId52" Type="http://schemas.openxmlformats.org/officeDocument/2006/relationships/hyperlink" Target="http://zakon4.rada.gov.ua/laws/show/z1413-13" TargetMode="External"/><Relationship Id="rId53" Type="http://schemas.openxmlformats.org/officeDocument/2006/relationships/hyperlink" Target="http://zakon4.rada.gov.ua/laws/show/z1413-13" TargetMode="External"/><Relationship Id="rId54" Type="http://schemas.openxmlformats.org/officeDocument/2006/relationships/hyperlink" Target="http://zakon4.rada.gov.ua/laws/show/z1413-13" TargetMode="External"/><Relationship Id="rId55" Type="http://schemas.openxmlformats.org/officeDocument/2006/relationships/hyperlink" Target="http://zakon4.rada.gov.ua/laws/show/755-15" TargetMode="External"/><Relationship Id="rId56" Type="http://schemas.openxmlformats.org/officeDocument/2006/relationships/hyperlink" Target="http://zakon4.rada.gov.ua/laws/show/z1413-13" TargetMode="External"/><Relationship Id="rId57" Type="http://schemas.openxmlformats.org/officeDocument/2006/relationships/hyperlink" Target="http://zakon4.rada.gov.ua/laws/show/z1413-13" TargetMode="External"/><Relationship Id="rId58" Type="http://schemas.openxmlformats.org/officeDocument/2006/relationships/hyperlink" Target="http://zakon4.rada.gov.ua/laws/show/2121-14" TargetMode="External"/><Relationship Id="rId59" Type="http://schemas.openxmlformats.org/officeDocument/2006/relationships/hyperlink" Target="http://zakon4.rada.gov.ua/laws/show/z1413-13" TargetMode="External"/><Relationship Id="rId60" Type="http://schemas.openxmlformats.org/officeDocument/2006/relationships/hyperlink" Target="http://zakon4.rada.gov.ua/laws/show/z1413-13" TargetMode="External"/><Relationship Id="rId61" Type="http://schemas.openxmlformats.org/officeDocument/2006/relationships/hyperlink" Target="http://zakon4.rada.gov.ua/laws/show/z1413-13" TargetMode="External"/><Relationship Id="rId62" Type="http://schemas.openxmlformats.org/officeDocument/2006/relationships/hyperlink" Target="http://zakon4.rada.gov.ua/laws/show/z1532-11" TargetMode="External"/><Relationship Id="rId63" Type="http://schemas.openxmlformats.org/officeDocument/2006/relationships/hyperlink" Target="http://zakon4.rada.gov.ua/laws/show/z1413-13" TargetMode="External"/><Relationship Id="rId64" Type="http://schemas.openxmlformats.org/officeDocument/2006/relationships/hyperlink" Target="http://zakon4.rada.gov.ua/laws/show/z1413-13" TargetMode="External"/><Relationship Id="rId65" Type="http://schemas.openxmlformats.org/officeDocument/2006/relationships/hyperlink" Target="http://zakon4.rada.gov.ua/laws/show/z1413-13" TargetMode="External"/><Relationship Id="rId66" Type="http://schemas.openxmlformats.org/officeDocument/2006/relationships/hyperlink" Target="http://zakon4.rada.gov.ua/laws/show/z1413-13" TargetMode="External"/><Relationship Id="rId67" Type="http://schemas.openxmlformats.org/officeDocument/2006/relationships/hyperlink" Target="http://zakon4.rada.gov.ua/laws/show/2121-14" TargetMode="External"/><Relationship Id="rId68" Type="http://schemas.openxmlformats.org/officeDocument/2006/relationships/hyperlink" Target="http://zakon4.rada.gov.ua/laws/show/2121-14" TargetMode="External"/><Relationship Id="rId69" Type="http://schemas.openxmlformats.org/officeDocument/2006/relationships/hyperlink" Target="http://zakon4.rada.gov.ua/laws/show/2121-14" TargetMode="External"/><Relationship Id="rId70" Type="http://schemas.openxmlformats.org/officeDocument/2006/relationships/hyperlink" Target="http://zakon4.rada.gov.ua/laws/show/2121-14" TargetMode="External"/><Relationship Id="rId71" Type="http://schemas.openxmlformats.org/officeDocument/2006/relationships/hyperlink" Target="http://zakon4.rada.gov.ua/laws/show/2121-14" TargetMode="External"/><Relationship Id="rId72" Type="http://schemas.openxmlformats.org/officeDocument/2006/relationships/hyperlink" Target="http://zakon4.rada.gov.ua/laws/show/2121-14" TargetMode="External"/><Relationship Id="rId73" Type="http://schemas.openxmlformats.org/officeDocument/2006/relationships/hyperlink" Target="http://zakon4.rada.gov.ua/laws/show/2121-14" TargetMode="External"/><Relationship Id="rId74" Type="http://schemas.openxmlformats.org/officeDocument/2006/relationships/hyperlink" Target="http://zakon4.rada.gov.ua/laws/show/2121-14" TargetMode="External"/><Relationship Id="rId75" Type="http://schemas.openxmlformats.org/officeDocument/2006/relationships/hyperlink" Target="http://zakon4.rada.gov.ua/laws/show/2121-14" TargetMode="External"/><Relationship Id="rId76" Type="http://schemas.openxmlformats.org/officeDocument/2006/relationships/hyperlink" Target="http://zakon4.rada.gov.ua/laws/show/2121-14" TargetMode="External"/><Relationship Id="rId77" Type="http://schemas.openxmlformats.org/officeDocument/2006/relationships/hyperlink" Target="http://zakon4.rada.gov.ua/laws/show/z1413-13" TargetMode="External"/><Relationship Id="rId78" Type="http://schemas.openxmlformats.org/officeDocument/2006/relationships/hyperlink" Target="http://zakon4.rada.gov.ua/laws/show/322-08" TargetMode="External"/><Relationship Id="rId79" Type="http://schemas.openxmlformats.org/officeDocument/2006/relationships/hyperlink" Target="http://zakon4.rada.gov.ua/laws/show/2121-14" TargetMode="External"/><Relationship Id="rId80" Type="http://schemas.openxmlformats.org/officeDocument/2006/relationships/hyperlink" Target="http://zakon4.rada.gov.ua/laws/show/2121-14" TargetMode="External"/><Relationship Id="rId81" Type="http://schemas.openxmlformats.org/officeDocument/2006/relationships/hyperlink" Target="http://zakon4.rada.gov.ua/laws/show/2121-14" TargetMode="External"/><Relationship Id="rId82" Type="http://schemas.openxmlformats.org/officeDocument/2006/relationships/hyperlink" Target="http://zakon4.rada.gov.ua/laws/show/2121-14" TargetMode="External"/><Relationship Id="rId83" Type="http://schemas.openxmlformats.org/officeDocument/2006/relationships/hyperlink" Target="http://zakon4.rada.gov.ua/laws/show/2121-14" TargetMode="External"/><Relationship Id="rId84" Type="http://schemas.openxmlformats.org/officeDocument/2006/relationships/hyperlink" Target="http://zakon4.rada.gov.ua/laws/show/z1413-13" TargetMode="External"/><Relationship Id="rId85" Type="http://schemas.openxmlformats.org/officeDocument/2006/relationships/hyperlink" Target="http://zakon4.rada.gov.ua/laws/show/2121-14" TargetMode="External"/><Relationship Id="rId86" Type="http://schemas.openxmlformats.org/officeDocument/2006/relationships/hyperlink" Target="http://zakon4.rada.gov.ua/laws/show/2664-14" TargetMode="External"/><Relationship Id="rId87" Type="http://schemas.openxmlformats.org/officeDocument/2006/relationships/hyperlink" Target="http://zakon4.rada.gov.ua/laws/show/2121-14" TargetMode="External"/><Relationship Id="rId88" Type="http://schemas.openxmlformats.org/officeDocument/2006/relationships/hyperlink" Target="http://zakon4.rada.gov.ua/laws/show/z1413-13" TargetMode="External"/><Relationship Id="rId89" Type="http://schemas.openxmlformats.org/officeDocument/2006/relationships/hyperlink" Target="http://zakon4.rada.gov.ua/laws/show/2121-14" TargetMode="External"/><Relationship Id="rId90" Type="http://schemas.openxmlformats.org/officeDocument/2006/relationships/hyperlink" Target="http://zakon4.rada.gov.ua/laws/show/z1413-13" TargetMode="External"/><Relationship Id="rId91" Type="http://schemas.openxmlformats.org/officeDocument/2006/relationships/hyperlink" Target="http://zakon4.rada.gov.ua/laws/show/2121-14" TargetMode="External"/><Relationship Id="rId92" Type="http://schemas.openxmlformats.org/officeDocument/2006/relationships/hyperlink" Target="http://zakon4.rada.gov.ua/laws/show/2121-14" TargetMode="External"/><Relationship Id="rId93" Type="http://schemas.openxmlformats.org/officeDocument/2006/relationships/hyperlink" Target="http://zakon4.rada.gov.ua/laws/show/2121-14" TargetMode="External"/><Relationship Id="rId94" Type="http://schemas.openxmlformats.org/officeDocument/2006/relationships/hyperlink" Target="http://zakon4.rada.gov.ua/laws/show/2121-14" TargetMode="External"/><Relationship Id="rId95" Type="http://schemas.openxmlformats.org/officeDocument/2006/relationships/hyperlink" Target="http://zakon4.rada.gov.ua/laws/show/2121-14" TargetMode="External"/><Relationship Id="rId96" Type="http://schemas.openxmlformats.org/officeDocument/2006/relationships/hyperlink" Target="http://zakon4.rada.gov.ua/laws/show/z1413-13" TargetMode="External"/><Relationship Id="rId97" Type="http://schemas.openxmlformats.org/officeDocument/2006/relationships/hyperlink" Target="http://zakon4.rada.gov.ua/laws/show/2121-14" TargetMode="External"/><Relationship Id="rId98" Type="http://schemas.openxmlformats.org/officeDocument/2006/relationships/hyperlink" Target="http://zakon4.rada.gov.ua/laws/show/z1413-13" TargetMode="External"/><Relationship Id="rId99" Type="http://schemas.openxmlformats.org/officeDocument/2006/relationships/hyperlink" Target="http://zakon4.rada.gov.ua/laws/show/z1413-13" TargetMode="External"/><Relationship Id="rId100" Type="http://schemas.openxmlformats.org/officeDocument/2006/relationships/hyperlink" Target="http://zakon4.rada.gov.ua/laws/show/2121-14" TargetMode="External"/><Relationship Id="rId101" Type="http://schemas.openxmlformats.org/officeDocument/2006/relationships/hyperlink" Target="http://zakon4.rada.gov.ua/laws/show/z1413-13" TargetMode="External"/><Relationship Id="rId102" Type="http://schemas.openxmlformats.org/officeDocument/2006/relationships/hyperlink" Target="http://zakon4.rada.gov.ua/laws/show/2121-14" TargetMode="External"/><Relationship Id="rId103" Type="http://schemas.openxmlformats.org/officeDocument/2006/relationships/hyperlink" Target="http://zakon4.rada.gov.ua/laws/show/2121-14" TargetMode="External"/><Relationship Id="rId104" Type="http://schemas.openxmlformats.org/officeDocument/2006/relationships/hyperlink" Target="http://zakon4.rada.gov.ua/laws/show/2121-14" TargetMode="External"/><Relationship Id="rId105" Type="http://schemas.openxmlformats.org/officeDocument/2006/relationships/hyperlink" Target="http://zakon4.rada.gov.ua/laws/show/2121-14" TargetMode="External"/><Relationship Id="rId106" Type="http://schemas.openxmlformats.org/officeDocument/2006/relationships/hyperlink" Target="http://zakon4.rada.gov.ua/laws/show/z1413-13" TargetMode="External"/><Relationship Id="rId107" Type="http://schemas.openxmlformats.org/officeDocument/2006/relationships/hyperlink" Target="http://zakon4.rada.gov.ua/laws/show/2121-14" TargetMode="External"/><Relationship Id="rId108" Type="http://schemas.openxmlformats.org/officeDocument/2006/relationships/hyperlink" Target="http://zakon4.rada.gov.ua/laws/show/z1413-13" TargetMode="External"/><Relationship Id="rId109" Type="http://schemas.openxmlformats.org/officeDocument/2006/relationships/hyperlink" Target="http://zakon4.rada.gov.ua/laws/show/2121-14" TargetMode="External"/><Relationship Id="rId110" Type="http://schemas.openxmlformats.org/officeDocument/2006/relationships/hyperlink" Target="http://zakon4.rada.gov.ua/laws/show/2121-14" TargetMode="External"/><Relationship Id="rId111" Type="http://schemas.openxmlformats.org/officeDocument/2006/relationships/hyperlink" Target="http://zakon4.rada.gov.ua/laws/show/2121-14" TargetMode="External"/><Relationship Id="rId112" Type="http://schemas.openxmlformats.org/officeDocument/2006/relationships/hyperlink" Target="http://zakon4.rada.gov.ua/laws/show/2121-14" TargetMode="External"/><Relationship Id="rId113" Type="http://schemas.openxmlformats.org/officeDocument/2006/relationships/hyperlink" Target="http://zakon4.rada.gov.ua/laws/show/2121-14" TargetMode="External"/><Relationship Id="rId114" Type="http://schemas.openxmlformats.org/officeDocument/2006/relationships/hyperlink" Target="http://zakon4.rada.gov.ua/laws/show/2121-14" TargetMode="External"/><Relationship Id="rId115" Type="http://schemas.openxmlformats.org/officeDocument/2006/relationships/hyperlink" Target="http://zakon4.rada.gov.ua/laws/show/2121-14" TargetMode="External"/><Relationship Id="rId116" Type="http://schemas.openxmlformats.org/officeDocument/2006/relationships/hyperlink" Target="http://zakon4.rada.gov.ua/laws/show/z1413-13" TargetMode="External"/><Relationship Id="rId117" Type="http://schemas.openxmlformats.org/officeDocument/2006/relationships/hyperlink" Target="http://zakon4.rada.gov.ua/laws/show/2121-14" TargetMode="External"/><Relationship Id="rId118" Type="http://schemas.openxmlformats.org/officeDocument/2006/relationships/hyperlink" Target="http://zakon4.rada.gov.ua/laws/show/z1413-13" TargetMode="External"/><Relationship Id="rId119" Type="http://schemas.openxmlformats.org/officeDocument/2006/relationships/hyperlink" Target="http://zakon4.rada.gov.ua/laws/show/z1413-13" TargetMode="External"/><Relationship Id="rId120" Type="http://schemas.openxmlformats.org/officeDocument/2006/relationships/hyperlink" Target="http://zakon4.rada.gov.ua/laws/show/755-15" TargetMode="External"/><Relationship Id="rId121" Type="http://schemas.openxmlformats.org/officeDocument/2006/relationships/hyperlink" Target="http://zakon4.rada.gov.ua/laws/show/514-17" TargetMode="External"/><Relationship Id="rId122" Type="http://schemas.openxmlformats.org/officeDocument/2006/relationships/hyperlink" Target="http://zakon4.rada.gov.ua/laws/show/z1413-13" TargetMode="External"/><Relationship Id="rId123" Type="http://schemas.openxmlformats.org/officeDocument/2006/relationships/hyperlink" Target="http://zakon4.rada.gov.ua/laws/show/z1413-13" TargetMode="External"/><Relationship Id="rId124" Type="http://schemas.openxmlformats.org/officeDocument/2006/relationships/hyperlink" Target="http://zakon4.rada.gov.ua/laws/show/z1413-13" TargetMode="External"/><Relationship Id="rId125" Type="http://schemas.openxmlformats.org/officeDocument/2006/relationships/hyperlink" Target="http://zakon4.rada.gov.ua/laws/show/z1413-13" TargetMode="External"/><Relationship Id="rId126" Type="http://schemas.openxmlformats.org/officeDocument/2006/relationships/hyperlink" Target="http://zakon4.rada.gov.ua/laws/show/z1413-13" TargetMode="External"/><Relationship Id="rId127" Type="http://schemas.openxmlformats.org/officeDocument/2006/relationships/hyperlink" Target="http://zakon4.rada.gov.ua/laws/show/2121-14" TargetMode="External"/><Relationship Id="rId128" Type="http://schemas.openxmlformats.org/officeDocument/2006/relationships/hyperlink" Target="http://zakon4.rada.gov.ua/laws/show/z1413-13" TargetMode="External"/><Relationship Id="rId129" Type="http://schemas.openxmlformats.org/officeDocument/2006/relationships/hyperlink" Target="http://zakon4.rada.gov.ua/laws/show/2121-14" TargetMode="External"/><Relationship Id="rId130" Type="http://schemas.openxmlformats.org/officeDocument/2006/relationships/hyperlink" Target="http://zakon4.rada.gov.ua/laws/show/z1413-13" TargetMode="External"/><Relationship Id="rId131" Type="http://schemas.openxmlformats.org/officeDocument/2006/relationships/hyperlink" Target="http://zakon4.rada.gov.ua/laws/show/z1413-13" TargetMode="External"/><Relationship Id="rId132" Type="http://schemas.openxmlformats.org/officeDocument/2006/relationships/hyperlink" Target="http://zakon4.rada.gov.ua/laws/show/z1413-13" TargetMode="External"/><Relationship Id="rId133" Type="http://schemas.openxmlformats.org/officeDocument/2006/relationships/hyperlink" Target="http://zakon4.rada.gov.ua/laws/show/2121-14" TargetMode="External"/><Relationship Id="rId134" Type="http://schemas.openxmlformats.org/officeDocument/2006/relationships/hyperlink" Target="http://zakon4.rada.gov.ua/laws/show/z1413-13" TargetMode="External"/><Relationship Id="rId135" Type="http://schemas.openxmlformats.org/officeDocument/2006/relationships/hyperlink" Target="http://zakon4.rada.gov.ua/laws/show/z1413-13" TargetMode="External"/><Relationship Id="rId136" Type="http://schemas.openxmlformats.org/officeDocument/2006/relationships/hyperlink" Target="http://zakon4.rada.gov.ua/laws/show/2121-14" TargetMode="External"/><Relationship Id="rId137" Type="http://schemas.openxmlformats.org/officeDocument/2006/relationships/hyperlink" Target="http://zakon4.rada.gov.ua/laws/show/2121-14" TargetMode="External"/><Relationship Id="rId138" Type="http://schemas.openxmlformats.org/officeDocument/2006/relationships/hyperlink" Target="http://zakon4.rada.gov.ua/laws/show/2121-14" TargetMode="External"/><Relationship Id="rId139" Type="http://schemas.openxmlformats.org/officeDocument/2006/relationships/hyperlink" Target="http://zakon4.rada.gov.ua/laws/show/z1413-13" TargetMode="External"/><Relationship Id="rId140" Type="http://schemas.openxmlformats.org/officeDocument/2006/relationships/hyperlink" Target="http://zakon4.rada.gov.ua/laws/show/z1413-13" TargetMode="External"/><Relationship Id="rId141" Type="http://schemas.openxmlformats.org/officeDocument/2006/relationships/hyperlink" Target="http://zakon4.rada.gov.ua/laws/show/z1413-13" TargetMode="External"/><Relationship Id="rId142" Type="http://schemas.openxmlformats.org/officeDocument/2006/relationships/hyperlink" Target="http://zakon4.rada.gov.ua/laws/show/z1413-13" TargetMode="External"/><Relationship Id="rId143" Type="http://schemas.openxmlformats.org/officeDocument/2006/relationships/hyperlink" Target="http://zakon4.rada.gov.ua/laws/show/z1413-13" TargetMode="External"/><Relationship Id="rId144" Type="http://schemas.openxmlformats.org/officeDocument/2006/relationships/hyperlink" Target="http://zakon4.rada.gov.ua/laws/show/z1413-13" TargetMode="External"/><Relationship Id="rId145" Type="http://schemas.openxmlformats.org/officeDocument/2006/relationships/hyperlink" Target="http://zakon4.rada.gov.ua/laws/show/2121-14" TargetMode="External"/><Relationship Id="rId146" Type="http://schemas.openxmlformats.org/officeDocument/2006/relationships/hyperlink" Target="http://zakon4.rada.gov.ua/laws/show/z0396-99" TargetMode="External"/><Relationship Id="rId147" Type="http://schemas.openxmlformats.org/officeDocument/2006/relationships/hyperlink" Target="http://zakon4.rada.gov.ua/laws/show/z0391-99" TargetMode="External"/><Relationship Id="rId148" Type="http://schemas.openxmlformats.org/officeDocument/2006/relationships/hyperlink" Target="http://zakon4.rada.gov.ua/laws/show/z0161-00" TargetMode="External"/><Relationship Id="rId149" Type="http://schemas.openxmlformats.org/officeDocument/2006/relationships/hyperlink" Target="http://zakon4.rada.gov.ua/laws/show/z0353-03" TargetMode="External"/><Relationship Id="rId150" Type="http://schemas.openxmlformats.org/officeDocument/2006/relationships/hyperlink" Target="http://zakon4.rada.gov.ua/laws/show/z1413-13" TargetMode="External"/><Relationship Id="rId151" Type="http://schemas.openxmlformats.org/officeDocument/2006/relationships/hyperlink" Target="http://zakon4.rada.gov.ua/laws/show/z1413-13" TargetMode="External"/><Relationship Id="rId152" Type="http://schemas.openxmlformats.org/officeDocument/2006/relationships/hyperlink" Target="http://zakon4.rada.gov.ua/laws/show/z1413-13" TargetMode="External"/><Relationship Id="rId153" Type="http://schemas.openxmlformats.org/officeDocument/2006/relationships/hyperlink" Target="http://zakon4.rada.gov.ua/laws/show/z1413-13" TargetMode="External"/><Relationship Id="rId154" Type="http://schemas.openxmlformats.org/officeDocument/2006/relationships/hyperlink" Target="http://zakon4.rada.gov.ua/laws/show/z0730-01" TargetMode="External"/><Relationship Id="rId155" Type="http://schemas.openxmlformats.org/officeDocument/2006/relationships/hyperlink" Target="http://zakon4.rada.gov.ua/laws/show/z0778-01" TargetMode="External"/><Relationship Id="rId156" Type="http://schemas.openxmlformats.org/officeDocument/2006/relationships/hyperlink" Target="http://zakon4.rada.gov.ua/laws/show/z0906-01" TargetMode="External"/><Relationship Id="rId157" Type="http://schemas.openxmlformats.org/officeDocument/2006/relationships/hyperlink" Target="http://zakon4.rada.gov.ua/laws/show/z0154-02" TargetMode="External"/><Relationship Id="rId158" Type="http://schemas.openxmlformats.org/officeDocument/2006/relationships/hyperlink" Target="http://zakon4.rada.gov.ua/laws/show/z0119-02" TargetMode="External"/><Relationship Id="rId159" Type="http://schemas.openxmlformats.org/officeDocument/2006/relationships/hyperlink" Target="http://zakon4.rada.gov.ua/laws/show/z0712-02" TargetMode="External"/><Relationship Id="rId160" Type="http://schemas.openxmlformats.org/officeDocument/2006/relationships/hyperlink" Target="http://zakon4.rada.gov.ua/laws/show/z0863-02" TargetMode="External"/><Relationship Id="rId161" Type="http://schemas.openxmlformats.org/officeDocument/2006/relationships/hyperlink" Target="http://zakon4.rada.gov.ua/laws/show/z0084-03" TargetMode="External"/><Relationship Id="rId162" Type="http://schemas.openxmlformats.org/officeDocument/2006/relationships/hyperlink" Target="http://zakon4.rada.gov.ua/laws/show/z0561-03" TargetMode="External"/><Relationship Id="rId163" Type="http://schemas.openxmlformats.org/officeDocument/2006/relationships/hyperlink" Target="http://zakon4.rada.gov.ua/laws/show/z0538-03" TargetMode="External"/><Relationship Id="rId164" Type="http://schemas.openxmlformats.org/officeDocument/2006/relationships/hyperlink" Target="http://zakon4.rada.gov.ua/laws/show/z0822-03" TargetMode="External"/><Relationship Id="rId165" Type="http://schemas.openxmlformats.org/officeDocument/2006/relationships/hyperlink" Target="http://zakon4.rada.gov.ua/laws/show/z0869-03" TargetMode="External"/><Relationship Id="rId166" Type="http://schemas.openxmlformats.org/officeDocument/2006/relationships/hyperlink" Target="http://zakon4.rada.gov.ua/laws/show/z1079-03" TargetMode="External"/><Relationship Id="rId167" Type="http://schemas.openxmlformats.org/officeDocument/2006/relationships/hyperlink" Target="http://zakon4.rada.gov.ua/laws/show/z0424-04" TargetMode="External"/><Relationship Id="rId168" Type="http://schemas.openxmlformats.org/officeDocument/2006/relationships/hyperlink" Target="http://zakon4.rada.gov.ua/laws/show/z0445-04" TargetMode="External"/><Relationship Id="rId169" Type="http://schemas.openxmlformats.org/officeDocument/2006/relationships/hyperlink" Target="http://zakon4.rada.gov.ua/laws/show/z0568-05" TargetMode="External"/><Relationship Id="rId170" Type="http://schemas.openxmlformats.org/officeDocument/2006/relationships/hyperlink" Target="http://zakon4.rada.gov.ua/laws/show/z0590-05" TargetMode="External"/><Relationship Id="rId171" Type="http://schemas.openxmlformats.org/officeDocument/2006/relationships/hyperlink" Target="http://zakon4.rada.gov.ua/laws/show/z0591-05" TargetMode="External"/><Relationship Id="rId172" Type="http://schemas.openxmlformats.org/officeDocument/2006/relationships/hyperlink" Target="http://zakon4.rada.gov.ua/laws/show/z1289-05" TargetMode="External"/><Relationship Id="rId173" Type="http://schemas.openxmlformats.org/officeDocument/2006/relationships/hyperlink" Target="http://zakon4.rada.gov.ua/laws/show/z0311-06" TargetMode="External"/><Relationship Id="rId174" Type="http://schemas.openxmlformats.org/officeDocument/2006/relationships/hyperlink" Target="http://zakon4.rada.gov.ua/laws/show/z0463-06" TargetMode="External"/><Relationship Id="rId175" Type="http://schemas.openxmlformats.org/officeDocument/2006/relationships/hyperlink" Target="http://zakon4.rada.gov.ua/laws/show/z0603-06" TargetMode="External"/><Relationship Id="rId176" Type="http://schemas.openxmlformats.org/officeDocument/2006/relationships/hyperlink" Target="http://zakon4.rada.gov.ua/laws/show/z1077-06" TargetMode="External"/><Relationship Id="rId177" Type="http://schemas.openxmlformats.org/officeDocument/2006/relationships/hyperlink" Target="http://zakon4.rada.gov.ua/laws/show/z1079-06" TargetMode="External"/><Relationship Id="rId178" Type="http://schemas.openxmlformats.org/officeDocument/2006/relationships/hyperlink" Target="http://zakon4.rada.gov.ua/laws/show/z0821-08" TargetMode="External"/><Relationship Id="rId179" Type="http://schemas.openxmlformats.org/officeDocument/2006/relationships/hyperlink" Target="http://zakon4.rada.gov.ua/laws/show/z0093-09" TargetMode="External"/><Relationship Id="rId180" Type="http://schemas.openxmlformats.org/officeDocument/2006/relationships/hyperlink" Target="http://zakon4.rada.gov.ua/laws/show/z0799-09" TargetMode="External"/><Relationship Id="rId181" Type="http://schemas.openxmlformats.org/officeDocument/2006/relationships/hyperlink" Target="http://zakon4.rada.gov.ua/laws/show/z0800-09" TargetMode="External"/><Relationship Id="rId182" Type="http://schemas.openxmlformats.org/officeDocument/2006/relationships/hyperlink" Target="http://zakon4.rada.gov.ua/laws/show/z1063-09" TargetMode="External"/><Relationship Id="rId183" Type="http://schemas.openxmlformats.org/officeDocument/2006/relationships/hyperlink" Target="http://zakon4.rada.gov.ua/laws/show/z0471-10" TargetMode="External"/><Relationship Id="rId184" Type="http://schemas.openxmlformats.org/officeDocument/2006/relationships/hyperlink" Target="http://zakon4.rada.gov.ua/laws/show/z1273-10" TargetMode="External"/><Relationship Id="rId185" Type="http://schemas.openxmlformats.org/officeDocument/2006/relationships/hyperlink" Target="http://zakon4.rada.gov.ua/laws/show/z0618-11" TargetMode="External"/><Relationship Id="rId186" Type="http://schemas.openxmlformats.org/officeDocument/2006/relationships/hyperlink" Target="http://zakon4.rada.gov.ua/laws/show/z0850-11" TargetMode="External"/><Relationship Id="rId187" Type="http://schemas.openxmlformats.org/officeDocument/2006/relationships/hyperlink" Target="http://zakon4.rada.gov.ua/laws/show/z1054-11" TargetMode="External"/><Relationship Id="rId188" Type="http://schemas.openxmlformats.org/officeDocument/2006/relationships/numbering" Target="numbering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27:00Z</dcterms:created>
  <dc:creator>fp</dc:creator>
  <dc:description/>
  <cp:keywords/>
  <dc:language>en-US</dc:language>
  <cp:lastModifiedBy>zaxa</cp:lastModifiedBy>
  <dcterms:modified xsi:type="dcterms:W3CDTF">2013-10-05T14:30:00Z</dcterms:modified>
  <cp:revision>2</cp:revision>
  <dc:subject/>
  <dc:title> </dc:title>
</cp:coreProperties>
</file>