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0"/>
          <w:szCs w:val="20"/>
        </w:rPr>
        <w:t>                             </w:t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0" w:name="o1"/>
      <w:bookmarkEnd w:id="0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З А К О Н  У К Р А Ї Н 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" w:name="o2"/>
      <w:bookmarkEnd w:id="1"/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Про захист від недобросовісної конкур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" w:name="o3"/>
      <w:bookmarkEnd w:id="2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( Відомості Верховної Ради України (ВВР), 1996, N 36, ст.164 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" w:name="o4"/>
      <w:bookmarkEnd w:id="3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Вводиться в дію Постановою ВР </w:t>
        <w:br/>
        <w:t xml:space="preserve">      N </w:t>
      </w:r>
      <w:hyperlink r:id="rId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37/96-ВР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від 07.06.96, ВВР, 1996, N 36, ст.165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" w:name="o5"/>
      <w:bookmarkEnd w:id="4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Із змінами, внесеними згідно із Законами </w:t>
        <w:br/>
        <w:t xml:space="preserve">   N </w:t>
      </w:r>
      <w:hyperlink r:id="rId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42/97-ВР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від 18.11.97, ВВР, 1998, N 10, ст. 36 </w:t>
        <w:br/>
        <w:t xml:space="preserve">   N  783-XIV (  </w:t>
      </w:r>
      <w:hyperlink r:id="rId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783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30.06.99, ВВР, 1999, N 34, ст.274 </w:t>
        <w:br/>
        <w:t xml:space="preserve">   N 2783-III ( </w:t>
      </w:r>
      <w:hyperlink r:id="rId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2783-14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11.2001, ВВР, 2002, N 7, ст.51 </w:t>
        <w:br/>
        <w:t xml:space="preserve">   N  762-IV  (  </w:t>
      </w:r>
      <w:hyperlink r:id="rId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762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5.05.2003, ВВР, 2003, N 30, ст.247 </w:t>
        <w:br/>
        <w:t xml:space="preserve">   N  689-VI  (  </w:t>
      </w:r>
      <w:hyperlink r:id="rId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, ВВР, 2009, N 15, ст.204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" w:name="o6"/>
      <w:bookmarkEnd w:id="5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У тексті Закону слова "господарюючий суб'єкт (підприємець)" </w:t>
        <w:br/>
        <w:t xml:space="preserve">    і  "підприємницька  діяльність"  в усіх відмінках  і числах </w:t>
        <w:br/>
        <w:t xml:space="preserve">    замінено відповідно  словами  "суб'єкт  господарювання"  та </w:t>
        <w:br/>
        <w:t xml:space="preserve">    "господарська діяльність"  у відповідному  відмінку і числі </w:t>
        <w:br/>
        <w:t xml:space="preserve">    згідно із Законом N 689-VI ( </w:t>
      </w:r>
      <w:hyperlink r:id="rId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" w:name="o7"/>
      <w:bookmarkEnd w:id="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Цей   Закон   визначає   правові   засади  захисту  суб'єктів </w:t>
        <w:br/>
        <w:t>господарювання і споживачів від недобросовісної конкурен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" w:name="o8"/>
      <w:bookmarkEnd w:id="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кон спрямований на встановлення,  розвиток  і  забезпечення </w:t>
        <w:br/>
        <w:t xml:space="preserve">торгових   та   інших   чесних  звичаїв  ведення  конкуренції  при </w:t>
        <w:br/>
        <w:t xml:space="preserve">здійсненні господарської діяльності в умовах ринкових відноси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" w:name="o9"/>
      <w:bookmarkEnd w:id="8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 л а в а 1</w:t>
      </w:r>
      <w:r>
        <w:rPr>
          <w:rFonts w:cs="Courier New" w:ascii="Courier New" w:hAnsi="Courier New"/>
          <w:sz w:val="20"/>
          <w:szCs w:val="20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" w:name="o10"/>
      <w:bookmarkEnd w:id="9"/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 xml:space="preserve">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" w:name="o11"/>
      <w:bookmarkEnd w:id="1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.</w:t>
      </w:r>
      <w:r>
        <w:rPr>
          <w:rFonts w:cs="Courier New" w:ascii="Courier New" w:hAnsi="Courier New"/>
          <w:sz w:val="20"/>
          <w:szCs w:val="20"/>
        </w:rPr>
        <w:t xml:space="preserve"> Недобросовісна конкурен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" w:name="o12"/>
      <w:bookmarkEnd w:id="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добросовісною конкуренцією є будь-які дії у конкуренції, що </w:t>
        <w:br/>
        <w:t xml:space="preserve">суперечать  торговим  та  іншим  чесним  звичаям  у  господарській </w:t>
        <w:br/>
        <w:t xml:space="preserve">діяльності.  { Частина перша статті 1 із змінами, внесеними згідно </w:t>
        <w:br/>
        <w:t xml:space="preserve">із Законом N 689-VI ( </w:t>
      </w:r>
      <w:hyperlink r:id="rId1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" w:name="o13"/>
      <w:bookmarkEnd w:id="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добросовісною  конкуренцією  є  дії  у конкуренції, зокрема </w:t>
        <w:br/>
        <w:t xml:space="preserve">визначені  главами  2-4  цього  Закону. { Частина друга статті 1 в </w:t>
        <w:br/>
        <w:t xml:space="preserve">редакції Закону N 689-VI ( </w:t>
      </w:r>
      <w:hyperlink r:id="rId1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" w:name="o14"/>
      <w:bookmarkEnd w:id="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Терміни, які  вживаються  для  цілей цього Закону,  визначені </w:t>
        <w:br/>
        <w:t xml:space="preserve">Законом  України "Про захист економічної конкуренції" ( </w:t>
      </w:r>
      <w:hyperlink r:id="rId1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10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  <w:t xml:space="preserve">{  Частина  третя статті 1 із змінами, внесеними згідно із Законом </w:t>
        <w:br/>
        <w:t xml:space="preserve">N 689-VI ( </w:t>
      </w:r>
      <w:hyperlink r:id="rId1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4" w:name="o15"/>
      <w:bookmarkEnd w:id="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.</w:t>
      </w:r>
      <w:r>
        <w:rPr>
          <w:rFonts w:cs="Courier New" w:ascii="Courier New" w:hAnsi="Courier New"/>
          <w:sz w:val="20"/>
          <w:szCs w:val="20"/>
        </w:rPr>
        <w:t xml:space="preserve"> Застосування Зако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5" w:name="o16"/>
      <w:bookmarkEnd w:id="1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кон застосовується   до  відносин,  у  яких  беруть  участь </w:t>
        <w:br/>
        <w:t xml:space="preserve">суб'єкти господарювання у зв'язку з недобросовісною  конкуренцією, </w:t>
        <w:br/>
        <w:t xml:space="preserve">у  тому числі у разі вчинення ними дій за межами України,  якщо ці </w:t>
        <w:br/>
        <w:t xml:space="preserve">дії мають чи можуть мати негативний вплив  на  конкуренцію  на  її </w:t>
        <w:br/>
        <w:t xml:space="preserve">території,   якщо  інше  не  встановлено  міжнародними  договорами </w:t>
        <w:br/>
        <w:t xml:space="preserve">України,  згода на  обов'язковість  яких  надана  Верховною  Радою </w:t>
        <w:br/>
        <w:t>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6" w:name="o17"/>
      <w:bookmarkEnd w:id="16"/>
      <w:r>
        <w:rPr>
          <w:rFonts w:cs="Courier New" w:ascii="Courier New" w:hAnsi="Courier New"/>
          <w:i/>
          <w:iCs/>
          <w:sz w:val="20"/>
          <w:szCs w:val="20"/>
        </w:rPr>
        <w:t xml:space="preserve">{ Стаття 2 в редакції Закону N 689-VI ( </w:t>
      </w:r>
      <w:hyperlink r:id="rId1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" w:name="o18"/>
      <w:bookmarkEnd w:id="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3.</w:t>
      </w:r>
      <w:r>
        <w:rPr>
          <w:rFonts w:cs="Courier New" w:ascii="Courier New" w:hAnsi="Courier New"/>
          <w:sz w:val="20"/>
          <w:szCs w:val="20"/>
        </w:rPr>
        <w:t xml:space="preserve"> Законодавство    України    про    захист    від </w:t>
        <w:br/>
        <w:t xml:space="preserve">               недобросовісної конкур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" w:name="o19"/>
      <w:bookmarkEnd w:id="1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ідносини, пов'язані   з   захистом    від    недобросовісної </w:t>
        <w:br/>
        <w:t xml:space="preserve">конкуренції,  регулюються цим Законом, Законом України "Про захист </w:t>
        <w:br/>
        <w:t xml:space="preserve">економічної   конкуренції"  (  </w:t>
      </w:r>
      <w:hyperlink r:id="rId15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10-14</w:t>
        </w:r>
      </w:hyperlink>
      <w:r>
        <w:rPr>
          <w:rFonts w:cs="Courier New" w:ascii="Courier New" w:hAnsi="Courier New"/>
          <w:sz w:val="20"/>
          <w:szCs w:val="20"/>
        </w:rPr>
        <w:t xml:space="preserve">  ),  Законом  України  "Про </w:t>
        <w:br/>
        <w:t xml:space="preserve">Антимонопольний   комітет   України"   (   </w:t>
      </w:r>
      <w:hyperlink r:id="rId1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3659-12</w:t>
        </w:r>
      </w:hyperlink>
      <w:r>
        <w:rPr>
          <w:rFonts w:cs="Courier New" w:ascii="Courier New" w:hAnsi="Courier New"/>
          <w:sz w:val="20"/>
          <w:szCs w:val="20"/>
        </w:rPr>
        <w:t xml:space="preserve">  ),  "Паризькою </w:t>
        <w:br/>
        <w:t xml:space="preserve">конвенцією  про  охорону промислової власності від 20 березня 1883 </w:t>
        <w:br/>
        <w:t xml:space="preserve">року"  (  </w:t>
      </w:r>
      <w:hyperlink r:id="rId1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995_123</w:t>
        </w:r>
      </w:hyperlink>
      <w:r>
        <w:rPr>
          <w:rFonts w:cs="Courier New" w:ascii="Courier New" w:hAnsi="Courier New"/>
          <w:sz w:val="20"/>
          <w:szCs w:val="20"/>
        </w:rPr>
        <w:t xml:space="preserve">  ),  міжнародними  договорами  України, згода на </w:t>
        <w:br/>
        <w:t xml:space="preserve">обов'язковість  яких надана Верховною Радою України, іншими актами </w:t>
        <w:br/>
        <w:t xml:space="preserve">законодавства,  виданими на підставі законів чи постанов Верховної </w:t>
        <w:br/>
        <w:t>Ради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9" w:name="o20"/>
      <w:bookmarkEnd w:id="19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3  із  змінами,  внесеними  згідно  із Законом N 689-VI </w:t>
        <w:br/>
        <w:t xml:space="preserve">( </w:t>
      </w:r>
      <w:hyperlink r:id="rId1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o21"/>
      <w:bookmarkEnd w:id="2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 л а в а 2</w:t>
      </w:r>
      <w:r>
        <w:rPr>
          <w:rFonts w:cs="Courier New" w:ascii="Courier New" w:hAnsi="Courier New"/>
          <w:sz w:val="20"/>
          <w:szCs w:val="20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1" w:name="o22"/>
      <w:bookmarkEnd w:id="21"/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 xml:space="preserve">НЕПРАВОМІРНЕ ВИКОРИСТАННЯ ДІЛОВОЇ РЕПУТАЦІЇ </w:t>
        <w:br/>
        <w:t xml:space="preserve">                     СУБ'ЄКТА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o23"/>
      <w:bookmarkEnd w:id="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4.</w:t>
      </w:r>
      <w:r>
        <w:rPr>
          <w:rFonts w:cs="Courier New" w:ascii="Courier New" w:hAnsi="Courier New"/>
          <w:sz w:val="20"/>
          <w:szCs w:val="20"/>
        </w:rPr>
        <w:t xml:space="preserve"> Неправомірне використання позна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3" w:name="o24"/>
      <w:bookmarkEnd w:id="23"/>
      <w:r>
        <w:rPr>
          <w:rFonts w:cs="Courier New" w:ascii="Courier New" w:hAnsi="Courier New"/>
          <w:i/>
          <w:iCs/>
          <w:sz w:val="20"/>
          <w:szCs w:val="20"/>
        </w:rPr>
        <w:t xml:space="preserve">{  Назва статті 4 із змінами, внесеними згідно із Законом N 689-VI </w:t>
        <w:br/>
        <w:t xml:space="preserve">( </w:t>
      </w:r>
      <w:hyperlink r:id="rId1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4" w:name="o25"/>
      <w:bookmarkEnd w:id="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равомірним  є використання імені, комерційного (фірмового) </w:t>
        <w:br/>
        <w:t xml:space="preserve">найменування,  торговельної  марки  (знака  для товарів і послуг), </w:t>
        <w:br/>
        <w:t xml:space="preserve">рекламних  матеріалів,  оформлення  упаковки товарів і періодичних </w:t>
        <w:br/>
        <w:t xml:space="preserve">видань,    інших    позначень   без   дозволу   (згоди)   суб'єкта </w:t>
        <w:br/>
        <w:t xml:space="preserve">господарювання,  який раніше почав використовувати їх або схожі на </w:t>
        <w:br/>
        <w:t xml:space="preserve">них  позначення  у  господарській  діяльності, що призвело чи може </w:t>
        <w:br/>
        <w:t xml:space="preserve">призвести    до    змішування    з   діяльністю   цього   суб'єкта </w:t>
        <w:br/>
        <w:t xml:space="preserve">господарювання.  {  Частина  перша  статті 4 із змінами, внесеними </w:t>
        <w:br/>
        <w:t xml:space="preserve">згідно  із  Законом  N  2783-III  (  </w:t>
      </w:r>
      <w:hyperlink r:id="rId2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783-14</w:t>
        </w:r>
      </w:hyperlink>
      <w:r>
        <w:rPr>
          <w:rFonts w:cs="Courier New" w:ascii="Courier New" w:hAnsi="Courier New"/>
          <w:sz w:val="20"/>
          <w:szCs w:val="20"/>
        </w:rPr>
        <w:t xml:space="preserve">  )  від 15.11.2001; в </w:t>
        <w:br/>
        <w:t xml:space="preserve">редакції Закону N 689-VI ( </w:t>
      </w:r>
      <w:hyperlink r:id="rId21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5" w:name="o26"/>
      <w:bookmarkEnd w:id="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икористання у фірмовому найменуванні власного імені фізичної </w:t>
        <w:br/>
        <w:t xml:space="preserve">особи  не  визнається  неправомірним,  якщо  до   власного   імені </w:t>
        <w:br/>
        <w:t xml:space="preserve">додається який-небудь відмітний елемент,  що виключає змішування з </w:t>
        <w:br/>
        <w:t xml:space="preserve">діяльністю іншого суб'єкта господарю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" w:name="o27"/>
      <w:bookmarkEnd w:id="2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5.</w:t>
      </w:r>
      <w:r>
        <w:rPr>
          <w:rFonts w:cs="Courier New" w:ascii="Courier New" w:hAnsi="Courier New"/>
          <w:sz w:val="20"/>
          <w:szCs w:val="20"/>
        </w:rPr>
        <w:t xml:space="preserve"> Неправомірне використання товару іншого виробник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7" w:name="o28"/>
      <w:bookmarkEnd w:id="2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равомірним використанням   товару   іншого   виробника   є </w:t>
        <w:br/>
        <w:t xml:space="preserve">введення  у господарський обіг під своїм позначенням товару іншого </w:t>
        <w:br/>
        <w:t xml:space="preserve">виробника шляхом змін чи зняття позначень  виробника  без  дозволу </w:t>
        <w:br/>
        <w:t xml:space="preserve">уповноваженої на те особ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8" w:name="o29"/>
      <w:bookmarkEnd w:id="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6.</w:t>
      </w:r>
      <w:r>
        <w:rPr>
          <w:rFonts w:cs="Courier New" w:ascii="Courier New" w:hAnsi="Courier New"/>
          <w:sz w:val="20"/>
          <w:szCs w:val="20"/>
        </w:rPr>
        <w:t xml:space="preserve"> Копіювання зовнішнього вигляду вироб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29" w:name="o30"/>
      <w:bookmarkEnd w:id="2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Копіюванням зовнішнього    вигляду   виробу   є   відтворення </w:t>
        <w:br/>
        <w:t xml:space="preserve">зовнішнього   вигляду  виробу  іншого  суб'єкта  господарювання  і </w:t>
        <w:br/>
        <w:t xml:space="preserve">введення  його  у  господарський  обіг без однозначного зазначення </w:t>
        <w:br/>
        <w:t xml:space="preserve">виробника  копії,  що  може  призвести  до змішування з діяльністю </w:t>
        <w:br/>
        <w:t>іншого суб'єкта господар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0" w:name="o31"/>
      <w:bookmarkEnd w:id="3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визнається неправомірним  копіювання  зовнішнього  вигляду </w:t>
        <w:br/>
        <w:t xml:space="preserve">виробу  або його частин,  якщо таке копіювання обумовлено виключно </w:t>
        <w:br/>
        <w:t>їх функціональним застосув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1" w:name="o32"/>
      <w:bookmarkEnd w:id="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ія цієї статті не поширюється на вироби, що мають охорону як </w:t>
        <w:br/>
        <w:t xml:space="preserve">об'єкти права інтелектуальної влас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" w:name="o33"/>
      <w:bookmarkEnd w:id="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7.</w:t>
      </w:r>
      <w:r>
        <w:rPr>
          <w:rFonts w:cs="Courier New" w:ascii="Courier New" w:hAnsi="Courier New"/>
          <w:sz w:val="20"/>
          <w:szCs w:val="20"/>
        </w:rPr>
        <w:t xml:space="preserve"> Порівняльна реклам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3" w:name="o34"/>
      <w:bookmarkEnd w:id="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івняльною є реклама,  що містить  порівняння  з  товарами, </w:t>
        <w:br/>
        <w:t>роботами, послугами чи діяльністю іншого суб'єкта господар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4" w:name="o35"/>
      <w:bookmarkEnd w:id="3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 визнається   неправомірним   порівняння  в  рекламі,  якщо </w:t>
        <w:br/>
        <w:t xml:space="preserve">наведені  відомості  про  товари,  роботи,  послуги   підтверджені </w:t>
        <w:br/>
        <w:t xml:space="preserve">фактичними  даними,  є достовірними,  об'єктивними,  корисними для </w:t>
        <w:br/>
        <w:t xml:space="preserve">інформування споживач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" w:name="o36"/>
      <w:bookmarkEnd w:id="35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 л а в а 3</w:t>
      </w:r>
      <w:r>
        <w:rPr>
          <w:rFonts w:cs="Courier New" w:ascii="Courier New" w:hAnsi="Courier New"/>
          <w:sz w:val="20"/>
          <w:szCs w:val="20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6" w:name="o37"/>
      <w:bookmarkEnd w:id="36"/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СТВОРЕННЯ ПЕРЕШКОД СУБ'ЄКТАМ ГОСПОДАРЮВАННЯ </w:t>
        <w:br/>
        <w:t xml:space="preserve">               У ПРОЦЕСІ КОНКУРЕНЦІЇ ТА ДОСЯГНЕННЯ </w:t>
        <w:br/>
        <w:t xml:space="preserve">               НЕПРАВОМІРНИХ ПЕРЕВАГ У КОНКУР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" w:name="o38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8.</w:t>
      </w:r>
      <w:r>
        <w:rPr>
          <w:rFonts w:cs="Courier New" w:ascii="Courier New" w:hAnsi="Courier New"/>
          <w:sz w:val="20"/>
          <w:szCs w:val="20"/>
        </w:rPr>
        <w:t xml:space="preserve"> Дискредитація суб'єкта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8" w:name="o39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искредитацією   суб'єкта   господарювання   є   поширення  у </w:t>
        <w:br/>
        <w:t xml:space="preserve">будь-якій  формі  неправдивих,  неточних  або неповних відомостей, </w:t>
        <w:br/>
        <w:t xml:space="preserve">пов'язаних  з особою чи діяльністю суб'єкта господарювання, у тому </w:t>
        <w:br/>
        <w:t xml:space="preserve">числі  щодо  його  товарів,  які  завдали  або могли завдати шкоди </w:t>
        <w:br/>
        <w:t>діловій репутації суб'єкта господар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39" w:name="o40"/>
      <w:bookmarkEnd w:id="39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8  із  змінами,  внесеними  згідно  із Законом N 689-VI </w:t>
        <w:br/>
        <w:t xml:space="preserve">( </w:t>
      </w:r>
      <w:hyperlink r:id="rId2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0" w:name="o41"/>
      <w:bookmarkEnd w:id="4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 9 виключено на підставі Закону N 689-VI ( </w:t>
      </w:r>
      <w:hyperlink r:id="rId2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" w:name="o42"/>
      <w:bookmarkEnd w:id="4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0.</w:t>
      </w:r>
      <w:r>
        <w:rPr>
          <w:rFonts w:cs="Courier New" w:ascii="Courier New" w:hAnsi="Courier New"/>
          <w:sz w:val="20"/>
          <w:szCs w:val="20"/>
        </w:rPr>
        <w:t xml:space="preserve"> Схилення до бойкоту суб'єкта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2" w:name="o43"/>
      <w:bookmarkEnd w:id="4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хиленням до  бойкоту  суб'єкта  господарювання  є спонукання </w:t>
        <w:br/>
        <w:t xml:space="preserve">його конкурентом іншої особи,  безпосередньо або через іншу особу, </w:t>
        <w:br/>
        <w:t xml:space="preserve">до  відмови  від установлення договірних зв'язків із цим суб'єктом </w:t>
        <w:br/>
        <w:t xml:space="preserve">господарювання,  до   невиконання   (розірвання)   або   виконання </w:t>
        <w:br/>
        <w:t xml:space="preserve">неналежним   чином  договірних  зобов'язань  перед  цим  суб'єктом </w:t>
        <w:br/>
        <w:t>господар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3" w:name="o44"/>
      <w:bookmarkEnd w:id="43"/>
      <w:r>
        <w:rPr>
          <w:rFonts w:cs="Courier New" w:ascii="Courier New" w:hAnsi="Courier New"/>
          <w:i/>
          <w:iCs/>
          <w:sz w:val="20"/>
          <w:szCs w:val="20"/>
        </w:rPr>
        <w:t xml:space="preserve">{ Стаття 10 в редакції Закону N 689-VI ( </w:t>
      </w:r>
      <w:hyperlink r:id="rId2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" w:name="o45"/>
      <w:bookmarkEnd w:id="4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1.</w:t>
      </w:r>
      <w:r>
        <w:rPr>
          <w:rFonts w:cs="Courier New" w:ascii="Courier New" w:hAnsi="Courier New"/>
          <w:sz w:val="20"/>
          <w:szCs w:val="20"/>
        </w:rPr>
        <w:t xml:space="preserve"> Схилення постачальника до дискримінації покупця </w:t>
        <w:br/>
        <w:t xml:space="preserve">                (замовника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5" w:name="o46"/>
      <w:bookmarkEnd w:id="4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хиленням постачальника  до дискримінації покупця (замовника) </w:t>
        <w:br/>
        <w:t xml:space="preserve">є  спонукання  постачальника  конкурентом   покупця   (замовника), </w:t>
        <w:br/>
        <w:t xml:space="preserve">безпосередньо або через іншу особу, до застосування постачальником </w:t>
        <w:br/>
        <w:t xml:space="preserve">до покупця (замовника) невигідних умов у господарській  діяльності </w:t>
        <w:br/>
        <w:t>порівняно з цим чи іншими конкурентами покупця (замов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6" w:name="o47"/>
      <w:bookmarkEnd w:id="46"/>
      <w:r>
        <w:rPr>
          <w:rFonts w:cs="Courier New" w:ascii="Courier New" w:hAnsi="Courier New"/>
          <w:i/>
          <w:iCs/>
          <w:sz w:val="20"/>
          <w:szCs w:val="20"/>
        </w:rPr>
        <w:t xml:space="preserve">{ Стаття 11 в редакції Закону N 689-VI ( </w:t>
      </w:r>
      <w:hyperlink r:id="rId2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47" w:name="o48"/>
      <w:bookmarkEnd w:id="4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12 виключено на підставі Закону N 689-VI ( </w:t>
      </w:r>
      <w:hyperlink r:id="rId2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8" w:name="o49"/>
      <w:bookmarkEnd w:id="4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3.</w:t>
      </w:r>
      <w:r>
        <w:rPr>
          <w:rFonts w:cs="Courier New" w:ascii="Courier New" w:hAnsi="Courier New"/>
          <w:sz w:val="20"/>
          <w:szCs w:val="20"/>
        </w:rPr>
        <w:t xml:space="preserve"> Підкуп працівника, посадової особи постачальника </w:t>
        <w:br/>
        <w:t xml:space="preserve">{ Назва статті 13 із змінами, внесеними згідно із Законом N 689-VI </w:t>
        <w:br/>
        <w:t xml:space="preserve">( </w:t>
      </w:r>
      <w:hyperlink r:id="rId2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9" w:name="o50"/>
      <w:bookmarkEnd w:id="4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куп працівника, посадової особи постачальника - це надання </w:t>
        <w:br/>
        <w:t xml:space="preserve">або    пропонування    йому   конкурентом   покупця   (замовника), </w:t>
        <w:br/>
        <w:t xml:space="preserve">безпосередньо або через іншу особу, матеріальних чи інших вигод за </w:t>
        <w:br/>
        <w:t xml:space="preserve">неналежне  виконання або невиконання працівником, посадовою особою </w:t>
        <w:br/>
        <w:t xml:space="preserve">постачальника службових обов'язків, що випливають з укладеного або </w:t>
        <w:br/>
        <w:t xml:space="preserve">пов'язані  з укладенням між постачальником і покупцем (замовником) </w:t>
        <w:br/>
        <w:t xml:space="preserve">договору поставки товарів, виконання робіт, надання послуг, іншого </w:t>
        <w:br/>
        <w:t xml:space="preserve">договору  або за неукладення договору. { Частина перша статті 13 в </w:t>
        <w:br/>
        <w:t xml:space="preserve">редакції Закону N 689-VI ( </w:t>
      </w:r>
      <w:hyperlink r:id="rId28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0" w:name="o51"/>
      <w:bookmarkEnd w:id="5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 працівника постачальника прирівнюється й інша  особа,  яка </w:t>
        <w:br/>
        <w:t xml:space="preserve">згідно   з   своїми   повноваженнями  приймає  рішення  від  імені </w:t>
        <w:br/>
        <w:t xml:space="preserve">постачальника  про  поставку  товару,  виконання  робіт,   надання </w:t>
        <w:br/>
        <w:t xml:space="preserve">послуг,  впливає  на  прийняття  такого  рішення або якимось чином </w:t>
        <w:br/>
        <w:t xml:space="preserve">пов'язана з 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1" w:name="o52"/>
      <w:bookmarkEnd w:id="5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4.</w:t>
      </w:r>
      <w:r>
        <w:rPr>
          <w:rFonts w:cs="Courier New" w:ascii="Courier New" w:hAnsi="Courier New"/>
          <w:sz w:val="20"/>
          <w:szCs w:val="20"/>
        </w:rPr>
        <w:t xml:space="preserve"> Підкуп працівника, посадової особи покупця </w:t>
        <w:br/>
        <w:t xml:space="preserve">                (замовни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2" w:name="o53"/>
      <w:bookmarkEnd w:id="52"/>
      <w:r>
        <w:rPr>
          <w:rFonts w:cs="Courier New" w:ascii="Courier New" w:hAnsi="Courier New"/>
          <w:i/>
          <w:iCs/>
          <w:sz w:val="20"/>
          <w:szCs w:val="20"/>
        </w:rPr>
        <w:t xml:space="preserve">{ Назва статті 14 із змінами, внесеними згідно із Законом N 689-VI </w:t>
        <w:br/>
        <w:t xml:space="preserve">( </w:t>
      </w:r>
      <w:hyperlink r:id="rId2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3" w:name="o54"/>
      <w:bookmarkEnd w:id="5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ідкуп  працівника,  посадової особи покупця (замовника) - це </w:t>
        <w:br/>
        <w:t xml:space="preserve">надання   або   пропонування   йому   конкурентом   постачальника, </w:t>
        <w:br/>
        <w:t xml:space="preserve">безпосередньо або через іншу особу, матеріальних чи інших вигод за </w:t>
        <w:br/>
        <w:t xml:space="preserve">неналежне  виконання або невиконання працівником, посадовою особою </w:t>
        <w:br/>
        <w:t xml:space="preserve">покупця   (замовника)   службових   обов'язків,  що  випливають  з </w:t>
        <w:br/>
        <w:t xml:space="preserve">укладеного   або  пов'язані  з  укладенням  між  постачальником  і </w:t>
        <w:br/>
        <w:t xml:space="preserve">покупцем  (замовником) договору поставки товарів, виконання робіт, </w:t>
        <w:br/>
        <w:t xml:space="preserve">надання  послуг,  іншого  договору  або  за  неукладення договору. </w:t>
        <w:br/>
        <w:t xml:space="preserve">{  Частина  перша  статті 14 в редакції Закону N 689-VI ( </w:t>
      </w:r>
      <w:hyperlink r:id="rId3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>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4" w:name="o55"/>
      <w:bookmarkEnd w:id="5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 працівника покупця прирівнюється й інша особа,  яка згідно </w:t>
        <w:br/>
        <w:t xml:space="preserve">з своїми повноваженнями приймає  рішення  від  імені  покупця  про </w:t>
        <w:br/>
        <w:t xml:space="preserve">придбання товару, виконання  робіт,  надання  послуг,  впливає  на </w:t>
        <w:br/>
        <w:t xml:space="preserve">прийняття такого рішення або якимось чином пов'язана з ни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5" w:name="o56"/>
      <w:bookmarkEnd w:id="5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5.</w:t>
      </w:r>
      <w:r>
        <w:rPr>
          <w:rFonts w:cs="Courier New" w:ascii="Courier New" w:hAnsi="Courier New"/>
          <w:sz w:val="20"/>
          <w:szCs w:val="20"/>
        </w:rPr>
        <w:t xml:space="preserve"> Досягнення неправомірних переваг у конкур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6" w:name="o57"/>
      <w:bookmarkEnd w:id="5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Досягненням неправомірних переваг у конкуренції  є  отримання </w:t>
        <w:br/>
        <w:t xml:space="preserve">таких  відносно  іншого  суб'єкта  господарювання шляхом порушення </w:t>
        <w:br/>
        <w:t xml:space="preserve">чинного  законодавства, яке підтверджено рішенням органу державної </w:t>
        <w:br/>
        <w:t xml:space="preserve">влади,  органу  місцевого  самоврядування,  наділеного відповідною </w:t>
        <w:br/>
        <w:t>компетенціє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7" w:name="o58"/>
      <w:bookmarkEnd w:id="57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15  із  змінами,  внесеними  згідно із Законом N 689-VI </w:t>
        <w:br/>
        <w:t xml:space="preserve">( </w:t>
      </w:r>
      <w:hyperlink r:id="rId3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8" w:name="o59"/>
      <w:bookmarkEnd w:id="5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5-1.</w:t>
      </w:r>
      <w:r>
        <w:rPr>
          <w:rFonts w:cs="Courier New" w:ascii="Courier New" w:hAnsi="Courier New"/>
          <w:sz w:val="20"/>
          <w:szCs w:val="20"/>
        </w:rPr>
        <w:t xml:space="preserve"> Поширення інформації, що вводить в оману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59" w:name="o60"/>
      <w:bookmarkEnd w:id="5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ширенням інформації,  що вводить в  оману,  є  повідомлення </w:t>
        <w:br/>
        <w:t xml:space="preserve">суб'єктом  господарювання,  безпосередньо  або  через  іншу особу, </w:t>
        <w:br/>
        <w:t xml:space="preserve">одній,  кільком особам або невизначеному колу осіб, у тому числі в </w:t>
        <w:br/>
        <w:t xml:space="preserve">рекламі,   неповних,  неточних,  неправдивих  відомостей,  зокрема </w:t>
        <w:br/>
        <w:t xml:space="preserve">внаслідок обраного способу  їх  викладення,  замовчування  окремих </w:t>
        <w:br/>
        <w:t xml:space="preserve">фактів чи нечіткості формулювань,  що вплинули або можуть вплинути </w:t>
        <w:br/>
        <w:t xml:space="preserve">на наміри цих  осіб  щодо  придбання  (замовлення)  чи  реалізації </w:t>
        <w:br/>
        <w:t xml:space="preserve">(продажу,  поставки,  виконання,  надання) товарів,  робіт, послуг </w:t>
        <w:br/>
        <w:t xml:space="preserve">цього суб'єкта господарю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0" w:name="o61"/>
      <w:bookmarkEnd w:id="6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Інформацією, що вводить в оману, є, зокрема, відомості, які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1" w:name="o62"/>
      <w:bookmarkEnd w:id="6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істять неповні,  неточні або неправдиві дані про  походження </w:t>
        <w:br/>
        <w:t xml:space="preserve">товару,  виробника,  продавця,  спосіб  виготовлення,  джерела  та </w:t>
        <w:br/>
        <w:t xml:space="preserve">спосіб придбання,  реалізації,  кількість,  споживчі  властивості, </w:t>
        <w:br/>
        <w:t xml:space="preserve">якість,  комплектність,  придатність  до застосування,  стандарти, </w:t>
        <w:br/>
        <w:t xml:space="preserve">характеристики,  особливості реалізації  товарів,  робіт,  послуг, </w:t>
        <w:br/>
        <w:t xml:space="preserve">ціну і знижки на них, а також про істотні умови договор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2" w:name="o63"/>
      <w:bookmarkEnd w:id="6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істять неповні,  неточні  або неправдиві дані про фінансовий </w:t>
        <w:br/>
        <w:t xml:space="preserve">стан чи господарську діяльність суб'єкта господарю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3" w:name="o64"/>
      <w:bookmarkEnd w:id="6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иписують повноваження  та  права,  яких   не   мають,   або </w:t>
        <w:br/>
        <w:t xml:space="preserve">відносини, в яких не перебувають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4" w:name="o65"/>
      <w:bookmarkEnd w:id="6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містять посилання на обсяги виробництва,  придбання,  продажу </w:t>
        <w:br/>
        <w:t xml:space="preserve">чи  поставки  товарів,  виконання  робіт,  надання  послуг,   яких </w:t>
        <w:br/>
        <w:t>фактично не було на день поширення інформації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5" w:name="o66"/>
      <w:bookmarkEnd w:id="65"/>
      <w:r>
        <w:rPr>
          <w:rFonts w:cs="Courier New" w:ascii="Courier New" w:hAnsi="Courier New"/>
          <w:i/>
          <w:iCs/>
          <w:sz w:val="20"/>
          <w:szCs w:val="20"/>
        </w:rPr>
        <w:t xml:space="preserve">{  Главу  3  доповнено  статтею  15-1  згідно  із Законом N 689-VI </w:t>
        <w:br/>
        <w:t xml:space="preserve">( </w:t>
      </w:r>
      <w:hyperlink r:id="rId32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6" w:name="o67"/>
      <w:bookmarkEnd w:id="66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 л а в а 4</w:t>
      </w:r>
      <w:r>
        <w:rPr>
          <w:rFonts w:cs="Courier New" w:ascii="Courier New" w:hAnsi="Courier New"/>
          <w:sz w:val="20"/>
          <w:szCs w:val="20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7" w:name="o68"/>
      <w:bookmarkEnd w:id="67"/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НЕПРАВОМІРНЕ ЗБИРАННЯ, РОЗГОЛОШЕННЯ ТА ВИКОРИСТАННЯ </w:t>
        <w:br/>
        <w:t xml:space="preserve">                       КОМЕРЦІЙНОЇ ТАЄМНИ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8" w:name="o69"/>
      <w:bookmarkEnd w:id="6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6.</w:t>
      </w:r>
      <w:r>
        <w:rPr>
          <w:rFonts w:cs="Courier New" w:ascii="Courier New" w:hAnsi="Courier New"/>
          <w:sz w:val="20"/>
          <w:szCs w:val="20"/>
        </w:rPr>
        <w:t xml:space="preserve"> Неправомірне збирання комерційної таємни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69" w:name="o70"/>
      <w:bookmarkEnd w:id="6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равомірним збиранням   комерційної   таємниці   вважається </w:t>
        <w:br/>
        <w:t xml:space="preserve">добування  протиправним  способом  відомостей,  що  відповідно  до </w:t>
        <w:br/>
        <w:t xml:space="preserve">законодавства  України  становлять  комерційну  таємницю,  якщо це </w:t>
        <w:br/>
        <w:t xml:space="preserve">завдало чи могло завдати шкоди суб'єкту господарюв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0" w:name="o71"/>
      <w:bookmarkEnd w:id="7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7.</w:t>
      </w:r>
      <w:r>
        <w:rPr>
          <w:rFonts w:cs="Courier New" w:ascii="Courier New" w:hAnsi="Courier New"/>
          <w:sz w:val="20"/>
          <w:szCs w:val="20"/>
        </w:rPr>
        <w:t xml:space="preserve"> Розголошення комерційної таємни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1" w:name="o72"/>
      <w:bookmarkEnd w:id="7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озголошенням комерційної таємниці є ознайомлення іншої особи </w:t>
        <w:br/>
        <w:t xml:space="preserve">без  дозволу  особи,  уповноваженої  на  те,  з  відомостями,   що </w:t>
        <w:br/>
        <w:t xml:space="preserve">відповідно   до   законодавства   України   становлять  комерційну </w:t>
        <w:br/>
        <w:t xml:space="preserve">таємницю, особою, якій ці відомості були довірені або стали відомі </w:t>
        <w:br/>
        <w:t xml:space="preserve">у зв'язку з виконанням відповідних обов'язків,  якщо це завдало чи </w:t>
        <w:br/>
        <w:t>могло завдати шкоди суб'єкту господар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2" w:name="o73"/>
      <w:bookmarkEnd w:id="72"/>
      <w:r>
        <w:rPr>
          <w:rFonts w:cs="Courier New" w:ascii="Courier New" w:hAnsi="Courier New"/>
          <w:i/>
          <w:iCs/>
          <w:sz w:val="20"/>
          <w:szCs w:val="20"/>
        </w:rPr>
        <w:t xml:space="preserve">{ Стаття 17 в редакції Закону N 689-VI ( </w:t>
      </w:r>
      <w:hyperlink r:id="rId33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3" w:name="o74"/>
      <w:bookmarkEnd w:id="7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8.</w:t>
      </w:r>
      <w:r>
        <w:rPr>
          <w:rFonts w:cs="Courier New" w:ascii="Courier New" w:hAnsi="Courier New"/>
          <w:sz w:val="20"/>
          <w:szCs w:val="20"/>
        </w:rPr>
        <w:t xml:space="preserve"> Схилення до розголошення комерційної таємни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4" w:name="o75"/>
      <w:bookmarkEnd w:id="7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хиленням до розголошення комерційної таємниці  є  спонукання </w:t>
        <w:br/>
        <w:t xml:space="preserve">особи, якій були довірені у встановленому порядку або стали відомі </w:t>
        <w:br/>
        <w:t xml:space="preserve">у  зв'язку  з  виконанням  відповідних  обов'язків  відомості,  що </w:t>
        <w:br/>
        <w:t xml:space="preserve">відповідно   до   законодавства   України   становлять  комерційну </w:t>
        <w:br/>
        <w:t xml:space="preserve">таємницю,  до розкриття цих відомостей,  якщо це завдало чи  могло </w:t>
        <w:br/>
        <w:t>завдати шкоди суб'єкту господарю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5" w:name="o76"/>
      <w:bookmarkEnd w:id="75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18  із  змінами,  внесеними  згідно із Законом N 689-VI </w:t>
        <w:br/>
        <w:t xml:space="preserve">( </w:t>
      </w:r>
      <w:hyperlink r:id="rId3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6" w:name="o77"/>
      <w:bookmarkEnd w:id="7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19.</w:t>
      </w:r>
      <w:r>
        <w:rPr>
          <w:rFonts w:cs="Courier New" w:ascii="Courier New" w:hAnsi="Courier New"/>
          <w:sz w:val="20"/>
          <w:szCs w:val="20"/>
        </w:rPr>
        <w:t xml:space="preserve"> Неправомірне використання комерційної таємни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7" w:name="o78"/>
      <w:bookmarkEnd w:id="7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еправомірним    використанням    комерційної    таємниці   є </w:t>
        <w:br/>
        <w:t xml:space="preserve">впровадження у виробництво або врахування під  час  планування  чи </w:t>
        <w:br/>
        <w:t xml:space="preserve">здійснення  господарської  діяльності без дозволу уповноваженої на </w:t>
        <w:br/>
        <w:t xml:space="preserve">те  особи  відомостей,  що  становлять відповідно до законодавства </w:t>
        <w:br/>
        <w:t>України комерційну таємниц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78" w:name="o79"/>
      <w:bookmarkEnd w:id="78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19  із  змінами,  внесеними  згідно із Законом N 689-VI </w:t>
        <w:br/>
        <w:t xml:space="preserve">( </w:t>
      </w:r>
      <w:hyperlink r:id="rId3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79" w:name="o80"/>
      <w:bookmarkEnd w:id="79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 л а в а 5</w:t>
      </w:r>
      <w:r>
        <w:rPr>
          <w:rFonts w:cs="Courier New" w:ascii="Courier New" w:hAnsi="Courier New"/>
          <w:sz w:val="20"/>
          <w:szCs w:val="20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0" w:name="o81"/>
      <w:bookmarkEnd w:id="80"/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 xml:space="preserve">ВІДПОВІДАЛЬНІСТЬ ЗА НЕДОБРОСОВІСНУ КОНКУРЕНЦ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1" w:name="o82"/>
      <w:bookmarkEnd w:id="8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0.</w:t>
      </w:r>
      <w:r>
        <w:rPr>
          <w:rFonts w:cs="Courier New" w:ascii="Courier New" w:hAnsi="Courier New"/>
          <w:sz w:val="20"/>
          <w:szCs w:val="20"/>
        </w:rPr>
        <w:t xml:space="preserve"> Види відповідаль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2" w:name="o83"/>
      <w:bookmarkEnd w:id="8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чинення дій,   визначених   цим  Законом  як  недобросовісна </w:t>
        <w:br/>
        <w:t xml:space="preserve">конкуренція,  тягне за  собою  відповідальність,  передбачену  цим </w:t>
        <w:br/>
        <w:t>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3" w:name="o84"/>
      <w:bookmarkEnd w:id="83"/>
      <w:r>
        <w:rPr>
          <w:rFonts w:cs="Courier New" w:ascii="Courier New" w:hAnsi="Courier New"/>
          <w:i/>
          <w:iCs/>
          <w:sz w:val="20"/>
          <w:szCs w:val="20"/>
        </w:rPr>
        <w:t xml:space="preserve">{ Стаття 20 в редакції Закону N 689-VI ( </w:t>
      </w:r>
      <w:hyperlink r:id="rId3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4" w:name="o85"/>
      <w:bookmarkEnd w:id="8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1.</w:t>
      </w:r>
      <w:r>
        <w:rPr>
          <w:rFonts w:cs="Courier New" w:ascii="Courier New" w:hAnsi="Courier New"/>
          <w:sz w:val="20"/>
          <w:szCs w:val="20"/>
        </w:rPr>
        <w:t xml:space="preserve"> Накладення штрафу за недобросовісну конкуренц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5" w:name="o86"/>
      <w:bookmarkEnd w:id="8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Вчинення суб'єктами   господарювання   дій,   визначених  цим </w:t>
        <w:br/>
        <w:t xml:space="preserve">Законом як недобросовісна конкуренція,  тягне за собою  накладення </w:t>
        <w:br/>
        <w:t xml:space="preserve">штрафу   у   розмірі  до  п'яти  відсотків  доходу  (виручки)  від </w:t>
        <w:br/>
        <w:t xml:space="preserve">реалізації   продукції   (товарів,   робіт,    послуг)    суб'єкта </w:t>
        <w:br/>
        <w:t xml:space="preserve">господарювання за останній звітний рік, що передував року, в якому </w:t>
        <w:br/>
        <w:t xml:space="preserve">накладається штраф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6" w:name="o87"/>
      <w:bookmarkEnd w:id="8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Якщо доходу (виручки) немає або відповідач на вимогу  органів </w:t>
        <w:br/>
        <w:t xml:space="preserve">Антимонопольного  комітету  України,  голови  його територіального </w:t>
        <w:br/>
        <w:t xml:space="preserve">відділення не надав відомостей про розмір доходу (виручки), штраф, </w:t>
        <w:br/>
        <w:t xml:space="preserve">передбачений  частиною першою цієї статті,  накладається у розмірі </w:t>
        <w:br/>
        <w:t xml:space="preserve">до десяти тисяч неоподатковуваних мінімумів доходів громадя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7" w:name="o88"/>
      <w:bookmarkEnd w:id="8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Накладення штрафу здійснюється відповідно до частин третьої - </w:t>
        <w:br/>
        <w:t xml:space="preserve">сьомої   статті   52   Закону   України  "Про  захист  економічної </w:t>
        <w:br/>
        <w:t xml:space="preserve">конкуренції" ( </w:t>
      </w:r>
      <w:hyperlink r:id="rId3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10-14</w:t>
        </w:r>
      </w:hyperlink>
      <w:r>
        <w:rPr>
          <w:rFonts w:cs="Courier New" w:ascii="Courier New" w:hAnsi="Courier New"/>
          <w:sz w:val="20"/>
          <w:szCs w:val="20"/>
        </w:rPr>
        <w:t xml:space="preserve"> 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8" w:name="o89"/>
      <w:bookmarkEnd w:id="8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уми стягнутих штрафів та  пені  за  прострочення  їх  сплати </w:t>
        <w:br/>
        <w:t>зараховуються до державного бюдж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89" w:name="o90"/>
      <w:bookmarkEnd w:id="89"/>
      <w:r>
        <w:rPr>
          <w:rFonts w:cs="Courier New" w:ascii="Courier New" w:hAnsi="Courier New"/>
          <w:i/>
          <w:iCs/>
          <w:sz w:val="20"/>
          <w:szCs w:val="20"/>
        </w:rPr>
        <w:t xml:space="preserve">{ Стаття 21 в редакції Закону N 689-VI ( </w:t>
      </w:r>
      <w:hyperlink r:id="rId3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0" w:name="o91"/>
      <w:bookmarkEnd w:id="9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22 виключено на підставі Закону N 689-VI ( </w:t>
      </w:r>
      <w:hyperlink r:id="rId3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1" w:name="o92"/>
      <w:bookmarkEnd w:id="91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23 виключено на підставі Закону N 689-VI ( </w:t>
      </w:r>
      <w:hyperlink r:id="rId4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2" w:name="o93"/>
      <w:bookmarkEnd w:id="9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4.</w:t>
      </w:r>
      <w:r>
        <w:rPr>
          <w:rFonts w:cs="Courier New" w:ascii="Courier New" w:hAnsi="Courier New"/>
          <w:sz w:val="20"/>
          <w:szCs w:val="20"/>
        </w:rPr>
        <w:t xml:space="preserve"> Відшкодування шко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3" w:name="o94"/>
      <w:bookmarkEnd w:id="9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и, яким завдано шкоду внаслідок вчинення дій,  визначених </w:t>
        <w:br/>
        <w:t xml:space="preserve">цим Законом як недобросовісна конкуренція,  можуть  звернутися  до </w:t>
        <w:br/>
        <w:t>суду із позовом про її відшкодув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4" w:name="o95"/>
      <w:bookmarkEnd w:id="94"/>
      <w:r>
        <w:rPr>
          <w:rFonts w:cs="Courier New" w:ascii="Courier New" w:hAnsi="Courier New"/>
          <w:i/>
          <w:iCs/>
          <w:sz w:val="20"/>
          <w:szCs w:val="20"/>
        </w:rPr>
        <w:t xml:space="preserve">{ Стаття 24 в редакції Закону N 689-VI ( </w:t>
      </w:r>
      <w:hyperlink r:id="rId4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5" w:name="o96"/>
      <w:bookmarkEnd w:id="9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5.</w:t>
      </w:r>
      <w:r>
        <w:rPr>
          <w:rFonts w:cs="Courier New" w:ascii="Courier New" w:hAnsi="Courier New"/>
          <w:sz w:val="20"/>
          <w:szCs w:val="20"/>
        </w:rPr>
        <w:t xml:space="preserve"> Вилучення товарів з неправомірно використаним </w:t>
        <w:br/>
        <w:t xml:space="preserve">                позначенням та копій виробів іншого суб'єкта </w:t>
        <w:br/>
        <w:t xml:space="preserve">                господар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6" w:name="o97"/>
      <w:bookmarkEnd w:id="9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азі визнання вчинення порушень, передбачених статтями 4 і </w:t>
        <w:br/>
        <w:t xml:space="preserve">6  цього  Закону,  органи  Антимонопольного  комітету  України або </w:t>
        <w:br/>
        <w:t xml:space="preserve">особи,  права  яких  порушені,  мають  право звернутися до суду із </w:t>
        <w:br/>
        <w:t xml:space="preserve">позовом   про   вилучення   відповідних   товарів  з  неправомірно </w:t>
        <w:br/>
        <w:t xml:space="preserve">використаним    позначенням,   копій   виробів   іншого   суб'єкта </w:t>
        <w:br/>
        <w:t xml:space="preserve">господарювання і у виробника, і у продавця. { Частина перша статті </w:t>
        <w:br/>
        <w:t xml:space="preserve">25 в редакції Закону N 689-VI ( </w:t>
      </w:r>
      <w:hyperlink r:id="rId4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97" w:name="o98"/>
      <w:bookmarkEnd w:id="9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орядок використання вилучених товарів визначається Кабінетом </w:t>
        <w:br/>
        <w:t>Міністрів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8" w:name="o99"/>
      <w:bookmarkEnd w:id="9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Рішення  про  вилучення  товарів  з неправомірно використаним </w:t>
        <w:br/>
        <w:t xml:space="preserve">позначенням   та  копій  виробів  іншого  суб'єкта  господарювання </w:t>
        <w:br/>
        <w:t xml:space="preserve">приймається у разі, якщо можливість змішування з діяльністю іншого </w:t>
        <w:br/>
        <w:t xml:space="preserve">суб'єкта  господарювання  не  може  бути  усунена  в інший спосіб. </w:t>
        <w:br/>
        <w:t xml:space="preserve">{  Частина  третя  статті 25 в редакції Закону N 689-VI ( </w:t>
      </w:r>
      <w:hyperlink r:id="rId4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99" w:name="o100"/>
      <w:bookmarkEnd w:id="9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6.</w:t>
      </w:r>
      <w:r>
        <w:rPr>
          <w:rFonts w:cs="Courier New" w:ascii="Courier New" w:hAnsi="Courier New"/>
          <w:sz w:val="20"/>
          <w:szCs w:val="20"/>
        </w:rPr>
        <w:t xml:space="preserve"> Спростування  неправдивих,  неточних або неповних </w:t>
        <w:br/>
        <w:t xml:space="preserve">                відомост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0" w:name="o101"/>
      <w:bookmarkEnd w:id="10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  разі    встановлення    факту   дискредитації   суб'єкта </w:t>
        <w:br/>
        <w:t xml:space="preserve">господарювання  органи  Антимонопольного  комітету  України  мають </w:t>
        <w:br/>
        <w:t xml:space="preserve">право  прийняти  рішення  про  офіційне  спростування  за  рахунок </w:t>
        <w:br/>
        <w:t xml:space="preserve">порушника   поширених   ним  неправдивих,  неточних  або  неповних </w:t>
        <w:br/>
        <w:t xml:space="preserve">відомостей  у  строк  і  спосіб,  визначені законодавством або цим </w:t>
        <w:br/>
        <w:t>ріше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1" w:name="o102"/>
      <w:bookmarkEnd w:id="101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26  із  змінами,  внесеними  згідно із Законом N 689-VI </w:t>
        <w:br/>
        <w:t xml:space="preserve">( </w:t>
      </w:r>
      <w:hyperlink r:id="rId44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2" w:name="o103"/>
      <w:bookmarkEnd w:id="102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Г л а в а 6</w:t>
      </w:r>
      <w:r>
        <w:rPr>
          <w:rFonts w:cs="Courier New" w:ascii="Courier New" w:hAnsi="Courier New"/>
          <w:sz w:val="20"/>
          <w:szCs w:val="20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3" w:name="o104"/>
      <w:bookmarkEnd w:id="103"/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ПРАВОВІ ЗАСАДИ ЗАХИСТУ ВІД НЕДОБРОСОВІСНОЇ КОНКУР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4" w:name="o105"/>
      <w:bookmarkEnd w:id="10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7.</w:t>
      </w:r>
      <w:r>
        <w:rPr>
          <w:rFonts w:cs="Courier New" w:ascii="Courier New" w:hAnsi="Courier New"/>
          <w:sz w:val="20"/>
          <w:szCs w:val="20"/>
        </w:rPr>
        <w:t xml:space="preserve"> Процесуальні засади діяльності органів </w:t>
        <w:br/>
        <w:t xml:space="preserve">                Антимонопольного комітету України щодо </w:t>
        <w:br/>
        <w:t xml:space="preserve">                захисту від недобросовісної конкур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5" w:name="o106"/>
      <w:bookmarkEnd w:id="10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оцесуальні засади   діяльності   органів   Антимонопольного </w:t>
        <w:br/>
        <w:t xml:space="preserve">комітету  України  щодо  захисту  від недобросовісної конкуренції, </w:t>
        <w:br/>
        <w:t xml:space="preserve">зокрема розгляд  справ  про  недобросовісну  конкуренцію,  порядок </w:t>
        <w:br/>
        <w:t xml:space="preserve">виконання рішень та розпоряджень органів Антимонопольного комітету </w:t>
        <w:br/>
        <w:t xml:space="preserve">України,  голів  його  територіальних  відділень,  їх   перевірка, </w:t>
        <w:br/>
        <w:t xml:space="preserve">перегляд,  оскарження та гарантії учасників процесу,  інші питання </w:t>
        <w:br/>
        <w:t xml:space="preserve">щодо   захисту   від   недобросовісної   конкуренції   регулюються </w:t>
        <w:br/>
        <w:t xml:space="preserve">законодавством  про  захист  економічної конкуренції з урахуванням </w:t>
        <w:br/>
        <w:t>особливостей, визначених ци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6" w:name="o107"/>
      <w:bookmarkEnd w:id="106"/>
      <w:r>
        <w:rPr>
          <w:rFonts w:cs="Courier New" w:ascii="Courier New" w:hAnsi="Courier New"/>
          <w:i/>
          <w:iCs/>
          <w:sz w:val="20"/>
          <w:szCs w:val="20"/>
        </w:rPr>
        <w:t xml:space="preserve">{ Стаття 27 в редакції Закону N 689-VI ( </w:t>
      </w:r>
      <w:hyperlink r:id="rId4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7" w:name="o108"/>
      <w:bookmarkEnd w:id="10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8.</w:t>
      </w:r>
      <w:r>
        <w:rPr>
          <w:rFonts w:cs="Courier New" w:ascii="Courier New" w:hAnsi="Courier New"/>
          <w:sz w:val="20"/>
          <w:szCs w:val="20"/>
        </w:rPr>
        <w:t xml:space="preserve"> Строк звернення із заявою про захист пра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08" w:name="o109"/>
      <w:bookmarkEnd w:id="10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соби, права яких порушені діями,  визначеними цим Законом як </w:t>
        <w:br/>
        <w:t xml:space="preserve">недобросовісна  конкуренція,  можуть протягом шести місяців з дня, </w:t>
        <w:br/>
        <w:t xml:space="preserve">коли вони дізнались або повинні були дізнатися про порушення своїх </w:t>
        <w:br/>
        <w:t xml:space="preserve">прав,   звернутися  до  Антимонопольного  комітету  України,  його </w:t>
        <w:br/>
        <w:t>територіальних відділень із заявою про захист своїх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09" w:name="o110"/>
      <w:bookmarkEnd w:id="10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кінчення строку звернення із заявою є підставою для відмови </w:t>
        <w:br/>
        <w:t xml:space="preserve">у прийнятті заяви, якщо орган Антимонопольного комітету України не </w:t>
        <w:br/>
        <w:t xml:space="preserve">визнає  поважними  причини  пропуску  строку  звернення із заявою. </w:t>
        <w:br/>
        <w:t xml:space="preserve">{  Частина  друга  статті 28 в редакції Закону N 689-VI ( </w:t>
      </w:r>
      <w:hyperlink r:id="rId46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0" w:name="o111"/>
      <w:bookmarkEnd w:id="11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Частину  третю  статті  28  виключено  на  підставі Закону </w:t>
        <w:br/>
        <w:t xml:space="preserve">N 689-VI ( </w:t>
      </w:r>
      <w:hyperlink r:id="rId47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1" w:name="o112"/>
      <w:bookmarkEnd w:id="11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8-1.</w:t>
      </w:r>
      <w:r>
        <w:rPr>
          <w:rFonts w:cs="Courier New" w:ascii="Courier New" w:hAnsi="Courier New"/>
          <w:sz w:val="20"/>
          <w:szCs w:val="20"/>
        </w:rPr>
        <w:t xml:space="preserve"> Строк давності притягнення до відповідальності </w:t>
        <w:br/>
        <w:t xml:space="preserve">                  за недобросовісну конкуренці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2" w:name="o113"/>
      <w:bookmarkEnd w:id="11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уб'єкт господарювання   не   може   бути   притягнутий    до </w:t>
        <w:br/>
        <w:t xml:space="preserve">відповідальності  за  вчинення  дій,  визначених  цим  Законом  як </w:t>
        <w:br/>
        <w:t xml:space="preserve">недобросовісна  конкуренція,  якщо   закінчився   строк   давності </w:t>
        <w:br/>
        <w:t xml:space="preserve">притягнення до відповідаль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3" w:name="o114"/>
      <w:bookmarkEnd w:id="11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трок давності    притягнення    до    відповідальності    за </w:t>
        <w:br/>
        <w:t xml:space="preserve">недобросовісну конкуренцію  становить  три  роки  з  дня  вчинення </w:t>
        <w:br/>
        <w:t xml:space="preserve">порушення,  а  в  разі  триваючого  порушення  -  з дня закінчення </w:t>
        <w:br/>
        <w:t xml:space="preserve">вчинення пору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4" w:name="o115"/>
      <w:bookmarkEnd w:id="11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еребіг строку давності зупиняється на час розгляду  органами </w:t>
        <w:br/>
        <w:t xml:space="preserve">Антимонопольного   комітету   України  справи  про  недобросовісну </w:t>
        <w:br/>
        <w:t>конкуренці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5" w:name="o116"/>
      <w:bookmarkEnd w:id="115"/>
      <w:r>
        <w:rPr>
          <w:rFonts w:cs="Courier New" w:ascii="Courier New" w:hAnsi="Courier New"/>
          <w:i/>
          <w:iCs/>
          <w:sz w:val="20"/>
          <w:szCs w:val="20"/>
        </w:rPr>
        <w:t xml:space="preserve">{  Закон  доповнено  статтею  28-1  згідно  із  Законом  N  689-VI </w:t>
        <w:br/>
        <w:t xml:space="preserve">( </w:t>
      </w:r>
      <w:hyperlink r:id="rId4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6" w:name="o117"/>
      <w:bookmarkEnd w:id="116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29.</w:t>
      </w:r>
      <w:r>
        <w:rPr>
          <w:rFonts w:cs="Courier New" w:ascii="Courier New" w:hAnsi="Courier New"/>
          <w:sz w:val="20"/>
          <w:szCs w:val="20"/>
        </w:rPr>
        <w:t xml:space="preserve"> Попереднє рішення у справ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7" w:name="o118"/>
      <w:bookmarkEnd w:id="117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процесі розгляду справи  органи  Антимонопольного  комітету </w:t>
        <w:br/>
        <w:t xml:space="preserve">України  можуть  прийняти  попереднє рішення за умов та у порядку, </w:t>
        <w:br/>
        <w:t xml:space="preserve">передбачених статтею 47 Закону  України  "Про  захист  економічної </w:t>
        <w:br/>
        <w:t xml:space="preserve">конкуренції" ( </w:t>
      </w:r>
      <w:hyperlink r:id="rId49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2210-14</w:t>
        </w:r>
      </w:hyperlink>
      <w:r>
        <w:rPr>
          <w:rFonts w:cs="Courier New" w:ascii="Courier New" w:hAnsi="Courier New"/>
          <w:sz w:val="20"/>
          <w:szCs w:val="20"/>
        </w:rPr>
        <w:t xml:space="preserve"> 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18" w:name="o119"/>
      <w:bookmarkEnd w:id="118"/>
      <w:r>
        <w:rPr>
          <w:rFonts w:cs="Courier New" w:ascii="Courier New" w:hAnsi="Courier New"/>
          <w:i/>
          <w:iCs/>
          <w:sz w:val="20"/>
          <w:szCs w:val="20"/>
        </w:rPr>
        <w:t xml:space="preserve">{  Стаття  29  із  змінами,  внесеними  згідно із Законом N 762-IV </w:t>
        <w:br/>
        <w:t xml:space="preserve">(  </w:t>
      </w:r>
      <w:hyperlink r:id="rId50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762-15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 ) від 15.05.2003; в редакції Закону N 689-VI ( </w:t>
      </w:r>
      <w:hyperlink r:id="rId51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19" w:name="o120"/>
      <w:bookmarkEnd w:id="119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30.</w:t>
      </w:r>
      <w:r>
        <w:rPr>
          <w:rFonts w:cs="Courier New" w:ascii="Courier New" w:hAnsi="Courier New"/>
          <w:sz w:val="20"/>
          <w:szCs w:val="20"/>
        </w:rPr>
        <w:t xml:space="preserve"> Рішення органів Антимонопольного комітету України </w:t>
        <w:br/>
        <w:t xml:space="preserve">{ Назва статті 30 із змінами, внесеними згідно із Законом N 689-VI </w:t>
        <w:br/>
        <w:t xml:space="preserve">( </w:t>
      </w:r>
      <w:hyperlink r:id="rId52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0" w:name="o121"/>
      <w:bookmarkEnd w:id="120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ргани   Антимонопольного  комітету  України  у  справах  про </w:t>
        <w:br/>
        <w:t xml:space="preserve">недобросовісну  конкуренцію  приймають  обов'язкові  для виконання </w:t>
        <w:br/>
        <w:t xml:space="preserve">рішення  про:  { Абзац перший частини першої статті 30 із змінами, </w:t>
        <w:br/>
        <w:t xml:space="preserve">внесеними згідно із Законом N 689-VI ( </w:t>
      </w:r>
      <w:hyperlink r:id="rId53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1" w:name="o122"/>
      <w:bookmarkEnd w:id="12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визнання факту    недобросовісної   конкур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2" w:name="o123"/>
      <w:bookmarkEnd w:id="12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пинення недобросовісної конкурен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3" w:name="o124"/>
      <w:bookmarkEnd w:id="12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офіційне спростування  за  рахунок  порушника  поширених  ним </w:t>
        <w:br/>
        <w:t>неправдивих, неточних або неповних відом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4" w:name="o125"/>
      <w:bookmarkEnd w:id="124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акладання штраф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5" w:name="o126"/>
      <w:bookmarkEnd w:id="125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закриття  провадження у справі. { Абзац шостий частини першої </w:t>
        <w:br/>
        <w:t xml:space="preserve">статті 30 в редакції Закону N 689-VI ( </w:t>
      </w:r>
      <w:hyperlink r:id="rId54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6" w:name="o127"/>
      <w:bookmarkEnd w:id="126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Абзац сьомий частини першої статті 30 виключено на підставі </w:t>
        <w:br/>
        <w:t xml:space="preserve">Закону N 689-VI ( </w:t>
      </w:r>
      <w:hyperlink r:id="rId55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7" w:name="o128"/>
      <w:bookmarkEnd w:id="127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Частину  другу  статті  30  виключено  на  підставі Закону </w:t>
        <w:br/>
        <w:t xml:space="preserve">N 689-VI ( </w:t>
      </w:r>
      <w:hyperlink r:id="rId56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28" w:name="o129"/>
      <w:bookmarkEnd w:id="128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У  разі  надходження  від заявника клопотання про відмову від </w:t>
        <w:br/>
        <w:t xml:space="preserve">заяви  про  захист  своїх  прав  органи  Антимонопольного комітету </w:t>
        <w:br/>
        <w:t xml:space="preserve">України можуть прийняти рішення про закриття провадження у справі. </w:t>
        <w:br/>
        <w:t xml:space="preserve">{  Частина  третя  статті 30 в редакції Закону N 689-VI ( </w:t>
      </w:r>
      <w:hyperlink r:id="rId57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29" w:name="o130"/>
      <w:bookmarkEnd w:id="129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31 виключено на підставі Закону N 689-VI ( </w:t>
      </w:r>
      <w:hyperlink r:id="rId58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0" w:name="o131"/>
      <w:bookmarkEnd w:id="130"/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   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{  Статтю 32 виключено на підставі Закону N 689-VI ( </w:t>
      </w:r>
      <w:hyperlink r:id="rId59" w:tgtFrame="_blank">
        <w:r>
          <w:rPr>
            <w:rStyle w:val="InternetLink"/>
            <w:rFonts w:cs="Courier New" w:ascii="Courier New" w:hAnsi="Courier New"/>
            <w:i/>
            <w:iCs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i/>
          <w:iCs/>
          <w:sz w:val="20"/>
          <w:szCs w:val="20"/>
        </w:rPr>
        <w:t xml:space="preserve"> ) </w:t>
        <w:br/>
        <w:t xml:space="preserve">від 18.12.2008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1" w:name="o132"/>
      <w:bookmarkEnd w:id="131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</w:rPr>
        <w:t>Стаття 33.</w:t>
      </w:r>
      <w:r>
        <w:rPr>
          <w:rFonts w:cs="Courier New" w:ascii="Courier New" w:hAnsi="Courier New"/>
          <w:sz w:val="20"/>
          <w:szCs w:val="20"/>
        </w:rPr>
        <w:t xml:space="preserve"> Правила професійної ети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2" w:name="o133"/>
      <w:bookmarkEnd w:id="132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Суб'єкти   господарювання  при  сприянні  Торгово-промислової </w:t>
        <w:br/>
        <w:t xml:space="preserve">палати   України   та  інших  заінтересованих  організацій  можуть </w:t>
        <w:br/>
        <w:t xml:space="preserve">розробляти правила професійної етики у конкуренції для відповідних </w:t>
        <w:br/>
        <w:t xml:space="preserve">сфер   господарської   діяльності,  а  також  для  певних  галузей </w:t>
        <w:br/>
        <w:t xml:space="preserve">економіки.  Правила  професійної  етики у конкуренції погоджуються </w:t>
        <w:br/>
        <w:t xml:space="preserve">Антимонопольним  комітетом  України  в  установленому ним порядку. </w:t>
        <w:br/>
        <w:t xml:space="preserve">{ Частина  перша статті 33 із змінами, внесеними згідно із Законом </w:t>
        <w:br/>
        <w:t xml:space="preserve">N 689-VI ( </w:t>
      </w:r>
      <w:hyperlink r:id="rId60" w:tgtFrame="_blank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689-17</w:t>
        </w:r>
      </w:hyperlink>
      <w:r>
        <w:rPr>
          <w:rFonts w:cs="Courier New" w:ascii="Courier New" w:hAnsi="Courier New"/>
          <w:sz w:val="20"/>
          <w:szCs w:val="20"/>
        </w:rPr>
        <w:t xml:space="preserve"> ) від 18.12.2008 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3" w:name="o134"/>
      <w:bookmarkEnd w:id="133"/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 xml:space="preserve">Правила професійної     етики     у     конкуренції    можуть </w:t>
        <w:br/>
        <w:t xml:space="preserve">використовуватись при укладанні договорів,  розробці установчих та </w:t>
        <w:br/>
        <w:t xml:space="preserve">інших документів суб'єктів господарювання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4" w:name="o135"/>
      <w:bookmarkEnd w:id="134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резидент України                                        Л.КУЧМ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bookmarkStart w:id="135" w:name="o136"/>
      <w:bookmarkEnd w:id="135"/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м. Київ, 7 червня 1996 року </w:t>
        <w:br/>
        <w:t xml:space="preserve">          N 236/96-ВР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link">
    <w:name w:val="st_link"/>
    <w:basedOn w:val="Style13"/>
    <w:qFormat/>
    <w:rPr/>
  </w:style>
  <w:style w:type="character" w:styleId="Dcom">
    <w:name w:val="d_com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37/96-&#1074;&#1088;" TargetMode="External"/><Relationship Id="rId4" Type="http://schemas.openxmlformats.org/officeDocument/2006/relationships/hyperlink" Target="http://zakon4.rada.gov.ua/laws/show/642/97-&#1074;&#1088;" TargetMode="External"/><Relationship Id="rId5" Type="http://schemas.openxmlformats.org/officeDocument/2006/relationships/hyperlink" Target="http://zakon4.rada.gov.ua/laws/show/783-14" TargetMode="External"/><Relationship Id="rId6" Type="http://schemas.openxmlformats.org/officeDocument/2006/relationships/hyperlink" Target="http://zakon4.rada.gov.ua/laws/show/2783-14" TargetMode="External"/><Relationship Id="rId7" Type="http://schemas.openxmlformats.org/officeDocument/2006/relationships/hyperlink" Target="http://zakon4.rada.gov.ua/laws/show/762-15" TargetMode="External"/><Relationship Id="rId8" Type="http://schemas.openxmlformats.org/officeDocument/2006/relationships/hyperlink" Target="http://zakon4.rada.gov.ua/laws/show/689-17" TargetMode="External"/><Relationship Id="rId9" Type="http://schemas.openxmlformats.org/officeDocument/2006/relationships/hyperlink" Target="http://zakon4.rada.gov.ua/laws/show/689-17" TargetMode="External"/><Relationship Id="rId10" Type="http://schemas.openxmlformats.org/officeDocument/2006/relationships/hyperlink" Target="http://zakon4.rada.gov.ua/laws/show/689-17" TargetMode="External"/><Relationship Id="rId11" Type="http://schemas.openxmlformats.org/officeDocument/2006/relationships/hyperlink" Target="http://zakon4.rada.gov.ua/laws/show/689-17" TargetMode="External"/><Relationship Id="rId12" Type="http://schemas.openxmlformats.org/officeDocument/2006/relationships/hyperlink" Target="http://zakon4.rada.gov.ua/laws/show/2210-14" TargetMode="External"/><Relationship Id="rId13" Type="http://schemas.openxmlformats.org/officeDocument/2006/relationships/hyperlink" Target="http://zakon4.rada.gov.ua/laws/show/689-17" TargetMode="External"/><Relationship Id="rId14" Type="http://schemas.openxmlformats.org/officeDocument/2006/relationships/hyperlink" Target="http://zakon4.rada.gov.ua/laws/show/689-17" TargetMode="External"/><Relationship Id="rId15" Type="http://schemas.openxmlformats.org/officeDocument/2006/relationships/hyperlink" Target="http://zakon4.rada.gov.ua/laws/show/2210-14" TargetMode="External"/><Relationship Id="rId16" Type="http://schemas.openxmlformats.org/officeDocument/2006/relationships/hyperlink" Target="http://zakon4.rada.gov.ua/laws/show/3659-12" TargetMode="External"/><Relationship Id="rId17" Type="http://schemas.openxmlformats.org/officeDocument/2006/relationships/hyperlink" Target="http://zakon4.rada.gov.ua/laws/show/995_123" TargetMode="External"/><Relationship Id="rId18" Type="http://schemas.openxmlformats.org/officeDocument/2006/relationships/hyperlink" Target="http://zakon4.rada.gov.ua/laws/show/689-17" TargetMode="External"/><Relationship Id="rId19" Type="http://schemas.openxmlformats.org/officeDocument/2006/relationships/hyperlink" Target="http://zakon4.rada.gov.ua/laws/show/689-17" TargetMode="External"/><Relationship Id="rId20" Type="http://schemas.openxmlformats.org/officeDocument/2006/relationships/hyperlink" Target="http://zakon4.rada.gov.ua/laws/show/2783-14" TargetMode="External"/><Relationship Id="rId21" Type="http://schemas.openxmlformats.org/officeDocument/2006/relationships/hyperlink" Target="http://zakon4.rada.gov.ua/laws/show/689-17" TargetMode="External"/><Relationship Id="rId22" Type="http://schemas.openxmlformats.org/officeDocument/2006/relationships/hyperlink" Target="http://zakon4.rada.gov.ua/laws/show/689-17" TargetMode="External"/><Relationship Id="rId23" Type="http://schemas.openxmlformats.org/officeDocument/2006/relationships/hyperlink" Target="http://zakon4.rada.gov.ua/laws/show/689-17" TargetMode="External"/><Relationship Id="rId24" Type="http://schemas.openxmlformats.org/officeDocument/2006/relationships/hyperlink" Target="http://zakon4.rada.gov.ua/laws/show/689-17" TargetMode="External"/><Relationship Id="rId25" Type="http://schemas.openxmlformats.org/officeDocument/2006/relationships/hyperlink" Target="http://zakon4.rada.gov.ua/laws/show/689-17" TargetMode="External"/><Relationship Id="rId26" Type="http://schemas.openxmlformats.org/officeDocument/2006/relationships/hyperlink" Target="http://zakon4.rada.gov.ua/laws/show/689-17" TargetMode="External"/><Relationship Id="rId27" Type="http://schemas.openxmlformats.org/officeDocument/2006/relationships/hyperlink" Target="http://zakon4.rada.gov.ua/laws/show/689-17" TargetMode="External"/><Relationship Id="rId28" Type="http://schemas.openxmlformats.org/officeDocument/2006/relationships/hyperlink" Target="http://zakon4.rada.gov.ua/laws/show/689-17" TargetMode="External"/><Relationship Id="rId29" Type="http://schemas.openxmlformats.org/officeDocument/2006/relationships/hyperlink" Target="http://zakon4.rada.gov.ua/laws/show/689-17" TargetMode="External"/><Relationship Id="rId30" Type="http://schemas.openxmlformats.org/officeDocument/2006/relationships/hyperlink" Target="http://zakon4.rada.gov.ua/laws/show/689-17" TargetMode="External"/><Relationship Id="rId31" Type="http://schemas.openxmlformats.org/officeDocument/2006/relationships/hyperlink" Target="http://zakon4.rada.gov.ua/laws/show/689-17" TargetMode="External"/><Relationship Id="rId32" Type="http://schemas.openxmlformats.org/officeDocument/2006/relationships/hyperlink" Target="http://zakon4.rada.gov.ua/laws/show/689-17" TargetMode="External"/><Relationship Id="rId33" Type="http://schemas.openxmlformats.org/officeDocument/2006/relationships/hyperlink" Target="http://zakon4.rada.gov.ua/laws/show/689-17" TargetMode="External"/><Relationship Id="rId34" Type="http://schemas.openxmlformats.org/officeDocument/2006/relationships/hyperlink" Target="http://zakon4.rada.gov.ua/laws/show/689-17" TargetMode="External"/><Relationship Id="rId35" Type="http://schemas.openxmlformats.org/officeDocument/2006/relationships/hyperlink" Target="http://zakon4.rada.gov.ua/laws/show/689-17" TargetMode="External"/><Relationship Id="rId36" Type="http://schemas.openxmlformats.org/officeDocument/2006/relationships/hyperlink" Target="http://zakon4.rada.gov.ua/laws/show/689-17" TargetMode="External"/><Relationship Id="rId37" Type="http://schemas.openxmlformats.org/officeDocument/2006/relationships/hyperlink" Target="http://zakon4.rada.gov.ua/laws/show/2210-14" TargetMode="External"/><Relationship Id="rId38" Type="http://schemas.openxmlformats.org/officeDocument/2006/relationships/hyperlink" Target="http://zakon4.rada.gov.ua/laws/show/689-17" TargetMode="External"/><Relationship Id="rId39" Type="http://schemas.openxmlformats.org/officeDocument/2006/relationships/hyperlink" Target="http://zakon4.rada.gov.ua/laws/show/689-17" TargetMode="External"/><Relationship Id="rId40" Type="http://schemas.openxmlformats.org/officeDocument/2006/relationships/hyperlink" Target="http://zakon4.rada.gov.ua/laws/show/689-17" TargetMode="External"/><Relationship Id="rId41" Type="http://schemas.openxmlformats.org/officeDocument/2006/relationships/hyperlink" Target="http://zakon4.rada.gov.ua/laws/show/689-17" TargetMode="External"/><Relationship Id="rId42" Type="http://schemas.openxmlformats.org/officeDocument/2006/relationships/hyperlink" Target="http://zakon4.rada.gov.ua/laws/show/689-17" TargetMode="External"/><Relationship Id="rId43" Type="http://schemas.openxmlformats.org/officeDocument/2006/relationships/hyperlink" Target="http://zakon4.rada.gov.ua/laws/show/689-17" TargetMode="External"/><Relationship Id="rId44" Type="http://schemas.openxmlformats.org/officeDocument/2006/relationships/hyperlink" Target="http://zakon4.rada.gov.ua/laws/show/689-17" TargetMode="External"/><Relationship Id="rId45" Type="http://schemas.openxmlformats.org/officeDocument/2006/relationships/hyperlink" Target="http://zakon4.rada.gov.ua/laws/show/689-17" TargetMode="External"/><Relationship Id="rId46" Type="http://schemas.openxmlformats.org/officeDocument/2006/relationships/hyperlink" Target="http://zakon4.rada.gov.ua/laws/show/689-17" TargetMode="External"/><Relationship Id="rId47" Type="http://schemas.openxmlformats.org/officeDocument/2006/relationships/hyperlink" Target="http://zakon4.rada.gov.ua/laws/show/689-17" TargetMode="External"/><Relationship Id="rId48" Type="http://schemas.openxmlformats.org/officeDocument/2006/relationships/hyperlink" Target="http://zakon4.rada.gov.ua/laws/show/689-17" TargetMode="External"/><Relationship Id="rId49" Type="http://schemas.openxmlformats.org/officeDocument/2006/relationships/hyperlink" Target="http://zakon4.rada.gov.ua/laws/show/2210-14" TargetMode="External"/><Relationship Id="rId50" Type="http://schemas.openxmlformats.org/officeDocument/2006/relationships/hyperlink" Target="http://zakon4.rada.gov.ua/laws/show/762-15" TargetMode="External"/><Relationship Id="rId51" Type="http://schemas.openxmlformats.org/officeDocument/2006/relationships/hyperlink" Target="http://zakon4.rada.gov.ua/laws/show/689-17" TargetMode="External"/><Relationship Id="rId52" Type="http://schemas.openxmlformats.org/officeDocument/2006/relationships/hyperlink" Target="http://zakon4.rada.gov.ua/laws/show/689-17" TargetMode="External"/><Relationship Id="rId53" Type="http://schemas.openxmlformats.org/officeDocument/2006/relationships/hyperlink" Target="http://zakon4.rada.gov.ua/laws/show/689-17" TargetMode="External"/><Relationship Id="rId54" Type="http://schemas.openxmlformats.org/officeDocument/2006/relationships/hyperlink" Target="http://zakon4.rada.gov.ua/laws/show/689-17" TargetMode="External"/><Relationship Id="rId55" Type="http://schemas.openxmlformats.org/officeDocument/2006/relationships/hyperlink" Target="http://zakon4.rada.gov.ua/laws/show/689-17" TargetMode="External"/><Relationship Id="rId56" Type="http://schemas.openxmlformats.org/officeDocument/2006/relationships/hyperlink" Target="http://zakon4.rada.gov.ua/laws/show/689-17" TargetMode="External"/><Relationship Id="rId57" Type="http://schemas.openxmlformats.org/officeDocument/2006/relationships/hyperlink" Target="http://zakon4.rada.gov.ua/laws/show/689-17" TargetMode="External"/><Relationship Id="rId58" Type="http://schemas.openxmlformats.org/officeDocument/2006/relationships/hyperlink" Target="http://zakon4.rada.gov.ua/laws/show/689-17" TargetMode="External"/><Relationship Id="rId59" Type="http://schemas.openxmlformats.org/officeDocument/2006/relationships/hyperlink" Target="http://zakon4.rada.gov.ua/laws/show/689-17" TargetMode="External"/><Relationship Id="rId60" Type="http://schemas.openxmlformats.org/officeDocument/2006/relationships/hyperlink" Target="http://zakon4.rada.gov.ua/laws/show/689-17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54:00Z</dcterms:created>
  <dc:creator>fp</dc:creator>
  <dc:description/>
  <cp:keywords/>
  <dc:language>en-US</dc:language>
  <cp:lastModifiedBy>zaxa</cp:lastModifiedBy>
  <dcterms:modified xsi:type="dcterms:W3CDTF">2013-10-05T14:00:00Z</dcterms:modified>
  <cp:revision>2</cp:revision>
  <dc:subject/>
  <dc:title> </dc:title>
</cp:coreProperties>
</file>