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 w:val="false"/>
          <w:sz w:val="20"/>
          <w:szCs w:val="20"/>
        </w:rPr>
        <w:t>                             </w:t>
      </w:r>
      <w:r>
        <w:rPr>
          <w:rFonts w:cs="Courier New" w:ascii="Courier New" w:hAnsi="Courier New"/>
          <w:b w:val="false"/>
          <w:sz w:val="20"/>
          <w:szCs w:val="20"/>
        </w:rPr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 w:val="false"/>
          <w:sz w:val="20"/>
          <w:szCs w:val="20"/>
        </w:rPr>
        <w:t>                             </w:t>
      </w:r>
      <w:r>
        <w:rPr>
          <w:rFonts w:cs="Courier New" w:ascii="Courier New" w:hAnsi="Courier New"/>
          <w:b w:val="false"/>
          <w:sz w:val="20"/>
          <w:szCs w:val="20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0" w:name="o1"/>
      <w:bookmarkEnd w:id="0"/>
      <w:r>
        <w:rPr>
          <w:rFonts w:eastAsia="Courier New" w:cs="Courier New" w:ascii="Courier New" w:hAnsi="Courier New"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Cs/>
          <w:sz w:val="20"/>
          <w:szCs w:val="20"/>
        </w:rPr>
        <w:t xml:space="preserve">ДЕРЖАВНА КОМІСІЯ З ЦІННИХ ПАПЕРІВ ТА ФОНДОВОГО РИНК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1" w:name="o2"/>
      <w:bookmarkEnd w:id="1"/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bCs/>
          <w:sz w:val="20"/>
          <w:szCs w:val="20"/>
        </w:rPr>
        <w:t xml:space="preserve">Р І Ш Е Н Н 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" w:name="o3"/>
      <w:bookmarkEnd w:id="2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12.05.2009  N 450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3" w:name="o4"/>
      <w:bookmarkEnd w:id="3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27 липня 2009 р. </w:t>
        <w:br/>
        <w:t xml:space="preserve">                                      за N 697/16713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4" w:name="o5"/>
      <w:bookmarkEnd w:id="4"/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Cs/>
          <w:sz w:val="20"/>
          <w:szCs w:val="20"/>
        </w:rPr>
        <w:t xml:space="preserve">Про затвердження Положення </w:t>
        <w:br/>
        <w:t xml:space="preserve">           про вимоги до банку, який надає депозитарію </w:t>
        <w:br/>
        <w:t xml:space="preserve">           послуги для здійснення грошових розрахунків </w:t>
        <w:br/>
        <w:t xml:space="preserve">                за договорами щодо цінних паперів, </w:t>
        <w:br/>
        <w:t xml:space="preserve">            і Типового договору про грошові розрахунки </w:t>
        <w:br/>
        <w:t xml:space="preserve">                за операціями щодо цінних паперів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" w:name="o6"/>
      <w:bookmarkEnd w:id="5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Відповідно до статей 3,  7 та 8 Закону України "Про  державне </w:t>
        <w:br/>
        <w:t xml:space="preserve">регулювання ринку цінних паперів в Україні" ( </w:t>
      </w:r>
      <w:hyperlink r:id="rId3" w:tgtFrame="_blank">
        <w:r>
          <w:rPr>
            <w:rStyle w:val="InternetLink"/>
            <w:rFonts w:cs="Courier New" w:ascii="Courier New" w:hAnsi="Courier New"/>
            <w:b w:val="false"/>
            <w:color w:val="0000FF"/>
            <w:sz w:val="20"/>
            <w:szCs w:val="20"/>
            <w:u w:val="single"/>
          </w:rPr>
          <w:t>448/96-ВР</w:t>
        </w:r>
      </w:hyperlink>
      <w:r>
        <w:rPr>
          <w:rFonts w:cs="Courier New" w:ascii="Courier New" w:hAnsi="Courier New"/>
          <w:b w:val="false"/>
          <w:sz w:val="20"/>
          <w:szCs w:val="20"/>
        </w:rPr>
        <w:t xml:space="preserve"> ), частини </w:t>
        <w:br/>
        <w:t xml:space="preserve">третьої статті  8  Закону  України  "Про  Національну  депозитарну </w:t>
        <w:br/>
        <w:t xml:space="preserve">систему   та  особливості  електронного  обігу  цінних  паперів  в </w:t>
        <w:br/>
        <w:t xml:space="preserve">Україні" ( </w:t>
      </w:r>
      <w:hyperlink r:id="rId4" w:tgtFrame="_blank">
        <w:r>
          <w:rPr>
            <w:rStyle w:val="InternetLink"/>
            <w:rFonts w:cs="Courier New" w:ascii="Courier New" w:hAnsi="Courier New"/>
            <w:b w:val="false"/>
            <w:color w:val="0000FF"/>
            <w:sz w:val="20"/>
            <w:szCs w:val="20"/>
            <w:u w:val="single"/>
          </w:rPr>
          <w:t>710/97-ВР</w:t>
        </w:r>
      </w:hyperlink>
      <w:r>
        <w:rPr>
          <w:rFonts w:cs="Courier New" w:ascii="Courier New" w:hAnsi="Courier New"/>
          <w:b w:val="false"/>
          <w:sz w:val="20"/>
          <w:szCs w:val="20"/>
        </w:rPr>
        <w:t xml:space="preserve"> ),  з метою забезпечення проведення  грошових </w:t>
        <w:br/>
        <w:t xml:space="preserve">розрахунків  за  договорами  щодо  цінних  паперів  при здійсненні </w:t>
        <w:br/>
        <w:t xml:space="preserve">депозитарієм розрахунково-клірингової  діяльності  та  запобігання </w:t>
        <w:br/>
        <w:t xml:space="preserve">порушень  законодавства  при обслуговуванні обігу цінних паперів у </w:t>
        <w:br/>
        <w:t xml:space="preserve">Національній  депозитарній  системі  України  Державна  комісія  з </w:t>
        <w:br/>
        <w:t xml:space="preserve">цінних паперів та фондового ринку </w:t>
      </w:r>
      <w:r>
        <w:rPr>
          <w:rFonts w:cs="Courier New" w:ascii="Courier New" w:hAnsi="Courier New"/>
          <w:bCs/>
          <w:sz w:val="20"/>
          <w:szCs w:val="20"/>
        </w:rPr>
        <w:t>В И Р І Ш И Л А</w:t>
      </w:r>
      <w:r>
        <w:rPr>
          <w:rFonts w:cs="Courier New" w:ascii="Courier New" w:hAnsi="Courier New"/>
          <w:b w:val="false"/>
          <w:sz w:val="20"/>
          <w:szCs w:val="20"/>
        </w:rPr>
        <w:t xml:space="preserve">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6" w:name="o7"/>
      <w:bookmarkEnd w:id="6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>1. Затвердити такі, що додаю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7" w:name="o8"/>
      <w:bookmarkEnd w:id="7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Положення про вимоги до банку, який надає депозитарію послуги </w:t>
        <w:br/>
        <w:t xml:space="preserve">для  здійснення  грошових  розрахунків  за  договорами щодо цінних </w:t>
        <w:br/>
        <w:t>папер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8" w:name="o9"/>
      <w:bookmarkEnd w:id="8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Типовий договір  про  грошові  розрахунки  за операціями щодо </w:t>
        <w:br/>
        <w:t xml:space="preserve">цінних паперів ( </w:t>
      </w:r>
      <w:hyperlink r:id="rId5" w:tgtFrame="_blank">
        <w:r>
          <w:rPr>
            <w:rStyle w:val="InternetLink"/>
            <w:rFonts w:cs="Courier New" w:ascii="Courier New" w:hAnsi="Courier New"/>
            <w:b w:val="false"/>
            <w:color w:val="0000FF"/>
            <w:sz w:val="20"/>
            <w:szCs w:val="20"/>
            <w:u w:val="single"/>
          </w:rPr>
          <w:t>z0698-09</w:t>
        </w:r>
      </w:hyperlink>
      <w:r>
        <w:rPr>
          <w:rFonts w:cs="Courier New" w:ascii="Courier New" w:hAnsi="Courier New"/>
          <w:b w:val="false"/>
          <w:sz w:val="20"/>
          <w:szCs w:val="20"/>
        </w:rPr>
        <w:t xml:space="preserve"> 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9" w:name="o10"/>
      <w:bookmarkEnd w:id="9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2. Кліринговим депозитаріям привести укладені  ними  договори </w:t>
        <w:br/>
        <w:t xml:space="preserve">про  грошові  розрахунки  за  операціями  щодо  цінних  паперів  у </w:t>
        <w:br/>
        <w:t xml:space="preserve">відповідність до вимог Типового договору про грошові розрахунки за </w:t>
        <w:br/>
        <w:t xml:space="preserve">операціями  щодо  цінних  паперів ( </w:t>
      </w:r>
      <w:hyperlink r:id="rId6" w:tgtFrame="_blank">
        <w:r>
          <w:rPr>
            <w:rStyle w:val="InternetLink"/>
            <w:rFonts w:cs="Courier New" w:ascii="Courier New" w:hAnsi="Courier New"/>
            <w:b w:val="false"/>
            <w:color w:val="0000FF"/>
            <w:sz w:val="20"/>
            <w:szCs w:val="20"/>
            <w:u w:val="single"/>
          </w:rPr>
          <w:t>z0698-09</w:t>
        </w:r>
      </w:hyperlink>
      <w:r>
        <w:rPr>
          <w:rFonts w:cs="Courier New" w:ascii="Courier New" w:hAnsi="Courier New"/>
          <w:b w:val="false"/>
          <w:sz w:val="20"/>
          <w:szCs w:val="20"/>
        </w:rPr>
        <w:t xml:space="preserve"> ),  затвердженого цим </w:t>
        <w:br/>
        <w:t xml:space="preserve">рішенням,  не пізніше 60  календарних  днів  з  дня  набрання  ним </w:t>
        <w:br/>
        <w:t xml:space="preserve">чиннос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10" w:name="o11"/>
      <w:bookmarkEnd w:id="10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3. Це  рішення набирає чинності через 30 днів після державної </w:t>
        <w:br/>
        <w:t xml:space="preserve">реєстрації в Міністерстві юстиції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11" w:name="o12"/>
      <w:bookmarkEnd w:id="11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4. Керівнику  апарату  Державної  комісії з цінних паперів та </w:t>
        <w:br/>
        <w:t>фондового ринку Ю.Назаренку забезпечи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12" w:name="o13"/>
      <w:bookmarkEnd w:id="12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державну реєстрацію  цього  рішення  в  Міністерстві  юстиції </w:t>
        <w:br/>
        <w:t>Украї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13" w:name="o14"/>
      <w:bookmarkEnd w:id="13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публікацію цього рішення відповідно до законодавств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14" w:name="o15"/>
      <w:bookmarkEnd w:id="14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5. Контроль  за  виконанням рішення покласти на члена Комісії </w:t>
        <w:br/>
        <w:t xml:space="preserve">В.Петренк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15" w:name="o16"/>
      <w:bookmarkEnd w:id="15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sz w:val="20"/>
          <w:szCs w:val="20"/>
        </w:rPr>
        <w:t xml:space="preserve">Голова Комісії                                            А.Балюк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16" w:name="o17"/>
      <w:bookmarkEnd w:id="16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sz w:val="20"/>
          <w:szCs w:val="20"/>
        </w:rPr>
        <w:t xml:space="preserve">ПОГОДЖЕНО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17" w:name="o18"/>
      <w:bookmarkEnd w:id="17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sz w:val="20"/>
          <w:szCs w:val="20"/>
        </w:rPr>
        <w:t>В.о. Голови Державного комітету</w:t>
        <w:tab/>
        <w:t xml:space="preserve"> </w:t>
        <w:br/>
        <w:t xml:space="preserve"> України з питань регуляторної </w:t>
        <w:br/>
        <w:t xml:space="preserve"> політики та підприємництва                                 А.Гот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18" w:name="o19"/>
      <w:bookmarkEnd w:id="18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sz w:val="20"/>
          <w:szCs w:val="20"/>
        </w:rPr>
        <w:t xml:space="preserve">Перший заступник Голови </w:t>
        <w:br/>
        <w:t xml:space="preserve"> Національного банку України                         А.В.Шаповалов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19" w:name="o20"/>
      <w:bookmarkEnd w:id="19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                              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Протокол засідання Комісії </w:t>
        <w:br/>
        <w:t xml:space="preserve">                                        від 12 травня 2009 р. N 15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20" w:name="o21"/>
      <w:bookmarkEnd w:id="20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ЗАТВЕРДЖЕНО </w:t>
        <w:br/>
        <w:t xml:space="preserve">                                      Рішення Державної комісії </w:t>
        <w:br/>
        <w:t xml:space="preserve">                                      з цінних паперів </w:t>
        <w:br/>
        <w:t xml:space="preserve">                                      та фондового ринку </w:t>
        <w:br/>
        <w:t xml:space="preserve">                                      12.05.2009  N 450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21" w:name="o22"/>
      <w:bookmarkEnd w:id="21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27 липня 2009 р. </w:t>
        <w:br/>
        <w:t xml:space="preserve">                                      за N 697/16713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22" w:name="o23"/>
      <w:bookmarkEnd w:id="22"/>
      <w:r>
        <w:rPr>
          <w:rFonts w:eastAsia="Courier New" w:cs="Courier New" w:ascii="Courier New" w:hAnsi="Courier New"/>
          <w:bCs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bCs/>
          <w:sz w:val="20"/>
          <w:szCs w:val="20"/>
        </w:rPr>
        <w:t xml:space="preserve">ПОЛОЖЕННЯ </w:t>
        <w:br/>
        <w:t xml:space="preserve">           про вимоги до банку, який надає депозитарію </w:t>
        <w:br/>
        <w:t xml:space="preserve">           послуги для здійснення грошових розрахунків </w:t>
        <w:br/>
        <w:t xml:space="preserve">                за договорами щодо цінних паперів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3" w:name="o24"/>
      <w:bookmarkEnd w:id="23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1. Це  Положення  розроблено  відповідно до статей 3,  7 та 8 </w:t>
        <w:br/>
        <w:t xml:space="preserve">Закону України "Про державне регулювання ринку  цінних  паперів  в </w:t>
        <w:br/>
        <w:t xml:space="preserve">Україні"  (  </w:t>
      </w:r>
      <w:hyperlink r:id="rId7" w:tgtFrame="_blank">
        <w:r>
          <w:rPr>
            <w:rStyle w:val="InternetLink"/>
            <w:rFonts w:cs="Courier New" w:ascii="Courier New" w:hAnsi="Courier New"/>
            <w:b w:val="false"/>
            <w:color w:val="0000FF"/>
            <w:sz w:val="20"/>
            <w:szCs w:val="20"/>
            <w:u w:val="single"/>
          </w:rPr>
          <w:t>448/96-ВР</w:t>
        </w:r>
      </w:hyperlink>
      <w:r>
        <w:rPr>
          <w:rFonts w:cs="Courier New" w:ascii="Courier New" w:hAnsi="Courier New"/>
          <w:b w:val="false"/>
          <w:sz w:val="20"/>
          <w:szCs w:val="20"/>
        </w:rPr>
        <w:t xml:space="preserve"> ),  частини третьої статті 8 Закону України </w:t>
        <w:br/>
        <w:t xml:space="preserve">"Про Національну депозитарну систему та  особливості  електронного </w:t>
        <w:br/>
        <w:t xml:space="preserve">обігу  цінних  паперів  в Україні" ( </w:t>
      </w:r>
      <w:hyperlink r:id="rId8" w:tgtFrame="_blank">
        <w:r>
          <w:rPr>
            <w:rStyle w:val="InternetLink"/>
            <w:rFonts w:cs="Courier New" w:ascii="Courier New" w:hAnsi="Courier New"/>
            <w:b w:val="false"/>
            <w:color w:val="0000FF"/>
            <w:sz w:val="20"/>
            <w:szCs w:val="20"/>
            <w:u w:val="single"/>
          </w:rPr>
          <w:t>710/97-ВР</w:t>
        </w:r>
      </w:hyperlink>
      <w:r>
        <w:rPr>
          <w:rFonts w:cs="Courier New" w:ascii="Courier New" w:hAnsi="Courier New"/>
          <w:b w:val="false"/>
          <w:sz w:val="20"/>
          <w:szCs w:val="20"/>
        </w:rPr>
        <w:t xml:space="preserve"> ),  статті 5 Закону </w:t>
        <w:br/>
        <w:t xml:space="preserve">України "Про  платіжні  системи  та  переказ  коштів  в   Україні" </w:t>
        <w:br/>
        <w:t xml:space="preserve">( </w:t>
      </w:r>
      <w:hyperlink r:id="rId9" w:tgtFrame="_blank">
        <w:r>
          <w:rPr>
            <w:rStyle w:val="InternetLink"/>
            <w:rFonts w:cs="Courier New" w:ascii="Courier New" w:hAnsi="Courier New"/>
            <w:b w:val="false"/>
            <w:color w:val="0000FF"/>
            <w:sz w:val="20"/>
            <w:szCs w:val="20"/>
            <w:u w:val="single"/>
          </w:rPr>
          <w:t>2346-14</w:t>
        </w:r>
      </w:hyperlink>
      <w:r>
        <w:rPr>
          <w:rFonts w:cs="Courier New" w:ascii="Courier New" w:hAnsi="Courier New"/>
          <w:b w:val="false"/>
          <w:sz w:val="20"/>
          <w:szCs w:val="20"/>
        </w:rPr>
        <w:t xml:space="preserve">  ) та інших нормативно-правових актів України і визначає </w:t>
        <w:br/>
        <w:t xml:space="preserve">вимоги до банку,  який надає депозитарію  послуги  для  здійснення </w:t>
        <w:br/>
        <w:t xml:space="preserve">грошових розрахунків за договорами щодо цінних папер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4" w:name="o25"/>
      <w:bookmarkEnd w:id="24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2. Відповідно до Законів України "Про Національну депозитарну </w:t>
        <w:br/>
        <w:t xml:space="preserve">систему  та  особливості  електронного  обігу  цінних  паперів   в </w:t>
        <w:br/>
        <w:t xml:space="preserve">Україні" (  </w:t>
      </w:r>
      <w:hyperlink r:id="rId10" w:tgtFrame="_blank">
        <w:r>
          <w:rPr>
            <w:rStyle w:val="InternetLink"/>
            <w:rFonts w:cs="Courier New" w:ascii="Courier New" w:hAnsi="Courier New"/>
            <w:b w:val="false"/>
            <w:color w:val="0000FF"/>
            <w:sz w:val="20"/>
            <w:szCs w:val="20"/>
            <w:u w:val="single"/>
          </w:rPr>
          <w:t>710/97-ВР</w:t>
        </w:r>
      </w:hyperlink>
      <w:r>
        <w:rPr>
          <w:rFonts w:cs="Courier New" w:ascii="Courier New" w:hAnsi="Courier New"/>
          <w:b w:val="false"/>
          <w:sz w:val="20"/>
          <w:szCs w:val="20"/>
        </w:rPr>
        <w:t xml:space="preserve">  ),  "Про  банки  і  банківську  діяльність" </w:t>
        <w:br/>
        <w:t xml:space="preserve">( </w:t>
      </w:r>
      <w:hyperlink r:id="rId11" w:tgtFrame="_blank">
        <w:r>
          <w:rPr>
            <w:rStyle w:val="InternetLink"/>
            <w:rFonts w:cs="Courier New" w:ascii="Courier New" w:hAnsi="Courier New"/>
            <w:b w:val="false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b w:val="false"/>
          <w:sz w:val="20"/>
          <w:szCs w:val="20"/>
        </w:rPr>
        <w:t xml:space="preserve"> ),  "Про платіжні системи та переказ коштів  в  Україні" </w:t>
        <w:br/>
        <w:t xml:space="preserve">( </w:t>
      </w:r>
      <w:hyperlink r:id="rId12" w:tgtFrame="_blank">
        <w:r>
          <w:rPr>
            <w:rStyle w:val="InternetLink"/>
            <w:rFonts w:cs="Courier New" w:ascii="Courier New" w:hAnsi="Courier New"/>
            <w:b w:val="false"/>
            <w:color w:val="0000FF"/>
            <w:sz w:val="20"/>
            <w:szCs w:val="20"/>
            <w:u w:val="single"/>
          </w:rPr>
          <w:t>2346-14</w:t>
        </w:r>
      </w:hyperlink>
      <w:r>
        <w:rPr>
          <w:rFonts w:cs="Courier New" w:ascii="Courier New" w:hAnsi="Courier New"/>
          <w:b w:val="false"/>
          <w:sz w:val="20"/>
          <w:szCs w:val="20"/>
        </w:rPr>
        <w:t xml:space="preserve">  ) надавати депозитарію послуги щодо здійснення грошових </w:t>
        <w:br/>
        <w:t xml:space="preserve">розрахунків (переказу коштів) за договорами  щодо  цінних  паперів </w:t>
        <w:br/>
        <w:t>мож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5" w:name="o26"/>
      <w:bookmarkEnd w:id="25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Національний банк України відповідно до  пункту  7  статті  7 </w:t>
        <w:br/>
        <w:t xml:space="preserve">Закону України "Про Національний банк України" ( </w:t>
      </w:r>
      <w:hyperlink r:id="rId13" w:tgtFrame="_blank">
        <w:r>
          <w:rPr>
            <w:rStyle w:val="InternetLink"/>
            <w:rFonts w:cs="Courier New" w:ascii="Courier New" w:hAnsi="Courier New"/>
            <w:b w:val="false"/>
            <w:color w:val="0000FF"/>
            <w:sz w:val="20"/>
            <w:szCs w:val="20"/>
            <w:u w:val="single"/>
          </w:rPr>
          <w:t>679-14</w:t>
        </w:r>
      </w:hyperlink>
      <w:r>
        <w:rPr>
          <w:rFonts w:cs="Courier New" w:ascii="Courier New" w:hAnsi="Courier New"/>
          <w:b w:val="false"/>
          <w:sz w:val="20"/>
          <w:szCs w:val="20"/>
        </w:rPr>
        <w:t xml:space="preserve"> 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26" w:name="o27"/>
      <w:bookmarkEnd w:id="26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банк на підставі банківської ліцензії,  виданої  Національним </w:t>
        <w:br/>
        <w:t xml:space="preserve">банком України (далі - розрахунковий банк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27" w:name="o28"/>
      <w:bookmarkEnd w:id="27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3.  Діяльність  розрахункового  банку  регулюється  вимогами, </w:t>
        <w:br/>
        <w:t xml:space="preserve">встановленими законодавством для спеціалізованих банк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28" w:name="o29"/>
      <w:bookmarkEnd w:id="28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4. Надання  депозитарію  послуг  щодо   здійснення   грошових </w:t>
        <w:br/>
        <w:t xml:space="preserve">розрахунків  (переказу  коштів)  за договорами щодо цінних паперів </w:t>
        <w:br/>
        <w:t xml:space="preserve">здійснюється  на  підставі  договору  про  грошові  розрахунки  за </w:t>
        <w:br/>
        <w:t xml:space="preserve">операціями щодо цінних паперів,  який укладається між депозитарієм </w:t>
        <w:br/>
        <w:t>і Національним банком України або розрахунковим бан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29" w:name="o30"/>
      <w:bookmarkEnd w:id="29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Типова форма  договору  про  грошові розрахунки за операціями </w:t>
        <w:br/>
        <w:t xml:space="preserve">щодо цінних паперів затверджується  Державною  комісією  з  цінних </w:t>
        <w:br/>
        <w:t xml:space="preserve">паперів  та  фондового  ринку за погодженням з Національним банком </w:t>
        <w:br/>
        <w:t>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30" w:name="o31"/>
      <w:bookmarkEnd w:id="30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Договір про  грошові  розрахунки  за  операціями  щодо цінних </w:t>
        <w:br/>
        <w:t xml:space="preserve">паперів між депозитарієм і розрахунковим банком  або  Національним </w:t>
        <w:br/>
        <w:t xml:space="preserve">банком України,  крім вимог,  передбачених типовою формою договору </w:t>
        <w:br/>
        <w:t xml:space="preserve">про грошові розрахунки за операціями  щодо  цінних  паперів,  може </w:t>
        <w:br/>
        <w:t xml:space="preserve">містити за згодою сторін інші вимог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31" w:name="o32"/>
      <w:bookmarkEnd w:id="31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5. Розрахунковий   банк   не  може  безпосередньо  або  через </w:t>
        <w:br/>
        <w:t xml:space="preserve">пов'язаних осіб  володіти  більше  ніж  25  відсотками  статутного </w:t>
        <w:br/>
        <w:t xml:space="preserve">капіталу депозитарі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32" w:name="o33"/>
      <w:bookmarkEnd w:id="32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6. Депозитарій та розрахунковий банк не можуть бути одночасно </w:t>
        <w:br/>
        <w:t xml:space="preserve">акціонерами один одного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33" w:name="o34"/>
      <w:bookmarkEnd w:id="33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7. Розрахунковому банку,  який надає послуги депозитарію  для </w:t>
        <w:br/>
        <w:t xml:space="preserve">здійснення  грошових  розрахунків  (переказу коштів) за операціями </w:t>
        <w:br/>
        <w:t xml:space="preserve">щодо цінних паперів,  забороняється використовувати інформацію, що </w:t>
        <w:br/>
        <w:t xml:space="preserve">стала  йому  відомою  в  результаті здійснення цих розрахунків,  у </w:t>
        <w:br/>
        <w:t xml:space="preserve">своїх  інтересах  або  інтересах  третіх  осіб,   що   обов'язково </w:t>
        <w:br/>
        <w:t xml:space="preserve">зазначається  у договорі про грошові розрахунки за операціями щодо </w:t>
        <w:br/>
        <w:t xml:space="preserve">цінних папер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34" w:name="o35"/>
      <w:bookmarkEnd w:id="34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8. Розрахунковий банк зобов'язаний  розробити  та  затвердити </w:t>
        <w:br/>
        <w:t xml:space="preserve">регламенти  та процедури грошових розрахунків (переказу коштів) за </w:t>
        <w:br/>
        <w:t xml:space="preserve">операціями щодо цінних  паперів  та  вести  їх  облік  у  порядку, </w:t>
        <w:br/>
        <w:t xml:space="preserve">визначеному законодавств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35" w:name="o36"/>
      <w:bookmarkEnd w:id="35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9. Розрахунковий  банк  повинен  мати  не  менше однієї філії </w:t>
        <w:br/>
        <w:t xml:space="preserve">та/або відділення в кожній області України,  Автономній Республіці </w:t>
        <w:br/>
        <w:t xml:space="preserve">Крим, містах Києві та Севастопол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36" w:name="o37"/>
      <w:bookmarkEnd w:id="36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 xml:space="preserve">10. Розрахунковий  банк  зобов'язаний  забезпечувати  захист, </w:t>
        <w:br/>
        <w:t xml:space="preserve">цілісність   та   конфіденційність   інформаційного    обміну    з </w:t>
        <w:br/>
        <w:t xml:space="preserve">депозитарієм  шляхом  впровадження  електронного  документообігу з </w:t>
        <w:br/>
        <w:t xml:space="preserve">використанням   електронного   цифрового   підпису   та    засобів </w:t>
        <w:br/>
        <w:t xml:space="preserve">криптографічного захисту інформа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bookmarkStart w:id="37" w:name="o38"/>
      <w:bookmarkEnd w:id="37"/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sz w:val="20"/>
          <w:szCs w:val="20"/>
        </w:rPr>
        <w:t xml:space="preserve">Директор департаменту </w:t>
        <w:br/>
        <w:t xml:space="preserve"> методології регулювання </w:t>
        <w:br/>
        <w:t xml:space="preserve"> ринку цінних паперів                                  О.Тарасенко </w:t>
      </w:r>
    </w:p>
    <w:p>
      <w:pPr>
        <w:pStyle w:val="Normal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448/96-&#1074;&#1088;" TargetMode="External"/><Relationship Id="rId4" Type="http://schemas.openxmlformats.org/officeDocument/2006/relationships/hyperlink" Target="http://zakon1.rada.gov.ua/laws/show/710/97-&#1074;&#1088;" TargetMode="External"/><Relationship Id="rId5" Type="http://schemas.openxmlformats.org/officeDocument/2006/relationships/hyperlink" Target="http://zakon1.rada.gov.ua/laws/show/z0698-09" TargetMode="External"/><Relationship Id="rId6" Type="http://schemas.openxmlformats.org/officeDocument/2006/relationships/hyperlink" Target="http://zakon1.rada.gov.ua/laws/show/z0698-09" TargetMode="External"/><Relationship Id="rId7" Type="http://schemas.openxmlformats.org/officeDocument/2006/relationships/hyperlink" Target="http://zakon1.rada.gov.ua/laws/show/448/96-&#1074;&#1088;" TargetMode="External"/><Relationship Id="rId8" Type="http://schemas.openxmlformats.org/officeDocument/2006/relationships/hyperlink" Target="http://zakon1.rada.gov.ua/laws/show/710/97-&#1074;&#1088;" TargetMode="External"/><Relationship Id="rId9" Type="http://schemas.openxmlformats.org/officeDocument/2006/relationships/hyperlink" Target="http://zakon1.rada.gov.ua/laws/show/2346-14" TargetMode="External"/><Relationship Id="rId10" Type="http://schemas.openxmlformats.org/officeDocument/2006/relationships/hyperlink" Target="http://zakon1.rada.gov.ua/laws/show/710/97-&#1074;&#1088;" TargetMode="External"/><Relationship Id="rId11" Type="http://schemas.openxmlformats.org/officeDocument/2006/relationships/hyperlink" Target="http://zakon1.rada.gov.ua/laws/show/2121-14" TargetMode="External"/><Relationship Id="rId12" Type="http://schemas.openxmlformats.org/officeDocument/2006/relationships/hyperlink" Target="http://zakon1.rada.gov.ua/laws/show/2346-14" TargetMode="External"/><Relationship Id="rId13" Type="http://schemas.openxmlformats.org/officeDocument/2006/relationships/hyperlink" Target="http://zakon1.rada.gov.ua/laws/show/679-14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29:00Z</dcterms:created>
  <dc:creator>Work</dc:creator>
  <dc:description/>
  <cp:keywords/>
  <dc:language>en-US</dc:language>
  <cp:lastModifiedBy>Work</cp:lastModifiedBy>
  <dcterms:modified xsi:type="dcterms:W3CDTF">2014-10-01T11:30:00Z</dcterms:modified>
  <cp:revision>3</cp:revision>
  <dc:subject/>
  <dc:title/>
</cp:coreProperties>
</file>