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           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З А К О Н   У К Р А Ї Н 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 xml:space="preserve">Про акціонерні товариства </w:t>
        <w:br/>
      </w:r>
    </w:p>
    <w:p>
      <w:pPr>
        <w:pStyle w:val="HTML"/>
        <w:rPr>
          <w:i/>
          <w:i/>
          <w:iCs/>
        </w:rPr>
      </w:pPr>
      <w:bookmarkStart w:id="2" w:name="o3"/>
      <w:bookmarkEnd w:id="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Відомості Верховної Ради України (ВВР), 2008, N 50-51, </w:t>
        <w:br/>
        <w:t xml:space="preserve">                                                     ст.384 ) </w:t>
        <w:br/>
      </w:r>
    </w:p>
    <w:p>
      <w:pPr>
        <w:pStyle w:val="HTML"/>
        <w:rPr/>
      </w:pPr>
      <w:bookmarkStart w:id="3" w:name="o4"/>
      <w:bookmarkEnd w:id="3"/>
      <w:r>
        <w:rPr>
          <w:i/>
          <w:iCs/>
        </w:rPr>
        <w:t xml:space="preserve">{ Із змінами, внесеними згідно із Законами </w:t>
        <w:br/>
        <w:t xml:space="preserve">  N 2154-VI ( </w:t>
      </w:r>
      <w:hyperlink r:id="rId3" w:tgtFrame="_blank">
        <w:r>
          <w:rPr>
            <w:rStyle w:val="InternetLink"/>
            <w:i/>
            <w:iCs/>
          </w:rPr>
          <w:t>2154-17</w:t>
        </w:r>
      </w:hyperlink>
      <w:r>
        <w:rPr>
          <w:i/>
          <w:iCs/>
        </w:rPr>
        <w:t xml:space="preserve"> ) від 27.04.2010, ВВР, 2010, N 22-23, </w:t>
        <w:br/>
        <w:t xml:space="preserve">              N 24-25, ст.263 - зміни застосовуються у 2010 році </w:t>
        <w:br/>
        <w:t xml:space="preserve">  N 2435-VI ( </w:t>
      </w:r>
      <w:hyperlink r:id="rId4" w:tgtFrame="_blank">
        <w:r>
          <w:rPr>
            <w:rStyle w:val="InternetLink"/>
            <w:i/>
            <w:iCs/>
          </w:rPr>
          <w:t>2435-17</w:t>
        </w:r>
      </w:hyperlink>
      <w:r>
        <w:rPr>
          <w:i/>
          <w:iCs/>
        </w:rPr>
        <w:t xml:space="preserve"> ) від 06.07.2010, ВВР, 2010, N 46, ст.539 } </w:t>
        <w:br/>
      </w:r>
    </w:p>
    <w:p>
      <w:pPr>
        <w:pStyle w:val="HTML"/>
        <w:rPr/>
      </w:pPr>
      <w:bookmarkStart w:id="4" w:name="o5"/>
      <w:bookmarkEnd w:id="4"/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 xml:space="preserve">{ Додатково див. Рішення Конституційного Суду </w:t>
        <w:br/>
        <w:t xml:space="preserve">            N 22-рп/2010 ( </w:t>
      </w:r>
      <w:hyperlink r:id="rId5" w:tgtFrame="_blank">
        <w:r>
          <w:rPr>
            <w:rStyle w:val="InternetLink"/>
            <w:i/>
            <w:iCs/>
          </w:rPr>
          <w:t>v022p710-10</w:t>
        </w:r>
      </w:hyperlink>
      <w:r>
        <w:rPr>
          <w:i/>
          <w:iCs/>
        </w:rPr>
        <w:t xml:space="preserve"> ) від 30.11.2010 } </w:t>
        <w:br/>
      </w:r>
    </w:p>
    <w:p>
      <w:pPr>
        <w:pStyle w:val="HTML"/>
        <w:rPr/>
      </w:pPr>
      <w:bookmarkStart w:id="5" w:name="o6"/>
      <w:bookmarkEnd w:id="5"/>
      <w:r>
        <w:rPr>
          <w:i/>
          <w:iCs/>
        </w:rPr>
        <w:t xml:space="preserve">{ Із змінами, внесеними згідно із Законами </w:t>
        <w:br/>
        <w:t xml:space="preserve">  N 2774-VI  ( </w:t>
      </w:r>
      <w:hyperlink r:id="rId6" w:tgtFrame="_blank">
        <w:r>
          <w:rPr>
            <w:rStyle w:val="InternetLink"/>
            <w:i/>
            <w:iCs/>
          </w:rPr>
          <w:t>2774-17</w:t>
        </w:r>
      </w:hyperlink>
      <w:r>
        <w:rPr>
          <w:i/>
          <w:iCs/>
        </w:rPr>
        <w:t xml:space="preserve"> ) від 03.12.2010, ВВР, 2011, N 22, ст.151 </w:t>
        <w:br/>
        <w:t xml:space="preserve">  N 2856-VI  ( </w:t>
      </w:r>
      <w:hyperlink r:id="rId7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23.12.2010, ВВР, 2011, N 29, ст.272 </w:t>
        <w:br/>
        <w:t xml:space="preserve">  N 2994-VI  ( </w:t>
      </w:r>
      <w:hyperlink r:id="rId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, ВВР, 2011, N 35, ст.344 </w:t>
        <w:br/>
        <w:t xml:space="preserve">  N 3205-VI  ( </w:t>
      </w:r>
      <w:hyperlink r:id="rId9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, ВВР, 2011, N 41, ст.413 </w:t>
        <w:br/>
        <w:t xml:space="preserve">  N 3610-VI  ( </w:t>
      </w:r>
      <w:hyperlink r:id="rId10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, ВВР, 2012, N  7, ст.53 </w:t>
        <w:br/>
        <w:t xml:space="preserve">  N 4212-VI  ( </w:t>
      </w:r>
      <w:hyperlink r:id="rId11" w:tgtFrame="_blank">
        <w:r>
          <w:rPr>
            <w:rStyle w:val="InternetLink"/>
            <w:i/>
            <w:iCs/>
          </w:rPr>
          <w:t>4212-17</w:t>
        </w:r>
      </w:hyperlink>
      <w:r>
        <w:rPr>
          <w:i/>
          <w:iCs/>
        </w:rPr>
        <w:t xml:space="preserve"> ) від 22.12.2011, ВВР, 2012, N 32-33, ст.413 </w:t>
        <w:br/>
        <w:t xml:space="preserve">  N 4382-VI  ( </w:t>
      </w:r>
      <w:hyperlink r:id="rId12" w:tgtFrame="_blank">
        <w:r>
          <w:rPr>
            <w:rStyle w:val="InternetLink"/>
            <w:i/>
            <w:iCs/>
          </w:rPr>
          <w:t>4382-17</w:t>
        </w:r>
      </w:hyperlink>
      <w:r>
        <w:rPr>
          <w:i/>
          <w:iCs/>
        </w:rPr>
        <w:t xml:space="preserve"> ) від 09.02.2012, ВВР, 2012, N 39, ст.474 </w:t>
        <w:br/>
        <w:t xml:space="preserve">  N 4498-VI  ( </w:t>
      </w:r>
      <w:hyperlink r:id="rId13" w:tgtFrame="_blank">
        <w:r>
          <w:rPr>
            <w:rStyle w:val="InternetLink"/>
            <w:i/>
            <w:iCs/>
          </w:rPr>
          <w:t>4498-17</w:t>
        </w:r>
      </w:hyperlink>
      <w:r>
        <w:rPr>
          <w:i/>
          <w:iCs/>
        </w:rPr>
        <w:t xml:space="preserve"> ) від 13.03.2012, ВВР, 2012, N 40, ст.480 </w:t>
        <w:br/>
        <w:t xml:space="preserve">  N 4969-VI  ( </w:t>
      </w:r>
      <w:hyperlink r:id="rId14" w:tgtFrame="_blank">
        <w:r>
          <w:rPr>
            <w:rStyle w:val="InternetLink"/>
            <w:i/>
            <w:iCs/>
          </w:rPr>
          <w:t>4969-17</w:t>
        </w:r>
      </w:hyperlink>
      <w:r>
        <w:rPr>
          <w:i/>
          <w:iCs/>
        </w:rPr>
        <w:t xml:space="preserve"> ) від 19.06.2012, ВВР, 2013, N 19-20, ст.176 </w:t>
        <w:br/>
        <w:t xml:space="preserve">  N 5080-VI  ( </w:t>
      </w:r>
      <w:hyperlink r:id="rId15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, ВВР, 2013, N 29, ст.337 </w:t>
        <w:br/>
        <w:t xml:space="preserve">  N 5178-VI  ( </w:t>
      </w:r>
      <w:hyperlink r:id="rId16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, ВВР, 2013, N 39, ст.517 </w:t>
        <w:br/>
        <w:t xml:space="preserve">  N 1255-VII ( </w:t>
      </w:r>
      <w:hyperlink r:id="rId17" w:tgtFrame="_blank">
        <w:r>
          <w:rPr>
            <w:rStyle w:val="InternetLink"/>
            <w:i/>
            <w:iCs/>
          </w:rPr>
          <w:t>1255-18</w:t>
        </w:r>
      </w:hyperlink>
      <w:r>
        <w:rPr>
          <w:i/>
          <w:iCs/>
        </w:rPr>
        <w:t xml:space="preserve"> ) від 13.05.2014, ВВР, 2014, N 27, ст.912 } </w:t>
        <w:br/>
        <w:t xml:space="preserve">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{ У тексті  Закону,  крім  розділу XVII  "Прикінцеві  та </w:t>
        <w:br/>
        <w:t xml:space="preserve">      перехідні положення", слова "Державна комісія з цінних </w:t>
        <w:br/>
        <w:t xml:space="preserve">      паперів та фондового ринку" в усіх  відмінках замінено </w:t>
        <w:br/>
        <w:t xml:space="preserve">      словами  "Національна  комісія  з  цінних  паперів  та </w:t>
        <w:br/>
        <w:t xml:space="preserve">      фондового ринку"  у  відповідному  відмінку  згідно із </w:t>
        <w:br/>
        <w:t xml:space="preserve">      Законом N 3610-VI ( </w:t>
      </w:r>
      <w:hyperlink r:id="rId18" w:tgtFrame="_blank">
        <w:r>
          <w:rPr>
            <w:rStyle w:val="InternetLink"/>
            <w:i/>
            <w:iCs/>
          </w:rPr>
          <w:t>3610-17</w:t>
        </w:r>
      </w:hyperlink>
      <w:r>
        <w:rPr>
          <w:i/>
          <w:iCs/>
        </w:rPr>
        <w:t xml:space="preserve"> ) від 07.07.2011 } </w:t>
        <w:br/>
        <w:t xml:space="preserve">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I</w:t>
      </w:r>
      <w:r>
        <w:rPr/>
        <w:t xml:space="preserve"> </w:t>
        <w:br/>
      </w:r>
    </w:p>
    <w:p>
      <w:pPr>
        <w:pStyle w:val="HTML"/>
        <w:rPr/>
      </w:pPr>
      <w:bookmarkStart w:id="8" w:name="o9"/>
      <w:bookmarkEnd w:id="8"/>
      <w:r>
        <w:rPr>
          <w:rFonts w:eastAsia="Courier New"/>
        </w:rPr>
        <w:t xml:space="preserve">                        </w:t>
      </w:r>
      <w:r>
        <w:rPr/>
        <w:t xml:space="preserve">ЗАГАЛЬНІ ПОЛОЖЕННЯ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>
          <w:b/>
          <w:bCs/>
        </w:rPr>
        <w:t>Стаття 1.</w:t>
      </w:r>
      <w:r>
        <w:rPr/>
        <w:t xml:space="preserve"> Сфера застосування Закону </w:t>
        <w:br/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1. Цей  Закон   визначає   порядок   створення,   діяльності, </w:t>
        <w:br/>
        <w:t xml:space="preserve">припинення,  виділу  акціонерних  товариств,  їх  правовий статус, </w:t>
        <w:br/>
        <w:t xml:space="preserve">права та обов'язки акціонерів. </w:t>
        <w:br/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2. Діяльність державних акціонерних  товариств  та  державних </w:t>
        <w:br/>
        <w:t xml:space="preserve">холдингових  компаній,  єдиним  засновником  та  акціонером яких є </w:t>
        <w:br/>
        <w:t xml:space="preserve">держава в особі уповноважених державних органів,  регулюється  цим </w:t>
        <w:br/>
        <w:t xml:space="preserve">Законом,  з  урахуванням  особливостей,  передбачених спеціальними </w:t>
        <w:br/>
        <w:t xml:space="preserve">законами.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Діяльність Державної керуючої холдингової компанії, державних </w:t>
        <w:br/>
        <w:t xml:space="preserve">холдингових  компаній  та  державних акціонерних товариств, єдиним </w:t>
        <w:br/>
        <w:t xml:space="preserve">засновником  та  акціонером  яких  є держава в особі уповноважених </w:t>
        <w:br/>
        <w:t xml:space="preserve">державних   органів,   регулюється   цим  Законом,  з  урахуванням </w:t>
        <w:br/>
        <w:t xml:space="preserve">особливостей,  передбачених  спеціальними законами. { Абзац другий </w:t>
        <w:br/>
        <w:t xml:space="preserve">частини  другої  статті  1 в редакції Закону N 4498-VI ( </w:t>
      </w:r>
      <w:hyperlink r:id="rId19" w:tgtFrame="_blank">
        <w:r>
          <w:rPr>
            <w:rStyle w:val="InternetLink"/>
          </w:rPr>
          <w:t>4498-17</w:t>
        </w:r>
      </w:hyperlink>
      <w:r>
        <w:rPr/>
        <w:t xml:space="preserve"> ) </w:t>
        <w:br/>
        <w:t xml:space="preserve">від 13.03.2012 }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3. Особливості  створення  акціонерних  товариств  у  процесі </w:t>
        <w:br/>
        <w:t xml:space="preserve">приватизації та корпоратизації, їх правового статусу та діяльності </w:t>
        <w:br/>
        <w:t xml:space="preserve">у  період  до  виконання  плану  приватизації  (розміщення  акцій) </w:t>
        <w:br/>
        <w:t xml:space="preserve">визначаються законодавством про приватизацію та корпоратизацію. </w:t>
        <w:br/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Управління акціонерними товариствами,  у статутних  капіталах </w:t>
        <w:br/>
        <w:t xml:space="preserve">яких  є  корпоративні  права  держави  або територіальної громади, </w:t>
        <w:br/>
        <w:t xml:space="preserve">здійснюється з урахуванням особливостей, визначених законом. </w:t>
        <w:br/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</w:t>
      </w:r>
      <w:r>
        <w:rPr/>
        <w:t xml:space="preserve">4. Створення, припинення акціонерного товариства, одержання  у </w:t>
        <w:br/>
        <w:t xml:space="preserve">власність або в управління акцій  та  набуття  іншим  чином  права </w:t>
        <w:br/>
        <w:t xml:space="preserve">контролю над товариством здійснюється з дотриманням  законодавства </w:t>
        <w:br/>
        <w:t xml:space="preserve">про захист економічної конкуренції. </w:t>
        <w:br/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 </w:t>
      </w:r>
      <w:r>
        <w:rPr/>
        <w:t xml:space="preserve">5.  Дія цього Закону не поширюється на акціонерні товариства, </w:t>
        <w:br/>
        <w:t xml:space="preserve">які  створені,  діють  та припиняються відповідно до законодавства </w:t>
        <w:br/>
        <w:t>про інститути спільного інвестування.</w:t>
      </w:r>
    </w:p>
    <w:p>
      <w:pPr>
        <w:pStyle w:val="HTML"/>
        <w:rPr/>
      </w:pPr>
      <w:bookmarkStart w:id="17" w:name="o18"/>
      <w:bookmarkEnd w:id="17"/>
      <w:r>
        <w:rPr>
          <w:i/>
          <w:iCs/>
        </w:rPr>
        <w:t xml:space="preserve">{  Статтю  1 доповнено частиною п'ятою згідно із Законом N 5080-VI </w:t>
        <w:br/>
        <w:t xml:space="preserve">( </w:t>
      </w:r>
      <w:hyperlink r:id="rId20" w:tgtFrame="_blank">
        <w:r>
          <w:rPr>
            <w:rStyle w:val="InternetLink"/>
            <w:i/>
            <w:iCs/>
          </w:rPr>
          <w:t>5080-17</w:t>
        </w:r>
      </w:hyperlink>
      <w:r>
        <w:rPr>
          <w:i/>
          <w:iCs/>
        </w:rPr>
        <w:t xml:space="preserve"> ) від 05.07.2012 }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>
          <w:b/>
          <w:bCs/>
        </w:rPr>
        <w:t>Стаття 2.</w:t>
      </w:r>
      <w:r>
        <w:rPr/>
        <w:t xml:space="preserve"> Визначення термінів </w:t>
        <w:br/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1. У  цьому  Законі нижченаведені терміни вживаються в такому </w:t>
        <w:br/>
        <w:t xml:space="preserve">значенні: </w:t>
        <w:br/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1) афілійовані одна щодо  іншої  особи  (далі  -  афілійовані </w:t>
        <w:br/>
        <w:t xml:space="preserve">особи): </w:t>
        <w:br/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юридичні особи, за умови, що одна з них здійснює контроль над </w:t>
        <w:br/>
        <w:t xml:space="preserve">іншою чи обидві перебувають під контролем третьої особи;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члени сім'ї фізичної  особи  -  чоловік  (дружина),  а  також </w:t>
        <w:br/>
        <w:t xml:space="preserve">батьки (усиновителі), опікуни (піклувальники), брати, сестри, діти </w:t>
        <w:br/>
        <w:t xml:space="preserve">та їхні чоловіки (дружини); { Абзац третій пункту 1 частини першої </w:t>
        <w:br/>
        <w:t xml:space="preserve">статті  2  із  змінами,  внесеними  згідно  із  Законом  N 2994-VI </w:t>
        <w:br/>
        <w:t xml:space="preserve">( </w:t>
      </w:r>
      <w:hyperlink r:id="rId2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фізична  особа  та  члени  її сім'ї і юридична особа, якщо ця </w:t>
        <w:br/>
        <w:t xml:space="preserve">фізична  особа  та/або  члени  її  сім'ї  здійснюють  контроль над </w:t>
        <w:br/>
        <w:t xml:space="preserve">юридичною особою; { Абзац четвертий пункту 1 частини першої статті </w:t>
        <w:br/>
        <w:t xml:space="preserve">2  із  змінами,  внесеними згідно із Законом N 2994-VI ( </w:t>
      </w:r>
      <w:hyperlink r:id="rId22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2) викуп  акцій  - придбання акціонерним товариством за плату </w:t>
        <w:br/>
        <w:t xml:space="preserve">розміщених ним акцій;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3) голосуюча акція - акція,  власнику  якої  надається  право </w:t>
        <w:br/>
        <w:t xml:space="preserve">голосу  на загальних зборах акціонерів (далі - загальні збори) для </w:t>
        <w:br/>
        <w:t xml:space="preserve">вирішення питань,  передбачених законом та  статутом  акціонерного </w:t>
        <w:br/>
        <w:t xml:space="preserve">товариства;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4) значний  правочин  - правочин (крім правочину з розміщення </w:t>
        <w:br/>
        <w:t xml:space="preserve">товариством власних акцій), учинений акціонерним товариством, якщо </w:t>
        <w:br/>
        <w:t xml:space="preserve">ринкова  вартість  майна  (робіт,  послуг),  що  є його предметом, </w:t>
        <w:br/>
        <w:t xml:space="preserve">становить 10 і більше відсотків вартості  активів  товариства,  за </w:t>
        <w:br/>
        <w:t xml:space="preserve">даними останньої річної фінансової звітності;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5) значний  пакет  акцій  -  пакет  із  10 і більше відсотків </w:t>
        <w:br/>
        <w:t xml:space="preserve">простих акцій акціонерного товариства;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6) контрольний пакет акцій - пакет із більше ніж 50 відсотків </w:t>
        <w:br/>
        <w:t>простих акцій акціонерного товариства;</w:t>
      </w:r>
    </w:p>
    <w:p>
      <w:pPr>
        <w:pStyle w:val="HTML"/>
        <w:rPr/>
      </w:pPr>
      <w:bookmarkStart w:id="29" w:name="o30"/>
      <w:bookmarkEnd w:id="29"/>
      <w:r>
        <w:rPr>
          <w:i/>
          <w:iCs/>
        </w:rPr>
        <w:t xml:space="preserve">{  Пункт 6 частини першої статті 2 із змінами, внесеними згідно із </w:t>
        <w:br/>
        <w:t xml:space="preserve">Законом N 2994-VI ( </w:t>
      </w:r>
      <w:hyperlink r:id="rId2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</w:t>
      </w:r>
      <w:r>
        <w:rPr/>
        <w:t xml:space="preserve">7) контроль  -  вирішальний  вплив  або можливість здійснення </w:t>
        <w:br/>
        <w:t xml:space="preserve">вирішального   впливу   на   господарську   діяльність    суб'єкта </w:t>
        <w:br/>
        <w:t xml:space="preserve">господарювання,  що здійснюється, зокрема, шляхом реалізації права </w:t>
        <w:br/>
        <w:t xml:space="preserve">володіння або користування всіма активами чи їх значною  частиною, </w:t>
        <w:br/>
        <w:t xml:space="preserve">права   вирішального   впливу  на  формування  складу,  результати </w:t>
        <w:br/>
        <w:t xml:space="preserve">голосування та  прийняття  рішення  органами  управління  суб'єкта </w:t>
        <w:br/>
        <w:t xml:space="preserve">господарювання,   а   також   вчинення   правочинів,  які  надають </w:t>
        <w:br/>
        <w:t xml:space="preserve">можливість  визначати  умови  господарської   діяльності,   давати </w:t>
        <w:br/>
        <w:t xml:space="preserve">обов'язкові  до  виконання  вказівки або виконувати функції органу </w:t>
        <w:br/>
        <w:t xml:space="preserve">управління суб'єкта господарювання;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</w:rPr>
        <w:t xml:space="preserve">     </w:t>
      </w:r>
      <w:r>
        <w:rPr/>
        <w:t xml:space="preserve">8) корпоративні права - сукупність майнових і немайнових прав </w:t>
        <w:br/>
        <w:t xml:space="preserve">акціонера  -  власника  акцій  товариства,  які випливають з права </w:t>
        <w:br/>
        <w:t xml:space="preserve">власності на акції,  що включають право  на  участь  в  управлінні </w:t>
        <w:br/>
        <w:t xml:space="preserve">акціонерним   товариством,   отримання   дивідендів   та   активів </w:t>
        <w:br/>
        <w:t xml:space="preserve">акціонерного товариства  у  разі  його  ліквідації  відповідно  до </w:t>
        <w:br/>
        <w:t xml:space="preserve">закону,  а також інші права та правомочності,  передбачені законом </w:t>
        <w:br/>
        <w:t xml:space="preserve">чи статутними документами; </w:t>
        <w:br/>
      </w:r>
    </w:p>
    <w:p>
      <w:pPr>
        <w:pStyle w:val="HTML"/>
        <w:rPr/>
      </w:pPr>
      <w:bookmarkStart w:id="32" w:name="o33"/>
      <w:bookmarkEnd w:id="32"/>
      <w:r>
        <w:rPr>
          <w:rFonts w:eastAsia="Courier New"/>
        </w:rPr>
        <w:t xml:space="preserve">     </w:t>
      </w:r>
      <w:r>
        <w:rPr/>
        <w:t xml:space="preserve">9) кумулятивне голосування  -  голосування  під  час  обрання </w:t>
        <w:br/>
        <w:t xml:space="preserve">осіб до складу органів товариства, коли загальна кількість голосів </w:t>
        <w:br/>
        <w:t xml:space="preserve">акціонера  помножується  на  кількість  членів органу акціонерного </w:t>
        <w:br/>
        <w:t xml:space="preserve">товариства,  що  обираються,  а  акціонер  має  право  віддати всі </w:t>
        <w:br/>
        <w:t xml:space="preserve">підраховані таким чином голоси за одного кандидата або розподілити </w:t>
        <w:br/>
        <w:t>їх між кількома кандидатами;</w:t>
      </w:r>
    </w:p>
    <w:p>
      <w:pPr>
        <w:pStyle w:val="HTML"/>
        <w:rPr/>
      </w:pPr>
      <w:bookmarkStart w:id="33" w:name="o34"/>
      <w:bookmarkEnd w:id="33"/>
      <w:r>
        <w:rPr>
          <w:i/>
          <w:iCs/>
        </w:rPr>
        <w:t xml:space="preserve">{  Пункт 9 частини першої статті 2 із змінами, внесеними згідно із </w:t>
        <w:br/>
        <w:t xml:space="preserve">Законом N 2994-VI ( </w:t>
      </w:r>
      <w:hyperlink r:id="rId2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10)   ліквідаційна    вартість   привілейованої акції певного </w:t>
        <w:br/>
        <w:t xml:space="preserve">класу - сума коштів, яка належатиме власнику такої акції  під  час </w:t>
        <w:br/>
        <w:t xml:space="preserve">ліквідації акціонерного товариства;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11) обов'язковий викуп акцій - обов'язкове придбання за плату </w:t>
        <w:br/>
        <w:t xml:space="preserve">та на вимогу акціонера розміщених товариством акцій;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12) особи, що діють спільно, - фізичні та/або юридичні особи, </w:t>
        <w:br/>
        <w:t xml:space="preserve">які діють на підставі правочину між ними і узгоджують свої дії для </w:t>
        <w:br/>
        <w:t xml:space="preserve">досягнення спільної мети;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13)  офіційний  друкований орган - офіційне друковане видання </w:t>
        <w:br/>
        <w:t>Національної комісії з цінних паперів та фондового ринку;</w:t>
      </w:r>
    </w:p>
    <w:p>
      <w:pPr>
        <w:pStyle w:val="HTML"/>
        <w:rPr/>
      </w:pPr>
      <w:bookmarkStart w:id="38" w:name="o39"/>
      <w:bookmarkEnd w:id="38"/>
      <w:r>
        <w:rPr>
          <w:i/>
          <w:iCs/>
        </w:rPr>
        <w:t xml:space="preserve">{  Пункт  13  частини  першої статті 2 в редакції Закону N 2994-VI </w:t>
        <w:br/>
        <w:t xml:space="preserve">( </w:t>
      </w:r>
      <w:hyperlink r:id="rId2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14) повідомлення  акціонерам  -  повідомлення,   що   містить </w:t>
        <w:br/>
        <w:t xml:space="preserve">передбачену законом та статутом акціонерного товариства інформацію </w:t>
        <w:br/>
        <w:t xml:space="preserve">і направляється адресату в письмовій формі  у  спосіб,  визначений </w:t>
        <w:br/>
        <w:t>статутом товариства;</w:t>
      </w:r>
    </w:p>
    <w:p>
      <w:pPr>
        <w:pStyle w:val="HTML"/>
        <w:rPr/>
      </w:pPr>
      <w:bookmarkStart w:id="40" w:name="o41"/>
      <w:bookmarkEnd w:id="40"/>
      <w:r>
        <w:rPr>
          <w:i/>
          <w:iCs/>
        </w:rPr>
        <w:t xml:space="preserve">{  Пункт  14  частини  першої статті 2 в редакції Закону N 2994-VI </w:t>
        <w:br/>
        <w:t xml:space="preserve">( </w:t>
      </w:r>
      <w:hyperlink r:id="rId2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</w:t>
      </w:r>
      <w:r>
        <w:rPr/>
        <w:t xml:space="preserve">15) посадові  особи органів акціонерного товариства - фізичні </w:t>
        <w:br/>
        <w:t xml:space="preserve">особи - голова  та  члени  наглядової  ради,  виконавчого  органу, </w:t>
        <w:br/>
        <w:t xml:space="preserve">ревізійної  комісії,  ревізор  акціонерного  товариства,  а  також </w:t>
        <w:br/>
        <w:t xml:space="preserve">голова та члени іншого органу товариства,  якщо  утворення  такого </w:t>
        <w:br/>
        <w:t>органу передбачено статутом товариства;</w:t>
      </w:r>
    </w:p>
    <w:p>
      <w:pPr>
        <w:pStyle w:val="HTML"/>
        <w:rPr/>
      </w:pPr>
      <w:bookmarkStart w:id="42" w:name="o43"/>
      <w:bookmarkEnd w:id="42"/>
      <w:r>
        <w:rPr>
          <w:i/>
          <w:iCs/>
        </w:rPr>
        <w:t xml:space="preserve">{  Пункт  15  частини  першої статті 2 в редакції Закону N 2994-VI </w:t>
        <w:br/>
        <w:t xml:space="preserve">( </w:t>
      </w:r>
      <w:hyperlink r:id="rId2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16) пропорційний   викуп   акцій   -   придбання  акціонерним </w:t>
        <w:br/>
        <w:t xml:space="preserve">товариством  розміщених  ним  акцій  пропорційно  кількості  акцій </w:t>
        <w:br/>
        <w:t xml:space="preserve">певного  типу  та/або  класу,  запропонованих кожним акціонером до </w:t>
        <w:br/>
        <w:t xml:space="preserve">продажу;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17) проста більшість голосів - більш як 50 відсотків  голосів </w:t>
        <w:br/>
        <w:t xml:space="preserve">акціонерів, які брали участь у загальних зборах; </w:t>
        <w:br/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 xml:space="preserve">18) розміщені   цінні  папери  -  цінні  папери  акціонерного </w:t>
        <w:br/>
        <w:t xml:space="preserve">товариства,  відчужені  ним  на  користь  інших  осіб  у  порядку, </w:t>
        <w:br/>
        <w:t xml:space="preserve">встановленому законодавством; </w:t>
        <w:br/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19) статутний капітал - капітал товариства,  що утворюється з </w:t>
        <w:br/>
        <w:t xml:space="preserve">суми номінальної вартості всіх розміщених акцій товариства; </w:t>
        <w:br/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20) члени  виконавчого  органу  -  посадові  особи  -   члени </w:t>
        <w:br/>
        <w:t xml:space="preserve">колегіального виконавчого органу.  Статус члена виконавчого органу </w:t>
        <w:br/>
        <w:t xml:space="preserve">має  також   особа,   яка   здійснює   повноваження   одноосібного </w:t>
        <w:br/>
        <w:t xml:space="preserve">виконавчого органу товариства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>
          <w:b/>
          <w:bCs/>
        </w:rPr>
        <w:t>Стаття 3.</w:t>
      </w:r>
      <w:r>
        <w:rPr/>
        <w:t xml:space="preserve"> Правовий статус акціонерного товариства </w:t>
        <w:br/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1. Акціонерне товариство - господарське товариство, статутний </w:t>
        <w:br/>
        <w:t xml:space="preserve">капітал  якого  поділено  на  визначену кількість часток однакової </w:t>
        <w:br/>
        <w:t xml:space="preserve">номінальної  вартості,  корпоративні  права за якими посвідчуються </w:t>
        <w:br/>
        <w:t>акціями.</w:t>
      </w:r>
    </w:p>
    <w:p>
      <w:pPr>
        <w:pStyle w:val="HTML"/>
        <w:rPr/>
      </w:pPr>
      <w:bookmarkStart w:id="50" w:name="o51"/>
      <w:bookmarkEnd w:id="50"/>
      <w:r>
        <w:rPr>
          <w:i/>
          <w:iCs/>
        </w:rPr>
        <w:t xml:space="preserve">{  Частина  перша статті 3 із змінами, внесеними згідно із Законом </w:t>
        <w:br/>
        <w:t xml:space="preserve">N 2994-VI ( </w:t>
      </w:r>
      <w:hyperlink r:id="rId2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2. Акціонерне  товариство  не  відповідає  за  зобов'язаннями </w:t>
        <w:br/>
        <w:t xml:space="preserve">акціонерів.    До   товариства   та   його   органів   не   можуть </w:t>
        <w:br/>
        <w:t xml:space="preserve">застосовуватися будь-які санкції,  що обмежують їх права,  у  разі </w:t>
        <w:br/>
        <w:t xml:space="preserve">вчинення акціонерами протиправних дій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Акціонери не  відповідають  за  зобов'язаннями  товариства  і </w:t>
        <w:br/>
        <w:t xml:space="preserve">несуть ризик збитків, пов'язаних з діяльністю товариства, тільки в </w:t>
        <w:br/>
        <w:t xml:space="preserve">межах  належних їм акцій.  До акціонерів не можуть застосовуватися </w:t>
        <w:br/>
        <w:t xml:space="preserve">будь-які  санкції,  що  обмежують  їх  права,  у   разі   вчинення </w:t>
        <w:br/>
        <w:t xml:space="preserve">протиправних дій товариством або іншими акціонерами. </w:t>
        <w:br/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Акціонери, які   не  повністю  оплатили  акції,  у  випадках, </w:t>
        <w:br/>
        <w:t xml:space="preserve">визначених статутом  товариства,  відповідають  за  зобов'язаннями </w:t>
        <w:br/>
        <w:t xml:space="preserve">товариства у межах неоплаченої частини вартості належних їм акцій. </w:t>
        <w:br/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 xml:space="preserve">3. Акціонерне товариство може бути створене шляхом заснування </w:t>
        <w:br/>
        <w:t xml:space="preserve">або  злиття,  поділу,  виділу  чи  перетворення   підприємницького </w:t>
        <w:br/>
        <w:t xml:space="preserve">(підприємницьких) товариства, державного (державних), комунального </w:t>
        <w:br/>
        <w:t xml:space="preserve">(комунальних) та інших підприємств у акціонерне товариство. </w:t>
        <w:br/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Товариство створюється без обмеження строку діяльності,  якщо </w:t>
        <w:br/>
        <w:t xml:space="preserve">інше не встановлено його статутом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Товариство вважається  створеним  і  набуває  прав  юридичної </w:t>
        <w:br/>
        <w:t xml:space="preserve">особи  з  дати   його   державної   реєстрації   в   установленому </w:t>
        <w:br/>
        <w:t xml:space="preserve">законодавством порядку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4. Повне  найменування  акціонерного  товариства  українською </w:t>
        <w:br/>
        <w:t xml:space="preserve">мовою повинне містити назву його типу  (публічне  чи  приватне)  і </w:t>
        <w:br/>
        <w:t xml:space="preserve">організаційно-правової форми (акціонерне товариство).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Товариство може   мати   скорочене  найменування  українською </w:t>
        <w:br/>
        <w:t xml:space="preserve">мовою, повне та скорочене найменування іноземною мовою (мовами)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>
          <w:b/>
          <w:bCs/>
        </w:rPr>
        <w:t>Стаття 4.</w:t>
      </w:r>
      <w:r>
        <w:rPr/>
        <w:t xml:space="preserve"> Акціонери товариства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1. Акціонерами  товариства  визнаються  фізичні  і   юридичні </w:t>
        <w:br/>
        <w:t xml:space="preserve">особи,  а  також держава в особі органу,  уповноваженого управляти </w:t>
        <w:br/>
        <w:t xml:space="preserve">державним  майном,  або  територіальна  громада  в  особі  органу, </w:t>
        <w:br/>
        <w:t xml:space="preserve">уповноваженого  управляти  комунальним  майном,  які  є власниками </w:t>
        <w:br/>
        <w:t xml:space="preserve">акцій товариства.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Акціонерне товариство не  може  мати  єдиним  учасником  інше </w:t>
        <w:br/>
        <w:t xml:space="preserve">підприємницьке   товариство,   учасником   якого   є  одна  особа. </w:t>
        <w:br/>
        <w:t xml:space="preserve">Акціонерне   товариство   не  може   мати   у   своєму складі лише </w:t>
        <w:br/>
        <w:t xml:space="preserve">акціонерів  -  юридичних осіб, єдиним учасником яких є одна й та ж </w:t>
        <w:br/>
        <w:t xml:space="preserve">особа. </w:t>
        <w:br/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2. Будь-які  обов'язки акціонерів,  що суперечать закону,  не </w:t>
        <w:br/>
        <w:t xml:space="preserve">можуть визначатися статутом або іншими документами товариства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>
          <w:b/>
          <w:bCs/>
        </w:rPr>
        <w:t>Стаття 5.</w:t>
      </w:r>
      <w:r>
        <w:rPr/>
        <w:t xml:space="preserve"> Типи акціонерних товариств </w:t>
        <w:br/>
      </w:r>
    </w:p>
    <w:p>
      <w:pPr>
        <w:pStyle w:val="HTML"/>
        <w:rPr/>
      </w:pPr>
      <w:bookmarkStart w:id="64" w:name="o65"/>
      <w:bookmarkEnd w:id="64"/>
      <w:r>
        <w:rPr>
          <w:rFonts w:eastAsia="Courier New"/>
        </w:rPr>
        <w:t xml:space="preserve">     </w:t>
      </w:r>
      <w:r>
        <w:rPr/>
        <w:t xml:space="preserve">1. Акціонерні товариства  за  типом  поділяються  на публічні </w:t>
        <w:br/>
        <w:t xml:space="preserve">акціонерні товариства та приватні акціонерні товариства.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Кількісний склад     акціонерів    приватного    акціонерного </w:t>
        <w:br/>
        <w:t xml:space="preserve">товариства не може перевищувати 100 акціонерів. </w:t>
        <w:br/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2. Публічне акціонерне товариство може  здійснювати  публічне </w:t>
        <w:br/>
        <w:t xml:space="preserve">та приватне розміщення акцій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Приватне акціонерне   товариство   може   здійснювати  тільки </w:t>
        <w:br/>
        <w:t xml:space="preserve">приватне розміщення акцій.  У разі  прийняття  загальними  зборами </w:t>
        <w:br/>
        <w:t xml:space="preserve">приватного   акціонерного   товариства   рішення   про  здійснення </w:t>
        <w:br/>
        <w:t xml:space="preserve">публічного  розміщення  акцій  до  статуту  товариства   вносяться </w:t>
        <w:br/>
        <w:t xml:space="preserve">відповідні  зміни,  у  тому  числі  про  зміну типу товариства - з </w:t>
        <w:br/>
        <w:t xml:space="preserve">приватного на публічне.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Зміна типу  товариства  з  приватного  на  публічне   або   з </w:t>
        <w:br/>
        <w:t xml:space="preserve">публічного на приватне не є його перетворенням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>
          <w:b/>
          <w:bCs/>
        </w:rPr>
        <w:t>Стаття 6.</w:t>
      </w:r>
      <w:r>
        <w:rPr/>
        <w:t xml:space="preserve"> Акціонерне товариство з одним акціонером </w:t>
        <w:br/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1. Акціонерне  товариство може бути створене однією особою чи </w:t>
        <w:br/>
        <w:t xml:space="preserve">може складатися з однієї особи у разі придбання  одним  акціонером </w:t>
        <w:br/>
        <w:t xml:space="preserve">усіх  акцій  товариства.  Відомості про це підлягають реєстрації і </w:t>
        <w:br/>
        <w:t xml:space="preserve">опублікуванню  для  загального  відома  в  порядку,  встановленому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>
          <w:b/>
          <w:bCs/>
        </w:rPr>
        <w:t>Стаття 7.</w:t>
      </w:r>
      <w:r>
        <w:rPr/>
        <w:t xml:space="preserve"> Порядок відчуження акцій акціонерного товариства </w:t>
        <w:br/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1. Акціонери   публічного   акціонерного   товариства  можуть </w:t>
        <w:br/>
        <w:t xml:space="preserve">відчужувати   належні   їм   акції   без  згоди  інших  акціонерів </w:t>
        <w:br/>
        <w:t>товариства.</w:t>
      </w:r>
    </w:p>
    <w:p>
      <w:pPr>
        <w:pStyle w:val="HTML"/>
        <w:rPr/>
      </w:pPr>
      <w:bookmarkStart w:id="73" w:name="o74"/>
      <w:bookmarkEnd w:id="73"/>
      <w:r>
        <w:rPr>
          <w:i/>
          <w:iCs/>
        </w:rPr>
        <w:t xml:space="preserve">{  Частина  перша статті 7 із змінами, внесеними згідно із Законом </w:t>
        <w:br/>
        <w:t xml:space="preserve">N 2994-VI ( </w:t>
      </w:r>
      <w:hyperlink r:id="rId2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2.  Статутом  приватного  акціонерного  товариства  може бути </w:t>
        <w:br/>
        <w:t xml:space="preserve">передбачено  переважне  право  його  акціонерів на придбання акцій </w:t>
        <w:br/>
        <w:t xml:space="preserve">цього  товариства,  що  пропонуються  їх  власником  до відчуження </w:t>
        <w:br/>
        <w:t xml:space="preserve">третій   особі.  У  разі  якщо  статутом  приватного  акціонерного </w:t>
        <w:br/>
        <w:t xml:space="preserve">товариства  передбачено переважне право його акціонерів на купівлю </w:t>
        <w:br/>
        <w:t xml:space="preserve">акцій,  що пропонуються їх власником до продажу третій особі, таке </w:t>
        <w:br/>
        <w:t xml:space="preserve">переважне  право  реалізовується  відповідно  до  частин третьої - </w:t>
        <w:br/>
        <w:t xml:space="preserve">шостої   цієї   статті.   Порядок   реалізації  переважного  права </w:t>
        <w:br/>
        <w:t xml:space="preserve">акціонерів  на придбання акцій приватного акціонерного товариства, </w:t>
        <w:br/>
        <w:t xml:space="preserve">що  пропонуються  їх власником до відчуження (крім продажу) третій </w:t>
        <w:br/>
        <w:t>особі, встановлюється статутом такого товариства.</w:t>
      </w:r>
    </w:p>
    <w:p>
      <w:pPr>
        <w:pStyle w:val="HTML"/>
        <w:rPr/>
      </w:pPr>
      <w:bookmarkStart w:id="75" w:name="o76"/>
      <w:bookmarkEnd w:id="75"/>
      <w:r>
        <w:rPr>
          <w:i/>
          <w:iCs/>
        </w:rPr>
        <w:t xml:space="preserve">{  Частина  друга статті 7 в редакції Закону N 2994-VI ( </w:t>
      </w:r>
      <w:hyperlink r:id="rId3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3. Акціонери   приватного   акціонерного   товариства   мають </w:t>
        <w:br/>
        <w:t xml:space="preserve">переважне   право   на   придбання  акцій,  що  продаються  іншими </w:t>
        <w:br/>
        <w:t xml:space="preserve">акціонерами   цього   товариства,   за   ціною   та   на   умовах, </w:t>
        <w:br/>
        <w:t xml:space="preserve">запропонованих  акціонером  третій  особі,  пропорційно  кількості </w:t>
        <w:br/>
        <w:t xml:space="preserve">акцій,  що належать кожному з них.  Переважне право акціонерів  на </w:t>
        <w:br/>
        <w:t xml:space="preserve">придбання   акцій,   що   продаються   іншими   акціонерами  цього </w:t>
        <w:br/>
        <w:t xml:space="preserve">товариства,  діє протягом двох місяців з дня отримання товариством </w:t>
        <w:br/>
        <w:t xml:space="preserve">повідомлення  акціонера  про  намір  продати акції,  якщо коротший </w:t>
        <w:br/>
        <w:t xml:space="preserve">строк не передбачено статутом товариства. </w:t>
        <w:br/>
        <w:t xml:space="preserve">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ругий частини третьої статті 7 виключено на підставі </w:t>
        <w:br/>
        <w:t xml:space="preserve">Закону N 2994-VI ( </w:t>
      </w:r>
      <w:hyperlink r:id="rId3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третій частини третьої статті 7 виключено на підставі </w:t>
        <w:br/>
        <w:t xml:space="preserve">Закону N 2994-VI ( </w:t>
      </w:r>
      <w:hyperlink r:id="rId3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Строк переважного права, передбачений статутом товариства, не </w:t>
        <w:br/>
        <w:t xml:space="preserve">може  бути  меншим  ніж  20  днів  з  дня  отримання   товариством </w:t>
        <w:br/>
        <w:t xml:space="preserve">відповідного повідомлення.  Строк переважного права припиняється у </w:t>
        <w:br/>
        <w:t xml:space="preserve">разі,  якщо до його спливу від усіх акціонерів товариства отримані </w:t>
        <w:br/>
        <w:t xml:space="preserve">письмові  заяви  про використання або про відмову від використання </w:t>
        <w:br/>
        <w:t xml:space="preserve">переважного  права  на  купівлю  акцій.  { Абзац четвертий частини </w:t>
        <w:br/>
        <w:t xml:space="preserve">третьої статті 7 із змінами, внесеними згідно із Законом N 2994-VI </w:t>
        <w:br/>
        <w:t xml:space="preserve">( </w:t>
      </w:r>
      <w:hyperlink r:id="rId33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4. Акціонер  приватного  акціонерного  товариства,  який  має </w:t>
        <w:br/>
        <w:t xml:space="preserve">намір  продати  свої  акції  третій  особі,  зобов'язаний письмово </w:t>
        <w:br/>
        <w:t xml:space="preserve">повідомити  про це решту акціонерів товариства із зазначенням ціни </w:t>
        <w:br/>
        <w:t xml:space="preserve">та  інших  умов  продажу акцій. Повідомлення акціонерів товариства </w:t>
        <w:br/>
        <w:t xml:space="preserve">здійснюється   через   товариство.   Після   отримання  письмового </w:t>
        <w:br/>
        <w:t xml:space="preserve">повідомлення  від  акціонера,  який  має  намір продати свої акції </w:t>
        <w:br/>
        <w:t xml:space="preserve">третій  особі,  товариство  зобов'язане протягом двох робочих днів </w:t>
        <w:br/>
        <w:t xml:space="preserve">направити  копії  повідомлення  всім  іншим акціонерам товариства. </w:t>
        <w:br/>
        <w:t xml:space="preserve">Якщо   інше   не  передбачено  статутом  товариства,  повідомлення </w:t>
        <w:br/>
        <w:t xml:space="preserve">акціонерів  товариства здійснюється за рахунок акціонера, який має </w:t>
        <w:br/>
        <w:t xml:space="preserve">намір  продати свої акції. { Абзац перший частини четвертої статті </w:t>
        <w:br/>
        <w:t xml:space="preserve">7  із  змінами,  внесеними згідно із Законом N 2994-VI ( </w:t>
      </w:r>
      <w:hyperlink r:id="rId34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Якщо   акціонери   приватного   акціонерного   товариства  не </w:t>
        <w:br/>
        <w:t xml:space="preserve">скористаються  переважним  правом  на  придбання  всіх  акцій,  що </w:t>
        <w:br/>
        <w:t xml:space="preserve">пропонуються  для  продажу,  протягом  строку,  встановленого  цим </w:t>
        <w:br/>
        <w:t xml:space="preserve">Законом  або  статутом  акціонерного товариства, акції можуть бути </w:t>
        <w:br/>
        <w:t xml:space="preserve">продані  третій  особі  за  ціною  та  на  умовах,  що повідомлені </w:t>
        <w:br/>
        <w:t xml:space="preserve">акціонерам товариства. { Абзац другий частини четвертої статті 7 в </w:t>
        <w:br/>
        <w:t xml:space="preserve">редакції Закону N 2994-VI ( </w:t>
      </w:r>
      <w:hyperlink r:id="rId3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5.  У  разі  порушення  зазначеного  у цій статті переважного </w:t>
        <w:br/>
        <w:t xml:space="preserve">права на придбання акцій будь-який акціонер товариства  має  право </w:t>
        <w:br/>
        <w:t xml:space="preserve">протягом  трьох  місяців з дня,  коли він дізнався або повинен був </w:t>
        <w:br/>
        <w:t xml:space="preserve">дізнатися  про  таке  порушення,  вимагати  в   судовому   порядку </w:t>
        <w:br/>
        <w:t>переведення на нього прав та обов'язків покупця акцій.</w:t>
      </w:r>
    </w:p>
    <w:p>
      <w:pPr>
        <w:pStyle w:val="HTML"/>
        <w:rPr/>
      </w:pPr>
      <w:bookmarkStart w:id="83" w:name="o84"/>
      <w:bookmarkEnd w:id="83"/>
      <w:r>
        <w:rPr>
          <w:i/>
          <w:iCs/>
        </w:rPr>
        <w:t xml:space="preserve">{  Частина  п'ята статті 7 в редакції Закону N 2994-VI ( </w:t>
      </w:r>
      <w:hyperlink r:id="rId3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6. Уступка  зазначеного  переважного  права  іншим  особам не </w:t>
        <w:br/>
        <w:t xml:space="preserve">допускається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7. Зазначене переважне право акціонерів приватного товариства </w:t>
        <w:br/>
        <w:t xml:space="preserve">не поширюється на випадки переходу права власності на цінні папери </w:t>
        <w:br/>
        <w:t xml:space="preserve">цього товариства в результаті їх спадкування чи правонаступництва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</w:t>
      </w:r>
      <w:r>
        <w:rPr/>
        <w:t xml:space="preserve">8.  У  разі  виникнення  права  звернення  стягнення на акції </w:t>
        <w:br/>
        <w:t xml:space="preserve">приватного  акціонерного  товариства  у  зв'язку  з  їх   заставою </w:t>
        <w:br/>
        <w:t xml:space="preserve">відчуження  таких  акцій  здійснюється  з  дотриманням переважного </w:t>
        <w:br/>
        <w:t>права акціонерів на придбання цих акцій.</w:t>
      </w:r>
    </w:p>
    <w:p>
      <w:pPr>
        <w:pStyle w:val="HTML"/>
        <w:rPr/>
      </w:pPr>
      <w:bookmarkStart w:id="87" w:name="o88"/>
      <w:bookmarkEnd w:id="87"/>
      <w:r>
        <w:rPr>
          <w:i/>
          <w:iCs/>
        </w:rPr>
        <w:t xml:space="preserve">{  Частина восьма статті 7 в редакції Закону N 2994-VI ( </w:t>
      </w:r>
      <w:hyperlink r:id="rId3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9.  Переважне  право  акціонерного  товариства  на  придбання </w:t>
        <w:br/>
        <w:t xml:space="preserve">акцій  власної емісії,  що пропонуються їх власником до відчуження </w:t>
        <w:br/>
        <w:t>третім особам, не допускається.</w:t>
      </w:r>
    </w:p>
    <w:p>
      <w:pPr>
        <w:pStyle w:val="HTML"/>
        <w:rPr/>
      </w:pPr>
      <w:bookmarkStart w:id="89" w:name="o90"/>
      <w:bookmarkEnd w:id="89"/>
      <w:r>
        <w:rPr>
          <w:i/>
          <w:iCs/>
        </w:rPr>
        <w:t xml:space="preserve">{ Статтю 8 доповнено частиною дев'ятою згідно із Законом N 2994-VI </w:t>
        <w:br/>
        <w:t xml:space="preserve">( </w:t>
      </w:r>
      <w:hyperlink r:id="rId3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>
          <w:b/>
          <w:bCs/>
        </w:rPr>
        <w:t>Стаття 8.</w:t>
      </w:r>
      <w:r>
        <w:rPr/>
        <w:t xml:space="preserve"> Визначення ринкової вартості майна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1. Ринкова вартість майна у разі його  оцінки  відповідно  до </w:t>
        <w:br/>
        <w:t xml:space="preserve">цього  Закону,  інших актів законодавства або статуту акціонерного </w:t>
        <w:br/>
        <w:t xml:space="preserve">товариства визначається на засадах незалежної  оцінки,  проведеної </w:t>
        <w:br/>
        <w:t xml:space="preserve">відповідно  до  законодавства  про оцінку майна,  майнових прав та </w:t>
        <w:br/>
        <w:t xml:space="preserve">професійну оціночну діяльність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Рішення   про   залучення  суб'єкта  оціночної  діяльності  - </w:t>
        <w:br/>
        <w:t xml:space="preserve">суб'єкта господарювання приймається наглядовою радою товариства (у </w:t>
        <w:br/>
        <w:t xml:space="preserve">процесі створення товариства - зборами засновників або засновником </w:t>
        <w:br/>
        <w:t xml:space="preserve">особисто  у разі створення акціонерного товариства однією особою). </w:t>
        <w:br/>
        <w:t xml:space="preserve">{ Абзац другий частини першої статті 8 в редакції Закону N 2994-VI </w:t>
        <w:br/>
        <w:t xml:space="preserve">( </w:t>
      </w:r>
      <w:hyperlink r:id="rId39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2.  Ринкова  вартість  емісійних цінних паперів визначається: </w:t>
        <w:br/>
        <w:t xml:space="preserve">{  Абзац  перший  частини  другої  статті  8 із змінами, внесеними </w:t>
        <w:br/>
        <w:t xml:space="preserve">згідно із Законом N 2994-VI ( </w:t>
      </w:r>
      <w:hyperlink r:id="rId40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1) для  емісійних цінних паперів,  які не перебувають в обігу </w:t>
        <w:br/>
        <w:t xml:space="preserve">на фондових  біржах,  -  як  вартість  цінних  паперів,  визначена </w:t>
        <w:br/>
        <w:t xml:space="preserve">відповідно  до  законодавства  про оцінку майна,  майнових прав та </w:t>
        <w:br/>
        <w:t xml:space="preserve">професійну оціночну діяльність;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2) для емісійних цінних паперів,  що перебувають в  обігу  на </w:t>
        <w:br/>
        <w:t xml:space="preserve">фондових   біржах,   -   як  вартість  цінних  паперів,  визначена </w:t>
        <w:br/>
        <w:t xml:space="preserve">відповідно до законодавства про цінні папери та фондовий ринок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3.   Наглядова  рада  або  загальні  збори  акціонерів,  якщо </w:t>
        <w:br/>
        <w:t xml:space="preserve">утворення  наглядової  ради  не  передбачено статутом акціонерного </w:t>
        <w:br/>
        <w:t xml:space="preserve">товариства (у процесі створення товариства - установчими зборами), </w:t>
        <w:br/>
        <w:t xml:space="preserve">затверджує  ринкову  вартість  майна (включно з цінними паперами), </w:t>
        <w:br/>
        <w:t xml:space="preserve">визначену відповідно  до  частин  першої  і  другої  цієї  статті. </w:t>
        <w:br/>
        <w:t xml:space="preserve">Затверджена вартість  майна  не  може  відрізнятися  більше ніж на </w:t>
        <w:br/>
        <w:t xml:space="preserve">10 відсотків від вартості, визначеної оцінювачем. Якщо затверджена </w:t>
        <w:br/>
        <w:t xml:space="preserve">ринкова   вартість   майна   відрізняється   від  вартості  майна, </w:t>
        <w:br/>
        <w:t xml:space="preserve">визначеної відповідно до законодавства про оцінку майна,  майнових </w:t>
        <w:br/>
        <w:t xml:space="preserve">прав   та  професійну  оціночну  діяльність,  наглядова  рада  або </w:t>
        <w:br/>
        <w:t xml:space="preserve">загальні збори  акціонерів,  якщо  утворення  наглядової  ради  не </w:t>
        <w:br/>
        <w:t xml:space="preserve">передбачено  статутом акціонерного товариства (у процесі створення </w:t>
        <w:br/>
        <w:t xml:space="preserve">товариства  -  установчими  зборами),  повинна   мотивувати   своє </w:t>
        <w:br/>
        <w:t>рішення.</w:t>
      </w:r>
    </w:p>
    <w:p>
      <w:pPr>
        <w:pStyle w:val="HTML"/>
        <w:rPr/>
      </w:pPr>
      <w:bookmarkStart w:id="97" w:name="o98"/>
      <w:bookmarkEnd w:id="97"/>
      <w:r>
        <w:rPr>
          <w:i/>
          <w:iCs/>
        </w:rPr>
        <w:t xml:space="preserve">{  Частина  третя статті 8 в редакції Закону N 2994-VI ( </w:t>
      </w:r>
      <w:hyperlink r:id="rId4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  <w:t xml:space="preserve">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</w:t>
      </w:r>
      <w:r>
        <w:rPr/>
        <w:t xml:space="preserve">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           </w:t>
      </w:r>
      <w:r>
        <w:rPr/>
        <w:t xml:space="preserve">ЗАСНУВАННЯ АКЦІОНЕРНОГО ТОВАРИСТВА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>
          <w:b/>
          <w:bCs/>
        </w:rPr>
        <w:t>Стаття 9.</w:t>
      </w:r>
      <w:r>
        <w:rPr/>
        <w:t xml:space="preserve"> Створення акціонерного товариства </w:t>
        <w:br/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1. Засновниками акціонерного товариства визнаються держава  в </w:t>
        <w:br/>
        <w:t xml:space="preserve">особі   органу,   уповноваженого   управляти   державним   майном, </w:t>
        <w:br/>
        <w:t xml:space="preserve">територіальна громада в  особі  органу,  уповноваженого  управляти </w:t>
        <w:br/>
        <w:t xml:space="preserve">комунальним  майном,  а  також  фізичні та/або юридичні особи,  що </w:t>
        <w:br/>
        <w:t xml:space="preserve">прийняли рішення про його заснування.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2. Засновниками акціонерного товариства можуть бути одна, дві </w:t>
        <w:br/>
        <w:t xml:space="preserve">чи більше осіб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3. Засновниками  може  укладатися  засновницький  договір,  у </w:t>
        <w:br/>
        <w:t xml:space="preserve">якому визначаються порядок провадження  спільної  діяльності  щодо </w:t>
        <w:br/>
        <w:t xml:space="preserve">створення акціонерного товариства, кількість, тип і клас акцій, що </w:t>
        <w:br/>
        <w:t xml:space="preserve">підлягають придбанню кожним  засновником,  номінальна  вартість  і </w:t>
        <w:br/>
        <w:t xml:space="preserve">вартість придбання цих акцій, строк і форма оплати вартості акцій, </w:t>
        <w:br/>
        <w:t xml:space="preserve">строк дії договору. </w:t>
        <w:br/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Для створення  акціонерного  товариства  засновники   повинні </w:t>
        <w:br/>
        <w:t xml:space="preserve">провести закрите (приватне) розміщення його акцій, установчі збори </w:t>
        <w:br/>
        <w:t xml:space="preserve">та здійснити державну реєстрацію акціонерного товариства.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Засновницький договір не є установчим документом товариства і </w:t>
        <w:br/>
        <w:t xml:space="preserve">діє  до  дати реєстрації Національною комісією з цінних паперів та </w:t>
        <w:br/>
        <w:t xml:space="preserve">фондового   ринку  звіту  про  результати  закритого  (приватного) </w:t>
        <w:br/>
        <w:t xml:space="preserve">розміщення акцій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</w:t>
      </w:r>
      <w:r>
        <w:rPr/>
        <w:t xml:space="preserve">Засновницький договір  укладається  в  письмовій формі.  Якщо </w:t>
        <w:br/>
        <w:t xml:space="preserve">товариство створюється за участю  фізичних  осіб,  їх  підписи  на </w:t>
        <w:br/>
        <w:t xml:space="preserve">засновницькому договорі підлягають нотаріальному засвідченню.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У разі  заснування  товариства  однією  особою  засновницький </w:t>
        <w:br/>
        <w:t xml:space="preserve">договір не укладається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4. У  разі  заснування  акціонерного  товариства  його  акції </w:t>
        <w:br/>
        <w:t xml:space="preserve">підлягають  розміщенню  виключно  серед  його  засновників  шляхом </w:t>
        <w:br/>
        <w:t xml:space="preserve">приватного розміщення.  Публічне розміщення акцій товариства  може </w:t>
        <w:br/>
        <w:t xml:space="preserve">здійснюватися  після  отримання  свідоцтва  про реєстрацію першого </w:t>
        <w:br/>
        <w:t xml:space="preserve">випуску акцій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Особливості створення акціонерного товариства шляхом  злиття, </w:t>
        <w:br/>
        <w:t xml:space="preserve">поділу,  виділу чи перетворення підприємницького (підприємницьких) </w:t>
        <w:br/>
        <w:t xml:space="preserve">товариств,  державного (державних) та  комунального  (комунальних) </w:t>
        <w:br/>
        <w:t xml:space="preserve">підприємств  у  акціонерне  товариство  визначаються  Національною </w:t>
        <w:br/>
        <w:t xml:space="preserve">комісією  з  цінних  паперів  та  фондового  ринку,  а  за  участю </w:t>
        <w:br/>
        <w:t xml:space="preserve">державних  та (чи) комунальних підприємств - Національною комісією </w:t>
        <w:br/>
        <w:t xml:space="preserve">з  цінних  паперів  та  фондового  ринку  за  погодженням з Фондом </w:t>
        <w:br/>
        <w:t xml:space="preserve">державного майна України. </w:t>
        <w:br/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5. Створення  акціонерного  товариства здійснюється за такими </w:t>
        <w:br/>
        <w:t xml:space="preserve">етапами: </w:t>
        <w:br/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1) прийняття  зборами  засновників  рішення   про   створення </w:t>
        <w:br/>
        <w:t xml:space="preserve">акціонерного  товариства  та  про  закрите  (приватне)  розміщення </w:t>
        <w:br/>
        <w:t xml:space="preserve">акцій;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2)  подання заяви та всіх необхідних документів на реєстрацію </w:t>
        <w:br/>
        <w:t xml:space="preserve">випуску   акцій  до  Національної  комісії  з  цінних  паперів  та </w:t>
        <w:br/>
        <w:t xml:space="preserve">фондового ринку;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3)  реєстрація  Національною  комісією  з  цінних  паперів та </w:t>
        <w:br/>
        <w:t xml:space="preserve">фондового  ринку випуску акцій та видача тимчасового свідоцтва про </w:t>
        <w:br/>
        <w:t xml:space="preserve">реєстрацію випуску акцій;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4) присвоєння акціям  міжнародного  ідентифікаційного  номера </w:t>
        <w:br/>
        <w:t xml:space="preserve">цінних паперів; </w:t>
        <w:br/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5) укладення  з  депозитарієм  цінних  паперів  договору  про </w:t>
        <w:br/>
        <w:t xml:space="preserve">обслуговування емісії акцій  або  з  реєстратором  іменних  цінних </w:t>
        <w:br/>
        <w:t xml:space="preserve">паперів  договору  про  ведення  реєстру  власників іменних цінних </w:t>
        <w:br/>
        <w:t xml:space="preserve">паперів; </w:t>
        <w:br/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6) закрите  (приватне)  розміщення  акцій  серед  засновників </w:t>
        <w:br/>
        <w:t xml:space="preserve">товариства; </w:t>
        <w:br/>
      </w:r>
    </w:p>
    <w:p>
      <w:pPr>
        <w:pStyle w:val="HTML"/>
        <w:rPr/>
      </w:pPr>
      <w:bookmarkStart w:id="117" w:name="o118"/>
      <w:bookmarkEnd w:id="117"/>
      <w:r>
        <w:rPr>
          <w:rFonts w:eastAsia="Courier New"/>
        </w:rPr>
        <w:t xml:space="preserve">     </w:t>
      </w:r>
      <w:r>
        <w:rPr/>
        <w:t>7) оплата засновниками повної вартості акцій;</w:t>
      </w:r>
    </w:p>
    <w:p>
      <w:pPr>
        <w:pStyle w:val="HTML"/>
        <w:rPr/>
      </w:pPr>
      <w:bookmarkStart w:id="118" w:name="o119"/>
      <w:bookmarkEnd w:id="118"/>
      <w:r>
        <w:rPr>
          <w:i/>
          <w:iCs/>
        </w:rPr>
        <w:t xml:space="preserve">{  Пункт 7 частини п'ятої статті 9 із змінами, внесеними згідно із </w:t>
        <w:br/>
        <w:t xml:space="preserve">Законом N 2994-VI ( </w:t>
      </w:r>
      <w:hyperlink r:id="rId4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8) затвердження  установчими  зборами  товариства результатів </w:t>
        <w:br/>
        <w:t xml:space="preserve">закритого  (приватного)   розміщення   акцій   серед   засновників </w:t>
        <w:br/>
        <w:t xml:space="preserve">товариства,  затвердження  статуту  товариства,  а також прийняття </w:t>
        <w:br/>
        <w:t xml:space="preserve">інших рішень, передбачених законом;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9) реєстрація товариства та його статуту в органах  державної </w:t>
        <w:br/>
        <w:t xml:space="preserve">реєстрації;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10)   подання   Національній  комісії  з  цінних  паперів  та </w:t>
        <w:br/>
        <w:t xml:space="preserve">фондового   ринку  звіту  про  результати  закритого  (приватного) </w:t>
        <w:br/>
        <w:t xml:space="preserve">розміщення акцій;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</w:t>
      </w:r>
      <w:r>
        <w:rPr/>
        <w:t xml:space="preserve">11)  реєстрація  Національною  комісією  з  цінних паперів та </w:t>
        <w:br/>
        <w:t xml:space="preserve">фондового  ринку  звіту  про  результати  закритого   (приватного) </w:t>
        <w:br/>
        <w:t xml:space="preserve">розміщення акцій;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12) отримання   свідоцтва  про  державну  реєстрацію  випуску </w:t>
        <w:br/>
        <w:t xml:space="preserve">акцій;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13) видача    засновникам    товариства    документів,     що </w:t>
        <w:br/>
        <w:t xml:space="preserve">підтверджують право власності на акції.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</w:t>
      </w:r>
      <w:r>
        <w:rPr/>
        <w:t xml:space="preserve">Дії,    що   порушують   процедуру   створення   акціонерного </w:t>
        <w:br/>
        <w:t xml:space="preserve">товариства,  встановлену  цим  Законом,  є підставою для прийняття </w:t>
        <w:br/>
        <w:t xml:space="preserve">Національною  комісією з цінних паперів та фондового ринку рішення </w:t>
        <w:br/>
        <w:t xml:space="preserve">про   відмову   в   реєстрації   звіту  про  результати  закритого </w:t>
        <w:br/>
        <w:t xml:space="preserve">(приватного)  розміщення  акцій.  У  разі прийняття такого рішення </w:t>
        <w:br/>
        <w:t xml:space="preserve">Національна   комісія   з   цінних   паперів  та  фондового  ринку </w:t>
        <w:br/>
        <w:t xml:space="preserve">звертається   до   суду  з  позовом  про  ліквідацію  акціонерного </w:t>
        <w:br/>
        <w:t xml:space="preserve">товариства.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</w:t>
      </w:r>
      <w:r>
        <w:rPr/>
        <w:t xml:space="preserve">6.  У  разі  заснування акціонерного товариства однією особою </w:t>
        <w:br/>
        <w:t xml:space="preserve">рішення,  які повинні прийматися зборами засновників,  приймаються </w:t>
        <w:br/>
        <w:t xml:space="preserve">цією особою одноосібно і оформляються рішенням про намір заснувати </w:t>
        <w:br/>
        <w:t xml:space="preserve">товариство. Якщо єдиним засновником товариства є фізична особа, її </w:t>
        <w:br/>
        <w:t xml:space="preserve">підпис   на   рішенні  про  намір  заснувати  товариство  підлягає </w:t>
        <w:br/>
        <w:t>нотаріальному засвідченню.</w:t>
      </w:r>
    </w:p>
    <w:p>
      <w:pPr>
        <w:pStyle w:val="HTML"/>
        <w:rPr/>
      </w:pPr>
      <w:bookmarkStart w:id="127" w:name="o128"/>
      <w:bookmarkEnd w:id="127"/>
      <w:r>
        <w:rPr>
          <w:i/>
          <w:iCs/>
        </w:rPr>
        <w:t xml:space="preserve">{  Статтю  9 доповнено частиною шостою згідно із Законом N 2994-VI </w:t>
        <w:br/>
        <w:t xml:space="preserve">( </w:t>
      </w:r>
      <w:hyperlink r:id="rId4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</w:rPr>
        <w:t xml:space="preserve">     </w:t>
      </w:r>
      <w:r>
        <w:rPr>
          <w:b/>
          <w:bCs/>
        </w:rPr>
        <w:t>Стаття 10.</w:t>
      </w:r>
      <w:r>
        <w:rPr/>
        <w:t xml:space="preserve"> Установчі збори акціонерного товариства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</w:rPr>
        <w:t xml:space="preserve">     </w:t>
      </w:r>
      <w:r>
        <w:rPr/>
        <w:t xml:space="preserve">1. Установчі   збори   акціонерного   товариства  мають  бути </w:t>
        <w:br/>
        <w:t xml:space="preserve">проведені протягом  трьох  місяців  з  дати  повної  оплати  акцій </w:t>
        <w:br/>
        <w:t xml:space="preserve">засновниками.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    </w:t>
      </w:r>
      <w:r>
        <w:rPr/>
        <w:t xml:space="preserve">Кількість голосів    засновника    на    установчих    зборах </w:t>
        <w:br/>
        <w:t xml:space="preserve">акціонерного товариства визначається кількістю  акцій  товариства, </w:t>
        <w:br/>
        <w:t xml:space="preserve">які підлягають придбанню цим засновником.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    </w:t>
      </w:r>
      <w:r>
        <w:rPr/>
        <w:t xml:space="preserve">2. На  установчих  зборах акціонерного товариства вирішуються </w:t>
        <w:br/>
        <w:t xml:space="preserve">питання про: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    </w:t>
      </w:r>
      <w:r>
        <w:rPr/>
        <w:t xml:space="preserve">1) заснування товариства;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    </w:t>
      </w:r>
      <w:r>
        <w:rPr/>
        <w:t xml:space="preserve">2) затвердження оцінки майна,  що  вноситься  засновниками  в </w:t>
        <w:br/>
        <w:t xml:space="preserve">рахунок оплати акцій товариства;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3) затвердження статуту товариства;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    </w:t>
      </w:r>
      <w:r>
        <w:rPr/>
        <w:t xml:space="preserve">4) утворення органів товариства; </w:t>
        <w:br/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    </w:t>
      </w:r>
      <w:r>
        <w:rPr/>
        <w:t xml:space="preserve">5) уповноваження  представника  (представників) на здійснення </w:t>
        <w:br/>
        <w:t xml:space="preserve">подальшої діяльності щодо утворення товариства;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 xml:space="preserve">6) обрання  членів  наглядової  ради,  голови   колегіального </w:t>
        <w:br/>
        <w:t xml:space="preserve">виконавчого  органу  товариства (особи,  яка здійснює повноваження </w:t>
        <w:br/>
        <w:t xml:space="preserve">одноосібного виконавчого  органу  товариства),  членів  ревізійної </w:t>
        <w:br/>
        <w:t xml:space="preserve">комісії (ревізора); </w:t>
        <w:br/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    </w:t>
      </w:r>
      <w:r>
        <w:rPr/>
        <w:t xml:space="preserve">7) затвердження результатів розміщення акцій; </w:t>
        <w:br/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    </w:t>
      </w:r>
      <w:r>
        <w:rPr/>
        <w:t>8) обрання лічильної комісії;</w:t>
      </w:r>
    </w:p>
    <w:p>
      <w:pPr>
        <w:pStyle w:val="HTML"/>
        <w:rPr/>
      </w:pPr>
      <w:bookmarkStart w:id="140" w:name="o141"/>
      <w:bookmarkEnd w:id="140"/>
      <w:r>
        <w:rPr>
          <w:i/>
          <w:iCs/>
        </w:rPr>
        <w:t xml:space="preserve">{  Частину  другу  статті  10  доповнено  новим  пунктом згідно із </w:t>
        <w:br/>
        <w:t xml:space="preserve">Законом N 2994-VI ( </w:t>
      </w:r>
      <w:hyperlink r:id="rId4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</w:t>
      </w:r>
      <w:r>
        <w:rPr/>
        <w:t xml:space="preserve">9) вчинення інших дій, необхідних для створення товариства.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3. Рішення з питань,  зазначених у пунктах 1-3 частини другої </w:t>
        <w:br/>
        <w:t xml:space="preserve">цієї статті,  вважаються прийнятими, якщо за них проголосували всі </w:t>
        <w:br/>
        <w:t xml:space="preserve">засновники   акціонерного   товариства.  Рішення  з  інших  питань </w:t>
        <w:br/>
        <w:t xml:space="preserve">приймаються простою більшістю голосів засновників,  якщо  інше  не </w:t>
        <w:br/>
        <w:t xml:space="preserve">передбачено засновницьким договором. </w:t>
        <w:br/>
      </w:r>
    </w:p>
    <w:p>
      <w:pPr>
        <w:pStyle w:val="HTML"/>
        <w:rPr/>
      </w:pPr>
      <w:bookmarkStart w:id="143" w:name="o144"/>
      <w:bookmarkEnd w:id="143"/>
      <w:r>
        <w:rPr>
          <w:rFonts w:eastAsia="Courier New"/>
        </w:rPr>
        <w:t xml:space="preserve">     </w:t>
      </w:r>
      <w:r>
        <w:rPr/>
        <w:t xml:space="preserve">4. У  разі  заснування  акціонерного товариства однією особою </w:t>
        <w:br/>
        <w:t xml:space="preserve">рішення,  зазначені в частині другій цієї статті, приймаються цією </w:t>
        <w:br/>
        <w:t xml:space="preserve">особою   одноосібно   і   оформляються   рішенням  про  заснування </w:t>
        <w:br/>
        <w:t xml:space="preserve">товариства. Якщо єдиним засновником товариства є фізична особа, її </w:t>
        <w:br/>
        <w:t xml:space="preserve">підпис   на   рішенні   про   заснування   підлягає  нотаріальному </w:t>
        <w:br/>
        <w:t xml:space="preserve">засвідченню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Незатвердження установчими   зборами   статуту   акціонерного </w:t>
        <w:br/>
        <w:t xml:space="preserve">товариства  вважається  відмовою  засновників  від створення цього </w:t>
        <w:br/>
        <w:t xml:space="preserve">товариства та є  підставою  для  повернення  засновникам  внесків, </w:t>
        <w:br/>
        <w:t xml:space="preserve">зроблених   ними   в  рахунок  оплати  акцій.  Повернення  внесків </w:t>
        <w:br/>
        <w:t xml:space="preserve">здійснюється протягом 20 робочих днів з дати проведення установчих </w:t>
        <w:br/>
        <w:t xml:space="preserve">зборів,  на яких не було прийнято рішення про затвердження статуту </w:t>
        <w:br/>
        <w:t xml:space="preserve">акціонерного товариства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>
          <w:b/>
          <w:bCs/>
        </w:rPr>
        <w:t>Стаття 11.</w:t>
      </w:r>
      <w:r>
        <w:rPr/>
        <w:t xml:space="preserve"> Оплата вартості акцій засновниками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1.  Оплата вартості акцій, що розміщуються під час заснування </w:t>
        <w:br/>
        <w:t xml:space="preserve">акціонерного товариства,  може  здійснюватися  грошовими  коштами, </w:t>
        <w:br/>
        <w:t xml:space="preserve">цінними   паперами   (крім   боргових  емісійних  цінних  паперів, </w:t>
        <w:br/>
        <w:t xml:space="preserve">емітентом яких є  засновник,  та  векселів),  майном  і  майновими </w:t>
        <w:br/>
        <w:t xml:space="preserve">правами, нематеріальними активами, що мають грошову оцінку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Оплата вартості  акцій,  що  розміщуються  під час заснування </w:t>
        <w:br/>
        <w:t xml:space="preserve">акціонерного товариства,  не може здійснюватися за  ціною,  нижчою </w:t>
        <w:br/>
        <w:t xml:space="preserve">від їх номінальної вартості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</w:t>
      </w:r>
      <w:r>
        <w:rPr/>
        <w:t xml:space="preserve">Оплата вартості  акцій,  що  розміщуються  під час заснування </w:t>
        <w:br/>
        <w:t xml:space="preserve">акціонерного товариства, не може здійснюватися шляхом прийняття на </w:t>
        <w:br/>
        <w:t xml:space="preserve">себе  зобов'язань  з  виконання  для  товариства робіт або надання </w:t>
        <w:br/>
        <w:t>послуг.</w:t>
      </w:r>
    </w:p>
    <w:p>
      <w:pPr>
        <w:pStyle w:val="HTML"/>
        <w:rPr/>
      </w:pPr>
      <w:bookmarkStart w:id="149" w:name="o150"/>
      <w:bookmarkEnd w:id="149"/>
      <w:r>
        <w:rPr>
          <w:i/>
          <w:iCs/>
        </w:rPr>
        <w:t xml:space="preserve">{  Частина перша статті 11 в редакції Закону N 2994-VI ( </w:t>
      </w:r>
      <w:hyperlink r:id="rId4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2. Ціна   майна,   що   вноситься  засновниками  акціонерного </w:t>
        <w:br/>
        <w:t xml:space="preserve">товариства в рахунок оплати акцій товариства,  повинна відповідати </w:t>
        <w:br/>
        <w:t xml:space="preserve">ринковій  вартості цього майна,  визначеній відповідно до статті 8 </w:t>
        <w:br/>
        <w:t xml:space="preserve">цього Закону. </w:t>
        <w:br/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 xml:space="preserve">3. Кожний засновник акціонерного товариства повинен  оплатити </w:t>
        <w:br/>
        <w:t xml:space="preserve">повну  вартість  придбаних  акцій до дати затвердження результатів </w:t>
        <w:br/>
        <w:t xml:space="preserve">розміщення  першого  випуску  акцій.  У  разі  неоплати  (неповної </w:t>
        <w:br/>
        <w:t xml:space="preserve">оплати)  вартості придбаних акцій до дати затвердження результатів </w:t>
        <w:br/>
        <w:t xml:space="preserve">розміщення першого випуску акцій акціонерне товариство  вважається </w:t>
        <w:br/>
        <w:t xml:space="preserve">не   заснованим.   До  оплати  50  відсотків  статутного  капіталу </w:t>
        <w:br/>
        <w:t xml:space="preserve">товариство не має права здійснювати операції,  не пов'язані з його </w:t>
        <w:br/>
        <w:t xml:space="preserve">заснуванням. </w:t>
        <w:br/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До реєстрації звіту про результати розміщення акцій засновник </w:t>
        <w:br/>
        <w:t xml:space="preserve">має всі права, що засвідчуються акціями, крім права їх відчужувати </w:t>
        <w:br/>
        <w:t xml:space="preserve">та обтяжувати зобов'язаннями. </w:t>
        <w:br/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4. Документ,   що   засвідчує   право   власності  засновника </w:t>
        <w:br/>
        <w:t xml:space="preserve">акціонерного товариства на  акції,  видається  йому  після  повної </w:t>
        <w:br/>
        <w:t xml:space="preserve">оплати  вартості  таких  акцій  протягом  10  робочих  днів з дати </w:t>
        <w:br/>
        <w:t xml:space="preserve">отримання товариством свідоцтва про  державну  реєстрацію  випуску </w:t>
        <w:br/>
        <w:t xml:space="preserve">акцій. </w:t>
        <w:br/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>
          <w:b/>
          <w:bCs/>
        </w:rPr>
        <w:t>Стаття 12.</w:t>
      </w:r>
      <w:r>
        <w:rPr/>
        <w:t xml:space="preserve"> Відповідальність засновників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1. Засновники  акціонерного   товариства   несуть   солідарну </w:t>
        <w:br/>
        <w:t xml:space="preserve">відповідальність за пов'язаними з його заснуванням зобов'язаннями, </w:t>
        <w:br/>
        <w:t xml:space="preserve">що виникли до його державної реєстрації. </w:t>
        <w:br/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2. Акціонерне товариство відповідає  за  пов'язаними  з  його </w:t>
        <w:br/>
        <w:t xml:space="preserve">заснуванням  зобов'язаннями засновників тільки у разі схвалення їх </w:t>
        <w:br/>
        <w:t xml:space="preserve">дій загальними зборами акціонерів.  Загальні збори акціонерів,  що </w:t>
        <w:br/>
        <w:t xml:space="preserve">схвалюють  такі  зобов'язання  засновників товариства,  мають бути </w:t>
        <w:br/>
        <w:t xml:space="preserve">проведені  протягом  шести  місяців  після  державної   реєстрації </w:t>
        <w:br/>
        <w:t xml:space="preserve">товариства. </w:t>
        <w:br/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Інформація про   такі   зобов'язання   товариства   має  бути </w:t>
        <w:br/>
        <w:t xml:space="preserve">відображена у статуті товариства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</w:t>
      </w:r>
      <w:r>
        <w:rPr>
          <w:b/>
          <w:bCs/>
        </w:rPr>
        <w:t>Стаття 13.</w:t>
      </w:r>
      <w:r>
        <w:rPr/>
        <w:t xml:space="preserve"> Статут акціонерного товариства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1. Установчим  документом  акціонерного  товариства  є   його </w:t>
        <w:br/>
        <w:t xml:space="preserve">статут. </w:t>
        <w:br/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 xml:space="preserve">2. Статут  акціонерного  товариства повинен містити відомості </w:t>
        <w:br/>
        <w:t xml:space="preserve">про: </w:t>
        <w:br/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 xml:space="preserve">1) повне та  скорочене  найменування  товариства  українською </w:t>
        <w:br/>
        <w:t xml:space="preserve">мовою; </w:t>
        <w:br/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2) тип товариства; </w:t>
        <w:br/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3) розмір статутного капіталу; </w:t>
        <w:br/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>4) розмір резервного капіталу у разі його формування;</w:t>
      </w:r>
    </w:p>
    <w:p>
      <w:pPr>
        <w:pStyle w:val="HTML"/>
        <w:rPr/>
      </w:pPr>
      <w:bookmarkStart w:id="165" w:name="o166"/>
      <w:bookmarkEnd w:id="165"/>
      <w:r>
        <w:rPr>
          <w:i/>
          <w:iCs/>
        </w:rPr>
        <w:t xml:space="preserve">{  Пункт  4  частини  другої статті 13 в редакції Закону N 2994-VI </w:t>
        <w:br/>
        <w:t xml:space="preserve">( </w:t>
      </w:r>
      <w:hyperlink r:id="rId4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5) номінальну вартість і загальну кількість акцій,  кількість </w:t>
        <w:br/>
        <w:t xml:space="preserve">кожного типу розміщених товариством акцій,  у тому числі кількість </w:t>
        <w:br/>
        <w:t xml:space="preserve">кожного   класу   привілейованих   акцій   у    разі    розміщення </w:t>
        <w:br/>
        <w:t xml:space="preserve">привілейованих  акцій,  а також наслідки невиконання зобов'язань з </w:t>
        <w:br/>
        <w:t>викупу акцій;</w:t>
      </w:r>
    </w:p>
    <w:p>
      <w:pPr>
        <w:pStyle w:val="HTML"/>
        <w:rPr/>
      </w:pPr>
      <w:bookmarkStart w:id="167" w:name="o168"/>
      <w:bookmarkEnd w:id="167"/>
      <w:r>
        <w:rPr>
          <w:i/>
          <w:iCs/>
        </w:rPr>
        <w:t xml:space="preserve">{  Пункт  5  частини  другої статті 13 в редакції Закону N 2994-VI </w:t>
        <w:br/>
        <w:t xml:space="preserve">( </w:t>
      </w:r>
      <w:hyperlink r:id="rId4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68" w:name="o169"/>
      <w:bookmarkEnd w:id="168"/>
      <w:r>
        <w:rPr>
          <w:rFonts w:eastAsia="Courier New"/>
        </w:rPr>
        <w:t xml:space="preserve">     </w:t>
      </w:r>
      <w:r>
        <w:rPr/>
        <w:t xml:space="preserve">6)  розмір  дивідендів  за  привілейованими  акціями  кожного </w:t>
        <w:br/>
        <w:t>класу в разі їх розміщення товариством;</w:t>
      </w:r>
    </w:p>
    <w:p>
      <w:pPr>
        <w:pStyle w:val="HTML"/>
        <w:rPr/>
      </w:pPr>
      <w:bookmarkStart w:id="169" w:name="o170"/>
      <w:bookmarkEnd w:id="169"/>
      <w:r>
        <w:rPr>
          <w:i/>
          <w:iCs/>
        </w:rPr>
        <w:t xml:space="preserve">{  Частину  другу  статті  13  доповнено  новим  пунктом згідно із </w:t>
        <w:br/>
        <w:t xml:space="preserve">Законом N 2994-VI ( </w:t>
      </w:r>
      <w:hyperlink r:id="rId4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7) умови та порядок конвертації привілейованих акцій  певного </w:t>
        <w:br/>
        <w:t xml:space="preserve">класу  у  прості  акції товариства чи у привілейовані акції іншого </w:t>
        <w:br/>
        <w:t>класу у разі розміщення привілейованих акцій;</w:t>
      </w:r>
    </w:p>
    <w:p>
      <w:pPr>
        <w:pStyle w:val="HTML"/>
        <w:rPr/>
      </w:pPr>
      <w:bookmarkStart w:id="171" w:name="o172"/>
      <w:bookmarkEnd w:id="171"/>
      <w:r>
        <w:rPr>
          <w:i/>
          <w:iCs/>
        </w:rPr>
        <w:t xml:space="preserve">{  Пункт  частини  другої  статті  13  в редакції Закону N 2994-VI </w:t>
        <w:br/>
        <w:t xml:space="preserve">( </w:t>
      </w:r>
      <w:hyperlink r:id="rId4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    </w:t>
      </w:r>
      <w:r>
        <w:rPr/>
        <w:t xml:space="preserve">8) права акціонерів - власників привілейованих акцій  кожного </w:t>
        <w:br/>
        <w:t>класу у разі розміщення привілейованих акцій;</w:t>
      </w:r>
    </w:p>
    <w:p>
      <w:pPr>
        <w:pStyle w:val="HTML"/>
        <w:rPr/>
      </w:pPr>
      <w:bookmarkStart w:id="173" w:name="o174"/>
      <w:bookmarkEnd w:id="173"/>
      <w:r>
        <w:rPr>
          <w:i/>
          <w:iCs/>
        </w:rPr>
        <w:t xml:space="preserve">{  Пункт  частини  другої  статті  13  в редакції Закону N 2994-VI </w:t>
        <w:br/>
        <w:t xml:space="preserve">( </w:t>
      </w:r>
      <w:hyperlink r:id="rId5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9) наявність    переважного   права   акціонерів   приватного </w:t>
        <w:br/>
        <w:t xml:space="preserve">товариства на придбання акцій цього товариства,  які  пропонуються </w:t>
        <w:br/>
        <w:t xml:space="preserve">їх  власником до продажу третій особі,  та порядок його реалізації </w:t>
        <w:br/>
        <w:t>або відсутність такого права;</w:t>
      </w:r>
    </w:p>
    <w:p>
      <w:pPr>
        <w:pStyle w:val="HTML"/>
        <w:rPr/>
      </w:pPr>
      <w:bookmarkStart w:id="175" w:name="o176"/>
      <w:bookmarkEnd w:id="175"/>
      <w:r>
        <w:rPr>
          <w:i/>
          <w:iCs/>
        </w:rPr>
        <w:t xml:space="preserve">{  Пункт  9  частини  другої статті 13 в редакції Закону N 2994-VI </w:t>
        <w:br/>
        <w:t xml:space="preserve">( </w:t>
      </w:r>
      <w:hyperlink r:id="rId5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</w:t>
      </w:r>
      <w:r>
        <w:rPr/>
        <w:t xml:space="preserve">10) порядок повідомлення акціонерів про виплату дивідендів;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11) порядок скликання та проведення загальних зборів; </w:t>
        <w:br/>
      </w:r>
    </w:p>
    <w:p>
      <w:pPr>
        <w:pStyle w:val="HTML"/>
        <w:rPr/>
      </w:pPr>
      <w:bookmarkStart w:id="178" w:name="o179"/>
      <w:bookmarkEnd w:id="178"/>
      <w:r>
        <w:rPr>
          <w:rFonts w:eastAsia="Courier New"/>
        </w:rPr>
        <w:t xml:space="preserve">     </w:t>
      </w:r>
      <w:r>
        <w:rPr/>
        <w:t xml:space="preserve">12) компетенцію загальних зборів; </w:t>
        <w:br/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13)  спосіб  повідомлення акціонерів про проведення загальних </w:t>
        <w:br/>
        <w:t>зборів та про зміни у порядку денному загальних зборів;</w:t>
      </w:r>
    </w:p>
    <w:p>
      <w:pPr>
        <w:pStyle w:val="HTML"/>
        <w:rPr/>
      </w:pPr>
      <w:bookmarkStart w:id="180" w:name="o181"/>
      <w:bookmarkEnd w:id="180"/>
      <w:r>
        <w:rPr>
          <w:i/>
          <w:iCs/>
        </w:rPr>
        <w:t xml:space="preserve">{  Пункт  частини  другої  статті  13  в редакції Закону N 2994-VI </w:t>
        <w:br/>
        <w:t xml:space="preserve">( </w:t>
      </w:r>
      <w:hyperlink r:id="rId5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81" w:name="o182"/>
      <w:bookmarkEnd w:id="181"/>
      <w:r>
        <w:rPr>
          <w:rFonts w:eastAsia="Courier New"/>
        </w:rPr>
        <w:t xml:space="preserve">     </w:t>
      </w:r>
      <w:r>
        <w:rPr/>
        <w:t xml:space="preserve">14) склад  органів  товариства  та  їх  компетенцію,  порядок </w:t>
        <w:br/>
        <w:t xml:space="preserve">утворення,  обрання і відкликання  їх  членів  та  прийняття  ними </w:t>
        <w:br/>
        <w:t xml:space="preserve">рішень,  а  також  порядок  зміни  складу органів товариства та їх </w:t>
        <w:br/>
        <w:t xml:space="preserve">компетенції; </w:t>
        <w:br/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15) порядок внесення змін до статуту; </w:t>
        <w:br/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16) порядок припинення товариства. </w:t>
        <w:br/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 xml:space="preserve">3. Статутом акціонерного товариства не може бути  передбачено </w:t>
        <w:br/>
        <w:t xml:space="preserve">надання засновникам товариства додаткових прав чи повноважень. </w:t>
        <w:br/>
      </w:r>
    </w:p>
    <w:p>
      <w:pPr>
        <w:pStyle w:val="HTML"/>
        <w:rPr/>
      </w:pPr>
      <w:bookmarkStart w:id="185" w:name="o186"/>
      <w:bookmarkEnd w:id="185"/>
      <w:r>
        <w:rPr>
          <w:rFonts w:eastAsia="Courier New"/>
        </w:rPr>
        <w:t xml:space="preserve">     </w:t>
      </w:r>
      <w:r>
        <w:rPr/>
        <w:t xml:space="preserve">4. Статут   акціонерного   товариства  може  містити  й  інші </w:t>
        <w:br/>
        <w:t xml:space="preserve">положення, що не суперечать законодавству. </w:t>
        <w:br/>
        <w:t xml:space="preserve"> </w:t>
        <w:br/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II</w:t>
      </w:r>
      <w:r>
        <w:rPr/>
        <w:t xml:space="preserve"> </w:t>
        <w:br/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            </w:t>
      </w:r>
      <w:r>
        <w:rPr/>
        <w:t xml:space="preserve">КАПІТАЛ АКЦІОНЕРНОГО ТОВАРИСТВА </w:t>
        <w:br/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>
          <w:b/>
          <w:bCs/>
        </w:rPr>
        <w:t>Стаття 14.</w:t>
      </w:r>
      <w:r>
        <w:rPr/>
        <w:t xml:space="preserve"> Статутний і власний капітал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189" w:name="o190"/>
      <w:bookmarkEnd w:id="189"/>
      <w:r>
        <w:rPr>
          <w:rFonts w:eastAsia="Courier New"/>
        </w:rPr>
        <w:t xml:space="preserve">     </w:t>
      </w:r>
      <w:r>
        <w:rPr/>
        <w:t xml:space="preserve">1. Мінімальний   розмір   статутного   капіталу  акціонерного </w:t>
        <w:br/>
        <w:t xml:space="preserve">товариства становить 1250 мінімальних заробітних плат виходячи  із </w:t>
        <w:br/>
        <w:t xml:space="preserve">ставки  мінімальної  заробітної плати,  що діє на момент створення </w:t>
        <w:br/>
        <w:t xml:space="preserve">(реєстрації) акціонерного товариства. Статутний капітал товариства </w:t>
        <w:br/>
        <w:t xml:space="preserve">визначає   мінімальний  розмір  майна  товариства,  який  гарантує </w:t>
        <w:br/>
        <w:t xml:space="preserve">інтереси його кредиторів. </w:t>
        <w:br/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2. Власний капітал (вартість  чистих  активів)  товариства  - </w:t>
        <w:br/>
        <w:t xml:space="preserve">різниця  між сукупною вартістю активів товариства та вартістю його </w:t>
        <w:br/>
        <w:t xml:space="preserve">зобов'язань перед іншими особами. </w:t>
        <w:br/>
        <w:t xml:space="preserve"> </w:t>
        <w:br/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14  виключено  на  підставі Закону </w:t>
        <w:br/>
        <w:t xml:space="preserve">N 2994-VI ( </w:t>
      </w:r>
      <w:hyperlink r:id="rId5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192" w:name="o193"/>
      <w:bookmarkEnd w:id="192"/>
      <w:r>
        <w:rPr>
          <w:rFonts w:eastAsia="Courier New"/>
        </w:rPr>
        <w:t xml:space="preserve">     </w:t>
      </w:r>
      <w:r>
        <w:rPr/>
        <w:t xml:space="preserve">4.   Порядок   збільшення   (зменшення)  статутного  капіталу </w:t>
        <w:br/>
        <w:t xml:space="preserve">акціонерного  товариства  ( </w:t>
      </w:r>
      <w:hyperlink r:id="rId54" w:tgtFrame="_blank">
        <w:r>
          <w:rPr>
            <w:rStyle w:val="InternetLink"/>
          </w:rPr>
          <w:t>z0858-13</w:t>
        </w:r>
      </w:hyperlink>
      <w:r>
        <w:rPr/>
        <w:t xml:space="preserve"> ) встановлюється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5. Статутом акціонерного  товариства  може  бути  передбачено </w:t>
        <w:br/>
        <w:t xml:space="preserve">створення   спеціального   фонду   для   виплати   дивідендів   за </w:t>
        <w:br/>
        <w:t xml:space="preserve">привілейованими акціями. Порядок формування та використання такого </w:t>
        <w:br/>
        <w:t xml:space="preserve">фонду  (  </w:t>
      </w:r>
      <w:hyperlink r:id="rId55" w:tgtFrame="_blank">
        <w:r>
          <w:rPr>
            <w:rStyle w:val="InternetLink"/>
          </w:rPr>
          <w:t>z1205-11</w:t>
        </w:r>
      </w:hyperlink>
      <w:r>
        <w:rPr/>
        <w:t xml:space="preserve"> ) встановлюється Національною комісією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194" w:name="o195"/>
      <w:bookmarkEnd w:id="194"/>
      <w:r>
        <w:rPr>
          <w:rFonts w:eastAsia="Courier New"/>
        </w:rPr>
        <w:t xml:space="preserve">     </w:t>
      </w:r>
      <w:r>
        <w:rPr>
          <w:b/>
          <w:bCs/>
        </w:rPr>
        <w:t>Стаття 15.</w:t>
      </w:r>
      <w:r>
        <w:rPr/>
        <w:t xml:space="preserve"> Збільшення статутного капіталу </w:t>
        <w:br/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1. Статутний   капітал   товариства    збільшується    шляхом </w:t>
        <w:br/>
        <w:t xml:space="preserve">підвищення  номінальної  вартості  акцій або розміщення додаткових </w:t>
        <w:br/>
        <w:t xml:space="preserve">акцій  існуючої  номінальної  вартості  у  порядку,  встановленому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2. Акціонерне  товариство  має  право  збільшувати  статутний </w:t>
        <w:br/>
        <w:t xml:space="preserve">капітал після реєстрації звітів  про  результати  розміщення  всіх </w:t>
        <w:br/>
        <w:t xml:space="preserve">попередніх випусків акцій. </w:t>
        <w:br/>
      </w:r>
    </w:p>
    <w:p>
      <w:pPr>
        <w:pStyle w:val="HTML"/>
        <w:rPr/>
      </w:pPr>
      <w:bookmarkStart w:id="197" w:name="o198"/>
      <w:bookmarkEnd w:id="197"/>
      <w:r>
        <w:rPr>
          <w:rFonts w:eastAsia="Courier New"/>
        </w:rPr>
        <w:t xml:space="preserve">     </w:t>
      </w:r>
      <w:r>
        <w:rPr/>
        <w:t xml:space="preserve">3. Збільшення  статутного капіталу акціонерного товариства із </w:t>
        <w:br/>
        <w:t xml:space="preserve">залученням  додаткових  внесків  здійснюється  шляхом   розміщення </w:t>
        <w:br/>
        <w:t xml:space="preserve">додаткових акцій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Переважне право  акціонерів на придбання акцій,  що додатково </w:t>
        <w:br/>
        <w:t xml:space="preserve">розміщуються товариством, діє лише в процесі приватного розміщення </w:t>
        <w:br/>
        <w:t xml:space="preserve">акцій та встановлюється законодавством. </w:t>
        <w:br/>
      </w:r>
    </w:p>
    <w:p>
      <w:pPr>
        <w:pStyle w:val="HTML"/>
        <w:rPr/>
      </w:pPr>
      <w:bookmarkStart w:id="199" w:name="o200"/>
      <w:bookmarkEnd w:id="199"/>
      <w:r>
        <w:rPr>
          <w:rFonts w:eastAsia="Courier New"/>
        </w:rPr>
        <w:t xml:space="preserve">     </w:t>
      </w:r>
      <w:r>
        <w:rPr/>
        <w:t xml:space="preserve">4. Збільшення статутного капіталу акціонерного товариства без </w:t>
        <w:br/>
        <w:t xml:space="preserve">залучення  додаткових  внесків  здійснюється   шляхом   підвищення </w:t>
        <w:br/>
        <w:t xml:space="preserve">номінальної вартості акцій. </w:t>
        <w:br/>
      </w:r>
    </w:p>
    <w:p>
      <w:pPr>
        <w:pStyle w:val="HTML"/>
        <w:rPr/>
      </w:pPr>
      <w:bookmarkStart w:id="200" w:name="o201"/>
      <w:bookmarkEnd w:id="200"/>
      <w:r>
        <w:rPr>
          <w:rFonts w:eastAsia="Courier New"/>
        </w:rPr>
        <w:t xml:space="preserve">     </w:t>
      </w:r>
      <w:r>
        <w:rPr/>
        <w:t xml:space="preserve">Акціонерне товариство  не  має  права  приймати  рішення  про </w:t>
        <w:br/>
        <w:t xml:space="preserve">збільшення статутного капіталу шляхом публічного розміщення акцій, </w:t>
        <w:br/>
        <w:t xml:space="preserve">якщо розмір власного капіталу є меншим, ніж розмір його статутного </w:t>
        <w:br/>
        <w:t xml:space="preserve">капіталу. </w:t>
        <w:br/>
      </w:r>
    </w:p>
    <w:p>
      <w:pPr>
        <w:pStyle w:val="HTML"/>
        <w:rPr/>
      </w:pPr>
      <w:bookmarkStart w:id="201" w:name="o202"/>
      <w:bookmarkEnd w:id="201"/>
      <w:r>
        <w:rPr>
          <w:rFonts w:eastAsia="Courier New"/>
        </w:rPr>
        <w:t xml:space="preserve">     </w:t>
      </w:r>
      <w:r>
        <w:rPr/>
        <w:t xml:space="preserve">Збільшення статутного капіталу акціонерного товариства у разі </w:t>
        <w:br/>
        <w:t xml:space="preserve">наявності викуплених товариством акцій не допускається. </w:t>
        <w:br/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5.  Збільшення  статутного  капіталу  товариства для покриття </w:t>
        <w:br/>
        <w:t xml:space="preserve">збитків  не  допускається,  крім  випадків,  встановлених законом. </w:t>
        <w:br/>
        <w:t xml:space="preserve">{  Абзац  перший  частини  п'ятої  статті  15  в  редакції  Закону </w:t>
        <w:br/>
        <w:t xml:space="preserve">N 4212-VI ( </w:t>
      </w:r>
      <w:hyperlink r:id="rId56" w:tgtFrame="_blank">
        <w:r>
          <w:rPr>
            <w:rStyle w:val="InternetLink"/>
          </w:rPr>
          <w:t>4212-17</w:t>
        </w:r>
      </w:hyperlink>
      <w:r>
        <w:rPr/>
        <w:t xml:space="preserve"> ) від 22.12.2011 } </w:t>
        <w:br/>
      </w:r>
    </w:p>
    <w:p>
      <w:pPr>
        <w:pStyle w:val="HTML"/>
        <w:rPr/>
      </w:pPr>
      <w:bookmarkStart w:id="203" w:name="o204"/>
      <w:bookmarkEnd w:id="203"/>
      <w:r>
        <w:rPr>
          <w:rFonts w:eastAsia="Courier New"/>
        </w:rPr>
        <w:t xml:space="preserve">     </w:t>
      </w:r>
      <w:r>
        <w:rPr/>
        <w:t xml:space="preserve">Обов'язковою умовою    збільшення     статутного     капіталу </w:t>
        <w:br/>
        <w:t xml:space="preserve">акціонерним   товариством   є   відповідність  розміру  статутного </w:t>
        <w:br/>
        <w:t xml:space="preserve">капіталу після  його  збільшення  вимогам,  передбаченим  частиною </w:t>
        <w:br/>
        <w:t xml:space="preserve">першою статті 14 цього Закону,  на дату реєстрації змін до статуту </w:t>
        <w:br/>
        <w:t xml:space="preserve">товариства. </w:t>
        <w:br/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>
          <w:b/>
          <w:bCs/>
        </w:rPr>
        <w:t>Стаття 16.</w:t>
      </w:r>
      <w:r>
        <w:rPr/>
        <w:t xml:space="preserve"> Зменшення статутного капіталу </w:t>
        <w:br/>
      </w:r>
    </w:p>
    <w:p>
      <w:pPr>
        <w:pStyle w:val="HTML"/>
        <w:rPr/>
      </w:pPr>
      <w:bookmarkStart w:id="205" w:name="o206"/>
      <w:bookmarkEnd w:id="205"/>
      <w:r>
        <w:rPr>
          <w:rFonts w:eastAsia="Courier New"/>
        </w:rPr>
        <w:t xml:space="preserve">     </w:t>
      </w:r>
      <w:r>
        <w:rPr/>
        <w:t xml:space="preserve">1. Статутний капітал акціонерного  товариства  зменшується  в </w:t>
        <w:br/>
        <w:t xml:space="preserve">порядку,  встановленому  Національною комісією з цінних паперів та </w:t>
        <w:br/>
        <w:t xml:space="preserve">фондового ринку,  шляхом зменшення номінальної вартості акцій  або </w:t>
        <w:br/>
        <w:t xml:space="preserve">шляхом анулювання раніше викуплених товариством акцій та зменшення </w:t>
        <w:br/>
        <w:t xml:space="preserve">їх загальної кількості, якщо це передбачено статутом товариства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</w:t>
      </w:r>
      <w:r>
        <w:rPr/>
        <w:t xml:space="preserve">2. Після прийняття рішення про зменшення статутного  капіталу </w:t>
        <w:br/>
        <w:t xml:space="preserve">акціонерного  товариства  виконавчий  орган  протягом  30 днів має </w:t>
        <w:br/>
        <w:t xml:space="preserve">письмово   повідомити   кожного   кредитора,   вимоги   якого   до </w:t>
        <w:br/>
        <w:t xml:space="preserve">акціонерного  товариства  не  забезпечені  заставою,  гарантією чи </w:t>
        <w:br/>
        <w:t xml:space="preserve">порукою, про таке рішення.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3. Кредитор,  вимоги  якого  до  акціонерного  товариства  не </w:t>
        <w:br/>
        <w:t xml:space="preserve">забезпечені  договорами застави чи поруки,  протягом 30 днів після </w:t>
        <w:br/>
        <w:t xml:space="preserve">надходження  йому  зазначеного  в  частині  другій   цієї   статті </w:t>
        <w:br/>
        <w:t xml:space="preserve">повідомлення може звернутися до товариства з письмовою вимогою про </w:t>
        <w:br/>
        <w:t xml:space="preserve">здійснення протягом 45  днів  одного  з  таких  заходів  на  вибір </w:t>
        <w:br/>
        <w:t xml:space="preserve">товариства:  забезпечення  виконання  зобов'язань шляхом укладення </w:t>
        <w:br/>
        <w:t xml:space="preserve">договору застави чи поруки,  дострокового припинення або виконання </w:t>
        <w:br/>
        <w:t xml:space="preserve">зобов'язань  перед кредитором,  якщо інше не передбачено договором </w:t>
        <w:br/>
        <w:t xml:space="preserve">між товариством та кредитором. </w:t>
        <w:br/>
      </w:r>
    </w:p>
    <w:p>
      <w:pPr>
        <w:pStyle w:val="HTML"/>
        <w:rPr/>
      </w:pPr>
      <w:bookmarkStart w:id="208" w:name="o209"/>
      <w:bookmarkEnd w:id="208"/>
      <w:r>
        <w:rPr>
          <w:rFonts w:eastAsia="Courier New"/>
        </w:rPr>
        <w:t xml:space="preserve">     </w:t>
      </w:r>
      <w:r>
        <w:rPr/>
        <w:t xml:space="preserve">У разі, якщо кредитор не звернувся у строк, передбачений цією </w:t>
        <w:br/>
        <w:t xml:space="preserve">частиною, до товариства з письмовою вимогою, вважається, що він не </w:t>
        <w:br/>
        <w:t xml:space="preserve">вимагає від товариства вчинення додаткових  дій  щодо  зобов'язань </w:t>
        <w:br/>
        <w:t xml:space="preserve">перед ним.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4. Зменшення   акціонерним  товариством  статутного  капіталу </w:t>
        <w:br/>
        <w:t xml:space="preserve">нижче  встановленого  законом  розміру  має  наслідком  ліквідацію </w:t>
        <w:br/>
        <w:t xml:space="preserve">товариства. </w:t>
        <w:br/>
      </w:r>
    </w:p>
    <w:p>
      <w:pPr>
        <w:pStyle w:val="HTML"/>
        <w:rPr/>
      </w:pPr>
      <w:bookmarkStart w:id="210" w:name="o211"/>
      <w:bookmarkEnd w:id="210"/>
      <w:r>
        <w:rPr>
          <w:rFonts w:eastAsia="Courier New"/>
        </w:rPr>
        <w:t xml:space="preserve">     </w:t>
      </w:r>
      <w:r>
        <w:rPr>
          <w:b/>
          <w:bCs/>
        </w:rPr>
        <w:t>Стаття 17.</w:t>
      </w:r>
      <w:r>
        <w:rPr/>
        <w:t xml:space="preserve"> Анулювання акцій </w:t>
        <w:br/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1.   Акціонерне   товариство   в   порядку   (   </w:t>
      </w:r>
      <w:hyperlink r:id="rId57" w:tgtFrame="_blank">
        <w:r>
          <w:rPr>
            <w:rStyle w:val="InternetLink"/>
          </w:rPr>
          <w:t>z1492-13</w:t>
        </w:r>
      </w:hyperlink>
      <w:r>
        <w:rPr/>
        <w:t xml:space="preserve">  ), </w:t>
        <w:br/>
        <w:t xml:space="preserve">встановленому  Національною комісією з цінних паперів та фондового </w:t>
        <w:br/>
        <w:t xml:space="preserve">ринку,  має  право  анулювати  викуплені  ним  акції  та  зменшити </w:t>
        <w:br/>
        <w:t xml:space="preserve">статутний  капітал  або підвищити номінальну вартість решти акцій, </w:t>
        <w:br/>
        <w:t>не змінюючи при цьому розмір статутного капіталу.</w:t>
      </w:r>
    </w:p>
    <w:p>
      <w:pPr>
        <w:pStyle w:val="HTML"/>
        <w:rPr/>
      </w:pPr>
      <w:bookmarkStart w:id="212" w:name="o213"/>
      <w:bookmarkEnd w:id="212"/>
      <w:r>
        <w:rPr>
          <w:i/>
          <w:iCs/>
        </w:rPr>
        <w:t xml:space="preserve">{  Частина перша статті 17 в редакції Закону N 2994-VI ( </w:t>
      </w:r>
      <w:hyperlink r:id="rId5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>
          <w:b/>
          <w:bCs/>
        </w:rPr>
        <w:t>Стаття 18.</w:t>
      </w:r>
      <w:r>
        <w:rPr/>
        <w:t xml:space="preserve"> Консолідація та дроблення акцій </w:t>
        <w:br/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1. Акціонерне  товариство  має  право  здійснити консолідацію </w:t>
        <w:br/>
        <w:t xml:space="preserve">всіх розміщених ним акцій,  внаслідок чого дві  або  більше  акцій </w:t>
        <w:br/>
        <w:t xml:space="preserve">конвертуються в одну нову акцію того самого типу і класу. </w:t>
        <w:br/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Обов'язковою умовою   консолідації   є   обмін  акцій  старої </w:t>
        <w:br/>
        <w:t xml:space="preserve">номінальної вартості на цілу  кількість  акцій  нової  номінальної </w:t>
        <w:br/>
        <w:t xml:space="preserve">вартості для кожного з акціонерів. </w:t>
        <w:br/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 xml:space="preserve">2. Акціонерне  товариство  має право здійснити дроблення всіх </w:t>
        <w:br/>
        <w:t xml:space="preserve">розміщених ним акцій,  внаслідок чого одна акція  конвертується  у </w:t>
        <w:br/>
        <w:t xml:space="preserve">дві або більше акцій того самого типу і класу. </w:t>
        <w:br/>
      </w:r>
    </w:p>
    <w:p>
      <w:pPr>
        <w:pStyle w:val="HTML"/>
        <w:rPr/>
      </w:pPr>
      <w:bookmarkStart w:id="217" w:name="o218"/>
      <w:bookmarkEnd w:id="217"/>
      <w:r>
        <w:rPr>
          <w:rFonts w:eastAsia="Courier New"/>
        </w:rPr>
        <w:t xml:space="preserve">     </w:t>
      </w:r>
      <w:r>
        <w:rPr/>
        <w:t xml:space="preserve">3. Консолідація  та  дроблення акцій не повинні призводити до </w:t>
        <w:br/>
        <w:t xml:space="preserve">зміни розміру статутного капіталу акціонерного товариства. </w:t>
        <w:br/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 xml:space="preserve">4. У  разі  консолідації  або  дроблення  акцій  до   статуту </w:t>
        <w:br/>
        <w:t xml:space="preserve">акціонерного  товариства  вносяться  відповідні  зміни  в  частині </w:t>
        <w:br/>
        <w:t xml:space="preserve">номінальної вартості та кількості розміщених акцій. </w:t>
        <w:br/>
      </w:r>
    </w:p>
    <w:p>
      <w:pPr>
        <w:pStyle w:val="HTML"/>
        <w:rPr/>
      </w:pPr>
      <w:bookmarkStart w:id="219" w:name="o220"/>
      <w:bookmarkEnd w:id="219"/>
      <w:r>
        <w:rPr>
          <w:rFonts w:eastAsia="Courier New"/>
        </w:rPr>
        <w:t xml:space="preserve">     </w:t>
      </w:r>
      <w:r>
        <w:rPr/>
        <w:t xml:space="preserve">5. Порядок  здійснення  консолідації   та   дроблення   акцій </w:t>
        <w:br/>
        <w:t xml:space="preserve">товариства  встановлюється  Національною комісією з цінних паперів </w:t>
        <w:br/>
        <w:t xml:space="preserve">та фондового ринку. </w:t>
        <w:br/>
      </w:r>
    </w:p>
    <w:p>
      <w:pPr>
        <w:pStyle w:val="HTML"/>
        <w:rPr/>
      </w:pPr>
      <w:bookmarkStart w:id="220" w:name="o221"/>
      <w:bookmarkEnd w:id="220"/>
      <w:r>
        <w:rPr>
          <w:rFonts w:eastAsia="Courier New"/>
        </w:rPr>
        <w:t xml:space="preserve">     </w:t>
      </w:r>
      <w:r>
        <w:rPr>
          <w:b/>
          <w:bCs/>
        </w:rPr>
        <w:t>Стаття 19.</w:t>
      </w:r>
      <w:r>
        <w:rPr/>
        <w:t xml:space="preserve"> Резервний капітал </w:t>
        <w:br/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1. Резервний  капітал  формується  у  розмірі  не  менше  ніж </w:t>
        <w:br/>
        <w:t xml:space="preserve">15 відсотків   статутного   капіталу  товариства  шляхом  щорічних </w:t>
        <w:br/>
        <w:t xml:space="preserve">відрахувань  від  чистого  прибутку  товариства  або  за   рахунок </w:t>
        <w:br/>
        <w:t xml:space="preserve">нерозподіленого  прибутку.  До  досягнення  встановленого статутом </w:t>
        <w:br/>
        <w:t xml:space="preserve">розміру резервного капіталу розмір щорічних  відрахувань  не  може </w:t>
        <w:br/>
        <w:t xml:space="preserve">бути  меншим  ніж  5 відсотків суми чистого прибутку товариства за </w:t>
        <w:br/>
        <w:t xml:space="preserve">рік. </w:t>
        <w:br/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 xml:space="preserve">2. Резервний  капітал  створюється   для   покриття   збитків </w:t>
        <w:br/>
        <w:t xml:space="preserve">товариства,  а  також  для  виплати  дивідендів за привілейованими </w:t>
        <w:br/>
        <w:t xml:space="preserve">акціями.  Законами можуть бути додатково  передбачені  також  інші </w:t>
        <w:br/>
        <w:t xml:space="preserve">напрями використання резервного капіталу. </w:t>
        <w:br/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3. Акціонерне  товариство,  яке  здійснює  розміщення  тільки </w:t>
        <w:br/>
        <w:t xml:space="preserve">простих акцій,  має право формувати резервний капітал  у  порядку, </w:t>
        <w:br/>
        <w:t xml:space="preserve">передбаченому частиною першою цієї статті. </w:t>
        <w:br/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4. Акціонерне товариство,  яке здійснює розміщення простих та </w:t>
        <w:br/>
        <w:t xml:space="preserve">привілейованих акцій,  зобов'язане формувати резервний  капітал  у </w:t>
        <w:br/>
        <w:t>порядку, передбаченому частиною першою цієї статті.</w:t>
      </w:r>
    </w:p>
    <w:p>
      <w:pPr>
        <w:pStyle w:val="HTML"/>
        <w:rPr/>
      </w:pPr>
      <w:bookmarkStart w:id="225" w:name="o226"/>
      <w:bookmarkEnd w:id="225"/>
      <w:r>
        <w:rPr>
          <w:i/>
          <w:iCs/>
        </w:rPr>
        <w:t xml:space="preserve">{  Стаття  19  в  редакції  Закону  N  2994-VI  (  </w:t>
      </w:r>
      <w:hyperlink r:id="rId5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 )  від </w:t>
        <w:br/>
        <w:t xml:space="preserve">03.02.2011 } </w:t>
        <w:br/>
        <w:t xml:space="preserve">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V</w:t>
      </w:r>
      <w:r>
        <w:rPr/>
        <w:t xml:space="preserve"> </w:t>
        <w:br/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          </w:t>
      </w:r>
      <w:r>
        <w:rPr/>
        <w:t xml:space="preserve">ЦІННІ ПАПЕРИ АКЦІОНЕРНОГО ТОВАРИСТВА </w:t>
        <w:br/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>
          <w:b/>
          <w:bCs/>
        </w:rPr>
        <w:t>Стаття 20.</w:t>
      </w:r>
      <w:r>
        <w:rPr/>
        <w:t xml:space="preserve"> Акції товариства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1. Акція товариства посвідчує  корпоративні  права  акціонера </w:t>
        <w:br/>
        <w:t xml:space="preserve">щодо цього акціонерного товариства. </w:t>
        <w:br/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2. Усі  акції товариства є іменними.  Акції товариств існують </w:t>
        <w:br/>
        <w:t>виключно в бездокументарній формі.</w:t>
      </w:r>
    </w:p>
    <w:p>
      <w:pPr>
        <w:pStyle w:val="HTML"/>
        <w:rPr>
          <w:i/>
          <w:i/>
          <w:iCs/>
        </w:rPr>
      </w:pPr>
      <w:bookmarkStart w:id="231" w:name="o232"/>
      <w:bookmarkEnd w:id="231"/>
      <w:r>
        <w:rPr>
          <w:i/>
          <w:iCs/>
        </w:rPr>
        <w:t xml:space="preserve">{  Друге  речення  частини другої статті 20 набирає чинності через </w:t>
        <w:br/>
        <w:t xml:space="preserve">тридцять  місяців  з  дня  опублікування  цього  Закону - див. п.1 </w:t>
        <w:br/>
        <w:t xml:space="preserve">розділу XVII цього Закону } </w:t>
        <w:br/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3. Акціонерне товариство може  здійснювати  розміщення  акцій </w:t>
        <w:br/>
        <w:t xml:space="preserve">двох  типів - простих та привілейованих.  Статутом товариства може </w:t>
        <w:br/>
        <w:t xml:space="preserve">передбачатися розміщення одного чи кількох  класів  привілейованих </w:t>
        <w:br/>
        <w:t xml:space="preserve">акцій, що надають їх власникам різні права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Товариство не  може  встановлювати  обмеження  щодо кількості </w:t>
        <w:br/>
        <w:t xml:space="preserve">акцій  або  кількості  голосів  за  акціями,  що  належать  одному </w:t>
        <w:br/>
        <w:t xml:space="preserve">акціонеру. </w:t>
        <w:br/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4. Прості   акції  товариства  не  підлягають  конвертації  у </w:t>
        <w:br/>
        <w:t xml:space="preserve">привілейовані акції або інші цінні папери акціонерного товариства. </w:t>
        <w:br/>
      </w:r>
    </w:p>
    <w:p>
      <w:pPr>
        <w:pStyle w:val="HTML"/>
        <w:rPr/>
      </w:pPr>
      <w:bookmarkStart w:id="235" w:name="o236"/>
      <w:bookmarkEnd w:id="235"/>
      <w:r>
        <w:rPr>
          <w:rFonts w:eastAsia="Courier New"/>
        </w:rPr>
        <w:t xml:space="preserve">     </w:t>
      </w:r>
      <w:r>
        <w:rPr/>
        <w:t xml:space="preserve">5. Частина привілейованих акцій у розмірі статутного капіталу </w:t>
        <w:br/>
        <w:t xml:space="preserve">акціонерного товариства не може перевищувати 25 відсотків. </w:t>
        <w:br/>
      </w:r>
    </w:p>
    <w:p>
      <w:pPr>
        <w:pStyle w:val="HTML"/>
        <w:rPr/>
      </w:pPr>
      <w:bookmarkStart w:id="236" w:name="o237"/>
      <w:bookmarkEnd w:id="236"/>
      <w:r>
        <w:rPr>
          <w:rFonts w:eastAsia="Courier New"/>
        </w:rPr>
        <w:t xml:space="preserve">     </w:t>
      </w:r>
      <w:r>
        <w:rPr>
          <w:b/>
          <w:bCs/>
        </w:rPr>
        <w:t>Стаття 21.</w:t>
      </w:r>
      <w:r>
        <w:rPr/>
        <w:t xml:space="preserve"> Емісія цінних паперів </w:t>
        <w:br/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1. Акціонерне товариство може здійснювати емісію акцій тільки </w:t>
        <w:br/>
        <w:t xml:space="preserve">за рішенням загальних зборів. </w:t>
        <w:br/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Товариство може здійснювати розміщення інших цінних  паперів, </w:t>
        <w:br/>
        <w:t xml:space="preserve">крім акцій,  за рішенням наглядової ради, якщо інше не передбачено </w:t>
        <w:br/>
        <w:t xml:space="preserve">його статутом.  Рішення про розміщення цінних паперів на суму,  що </w:t>
        <w:br/>
        <w:t xml:space="preserve">перевищує  25  відсотків вартості активів товариства,  приймається </w:t>
        <w:br/>
        <w:t xml:space="preserve">загальними зборами акціонерів. </w:t>
        <w:br/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2. Акціонерним  товариствам  дозволяється  емісія  акцій   та </w:t>
        <w:br/>
        <w:t xml:space="preserve">облігацій  для переведення зобов'язань товариства у цінні папери в </w:t>
        <w:br/>
        <w:t xml:space="preserve">порядку,  встановленому  Національною комісією з цінних паперів та </w:t>
        <w:br/>
        <w:t xml:space="preserve">фондового ринку.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</w:t>
      </w:r>
      <w:r>
        <w:rPr>
          <w:b/>
          <w:bCs/>
        </w:rPr>
        <w:t>Стаття 22.</w:t>
      </w:r>
      <w:r>
        <w:rPr/>
        <w:t xml:space="preserve"> Ціна акцій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1. Акціонерне   товариство  здійснює  розміщення  або  продаж </w:t>
        <w:br/>
        <w:t xml:space="preserve">кожної акції, яку воно викупило, за ціною, не нижчою за її ринкову </w:t>
        <w:br/>
        <w:t xml:space="preserve">вартість, що затверджується наглядовою радою, крім випадків: </w:t>
        <w:br/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розміщення акцій під час заснування товариства;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</w:t>
      </w:r>
      <w:r>
        <w:rPr/>
        <w:t xml:space="preserve">розміщення акцій під час злиття,  приєднання,  поділу, виділу </w:t>
        <w:br/>
        <w:t xml:space="preserve">товариства.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 xml:space="preserve">2. Акціонерне товариство не має права  розміщувати  акції  за </w:t>
        <w:br/>
        <w:t>ціною, нижчою за їх номінальну вартість.</w:t>
      </w:r>
    </w:p>
    <w:p>
      <w:pPr>
        <w:pStyle w:val="HTML"/>
        <w:rPr/>
      </w:pPr>
      <w:bookmarkStart w:id="245" w:name="o246"/>
      <w:bookmarkEnd w:id="245"/>
      <w:r>
        <w:rPr>
          <w:i/>
          <w:iCs/>
        </w:rPr>
        <w:t xml:space="preserve">{  Стаття  22  в  редакції  Закону  N  2994-VI  (  </w:t>
      </w:r>
      <w:hyperlink r:id="rId6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 )  від </w:t>
        <w:br/>
        <w:t xml:space="preserve">03.02.2011 } </w:t>
        <w:br/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>
          <w:b/>
          <w:bCs/>
        </w:rPr>
        <w:t>Стаття 23.</w:t>
      </w:r>
      <w:r>
        <w:rPr/>
        <w:t xml:space="preserve"> Оплата цінних паперів </w:t>
        <w:br/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1.  У  разі розміщення акціонерним товариством цінних паперів </w:t>
        <w:br/>
        <w:t xml:space="preserve">їх  оплата  здійснюється  грошовими  коштами  або  за  згодою  між </w:t>
        <w:br/>
        <w:t xml:space="preserve">товариством   та   інвестором  -  майновими  правами,  немайновими </w:t>
        <w:br/>
        <w:t xml:space="preserve">правами,   що  мають  грошову  вартість,  цінними  паперами  (крім </w:t>
        <w:br/>
        <w:t xml:space="preserve">боргових  емісійних  цінних  паперів, емітентом яких є набувач, та </w:t>
        <w:br/>
        <w:t xml:space="preserve">векселів,  за  винятком  державних  облігацій,  які обмінюються на </w:t>
        <w:br/>
        <w:t xml:space="preserve">акції  Національної  акціонерної  компанії  "Нафтогаз  України" та </w:t>
        <w:br/>
        <w:t xml:space="preserve">публічного  акціонерного  товариства  "Укргідроенерго" у випадках, </w:t>
        <w:br/>
        <w:t xml:space="preserve">передбачених законом), іншим майном. { Абзац перший частини першої </w:t>
        <w:br/>
        <w:t xml:space="preserve">статті  23  із  змінами,  внесеними  згідно  із Законами N 4382-VI </w:t>
        <w:br/>
        <w:t xml:space="preserve">( </w:t>
      </w:r>
      <w:hyperlink r:id="rId61" w:tgtFrame="_blank">
        <w:r>
          <w:rPr>
            <w:rStyle w:val="InternetLink"/>
          </w:rPr>
          <w:t>4382-17</w:t>
        </w:r>
      </w:hyperlink>
      <w:r>
        <w:rPr/>
        <w:t xml:space="preserve"> ) від 09.02.2012, N 4969-VI ( </w:t>
      </w:r>
      <w:hyperlink r:id="rId62" w:tgtFrame="_blank">
        <w:r>
          <w:rPr>
            <w:rStyle w:val="InternetLink"/>
          </w:rPr>
          <w:t>4969-17</w:t>
        </w:r>
      </w:hyperlink>
      <w:r>
        <w:rPr/>
        <w:t xml:space="preserve"> ) від 19.06.2012 }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 xml:space="preserve">Інвестор не  може  здійснювати  оплату  цінних паперів шляхом </w:t>
        <w:br/>
        <w:t xml:space="preserve">взяття на себе зобов'язань щодо виконання для товариства робіт або </w:t>
        <w:br/>
        <w:t xml:space="preserve">надання послуг. </w:t>
        <w:br/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Статутом акціонерного  товариства  можуть  встановлюватися  й </w:t>
        <w:br/>
        <w:t xml:space="preserve">інші обмеження щодо форм оплати цінних паперів. Товариство не може </w:t>
        <w:br/>
        <w:t xml:space="preserve">встановлювати  обмеження  або  заборону  на  оплату цінних паперів </w:t>
        <w:br/>
        <w:t xml:space="preserve">грошовими коштами.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2. До  моменту  затвердження  результатів  розміщення   акцій </w:t>
        <w:br/>
        <w:t xml:space="preserve">органом емітента,  уповноваженим приймати таке рішення,  розміщені </w:t>
        <w:br/>
        <w:t xml:space="preserve">акції мають бути повністю оплачені.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 xml:space="preserve">3.  У  разі  якщо  майно  вноситься як плата за цінні папери, </w:t>
        <w:br/>
        <w:t xml:space="preserve">вартість  такого майна повинна відповідати ринковій вартості цього </w:t>
        <w:br/>
        <w:t xml:space="preserve">майна,  визначеній  відповідно  до  статті 8 цього Закону. { Абзац </w:t>
        <w:br/>
        <w:t xml:space="preserve">перший  частини  третьої  статті  23  в  редакції Закону N 2994-VI </w:t>
        <w:br/>
        <w:t xml:space="preserve">( </w:t>
      </w:r>
      <w:hyperlink r:id="rId63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 xml:space="preserve">Грошова оцінка вимог до товариства, які виникли до розміщення </w:t>
        <w:br/>
        <w:t xml:space="preserve">цінних  паперів  і  якими  оплачуються  цінні  папери  товариства, </w:t>
        <w:br/>
        <w:t xml:space="preserve">проводиться  у порядку,  встановленому абзацом першим цієї частини </w:t>
        <w:br/>
        <w:t xml:space="preserve">для оцінки майна. </w:t>
        <w:br/>
      </w:r>
    </w:p>
    <w:p>
      <w:pPr>
        <w:pStyle w:val="HTML"/>
        <w:rPr/>
      </w:pPr>
      <w:bookmarkStart w:id="253" w:name="o254"/>
      <w:bookmarkEnd w:id="253"/>
      <w:r>
        <w:rPr>
          <w:rFonts w:eastAsia="Courier New"/>
        </w:rPr>
        <w:t xml:space="preserve">     </w:t>
      </w:r>
      <w:r>
        <w:rPr/>
        <w:t xml:space="preserve">4. Під час розміщення цінних паперів право власності  на  них </w:t>
        <w:br/>
        <w:t xml:space="preserve">виникає   у   набувача   в   порядку  та  строки,  що  встановлені </w:t>
        <w:br/>
        <w:t xml:space="preserve">законодавством про депозитарну систему України.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 xml:space="preserve">5. Акціонерне  товариство  не  може   надавати   позику   для </w:t>
        <w:br/>
        <w:t xml:space="preserve">придбання  його  цінних  паперів або поруку за позиками,  наданими </w:t>
        <w:br/>
        <w:t xml:space="preserve">третьою особою для придбання його акцій. </w:t>
        <w:br/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>
          <w:b/>
          <w:bCs/>
        </w:rPr>
        <w:t>Стаття 24.</w:t>
      </w:r>
      <w:r>
        <w:rPr/>
        <w:t xml:space="preserve"> Особливості обігу цінних паперів акціонерних </w:t>
        <w:br/>
        <w:t xml:space="preserve">                товариств </w:t>
        <w:br/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 xml:space="preserve">1. Акції публічного акціонерного товариства можуть купуватися </w:t>
        <w:br/>
        <w:t xml:space="preserve">та продаватися на фондовій біржі. </w:t>
        <w:br/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 xml:space="preserve">Публічне акціонерне  товариство  зобов'язане пройти процедуру </w:t>
        <w:br/>
        <w:t xml:space="preserve">включення акцій до біржового списку хоча б однієї фондової біржі. </w:t>
        <w:br/>
        <w:t xml:space="preserve">{  Частина перша статті 24 в редакції Закону N 2994-VI ( </w:t>
      </w:r>
      <w:hyperlink r:id="rId64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258" w:name="o259"/>
      <w:bookmarkEnd w:id="258"/>
      <w:r>
        <w:rPr>
          <w:rFonts w:eastAsia="Courier New"/>
        </w:rPr>
        <w:t xml:space="preserve">     </w:t>
      </w:r>
      <w:r>
        <w:rPr/>
        <w:t xml:space="preserve">2. Акції  приватного  акціонерного   товариства   не   можуть </w:t>
        <w:br/>
        <w:t xml:space="preserve">купуватися  та/або  продаватися  на  фондовій  біржі,  за винятком </w:t>
        <w:br/>
        <w:t xml:space="preserve">продажу шляхом проведення на біржі аукціону.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 xml:space="preserve">3. Акціонерне товариство  не  має  права  приймати  в заставу </w:t>
        <w:br/>
        <w:t xml:space="preserve">власні цінні папери. </w:t>
        <w:br/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 xml:space="preserve">4. Правочини щодо акцій вчиняються в письмовій формі. </w:t>
        <w:br/>
        <w:t xml:space="preserve"> </w:t>
        <w:br/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V</w:t>
      </w:r>
      <w:r>
        <w:rPr/>
        <w:t xml:space="preserve">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             </w:t>
      </w:r>
      <w:r>
        <w:rPr/>
        <w:t xml:space="preserve">ПРАВА ТА ОБОВ'ЯЗКИ АКЦІОНЕРІВ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>
          <w:b/>
          <w:bCs/>
        </w:rPr>
        <w:t>Стаття 25.</w:t>
      </w:r>
      <w:r>
        <w:rPr/>
        <w:t xml:space="preserve"> Права акціонерів - власників простих акцій </w:t>
        <w:br/>
      </w:r>
    </w:p>
    <w:p>
      <w:pPr>
        <w:pStyle w:val="HTML"/>
        <w:rPr/>
      </w:pPr>
      <w:bookmarkStart w:id="264" w:name="o265"/>
      <w:bookmarkEnd w:id="264"/>
      <w:r>
        <w:rPr>
          <w:rFonts w:eastAsia="Courier New"/>
        </w:rPr>
        <w:t xml:space="preserve">     </w:t>
      </w:r>
      <w:r>
        <w:rPr/>
        <w:t xml:space="preserve">1. Кожною   простою  акцією  акціонерного   товариства     її </w:t>
        <w:br/>
        <w:t xml:space="preserve">власнику - акціонеру надається однакова сукупність прав, включаючи </w:t>
        <w:br/>
        <w:t xml:space="preserve">права на: </w:t>
        <w:br/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1) участь в управлінні акціонерним товариством;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 xml:space="preserve">2) отримання дивідендів; </w:t>
        <w:br/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3) отримання  у разі ліквідації товариства частини його майна </w:t>
        <w:br/>
        <w:t>або вартості частини майна товариства;</w:t>
      </w:r>
    </w:p>
    <w:p>
      <w:pPr>
        <w:pStyle w:val="HTML"/>
        <w:rPr/>
      </w:pPr>
      <w:bookmarkStart w:id="268" w:name="o269"/>
      <w:bookmarkEnd w:id="268"/>
      <w:r>
        <w:rPr>
          <w:i/>
          <w:iCs/>
        </w:rPr>
        <w:t xml:space="preserve">{ Пункт 3 частини першої статті 25 із змінами, внесеними згідно із </w:t>
        <w:br/>
        <w:t xml:space="preserve">Законом N 2994-VI ( </w:t>
      </w:r>
      <w:hyperlink r:id="rId6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269" w:name="o270"/>
      <w:bookmarkEnd w:id="269"/>
      <w:r>
        <w:rPr>
          <w:rFonts w:eastAsia="Courier New"/>
        </w:rPr>
        <w:t xml:space="preserve">     </w:t>
      </w:r>
      <w:r>
        <w:rPr/>
        <w:t xml:space="preserve">4) отримання   інформації   про    господарську    діяльність </w:t>
        <w:br/>
        <w:t xml:space="preserve">акціонерного товариства. </w:t>
        <w:br/>
      </w:r>
    </w:p>
    <w:p>
      <w:pPr>
        <w:pStyle w:val="HTML"/>
        <w:rPr/>
      </w:pPr>
      <w:bookmarkStart w:id="270" w:name="o271"/>
      <w:bookmarkEnd w:id="270"/>
      <w:r>
        <w:rPr>
          <w:rFonts w:eastAsia="Courier New"/>
        </w:rPr>
        <w:t xml:space="preserve">     </w:t>
      </w:r>
      <w:r>
        <w:rPr/>
        <w:t xml:space="preserve">Одна проста  акція  товариства надає акціонеру один голос для </w:t>
        <w:br/>
        <w:t xml:space="preserve">вирішення кожного  питання  на  загальних  зборах,  крім  випадків </w:t>
        <w:br/>
        <w:t xml:space="preserve">проведення кумулятивного голосування. </w:t>
        <w:br/>
      </w:r>
    </w:p>
    <w:p>
      <w:pPr>
        <w:pStyle w:val="HTML"/>
        <w:rPr/>
      </w:pPr>
      <w:bookmarkStart w:id="271" w:name="o272"/>
      <w:bookmarkEnd w:id="271"/>
      <w:r>
        <w:rPr>
          <w:rFonts w:eastAsia="Courier New"/>
        </w:rPr>
        <w:t xml:space="preserve">     </w:t>
      </w:r>
      <w:r>
        <w:rPr/>
        <w:t xml:space="preserve">Акціонери -  власники  простих акцій товариства можуть мати й </w:t>
        <w:br/>
        <w:t xml:space="preserve">інші  права,  передбачені   актами   законодавства   та   статутом </w:t>
        <w:br/>
        <w:t xml:space="preserve">акціонерного товариства. </w:t>
        <w:br/>
      </w:r>
    </w:p>
    <w:p>
      <w:pPr>
        <w:pStyle w:val="HTML"/>
        <w:rPr/>
      </w:pPr>
      <w:bookmarkStart w:id="272" w:name="o273"/>
      <w:bookmarkEnd w:id="272"/>
      <w:r>
        <w:rPr>
          <w:rFonts w:eastAsia="Courier New"/>
        </w:rPr>
        <w:t xml:space="preserve">     </w:t>
      </w:r>
      <w:r>
        <w:rPr>
          <w:b/>
          <w:bCs/>
        </w:rPr>
        <w:t>Стаття 26.</w:t>
      </w:r>
      <w:r>
        <w:rPr/>
        <w:t xml:space="preserve"> Права акціонерів - власників привілейованих акцій </w:t>
        <w:br/>
      </w:r>
    </w:p>
    <w:p>
      <w:pPr>
        <w:pStyle w:val="HTML"/>
        <w:rPr/>
      </w:pPr>
      <w:bookmarkStart w:id="273" w:name="o274"/>
      <w:bookmarkEnd w:id="273"/>
      <w:r>
        <w:rPr>
          <w:rFonts w:eastAsia="Courier New"/>
        </w:rPr>
        <w:t xml:space="preserve">     </w:t>
      </w:r>
      <w:r>
        <w:rPr/>
        <w:t xml:space="preserve">1. Кожною  привілейованою  акцією  одного класу її власнику - </w:t>
        <w:br/>
        <w:t xml:space="preserve">акціонеру надається однакова сукупність прав. </w:t>
        <w:br/>
      </w:r>
    </w:p>
    <w:p>
      <w:pPr>
        <w:pStyle w:val="HTML"/>
        <w:rPr/>
      </w:pPr>
      <w:bookmarkStart w:id="274" w:name="o275"/>
      <w:bookmarkEnd w:id="274"/>
      <w:r>
        <w:rPr>
          <w:rFonts w:eastAsia="Courier New"/>
        </w:rPr>
        <w:t xml:space="preserve">     </w:t>
      </w:r>
      <w:r>
        <w:rPr/>
        <w:t xml:space="preserve">2. У статуті акціонерного товариства визначається обсяг прав, </w:t>
        <w:br/>
        <w:t xml:space="preserve">які  надаються  акціонеру  - власнику кожного класу привілейованих </w:t>
        <w:br/>
        <w:t xml:space="preserve">акцій, у тому числі визначаються: </w:t>
        <w:br/>
      </w:r>
    </w:p>
    <w:p>
      <w:pPr>
        <w:pStyle w:val="HTML"/>
        <w:rPr/>
      </w:pPr>
      <w:bookmarkStart w:id="275" w:name="o276"/>
      <w:bookmarkEnd w:id="275"/>
      <w:r>
        <w:rPr>
          <w:rFonts w:eastAsia="Courier New"/>
        </w:rPr>
        <w:t xml:space="preserve">     </w:t>
      </w:r>
      <w:r>
        <w:rPr/>
        <w:t xml:space="preserve">1) розмір і черговість виплати дивідендів; </w:t>
        <w:br/>
      </w:r>
    </w:p>
    <w:p>
      <w:pPr>
        <w:pStyle w:val="HTML"/>
        <w:rPr/>
      </w:pPr>
      <w:bookmarkStart w:id="276" w:name="o277"/>
      <w:bookmarkEnd w:id="276"/>
      <w:r>
        <w:rPr>
          <w:rFonts w:eastAsia="Courier New"/>
        </w:rPr>
        <w:t xml:space="preserve">     </w:t>
      </w:r>
      <w:r>
        <w:rPr/>
        <w:t xml:space="preserve">2) ліквідаційна  вартість  і   черговість   виплат   у   разі </w:t>
        <w:br/>
        <w:t xml:space="preserve">ліквідації товариства; </w:t>
        <w:br/>
      </w:r>
    </w:p>
    <w:p>
      <w:pPr>
        <w:pStyle w:val="HTML"/>
        <w:rPr/>
      </w:pPr>
      <w:bookmarkStart w:id="277" w:name="o278"/>
      <w:bookmarkEnd w:id="277"/>
      <w:r>
        <w:rPr>
          <w:rFonts w:eastAsia="Courier New"/>
        </w:rPr>
        <w:t xml:space="preserve">     </w:t>
      </w:r>
      <w:r>
        <w:rPr/>
        <w:t xml:space="preserve">3) випадки  та  умови  конвертації привілейованих акцій цього </w:t>
        <w:br/>
        <w:t xml:space="preserve">класу у привілейовані акції іншого класу,  прості акції  або  інші </w:t>
        <w:br/>
        <w:t xml:space="preserve">цінні папери; </w:t>
        <w:br/>
      </w:r>
    </w:p>
    <w:p>
      <w:pPr>
        <w:pStyle w:val="HTML"/>
        <w:rPr/>
      </w:pPr>
      <w:bookmarkStart w:id="278" w:name="o279"/>
      <w:bookmarkEnd w:id="278"/>
      <w:r>
        <w:rPr>
          <w:rFonts w:eastAsia="Courier New"/>
        </w:rPr>
        <w:t xml:space="preserve">     </w:t>
      </w:r>
      <w:r>
        <w:rPr/>
        <w:t xml:space="preserve">4) порядок отримання інформації. </w:t>
        <w:br/>
      </w:r>
    </w:p>
    <w:p>
      <w:pPr>
        <w:pStyle w:val="HTML"/>
        <w:rPr/>
      </w:pPr>
      <w:bookmarkStart w:id="279" w:name="o280"/>
      <w:bookmarkEnd w:id="279"/>
      <w:r>
        <w:rPr>
          <w:rFonts w:eastAsia="Courier New"/>
        </w:rPr>
        <w:t xml:space="preserve">     </w:t>
      </w:r>
      <w:r>
        <w:rPr/>
        <w:t xml:space="preserve">3. Акціонерне     товариство     виплачує     дивіденди    за </w:t>
        <w:br/>
        <w:t xml:space="preserve">привілейованими  акціями,  крім  випадків,  передбачених  частиною </w:t>
        <w:br/>
        <w:t xml:space="preserve">другою статті 31 цього Закону, в установленому статутом розмірі. </w:t>
        <w:br/>
      </w:r>
    </w:p>
    <w:p>
      <w:pPr>
        <w:pStyle w:val="HTML"/>
        <w:rPr/>
      </w:pPr>
      <w:bookmarkStart w:id="280" w:name="o281"/>
      <w:bookmarkEnd w:id="280"/>
      <w:r>
        <w:rPr>
          <w:rFonts w:eastAsia="Courier New"/>
        </w:rPr>
        <w:t xml:space="preserve">     </w:t>
      </w:r>
      <w:r>
        <w:rPr/>
        <w:t xml:space="preserve">4. Акціонери - власники привілейованих акцій товариства мають </w:t>
        <w:br/>
        <w:t xml:space="preserve">право голосу тільки у випадках,  передбачених частиною п'ятою цієї </w:t>
        <w:br/>
        <w:t xml:space="preserve">статті та статутом акціонерного товариства. </w:t>
        <w:br/>
      </w:r>
    </w:p>
    <w:p>
      <w:pPr>
        <w:pStyle w:val="HTML"/>
        <w:rPr/>
      </w:pPr>
      <w:bookmarkStart w:id="281" w:name="o282"/>
      <w:bookmarkEnd w:id="281"/>
      <w:r>
        <w:rPr>
          <w:rFonts w:eastAsia="Courier New"/>
        </w:rPr>
        <w:t xml:space="preserve">     </w:t>
      </w:r>
      <w:r>
        <w:rPr/>
        <w:t xml:space="preserve">Одна привілейована  акція  товариства  надає  акціонеру  один </w:t>
        <w:br/>
        <w:t xml:space="preserve">голос  для  вирішення  кожного  питання.   Статутом   акціонерного </w:t>
        <w:br/>
        <w:t xml:space="preserve">товариства   може  передбачатися  спеціальний  порядок  підрахунку </w:t>
        <w:br/>
        <w:t xml:space="preserve">голосів - разом чи окремо від голосів за  простими  та/або  іншими </w:t>
        <w:br/>
        <w:t xml:space="preserve">класами привілейованих акцій. </w:t>
        <w:br/>
      </w:r>
    </w:p>
    <w:p>
      <w:pPr>
        <w:pStyle w:val="HTML"/>
        <w:rPr/>
      </w:pPr>
      <w:bookmarkStart w:id="282" w:name="o283"/>
      <w:bookmarkEnd w:id="282"/>
      <w:r>
        <w:rPr>
          <w:rFonts w:eastAsia="Courier New"/>
        </w:rPr>
        <w:t xml:space="preserve">     </w:t>
      </w:r>
      <w:r>
        <w:rPr/>
        <w:t xml:space="preserve">5. Акціонери  -  власники  привілейованих акцій певного класу </w:t>
        <w:br/>
        <w:t xml:space="preserve">мають  право  голосу  під   час   вирішення   загальними   зборами </w:t>
        <w:br/>
        <w:t xml:space="preserve">акціонерного товариства таких питань: </w:t>
        <w:br/>
      </w:r>
    </w:p>
    <w:p>
      <w:pPr>
        <w:pStyle w:val="HTML"/>
        <w:rPr/>
      </w:pPr>
      <w:bookmarkStart w:id="283" w:name="o284"/>
      <w:bookmarkEnd w:id="283"/>
      <w:r>
        <w:rPr>
          <w:rFonts w:eastAsia="Courier New"/>
        </w:rPr>
        <w:t xml:space="preserve">     </w:t>
      </w:r>
      <w:r>
        <w:rPr/>
        <w:t xml:space="preserve">1) припинення    товариства,    що   передбачає   конвертацію </w:t>
        <w:br/>
        <w:t xml:space="preserve">привілейованих акцій цього  класу  у  привілейовані  акції  іншого </w:t>
        <w:br/>
        <w:t xml:space="preserve">класу, прості акції або інші цінні папери; </w:t>
        <w:br/>
      </w:r>
    </w:p>
    <w:p>
      <w:pPr>
        <w:pStyle w:val="HTML"/>
        <w:rPr/>
      </w:pPr>
      <w:bookmarkStart w:id="284" w:name="o285"/>
      <w:bookmarkEnd w:id="284"/>
      <w:r>
        <w:rPr>
          <w:rFonts w:eastAsia="Courier New"/>
        </w:rPr>
        <w:t xml:space="preserve">     </w:t>
      </w:r>
      <w:r>
        <w:rPr/>
        <w:t xml:space="preserve">2) внесення  змін  до  статуту  товариства,  що  передбачають </w:t>
        <w:br/>
        <w:t xml:space="preserve">обмеження прав акціонерів - власників цього  класу  привілейованих </w:t>
        <w:br/>
        <w:t xml:space="preserve">акцій; </w:t>
        <w:br/>
      </w:r>
    </w:p>
    <w:p>
      <w:pPr>
        <w:pStyle w:val="HTML"/>
        <w:rPr/>
      </w:pPr>
      <w:bookmarkStart w:id="285" w:name="o286"/>
      <w:bookmarkEnd w:id="285"/>
      <w:r>
        <w:rPr>
          <w:rFonts w:eastAsia="Courier New"/>
        </w:rPr>
        <w:t xml:space="preserve">     </w:t>
      </w:r>
      <w:r>
        <w:rPr/>
        <w:t xml:space="preserve">3) внесення  змін  до  статуту  товариства,  що  передбачають </w:t>
        <w:br/>
        <w:t xml:space="preserve">розміщення  нового  класу  привілейованих  акцій,  власники   яких </w:t>
        <w:br/>
        <w:t xml:space="preserve">матимуть перевагу щодо черговості отримання дивідендів чи виплат у </w:t>
        <w:br/>
        <w:t xml:space="preserve">разі   ліквідації    товариства,  або   збільшення   обсягу   прав </w:t>
        <w:br/>
        <w:t xml:space="preserve">акціонерів - власників   розміщених  класів  привілейованих акцій, </w:t>
        <w:br/>
        <w:t xml:space="preserve">які мають перевагу щодо черговості отримання дивідендів  чи виплат </w:t>
        <w:br/>
        <w:t xml:space="preserve">у разі ліквідації товариства. </w:t>
        <w:br/>
      </w:r>
    </w:p>
    <w:p>
      <w:pPr>
        <w:pStyle w:val="HTML"/>
        <w:rPr/>
      </w:pPr>
      <w:bookmarkStart w:id="286" w:name="o287"/>
      <w:bookmarkEnd w:id="286"/>
      <w:r>
        <w:rPr>
          <w:rFonts w:eastAsia="Courier New"/>
        </w:rPr>
        <w:t xml:space="preserve">     </w:t>
      </w:r>
      <w:r>
        <w:rPr/>
        <w:t xml:space="preserve">Статутом приватного    товариства    акціонеру   -   власнику </w:t>
        <w:br/>
        <w:t xml:space="preserve">привілейованих акцій може бути надано право голосу також  з  інших </w:t>
        <w:br/>
        <w:t xml:space="preserve">питань. </w:t>
        <w:br/>
      </w:r>
    </w:p>
    <w:p>
      <w:pPr>
        <w:pStyle w:val="HTML"/>
        <w:rPr/>
      </w:pPr>
      <w:bookmarkStart w:id="287" w:name="o288"/>
      <w:bookmarkEnd w:id="287"/>
      <w:r>
        <w:rPr>
          <w:rFonts w:eastAsia="Courier New"/>
        </w:rPr>
        <w:t xml:space="preserve">     </w:t>
      </w:r>
      <w:r>
        <w:rPr/>
        <w:t xml:space="preserve">6.  Рішення  загальних  зборів  акціонерного  товариства,  що </w:t>
        <w:br/>
        <w:t xml:space="preserve">приймається за участю акціонерів - власників привілейованих акцій, </w:t>
        <w:br/>
        <w:t xml:space="preserve">які відповідно до частини п'ятої цієї статті мають  право  голосу, </w:t>
        <w:br/>
        <w:t xml:space="preserve">вважається  прийнятим,  якщо  за нього віддано більш як три чверті </w:t>
        <w:br/>
        <w:t xml:space="preserve">голосів акціонерів - власників  привілейованих  акцій,  які  брали </w:t>
        <w:br/>
        <w:t xml:space="preserve">участь  у голосуванні з цього питання,  якщо статутом товариства з </w:t>
        <w:br/>
        <w:t xml:space="preserve">кількістю акціонерів 25 осіб  і  менше  не  встановлюється  вимога </w:t>
        <w:br/>
        <w:t xml:space="preserve">стосовно   більшої   кількості   голосів  акціонерів  -  власників </w:t>
        <w:br/>
        <w:t xml:space="preserve">привілейованих  акцій,  необхідної  для прийняття рішення. { Абзац </w:t>
        <w:br/>
        <w:t xml:space="preserve">перший  частини  шостої  статті  26  в  редакції  Закону N 2994-VI </w:t>
        <w:br/>
        <w:t xml:space="preserve">( </w:t>
      </w:r>
      <w:hyperlink r:id="rId66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288" w:name="o289"/>
      <w:bookmarkEnd w:id="288"/>
      <w:r>
        <w:rPr>
          <w:rFonts w:eastAsia="Courier New"/>
        </w:rPr>
        <w:t xml:space="preserve">     </w:t>
      </w:r>
      <w:r>
        <w:rPr/>
        <w:t xml:space="preserve">Під час  голосування  акціонерів  -  власників кількох класів </w:t>
        <w:br/>
        <w:t xml:space="preserve">привілейованих акцій відповідно  до  частини  п'ятої  цієї  статті </w:t>
        <w:br/>
        <w:t xml:space="preserve">голоси  за  такими  акціями  підраховуються  разом,  якщо  інше не </w:t>
        <w:br/>
        <w:t xml:space="preserve">передбачено статутом товариства. </w:t>
        <w:br/>
      </w:r>
    </w:p>
    <w:p>
      <w:pPr>
        <w:pStyle w:val="HTML"/>
        <w:rPr/>
      </w:pPr>
      <w:bookmarkStart w:id="289" w:name="o290"/>
      <w:bookmarkEnd w:id="289"/>
      <w:r>
        <w:rPr>
          <w:rFonts w:eastAsia="Courier New"/>
        </w:rPr>
        <w:t xml:space="preserve">     </w:t>
      </w:r>
      <w:r>
        <w:rPr/>
        <w:t xml:space="preserve">7. У разі зміни типу акціонерного товариства з приватного  на </w:t>
        <w:br/>
        <w:t xml:space="preserve">публічне   надання  прав,  не   передбачених   цим   Законом   для </w:t>
        <w:br/>
        <w:t xml:space="preserve">акціонерів - власників привілейованих акцій публічного товариства, </w:t>
        <w:br/>
        <w:t xml:space="preserve">припиняється. </w:t>
        <w:br/>
      </w:r>
    </w:p>
    <w:p>
      <w:pPr>
        <w:pStyle w:val="HTML"/>
        <w:rPr/>
      </w:pPr>
      <w:bookmarkStart w:id="290" w:name="o291"/>
      <w:bookmarkEnd w:id="290"/>
      <w:r>
        <w:rPr>
          <w:rFonts w:eastAsia="Courier New"/>
        </w:rPr>
        <w:t xml:space="preserve">     </w:t>
      </w:r>
      <w:r>
        <w:rPr>
          <w:b/>
          <w:bCs/>
        </w:rPr>
        <w:t>Стаття 27.</w:t>
      </w:r>
      <w:r>
        <w:rPr/>
        <w:t xml:space="preserve"> Переважне право акціонерів при додатковій емісії </w:t>
        <w:br/>
        <w:t xml:space="preserve">                акцій </w:t>
        <w:br/>
      </w:r>
    </w:p>
    <w:p>
      <w:pPr>
        <w:pStyle w:val="HTML"/>
        <w:rPr/>
      </w:pPr>
      <w:bookmarkStart w:id="291" w:name="o292"/>
      <w:bookmarkEnd w:id="291"/>
      <w:r>
        <w:rPr>
          <w:rFonts w:eastAsia="Courier New"/>
        </w:rPr>
        <w:t xml:space="preserve">     </w:t>
      </w:r>
      <w:r>
        <w:rPr/>
        <w:t xml:space="preserve">1. Переважним правом акціонерів визнається: </w:t>
        <w:br/>
      </w:r>
    </w:p>
    <w:p>
      <w:pPr>
        <w:pStyle w:val="HTML"/>
        <w:rPr/>
      </w:pPr>
      <w:bookmarkStart w:id="292" w:name="o293"/>
      <w:bookmarkEnd w:id="292"/>
      <w:r>
        <w:rPr>
          <w:rFonts w:eastAsia="Courier New"/>
        </w:rPr>
        <w:t xml:space="preserve">     </w:t>
      </w:r>
      <w:r>
        <w:rPr/>
        <w:t xml:space="preserve">право акціонера   -   власника   простих   акцій   придбавати </w:t>
        <w:br/>
        <w:t xml:space="preserve">розміщувані  товариством  прості акції пропорційно частці належних </w:t>
        <w:br/>
        <w:t xml:space="preserve">йому простих акцій у загальній кількості простих акцій; </w:t>
        <w:br/>
      </w:r>
    </w:p>
    <w:p>
      <w:pPr>
        <w:pStyle w:val="HTML"/>
        <w:rPr/>
      </w:pPr>
      <w:bookmarkStart w:id="293" w:name="o294"/>
      <w:bookmarkEnd w:id="293"/>
      <w:r>
        <w:rPr>
          <w:rFonts w:eastAsia="Courier New"/>
        </w:rPr>
        <w:t xml:space="preserve">     </w:t>
      </w:r>
      <w:r>
        <w:rPr/>
        <w:t xml:space="preserve">право акціонера - власника  привілейованих  акцій  придбавати </w:t>
        <w:br/>
        <w:t xml:space="preserve">розміщувані  товариством  привілейовані  акції  цього  або  іншого </w:t>
        <w:br/>
        <w:t xml:space="preserve">класу,  якщо акції такого класу надають їх власникам перевагу щодо </w:t>
        <w:br/>
        <w:t xml:space="preserve">черговості  отримання  дивідендів  чи  виплат  у  разі  ліквідації </w:t>
        <w:br/>
        <w:t xml:space="preserve">товариства,  пропорційно частці належних акціонеру  привілейованих </w:t>
        <w:br/>
        <w:t xml:space="preserve">акцій  певного  класу  у  загальній кількості привілейованих акцій </w:t>
        <w:br/>
        <w:t xml:space="preserve">цього класу. </w:t>
        <w:br/>
      </w:r>
    </w:p>
    <w:p>
      <w:pPr>
        <w:pStyle w:val="HTML"/>
        <w:rPr/>
      </w:pPr>
      <w:bookmarkStart w:id="294" w:name="o295"/>
      <w:bookmarkEnd w:id="294"/>
      <w:r>
        <w:rPr>
          <w:rFonts w:eastAsia="Courier New"/>
        </w:rPr>
        <w:t xml:space="preserve">     </w:t>
      </w:r>
      <w:r>
        <w:rPr/>
        <w:t xml:space="preserve">2. Переважне право надається  акціонеру  -  власнику  простих </w:t>
        <w:br/>
        <w:t xml:space="preserve">акцій  у  процесі  приватного  розміщення обов'язково,  в порядку, </w:t>
        <w:br/>
        <w:t xml:space="preserve">встановленому законодавством. </w:t>
        <w:br/>
      </w:r>
    </w:p>
    <w:p>
      <w:pPr>
        <w:pStyle w:val="HTML"/>
        <w:rPr/>
      </w:pPr>
      <w:bookmarkStart w:id="295" w:name="o296"/>
      <w:bookmarkEnd w:id="295"/>
      <w:r>
        <w:rPr>
          <w:rFonts w:eastAsia="Courier New"/>
        </w:rPr>
        <w:t xml:space="preserve">     </w:t>
      </w:r>
      <w:r>
        <w:rPr/>
        <w:t xml:space="preserve">Переважне право надається акціонеру - власнику привілейованих </w:t>
        <w:br/>
        <w:t xml:space="preserve">акцій  у  процесі приватного розміщення товариством привілейованих </w:t>
        <w:br/>
        <w:t xml:space="preserve">акцій,  якщо  це  передбачено  статутом  акціонерного  товариства. </w:t>
        <w:br/>
        <w:t xml:space="preserve">{  Абзац  другий  частини  другої  статті  27  в  редакції  Закону </w:t>
        <w:br/>
        <w:t xml:space="preserve">N 2994-VI ( </w:t>
      </w:r>
      <w:hyperlink r:id="rId67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296" w:name="o297"/>
      <w:bookmarkEnd w:id="296"/>
      <w:r>
        <w:rPr>
          <w:rFonts w:eastAsia="Courier New"/>
        </w:rPr>
        <w:t xml:space="preserve">     </w:t>
      </w:r>
      <w:r>
        <w:rPr/>
        <w:t xml:space="preserve">Не пізніше  ніж  за  30  днів  до  початку розміщення акцій з </w:t>
        <w:br/>
        <w:t xml:space="preserve">наданням  акціонерам   переважного   права   товариство   письмово </w:t>
        <w:br/>
        <w:t xml:space="preserve">повідомляє кожного акціонера,  який має таке право, про можливість </w:t>
        <w:br/>
        <w:t xml:space="preserve">його реалізації та  публікує  повідомлення  про  це  в  офіційному </w:t>
        <w:br/>
        <w:t xml:space="preserve">друкованому органі. </w:t>
        <w:br/>
      </w:r>
    </w:p>
    <w:p>
      <w:pPr>
        <w:pStyle w:val="HTML"/>
        <w:rPr/>
      </w:pPr>
      <w:bookmarkStart w:id="297" w:name="o298"/>
      <w:bookmarkEnd w:id="297"/>
      <w:r>
        <w:rPr>
          <w:rFonts w:eastAsia="Courier New"/>
        </w:rPr>
        <w:t xml:space="preserve">     </w:t>
      </w:r>
      <w:r>
        <w:rPr/>
        <w:t xml:space="preserve">Повідомлення має   містити   дані   про   загальну  кількість </w:t>
        <w:br/>
        <w:t xml:space="preserve">розміщуваних   товариством   акцій,   ціну   розміщення,   правила </w:t>
        <w:br/>
        <w:t xml:space="preserve">визначення  кількості  цінних паперів,  на придбання яких акціонер </w:t>
        <w:br/>
        <w:t xml:space="preserve">має переважне право, строк і порядок реалізації зазначеного права. </w:t>
        <w:br/>
        <w:t xml:space="preserve">У  разі розміщення привілейованих акцій повідомлення  має  містити </w:t>
        <w:br/>
        <w:t xml:space="preserve">інформацію про права, які надаються  власникам  зазначених  цінних </w:t>
        <w:br/>
        <w:t xml:space="preserve">паперів. </w:t>
        <w:br/>
      </w:r>
    </w:p>
    <w:p>
      <w:pPr>
        <w:pStyle w:val="HTML"/>
        <w:rPr/>
      </w:pPr>
      <w:bookmarkStart w:id="298" w:name="o299"/>
      <w:bookmarkEnd w:id="298"/>
      <w:r>
        <w:rPr>
          <w:rFonts w:eastAsia="Courier New"/>
        </w:rPr>
        <w:t xml:space="preserve">     </w:t>
      </w:r>
      <w:r>
        <w:rPr/>
        <w:t xml:space="preserve">3. Акціонер, який має намір реалізувати своє переважне право, </w:t>
        <w:br/>
        <w:t xml:space="preserve">подає акціонерному товариству в установлений строк письмову  заяву </w:t>
        <w:br/>
        <w:t xml:space="preserve">про  придбання акцій та перераховує на відповідний рахунок кошти в </w:t>
        <w:br/>
        <w:t xml:space="preserve">сумі,  яка дорівнює вартості цінних паперів, що ним придбаваються. </w:t>
        <w:br/>
        <w:t xml:space="preserve">У заяві акціонера повинно бути зазначено його ім'я (найменування), </w:t>
        <w:br/>
        <w:t xml:space="preserve">місце проживання (місцезнаходження),  кількість цінних паперів, що </w:t>
        <w:br/>
        <w:t xml:space="preserve">ним   придбаваються.   Заява  та  перераховані  кошти  приймаються </w:t>
        <w:br/>
        <w:t xml:space="preserve">товариством не пізніше дня,  що  передує  дню  початку  розміщення </w:t>
        <w:br/>
        <w:t xml:space="preserve">цінних  паперів.  Товариство видає акціонеру письмове зобов'язання </w:t>
        <w:br/>
        <w:t xml:space="preserve">про продаж відповідної кількості цінних паперів. </w:t>
        <w:br/>
      </w:r>
    </w:p>
    <w:p>
      <w:pPr>
        <w:pStyle w:val="HTML"/>
        <w:rPr/>
      </w:pPr>
      <w:bookmarkStart w:id="299" w:name="o300"/>
      <w:bookmarkEnd w:id="299"/>
      <w:r>
        <w:rPr>
          <w:rFonts w:eastAsia="Courier New"/>
        </w:rPr>
        <w:t xml:space="preserve">     </w:t>
      </w:r>
      <w:r>
        <w:rPr/>
        <w:t xml:space="preserve">4.   У   разі   порушення   акціонерним  товариством  порядку </w:t>
        <w:br/>
        <w:t xml:space="preserve">реалізації  акціонерами  переважного  права  Національна комісія з </w:t>
        <w:br/>
        <w:t xml:space="preserve">цінних  паперів  та  фондового  ринку  може  прийняти  рішення про </w:t>
        <w:br/>
        <w:t xml:space="preserve">визнання  емісії  недобросовісною  та  зупинення  розміщення акцій </w:t>
        <w:br/>
        <w:t xml:space="preserve">цього випуску. </w:t>
        <w:br/>
        <w:t xml:space="preserve"> </w:t>
        <w:br/>
      </w:r>
    </w:p>
    <w:p>
      <w:pPr>
        <w:pStyle w:val="HTML"/>
        <w:rPr/>
      </w:pPr>
      <w:bookmarkStart w:id="300" w:name="o301"/>
      <w:bookmarkEnd w:id="300"/>
      <w:r>
        <w:rPr>
          <w:rFonts w:eastAsia="Courier New"/>
        </w:rPr>
        <w:t xml:space="preserve">     </w:t>
      </w:r>
      <w:r>
        <w:rPr>
          <w:b/>
          <w:bCs/>
        </w:rPr>
        <w:t>Стаття 28.</w:t>
      </w:r>
      <w:r>
        <w:rPr/>
        <w:t xml:space="preserve"> Захист прав акціонерів - працівників товариства </w:t>
        <w:br/>
      </w:r>
    </w:p>
    <w:p>
      <w:pPr>
        <w:pStyle w:val="HTML"/>
        <w:rPr/>
      </w:pPr>
      <w:bookmarkStart w:id="301" w:name="o302"/>
      <w:bookmarkEnd w:id="301"/>
      <w:r>
        <w:rPr>
          <w:rFonts w:eastAsia="Courier New"/>
        </w:rPr>
        <w:t xml:space="preserve">     </w:t>
      </w:r>
      <w:r>
        <w:rPr/>
        <w:t xml:space="preserve">1. Посадові особи органів  акціонерного  товариства  та  інші </w:t>
        <w:br/>
        <w:t xml:space="preserve">особи,  які  перебувають  з товариством у трудових відносинах,  не </w:t>
        <w:br/>
        <w:t xml:space="preserve">мають права вимагати від акціонера - працівника товариства надання </w:t>
        <w:br/>
        <w:t xml:space="preserve">відомостей про те,  як він голосував чи як має намір голосувати на </w:t>
        <w:br/>
        <w:t xml:space="preserve">загальних зборах,  або про  відчуження  акціонером  -  працівником </w:t>
        <w:br/>
        <w:t xml:space="preserve">товариства  своїх  акцій  чи  намір  їх  відчуження,  або вимагати </w:t>
        <w:br/>
        <w:t xml:space="preserve">передачі довіреності на участь у загальних зборах. </w:t>
        <w:br/>
      </w:r>
    </w:p>
    <w:p>
      <w:pPr>
        <w:pStyle w:val="HTML"/>
        <w:rPr/>
      </w:pPr>
      <w:bookmarkStart w:id="302" w:name="o303"/>
      <w:bookmarkEnd w:id="302"/>
      <w:r>
        <w:rPr>
          <w:rFonts w:eastAsia="Courier New"/>
        </w:rPr>
        <w:t xml:space="preserve">     </w:t>
      </w:r>
      <w:r>
        <w:rPr/>
        <w:t xml:space="preserve">У разі порушення вимог цієї статті посадова особа  товариства </w:t>
        <w:br/>
        <w:t xml:space="preserve">притягається  до  адміністративної  і  майнової  відповідальності, </w:t>
        <w:br/>
        <w:t xml:space="preserve">звільняється  із  займаної  посади,  цивільно-правовий чи трудовий </w:t>
        <w:br/>
        <w:t xml:space="preserve">договір  (контракт)  з  нею  розривається  відповідно  до  закону. </w:t>
        <w:br/>
        <w:t xml:space="preserve">{  Абзац  другий  частини  першої  статті 28 із змінами, внесеними </w:t>
        <w:br/>
        <w:t xml:space="preserve">згідно із Законом N 2994-VI ( </w:t>
      </w:r>
      <w:hyperlink r:id="rId6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03" w:name="o304"/>
      <w:bookmarkEnd w:id="303"/>
      <w:r>
        <w:rPr>
          <w:rFonts w:eastAsia="Courier New"/>
        </w:rPr>
        <w:t xml:space="preserve">     </w:t>
      </w:r>
      <w:r>
        <w:rPr>
          <w:b/>
          <w:bCs/>
        </w:rPr>
        <w:t>Стаття 29.</w:t>
      </w:r>
      <w:r>
        <w:rPr/>
        <w:t xml:space="preserve"> Обов'язки акціонерів </w:t>
        <w:br/>
      </w:r>
    </w:p>
    <w:p>
      <w:pPr>
        <w:pStyle w:val="HTML"/>
        <w:rPr/>
      </w:pPr>
      <w:bookmarkStart w:id="304" w:name="o305"/>
      <w:bookmarkEnd w:id="304"/>
      <w:r>
        <w:rPr>
          <w:rFonts w:eastAsia="Courier New"/>
        </w:rPr>
        <w:t xml:space="preserve">     </w:t>
      </w:r>
      <w:r>
        <w:rPr/>
        <w:t xml:space="preserve">1. Акціонери зобов'язані: </w:t>
        <w:br/>
      </w:r>
    </w:p>
    <w:p>
      <w:pPr>
        <w:pStyle w:val="HTML"/>
        <w:rPr/>
      </w:pPr>
      <w:bookmarkStart w:id="305" w:name="o306"/>
      <w:bookmarkEnd w:id="305"/>
      <w:r>
        <w:rPr>
          <w:rFonts w:eastAsia="Courier New"/>
        </w:rPr>
        <w:t xml:space="preserve">     </w:t>
      </w:r>
      <w:r>
        <w:rPr/>
        <w:t xml:space="preserve">дотримуватися статуту,     інших     внутрішніх    документів </w:t>
        <w:br/>
        <w:t xml:space="preserve">акціонерного товариства; </w:t>
        <w:br/>
      </w:r>
    </w:p>
    <w:p>
      <w:pPr>
        <w:pStyle w:val="HTML"/>
        <w:rPr/>
      </w:pPr>
      <w:bookmarkStart w:id="306" w:name="o307"/>
      <w:bookmarkEnd w:id="306"/>
      <w:r>
        <w:rPr>
          <w:rFonts w:eastAsia="Courier New"/>
        </w:rPr>
        <w:t xml:space="preserve">     </w:t>
      </w:r>
      <w:r>
        <w:rPr/>
        <w:t xml:space="preserve">виконувати рішення   загальних    зборів,    інших    органів </w:t>
        <w:br/>
        <w:t xml:space="preserve">товариства; </w:t>
        <w:br/>
      </w:r>
    </w:p>
    <w:p>
      <w:pPr>
        <w:pStyle w:val="HTML"/>
        <w:rPr/>
      </w:pPr>
      <w:bookmarkStart w:id="307" w:name="o308"/>
      <w:bookmarkEnd w:id="307"/>
      <w:r>
        <w:rPr>
          <w:rFonts w:eastAsia="Courier New"/>
        </w:rPr>
        <w:t xml:space="preserve">     </w:t>
      </w:r>
      <w:r>
        <w:rPr/>
        <w:t xml:space="preserve">виконувати свої зобов'язання перед товариством,  у тому числі </w:t>
        <w:br/>
        <w:t xml:space="preserve">пов'язані з майновою участю; </w:t>
        <w:br/>
      </w:r>
    </w:p>
    <w:p>
      <w:pPr>
        <w:pStyle w:val="HTML"/>
        <w:rPr/>
      </w:pPr>
      <w:bookmarkStart w:id="308" w:name="o309"/>
      <w:bookmarkEnd w:id="308"/>
      <w:r>
        <w:rPr>
          <w:rFonts w:eastAsia="Courier New"/>
        </w:rPr>
        <w:t xml:space="preserve">     </w:t>
      </w:r>
      <w:r>
        <w:rPr/>
        <w:t xml:space="preserve">оплачувати акції  у  розмірі,  в  порядку  та  засобами,   що </w:t>
        <w:br/>
        <w:t xml:space="preserve">передбачені статутом акціонерного товариства; </w:t>
        <w:br/>
      </w:r>
    </w:p>
    <w:p>
      <w:pPr>
        <w:pStyle w:val="HTML"/>
        <w:rPr/>
      </w:pPr>
      <w:bookmarkStart w:id="309" w:name="o310"/>
      <w:bookmarkEnd w:id="309"/>
      <w:r>
        <w:rPr>
          <w:rFonts w:eastAsia="Courier New"/>
        </w:rPr>
        <w:t xml:space="preserve">     </w:t>
      </w:r>
      <w:r>
        <w:rPr/>
        <w:t xml:space="preserve">не розголошувати   комерційну   таємницю   та   конфіденційну </w:t>
        <w:br/>
        <w:t xml:space="preserve">інформацію про діяльність товариства. </w:t>
        <w:br/>
      </w:r>
    </w:p>
    <w:p>
      <w:pPr>
        <w:pStyle w:val="HTML"/>
        <w:rPr/>
      </w:pPr>
      <w:bookmarkStart w:id="310" w:name="o311"/>
      <w:bookmarkEnd w:id="310"/>
      <w:r>
        <w:rPr>
          <w:rFonts w:eastAsia="Courier New"/>
        </w:rPr>
        <w:t xml:space="preserve">     </w:t>
      </w:r>
      <w:r>
        <w:rPr/>
        <w:t xml:space="preserve">Статутом товариства   може   бути   передбачена    можливість </w:t>
        <w:br/>
        <w:t xml:space="preserve">укладення   договору   між  акціонерами,  за  яким  на  акціонерів </w:t>
        <w:br/>
        <w:t xml:space="preserve">покладаються додаткові обов'язки,  у тому числі обов'язок участі у </w:t>
        <w:br/>
        <w:t xml:space="preserve">загальних   зборах,  і  передбачається  відповідальність  за  його </w:t>
        <w:br/>
        <w:t xml:space="preserve">недотримання. </w:t>
        <w:br/>
      </w:r>
    </w:p>
    <w:p>
      <w:pPr>
        <w:pStyle w:val="HTML"/>
        <w:rPr/>
      </w:pPr>
      <w:bookmarkStart w:id="311" w:name="o312"/>
      <w:bookmarkEnd w:id="311"/>
      <w:r>
        <w:rPr>
          <w:rFonts w:eastAsia="Courier New"/>
        </w:rPr>
        <w:t xml:space="preserve">     </w:t>
      </w:r>
      <w:r>
        <w:rPr/>
        <w:t xml:space="preserve">2. Акціонери можуть також мати  інші  обов'язки,  встановлені </w:t>
        <w:br/>
        <w:t xml:space="preserve">цим та іншими законами. </w:t>
        <w:br/>
      </w:r>
    </w:p>
    <w:p>
      <w:pPr>
        <w:pStyle w:val="HTML"/>
        <w:rPr/>
      </w:pPr>
      <w:bookmarkStart w:id="312" w:name="o313"/>
      <w:bookmarkEnd w:id="31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</w:t>
      </w:r>
      <w:r>
        <w:rPr/>
        <w:t xml:space="preserve"> </w:t>
        <w:br/>
      </w:r>
    </w:p>
    <w:p>
      <w:pPr>
        <w:pStyle w:val="HTML"/>
        <w:rPr/>
      </w:pPr>
      <w:bookmarkStart w:id="313" w:name="o314"/>
      <w:bookmarkEnd w:id="313"/>
      <w:r>
        <w:rPr>
          <w:rFonts w:eastAsia="Courier New"/>
        </w:rPr>
        <w:t xml:space="preserve">                </w:t>
      </w:r>
      <w:r>
        <w:rPr/>
        <w:t xml:space="preserve">ДИВІДЕНДИ АКЦІОНЕРНОГО ТОВАРИСТВА </w:t>
        <w:br/>
      </w:r>
    </w:p>
    <w:p>
      <w:pPr>
        <w:pStyle w:val="HTML"/>
        <w:rPr/>
      </w:pPr>
      <w:bookmarkStart w:id="314" w:name="o315"/>
      <w:bookmarkEnd w:id="314"/>
      <w:r>
        <w:rPr>
          <w:rFonts w:eastAsia="Courier New"/>
        </w:rPr>
        <w:t xml:space="preserve">     </w:t>
      </w:r>
      <w:r>
        <w:rPr>
          <w:b/>
          <w:bCs/>
        </w:rPr>
        <w:t>Стаття 30.</w:t>
      </w:r>
      <w:r>
        <w:rPr/>
        <w:t xml:space="preserve"> Порядок виплати дивідендів </w:t>
        <w:br/>
      </w:r>
    </w:p>
    <w:p>
      <w:pPr>
        <w:pStyle w:val="HTML"/>
        <w:rPr/>
      </w:pPr>
      <w:bookmarkStart w:id="315" w:name="o316"/>
      <w:bookmarkEnd w:id="315"/>
      <w:r>
        <w:rPr>
          <w:rFonts w:eastAsia="Courier New"/>
        </w:rPr>
        <w:t xml:space="preserve">     </w:t>
      </w:r>
      <w:r>
        <w:rPr/>
        <w:t xml:space="preserve">1. Дивіденд   -   частина   чистого   прибутку   акціонерного </w:t>
        <w:br/>
        <w:t xml:space="preserve">товариства, що виплачується акціонеру з розрахунку на одну належну </w:t>
        <w:br/>
        <w:t xml:space="preserve">йому  акцію  певного типу та/або класу.  За акціями одного типу та </w:t>
        <w:br/>
        <w:t xml:space="preserve">класу нараховується однаковий розмір дивідендів. </w:t>
        <w:br/>
      </w:r>
    </w:p>
    <w:p>
      <w:pPr>
        <w:pStyle w:val="HTML"/>
        <w:rPr/>
      </w:pPr>
      <w:bookmarkStart w:id="316" w:name="o317"/>
      <w:bookmarkEnd w:id="316"/>
      <w:r>
        <w:rPr>
          <w:rFonts w:eastAsia="Courier New"/>
        </w:rPr>
        <w:t xml:space="preserve">     </w:t>
      </w:r>
      <w:r>
        <w:rPr/>
        <w:t xml:space="preserve">Товариство виплачує дивіденди виключно грошовими коштами. </w:t>
        <w:br/>
      </w:r>
    </w:p>
    <w:p>
      <w:pPr>
        <w:pStyle w:val="HTML"/>
        <w:rPr/>
      </w:pPr>
      <w:bookmarkStart w:id="317" w:name="o318"/>
      <w:bookmarkEnd w:id="317"/>
      <w:r>
        <w:rPr>
          <w:rFonts w:eastAsia="Courier New"/>
        </w:rPr>
        <w:t xml:space="preserve">     </w:t>
      </w:r>
      <w:r>
        <w:rPr/>
        <w:t xml:space="preserve">Дивіденди виплачуються  на   акції,   звіт   про   результати </w:t>
        <w:br/>
        <w:t xml:space="preserve">розміщення   яких  зареєстровано  у  встановленому  законодавством </w:t>
        <w:br/>
        <w:t xml:space="preserve">порядку. </w:t>
        <w:br/>
      </w:r>
    </w:p>
    <w:p>
      <w:pPr>
        <w:pStyle w:val="HTML"/>
        <w:rPr/>
      </w:pPr>
      <w:bookmarkStart w:id="318" w:name="o319"/>
      <w:bookmarkEnd w:id="318"/>
      <w:r>
        <w:rPr>
          <w:rFonts w:eastAsia="Courier New"/>
        </w:rPr>
        <w:t xml:space="preserve">     </w:t>
      </w:r>
      <w:r>
        <w:rPr/>
        <w:t xml:space="preserve">2.  Виплата  дивідендів  за  простими  акціями здійснюється з </w:t>
        <w:br/>
        <w:t xml:space="preserve">чистого  прибутку звітного року та/або нерозподіленого прибутку на </w:t>
        <w:br/>
        <w:t xml:space="preserve">підставі рішення загальних зборів акціонерного товариства у строк, </w:t>
        <w:br/>
        <w:t xml:space="preserve">що  не  перевищує шість місяців з дня прийняття загальними зборами </w:t>
        <w:br/>
        <w:t xml:space="preserve">рішення про виплату дивідендів. </w:t>
        <w:br/>
      </w:r>
    </w:p>
    <w:p>
      <w:pPr>
        <w:pStyle w:val="HTML"/>
        <w:rPr/>
      </w:pPr>
      <w:bookmarkStart w:id="319" w:name="o320"/>
      <w:bookmarkEnd w:id="319"/>
      <w:r>
        <w:rPr>
          <w:rFonts w:eastAsia="Courier New"/>
        </w:rPr>
        <w:t xml:space="preserve">     </w:t>
      </w:r>
      <w:r>
        <w:rPr/>
        <w:t xml:space="preserve">Виплата дивідендів за привілейованими акціями здійснюється  з </w:t>
        <w:br/>
        <w:t xml:space="preserve">чистого  прибутку  звітного  року  та/або нерозподіленого прибутку </w:t>
        <w:br/>
        <w:t xml:space="preserve">відповідно до статуту  акціонерного  товариства  у  строк,  що  не </w:t>
        <w:br/>
        <w:t xml:space="preserve">перевищує шість місяців після закінчення звітного року. </w:t>
        <w:br/>
      </w:r>
    </w:p>
    <w:p>
      <w:pPr>
        <w:pStyle w:val="HTML"/>
        <w:rPr/>
      </w:pPr>
      <w:bookmarkStart w:id="320" w:name="o321"/>
      <w:bookmarkEnd w:id="320"/>
      <w:r>
        <w:rPr>
          <w:rFonts w:eastAsia="Courier New"/>
        </w:rPr>
        <w:t xml:space="preserve">     </w:t>
      </w:r>
      <w:r>
        <w:rPr/>
        <w:t xml:space="preserve">У разі   відсутності   або   недостатності  чистого  прибутку </w:t>
        <w:br/>
        <w:t xml:space="preserve">звітного  року  та/або  нерозподіленого  прибутку  минулих   років </w:t>
        <w:br/>
        <w:t xml:space="preserve">виплата  дивідендів  за  привілейованими  акціями  здійснюється за </w:t>
        <w:br/>
        <w:t xml:space="preserve">рахунок резервного капіталу товариства або спеціального фонду  для </w:t>
        <w:br/>
        <w:t>виплати дивідендів за привілейованими акціями.</w:t>
      </w:r>
    </w:p>
    <w:p>
      <w:pPr>
        <w:pStyle w:val="HTML"/>
        <w:rPr/>
      </w:pPr>
      <w:bookmarkStart w:id="321" w:name="o322"/>
      <w:bookmarkEnd w:id="321"/>
      <w:r>
        <w:rPr>
          <w:i/>
          <w:iCs/>
        </w:rPr>
        <w:t xml:space="preserve">{ Частина друга статті 30 із змінами, внесеними згідно із Законами </w:t>
        <w:br/>
        <w:t xml:space="preserve">2154-VI   (   </w:t>
      </w:r>
      <w:hyperlink r:id="rId69" w:tgtFrame="_blank">
        <w:r>
          <w:rPr>
            <w:rStyle w:val="InternetLink"/>
            <w:i/>
            <w:iCs/>
          </w:rPr>
          <w:t>2154-17</w:t>
        </w:r>
      </w:hyperlink>
      <w:r>
        <w:rPr>
          <w:i/>
          <w:iCs/>
        </w:rPr>
        <w:t xml:space="preserve">   )   від   27.04.2010   -   зміну   визнано </w:t>
        <w:br/>
        <w:t xml:space="preserve">неконституційною    згідно   з   Рішенням   Конституційного   Суду </w:t>
        <w:br/>
        <w:t xml:space="preserve">N 22-рп/2010 ( </w:t>
      </w:r>
      <w:hyperlink r:id="rId70" w:tgtFrame="_blank">
        <w:r>
          <w:rPr>
            <w:rStyle w:val="InternetLink"/>
            <w:i/>
            <w:iCs/>
          </w:rPr>
          <w:t>v022p710-10</w:t>
        </w:r>
      </w:hyperlink>
      <w:r>
        <w:rPr>
          <w:i/>
          <w:iCs/>
        </w:rPr>
        <w:t xml:space="preserve"> ) від 30.11.2010, N 2774-VI ( </w:t>
      </w:r>
      <w:hyperlink r:id="rId71" w:tgtFrame="_blank">
        <w:r>
          <w:rPr>
            <w:rStyle w:val="InternetLink"/>
            <w:i/>
            <w:iCs/>
          </w:rPr>
          <w:t>2774-17</w:t>
        </w:r>
      </w:hyperlink>
      <w:r>
        <w:rPr>
          <w:i/>
          <w:iCs/>
        </w:rPr>
        <w:t xml:space="preserve"> ) </w:t>
        <w:br/>
        <w:t xml:space="preserve">від  03.12.2010;  в  редакції  Законів  N  2856-VI ( </w:t>
      </w:r>
      <w:hyperlink r:id="rId72" w:tgtFrame="_blank">
        <w:r>
          <w:rPr>
            <w:rStyle w:val="InternetLink"/>
            <w:i/>
            <w:iCs/>
          </w:rPr>
          <w:t>2856-17</w:t>
        </w:r>
      </w:hyperlink>
      <w:r>
        <w:rPr>
          <w:i/>
          <w:iCs/>
        </w:rPr>
        <w:t xml:space="preserve"> ) від </w:t>
        <w:br/>
        <w:t xml:space="preserve">23.12.2010, N 2994-VI ( </w:t>
      </w:r>
      <w:hyperlink r:id="rId7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22" w:name="o323"/>
      <w:bookmarkEnd w:id="322"/>
      <w:r>
        <w:rPr>
          <w:rFonts w:eastAsia="Courier New"/>
        </w:rPr>
        <w:t xml:space="preserve">     </w:t>
      </w:r>
      <w:r>
        <w:rPr/>
        <w:t xml:space="preserve">3.  Рішення  про  виплату дивідендів та їх розмір за простими </w:t>
        <w:br/>
        <w:t xml:space="preserve">акціями  приймається  загальними  зборами акціонерного товариства. </w:t>
        <w:br/>
        <w:t xml:space="preserve">{  Абзац  перший  частини  третьої  статті 30 в редакції Законів N </w:t>
        <w:br/>
        <w:t xml:space="preserve">2154-VI  (  </w:t>
      </w:r>
      <w:hyperlink r:id="rId74" w:tgtFrame="_blank">
        <w:r>
          <w:rPr>
            <w:rStyle w:val="InternetLink"/>
          </w:rPr>
          <w:t>2154-17</w:t>
        </w:r>
      </w:hyperlink>
      <w:r>
        <w:rPr/>
        <w:t xml:space="preserve"> ) від 27.04.2010 - зміни застосовуються у 2010 </w:t>
        <w:br/>
        <w:t xml:space="preserve">році   -   зміну   визнано   неконституційною  згідно  з  Рішенням </w:t>
        <w:br/>
        <w:t xml:space="preserve">Конституційного  Суду N 22-рп/2010 ( </w:t>
      </w:r>
      <w:hyperlink r:id="rId75" w:tgtFrame="_blank">
        <w:r>
          <w:rPr>
            <w:rStyle w:val="InternetLink"/>
          </w:rPr>
          <w:t>v022p710-10</w:t>
        </w:r>
      </w:hyperlink>
      <w:r>
        <w:rPr/>
        <w:t xml:space="preserve"> ) від 30.11.2010, </w:t>
        <w:br/>
        <w:t xml:space="preserve">N  2774-VI  (  </w:t>
      </w:r>
      <w:hyperlink r:id="rId76" w:tgtFrame="_blank">
        <w:r>
          <w:rPr>
            <w:rStyle w:val="InternetLink"/>
          </w:rPr>
          <w:t>2774-17</w:t>
        </w:r>
      </w:hyperlink>
      <w:r>
        <w:rPr/>
        <w:t xml:space="preserve">  )  від  03.12.2010  -  застосовується з 30 </w:t>
        <w:br/>
        <w:t xml:space="preserve">листопада  2010  року  та  діє  до  1  січня  2011 року, N 2994-VI </w:t>
        <w:br/>
        <w:t xml:space="preserve">( </w:t>
      </w:r>
      <w:hyperlink r:id="rId77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23" w:name="o324"/>
      <w:bookmarkEnd w:id="323"/>
      <w:r>
        <w:rPr>
          <w:rFonts w:eastAsia="Courier New"/>
        </w:rPr>
        <w:t xml:space="preserve">     </w:t>
      </w:r>
      <w:r>
        <w:rPr/>
        <w:t xml:space="preserve">Розмір дивідендів  за  привілейованими  акціями  всіх  класів </w:t>
        <w:br/>
        <w:t xml:space="preserve">визначається у статуті акціонерного товариства. </w:t>
        <w:br/>
      </w:r>
    </w:p>
    <w:p>
      <w:pPr>
        <w:pStyle w:val="HTML"/>
        <w:rPr/>
      </w:pPr>
      <w:bookmarkStart w:id="324" w:name="o325"/>
      <w:bookmarkEnd w:id="324"/>
      <w:r>
        <w:rPr>
          <w:rFonts w:eastAsia="Courier New"/>
        </w:rPr>
        <w:t xml:space="preserve">     </w:t>
      </w:r>
      <w:r>
        <w:rPr/>
        <w:t xml:space="preserve">4.  Для кожної виплати дивідендів наглядова рада акціонерного </w:t>
        <w:br/>
        <w:t xml:space="preserve">товариства  встановлює  дату  складення  переліку осіб,  які мають </w:t>
        <w:br/>
        <w:t xml:space="preserve">право на отримання дивідендів,  порядок та строк їх виплати.  Дата </w:t>
        <w:br/>
        <w:t xml:space="preserve">складення  переліку осіб,  які мають право на отримання дивідендів </w:t>
        <w:br/>
        <w:t xml:space="preserve">за простими акціями,  не може передувати  даті  прийняття  рішення </w:t>
        <w:br/>
        <w:t xml:space="preserve">загальними зборами про виплату дивідендів. Перелік осіб, які мають </w:t>
        <w:br/>
        <w:t xml:space="preserve">право на отримання дивідендів за привілейованими акціями, має бути </w:t>
        <w:br/>
        <w:t xml:space="preserve">складений протягом одного місяця після закінчення звітного року. </w:t>
        <w:br/>
      </w:r>
    </w:p>
    <w:p>
      <w:pPr>
        <w:pStyle w:val="HTML"/>
        <w:rPr/>
      </w:pPr>
      <w:bookmarkStart w:id="325" w:name="o326"/>
      <w:bookmarkEnd w:id="325"/>
      <w:r>
        <w:rPr>
          <w:rFonts w:eastAsia="Courier New"/>
        </w:rPr>
        <w:t xml:space="preserve">     </w:t>
      </w:r>
      <w:r>
        <w:rPr/>
        <w:t xml:space="preserve">Перелік осіб,   які  мають  право  на  отримання  дивідендів, </w:t>
        <w:br/>
        <w:t xml:space="preserve">складається   в   порядку,   встановленому   законодавством    про </w:t>
        <w:br/>
        <w:t xml:space="preserve">депозитарну систему України. </w:t>
        <w:br/>
      </w:r>
    </w:p>
    <w:p>
      <w:pPr>
        <w:pStyle w:val="HTML"/>
        <w:rPr/>
      </w:pPr>
      <w:bookmarkStart w:id="326" w:name="o327"/>
      <w:bookmarkEnd w:id="326"/>
      <w:r>
        <w:rPr>
          <w:rFonts w:eastAsia="Courier New"/>
        </w:rPr>
        <w:t xml:space="preserve">     </w:t>
      </w:r>
      <w:r>
        <w:rPr/>
        <w:t xml:space="preserve">Товариство в   порядку,  встановленому  статутом,  повідомляє </w:t>
        <w:br/>
        <w:t xml:space="preserve">осіб,  які мають право на отримання дивідендів,  про дату, розмір, </w:t>
        <w:br/>
        <w:t xml:space="preserve">порядок  та  строк  їх  виплати.  Протягом 10 днів з дня прийняття </w:t>
        <w:br/>
        <w:t xml:space="preserve">рішення  про  виплату  дивідендів  за  простими  акціями  публічне </w:t>
        <w:br/>
        <w:t xml:space="preserve">акціонерне  товариство  повідомляє  про дату,  розмір,  порядок та </w:t>
        <w:br/>
        <w:t xml:space="preserve">строк  виплати  дивідендів  за  простими  акціями  фондову   біржу </w:t>
        <w:br/>
        <w:t xml:space="preserve">(біржі),   у   біржовому   реєстрі   якої  (яких)  перебуває  таке </w:t>
        <w:br/>
        <w:t xml:space="preserve">товариство. </w:t>
        <w:br/>
      </w:r>
    </w:p>
    <w:p>
      <w:pPr>
        <w:pStyle w:val="HTML"/>
        <w:rPr/>
      </w:pPr>
      <w:bookmarkStart w:id="327" w:name="o328"/>
      <w:bookmarkEnd w:id="327"/>
      <w:r>
        <w:rPr>
          <w:rFonts w:eastAsia="Courier New"/>
        </w:rPr>
        <w:t xml:space="preserve">     </w:t>
      </w:r>
      <w:r>
        <w:rPr/>
        <w:t xml:space="preserve">У разі відчуження акціонером належних йому акцій  після  дати </w:t>
        <w:br/>
        <w:t xml:space="preserve">складення переліку осіб,  які мають право на отримання дивідендів, </w:t>
        <w:br/>
        <w:t xml:space="preserve">але раніше дати виплати дивідендів,  право на отримання дивідендів </w:t>
        <w:br/>
        <w:t>залишається в особи, зазначеної у такому переліку.</w:t>
      </w:r>
    </w:p>
    <w:p>
      <w:pPr>
        <w:pStyle w:val="HTML"/>
        <w:rPr/>
      </w:pPr>
      <w:bookmarkStart w:id="328" w:name="o329"/>
      <w:bookmarkEnd w:id="328"/>
      <w:r>
        <w:rPr>
          <w:i/>
          <w:iCs/>
        </w:rPr>
        <w:t xml:space="preserve">{   Частина  четверта  статті  30  в  редакції  Закону  N  2994-VI </w:t>
        <w:br/>
        <w:t xml:space="preserve">( </w:t>
      </w:r>
      <w:hyperlink r:id="rId7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29" w:name="o330"/>
      <w:bookmarkEnd w:id="329"/>
      <w:r>
        <w:rPr>
          <w:rFonts w:eastAsia="Courier New"/>
        </w:rPr>
        <w:t xml:space="preserve">     </w:t>
      </w:r>
      <w:r>
        <w:rPr/>
        <w:t xml:space="preserve">5. Для виплати дивідендів товариство в порядку, встановленому </w:t>
        <w:br/>
        <w:t xml:space="preserve">законодавством   про   депозитарну  систему  України,  перераховує </w:t>
        <w:br/>
        <w:t xml:space="preserve">дивіденди  Центральному  депозитарію  цінних  паперів  на рахунок, </w:t>
        <w:br/>
        <w:t xml:space="preserve">відкритий  у  Розрахунковому  центрі з обслуговування договорів на </w:t>
        <w:br/>
        <w:t xml:space="preserve">фінансових  ринках для зарахування на рахунки депозитарних установ </w:t>
        <w:br/>
        <w:t xml:space="preserve">та   депозитаріїв-кореспондентів   для   їх   подальшого  переказу </w:t>
        <w:br/>
        <w:t xml:space="preserve">депозитарними   установами   на   рахунки  депонентів  або  сплати </w:t>
        <w:br/>
        <w:t xml:space="preserve">депонентам  іншим способом, передбаченим договором, а також для їх </w:t>
        <w:br/>
        <w:t xml:space="preserve">подальшого   переказу  депозитаріями-кореспондентами  особам,  які </w:t>
        <w:br/>
        <w:t xml:space="preserve">мають  права  на  отримання  доходів та інших виплат відповідно до </w:t>
        <w:br/>
        <w:t>законодавства іншої країни.</w:t>
      </w:r>
    </w:p>
    <w:p>
      <w:pPr>
        <w:pStyle w:val="HTML"/>
        <w:rPr/>
      </w:pPr>
      <w:bookmarkStart w:id="330" w:name="o331"/>
      <w:bookmarkEnd w:id="330"/>
      <w:r>
        <w:rPr>
          <w:i/>
          <w:iCs/>
        </w:rPr>
        <w:t xml:space="preserve">{  Частина п'ята статті 30 в редакції Закону N 5178-VI ( </w:t>
      </w:r>
      <w:hyperlink r:id="rId79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</w:t>
        <w:br/>
        <w:t xml:space="preserve">від 06.07.2012 } </w:t>
        <w:br/>
      </w:r>
    </w:p>
    <w:p>
      <w:pPr>
        <w:pStyle w:val="HTML"/>
        <w:rPr/>
      </w:pPr>
      <w:bookmarkStart w:id="331" w:name="o332"/>
      <w:bookmarkEnd w:id="331"/>
      <w:r>
        <w:rPr>
          <w:rFonts w:eastAsia="Courier New"/>
        </w:rPr>
        <w:t xml:space="preserve">     </w:t>
      </w:r>
      <w:r>
        <w:rPr>
          <w:b/>
          <w:bCs/>
        </w:rPr>
        <w:t>Стаття 31.</w:t>
      </w:r>
      <w:r>
        <w:rPr/>
        <w:t xml:space="preserve"> Обмеження на виплату дивідендів </w:t>
        <w:br/>
      </w:r>
    </w:p>
    <w:p>
      <w:pPr>
        <w:pStyle w:val="HTML"/>
        <w:rPr/>
      </w:pPr>
      <w:bookmarkStart w:id="332" w:name="o333"/>
      <w:bookmarkEnd w:id="332"/>
      <w:r>
        <w:rPr>
          <w:rFonts w:eastAsia="Courier New"/>
        </w:rPr>
        <w:t xml:space="preserve">     </w:t>
      </w:r>
      <w:r>
        <w:rPr/>
        <w:t xml:space="preserve">1. Акціонерне  товариство  не  має права приймати рішення про </w:t>
        <w:br/>
        <w:t xml:space="preserve">виплату дивідендів та здійснювати виплату дивідендів  за  простими </w:t>
        <w:br/>
        <w:t xml:space="preserve">акціями у разі, якщо: </w:t>
        <w:br/>
      </w:r>
    </w:p>
    <w:p>
      <w:pPr>
        <w:pStyle w:val="HTML"/>
        <w:rPr/>
      </w:pPr>
      <w:bookmarkStart w:id="333" w:name="o334"/>
      <w:bookmarkEnd w:id="333"/>
      <w:r>
        <w:rPr>
          <w:rFonts w:eastAsia="Courier New"/>
        </w:rPr>
        <w:t xml:space="preserve">     </w:t>
      </w:r>
      <w:r>
        <w:rPr/>
        <w:t xml:space="preserve">1) звіт  про  результати  розміщення акцій не зареєстровано у </w:t>
        <w:br/>
        <w:t xml:space="preserve">встановленому законодавством порядку; </w:t>
        <w:br/>
      </w:r>
    </w:p>
    <w:p>
      <w:pPr>
        <w:pStyle w:val="HTML"/>
        <w:rPr/>
      </w:pPr>
      <w:bookmarkStart w:id="334" w:name="o335"/>
      <w:bookmarkEnd w:id="334"/>
      <w:r>
        <w:rPr>
          <w:rFonts w:eastAsia="Courier New"/>
        </w:rPr>
        <w:t xml:space="preserve">     </w:t>
      </w:r>
      <w:r>
        <w:rPr/>
        <w:t xml:space="preserve">2) власний  капітал  товариства   менший,   ніж   сума   його </w:t>
        <w:br/>
        <w:t xml:space="preserve">статутного  капіталу,  резервного  капіталу та розміру перевищення </w:t>
        <w:br/>
        <w:t xml:space="preserve">ліквідаційної вартості привілейованих  акцій  над  їх  номінальною </w:t>
        <w:br/>
        <w:t xml:space="preserve">вартістю. </w:t>
        <w:br/>
      </w:r>
    </w:p>
    <w:p>
      <w:pPr>
        <w:pStyle w:val="HTML"/>
        <w:rPr/>
      </w:pPr>
      <w:bookmarkStart w:id="335" w:name="o336"/>
      <w:bookmarkEnd w:id="335"/>
      <w:r>
        <w:rPr>
          <w:rFonts w:eastAsia="Courier New"/>
        </w:rPr>
        <w:t xml:space="preserve">     </w:t>
      </w:r>
      <w:r>
        <w:rPr/>
        <w:t xml:space="preserve">2. Акціонерне  товариство  не  має  права здійснювати виплату </w:t>
        <w:br/>
        <w:t xml:space="preserve">дивідендів за простими акціями у разі, якщо: </w:t>
        <w:br/>
      </w:r>
    </w:p>
    <w:p>
      <w:pPr>
        <w:pStyle w:val="HTML"/>
        <w:rPr/>
      </w:pPr>
      <w:bookmarkStart w:id="336" w:name="o337"/>
      <w:bookmarkEnd w:id="336"/>
      <w:r>
        <w:rPr>
          <w:rFonts w:eastAsia="Courier New"/>
        </w:rPr>
        <w:t xml:space="preserve">     </w:t>
      </w:r>
      <w:r>
        <w:rPr/>
        <w:t xml:space="preserve">1) товариство має зобов'язання про викуп акцій відповідно  до </w:t>
        <w:br/>
        <w:t xml:space="preserve">статті 68 цього Закону; </w:t>
        <w:br/>
      </w:r>
    </w:p>
    <w:p>
      <w:pPr>
        <w:pStyle w:val="HTML"/>
        <w:rPr/>
      </w:pPr>
      <w:bookmarkStart w:id="337" w:name="o338"/>
      <w:bookmarkEnd w:id="337"/>
      <w:r>
        <w:rPr>
          <w:rFonts w:eastAsia="Courier New"/>
        </w:rPr>
        <w:t xml:space="preserve">     </w:t>
      </w:r>
      <w:r>
        <w:rPr/>
        <w:t xml:space="preserve">2) поточні  дивіденди за привілейованими акціями не виплачено </w:t>
        <w:br/>
        <w:t xml:space="preserve">повністю. </w:t>
        <w:br/>
      </w:r>
    </w:p>
    <w:p>
      <w:pPr>
        <w:pStyle w:val="HTML"/>
        <w:rPr/>
      </w:pPr>
      <w:bookmarkStart w:id="338" w:name="o339"/>
      <w:bookmarkEnd w:id="338"/>
      <w:r>
        <w:rPr>
          <w:rFonts w:eastAsia="Courier New"/>
        </w:rPr>
        <w:t xml:space="preserve">     </w:t>
      </w:r>
      <w:r>
        <w:rPr/>
        <w:t xml:space="preserve">3. Акціонерне товариство не має права  приймати  рішення  про </w:t>
        <w:br/>
        <w:t xml:space="preserve">виплату   дивідендів   та   здійснювати   виплату   дивідендів  за </w:t>
        <w:br/>
        <w:t xml:space="preserve">привілейованими акціями у разі, якщо: </w:t>
        <w:br/>
      </w:r>
    </w:p>
    <w:p>
      <w:pPr>
        <w:pStyle w:val="HTML"/>
        <w:rPr/>
      </w:pPr>
      <w:bookmarkStart w:id="339" w:name="o340"/>
      <w:bookmarkEnd w:id="339"/>
      <w:r>
        <w:rPr>
          <w:rFonts w:eastAsia="Courier New"/>
        </w:rPr>
        <w:t xml:space="preserve">     </w:t>
      </w:r>
      <w:r>
        <w:rPr/>
        <w:t xml:space="preserve">1) звіт про результати розміщення акцій  не  зареєстровано  у </w:t>
        <w:br/>
        <w:t xml:space="preserve">встановленому законодавством порядку. </w:t>
        <w:br/>
        <w:t xml:space="preserve"> </w:t>
        <w:br/>
      </w:r>
    </w:p>
    <w:p>
      <w:pPr>
        <w:pStyle w:val="HTML"/>
        <w:rPr/>
      </w:pPr>
      <w:bookmarkStart w:id="340" w:name="o341"/>
      <w:bookmarkEnd w:id="34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ункт  2  частини  третьої статті 31 виключено на підставі </w:t>
        <w:br/>
        <w:t xml:space="preserve">Закону N 2994-VI ( </w:t>
      </w:r>
      <w:hyperlink r:id="rId8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341" w:name="o342"/>
      <w:bookmarkEnd w:id="341"/>
      <w:r>
        <w:rPr>
          <w:rFonts w:eastAsia="Courier New"/>
        </w:rPr>
        <w:t xml:space="preserve">     </w:t>
      </w:r>
      <w:r>
        <w:rPr/>
        <w:t xml:space="preserve">Товариство не  має  права  здійснювати  виплату дивідендів за </w:t>
        <w:br/>
        <w:t xml:space="preserve">привілейованими  акціями  певного  класу   до   виплати   поточних </w:t>
        <w:br/>
        <w:t xml:space="preserve">дивідендів   за   привілейованими  акціями,  власники  яких  мають </w:t>
        <w:br/>
        <w:t xml:space="preserve">перевагу щодо черговості отримання дивідендів. </w:t>
        <w:br/>
        <w:t xml:space="preserve"> </w:t>
        <w:br/>
      </w:r>
    </w:p>
    <w:p>
      <w:pPr>
        <w:pStyle w:val="HTML"/>
        <w:rPr/>
      </w:pPr>
      <w:bookmarkStart w:id="342" w:name="o343"/>
      <w:bookmarkEnd w:id="34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VII</w:t>
      </w:r>
      <w:r>
        <w:rPr/>
        <w:t xml:space="preserve"> </w:t>
        <w:br/>
      </w:r>
    </w:p>
    <w:p>
      <w:pPr>
        <w:pStyle w:val="HTML"/>
        <w:rPr/>
      </w:pPr>
      <w:bookmarkStart w:id="343" w:name="o344"/>
      <w:bookmarkEnd w:id="343"/>
      <w:r>
        <w:rPr>
          <w:rFonts w:eastAsia="Courier New"/>
        </w:rPr>
        <w:t xml:space="preserve">              </w:t>
      </w:r>
      <w:r>
        <w:rPr/>
        <w:t xml:space="preserve">ЗАГАЛЬНІ ЗБОРИ АКЦІОНЕРНОГО ТОВАРИСТВА </w:t>
        <w:br/>
      </w:r>
    </w:p>
    <w:p>
      <w:pPr>
        <w:pStyle w:val="HTML"/>
        <w:rPr/>
      </w:pPr>
      <w:bookmarkStart w:id="344" w:name="o345"/>
      <w:bookmarkEnd w:id="344"/>
      <w:r>
        <w:rPr>
          <w:rFonts w:eastAsia="Courier New"/>
        </w:rPr>
        <w:t xml:space="preserve">     </w:t>
      </w:r>
      <w:r>
        <w:rPr>
          <w:b/>
          <w:bCs/>
        </w:rPr>
        <w:t>Стаття 32.</w:t>
      </w:r>
      <w:r>
        <w:rPr/>
        <w:t xml:space="preserve"> Загальні збори акціонерного товариства </w:t>
        <w:br/>
      </w:r>
    </w:p>
    <w:p>
      <w:pPr>
        <w:pStyle w:val="HTML"/>
        <w:rPr/>
      </w:pPr>
      <w:bookmarkStart w:id="345" w:name="o346"/>
      <w:bookmarkEnd w:id="345"/>
      <w:r>
        <w:rPr>
          <w:rFonts w:eastAsia="Courier New"/>
        </w:rPr>
        <w:t xml:space="preserve">     </w:t>
      </w:r>
      <w:r>
        <w:rPr/>
        <w:t xml:space="preserve">1. Загальні збори є вищим органом акціонерного товариства. </w:t>
        <w:br/>
      </w:r>
    </w:p>
    <w:p>
      <w:pPr>
        <w:pStyle w:val="HTML"/>
        <w:rPr/>
      </w:pPr>
      <w:bookmarkStart w:id="346" w:name="o347"/>
      <w:bookmarkEnd w:id="346"/>
      <w:r>
        <w:rPr>
          <w:rFonts w:eastAsia="Courier New"/>
        </w:rPr>
        <w:t xml:space="preserve">     </w:t>
      </w:r>
      <w:r>
        <w:rPr/>
        <w:t xml:space="preserve">2. Акціонерне товариство зобов'язане щороку скликати загальні </w:t>
        <w:br/>
        <w:t xml:space="preserve">збори (річні загальні збори). </w:t>
        <w:br/>
      </w:r>
    </w:p>
    <w:p>
      <w:pPr>
        <w:pStyle w:val="HTML"/>
        <w:rPr/>
      </w:pPr>
      <w:bookmarkStart w:id="347" w:name="o348"/>
      <w:bookmarkEnd w:id="347"/>
      <w:r>
        <w:rPr>
          <w:rFonts w:eastAsia="Courier New"/>
        </w:rPr>
        <w:t xml:space="preserve">     </w:t>
      </w:r>
      <w:r>
        <w:rPr/>
        <w:t xml:space="preserve">Річні  загальні   збори   товариства  проводяться  не пізніше </w:t>
        <w:br/>
        <w:t xml:space="preserve">30 квітня наступного за звітним року. </w:t>
        <w:br/>
      </w:r>
    </w:p>
    <w:p>
      <w:pPr>
        <w:pStyle w:val="HTML"/>
        <w:rPr/>
      </w:pPr>
      <w:bookmarkStart w:id="348" w:name="o349"/>
      <w:bookmarkEnd w:id="348"/>
      <w:r>
        <w:rPr>
          <w:rFonts w:eastAsia="Courier New"/>
        </w:rPr>
        <w:t xml:space="preserve">     </w:t>
      </w:r>
      <w:r>
        <w:rPr/>
        <w:t xml:space="preserve">До   порядку  денного  річних  загальних  зборів  обов'язково </w:t>
        <w:br/>
        <w:t xml:space="preserve">вносяться питання, передбачені пунктами 11, 12 і 24 частини другої </w:t>
        <w:br/>
        <w:t xml:space="preserve">статті  33 цього Закону. { Абзац третій частини другої статті 32 в </w:t>
        <w:br/>
        <w:t xml:space="preserve">редакції Закону N 2994-VI ( </w:t>
      </w:r>
      <w:hyperlink r:id="rId8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49" w:name="o350"/>
      <w:bookmarkEnd w:id="349"/>
      <w:r>
        <w:rPr>
          <w:rFonts w:eastAsia="Courier New"/>
        </w:rPr>
        <w:t xml:space="preserve">     </w:t>
      </w:r>
      <w:r>
        <w:rPr/>
        <w:t xml:space="preserve">Не рідше ніж раз на три роки  до  порядку  денного  загальних </w:t>
        <w:br/>
        <w:t xml:space="preserve">зборів  обов'язково вносяться питання,  передбачені пунктами 17 та </w:t>
        <w:br/>
        <w:t xml:space="preserve">18 частини другої статті 33 цього Закону. </w:t>
        <w:br/>
      </w:r>
    </w:p>
    <w:p>
      <w:pPr>
        <w:pStyle w:val="HTML"/>
        <w:rPr/>
      </w:pPr>
      <w:bookmarkStart w:id="350" w:name="o351"/>
      <w:bookmarkEnd w:id="350"/>
      <w:r>
        <w:rPr>
          <w:rFonts w:eastAsia="Courier New"/>
        </w:rPr>
        <w:t xml:space="preserve">     </w:t>
      </w:r>
      <w:r>
        <w:rPr/>
        <w:t xml:space="preserve">Усі інші   загальні   збори,    крім    річних,    вважаються </w:t>
        <w:br/>
        <w:t xml:space="preserve">позачерговими. </w:t>
        <w:br/>
      </w:r>
    </w:p>
    <w:p>
      <w:pPr>
        <w:pStyle w:val="HTML"/>
        <w:rPr/>
      </w:pPr>
      <w:bookmarkStart w:id="351" w:name="o352"/>
      <w:bookmarkEnd w:id="351"/>
      <w:r>
        <w:rPr>
          <w:rFonts w:eastAsia="Courier New"/>
        </w:rPr>
        <w:t xml:space="preserve">     </w:t>
      </w:r>
      <w:r>
        <w:rPr/>
        <w:t xml:space="preserve">3.  Загальні збори проводяться за рахунок коштів акціонерного </w:t>
        <w:br/>
        <w:t xml:space="preserve">товариства.  У разі якщо позачергові загальні збори проводяться  з </w:t>
        <w:br/>
        <w:t xml:space="preserve">ініціативи   акціонера   (акціонерів),  цей  акціонер  (акціонери) </w:t>
        <w:br/>
        <w:t xml:space="preserve">оплачує  (оплачують)  витрати  на   організацію,   підготовку   та </w:t>
        <w:br/>
        <w:t>проведення таких загальних зборів.</w:t>
      </w:r>
    </w:p>
    <w:p>
      <w:pPr>
        <w:pStyle w:val="HTML"/>
        <w:rPr/>
      </w:pPr>
      <w:bookmarkStart w:id="352" w:name="o353"/>
      <w:bookmarkEnd w:id="352"/>
      <w:r>
        <w:rPr>
          <w:i/>
          <w:iCs/>
        </w:rPr>
        <w:t xml:space="preserve">{  Частина третя статті 32 в редакції Закону N 2994-VI ( </w:t>
      </w:r>
      <w:hyperlink r:id="rId8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353" w:name="o354"/>
      <w:bookmarkEnd w:id="353"/>
      <w:r>
        <w:rPr>
          <w:rFonts w:eastAsia="Courier New"/>
        </w:rPr>
        <w:t xml:space="preserve">     </w:t>
      </w:r>
      <w:r>
        <w:rPr>
          <w:b/>
          <w:bCs/>
        </w:rPr>
        <w:t>Стаття 33.</w:t>
      </w:r>
      <w:r>
        <w:rPr/>
        <w:t xml:space="preserve"> Компетенція загальних зборів </w:t>
        <w:br/>
      </w:r>
    </w:p>
    <w:p>
      <w:pPr>
        <w:pStyle w:val="HTML"/>
        <w:rPr/>
      </w:pPr>
      <w:bookmarkStart w:id="354" w:name="o355"/>
      <w:bookmarkEnd w:id="354"/>
      <w:r>
        <w:rPr>
          <w:rFonts w:eastAsia="Courier New"/>
        </w:rPr>
        <w:t xml:space="preserve">     </w:t>
      </w:r>
      <w:r>
        <w:rPr/>
        <w:t xml:space="preserve">1. Загальні  збори   можуть   вирішувати   будь-які   питання </w:t>
        <w:br/>
        <w:t xml:space="preserve">діяльності акціонерного товариства. </w:t>
        <w:br/>
      </w:r>
    </w:p>
    <w:p>
      <w:pPr>
        <w:pStyle w:val="HTML"/>
        <w:rPr/>
      </w:pPr>
      <w:bookmarkStart w:id="355" w:name="o356"/>
      <w:bookmarkEnd w:id="355"/>
      <w:r>
        <w:rPr>
          <w:rFonts w:eastAsia="Courier New"/>
        </w:rPr>
        <w:t xml:space="preserve">     </w:t>
      </w:r>
      <w:r>
        <w:rPr/>
        <w:t xml:space="preserve">2. До виключної компетенції загальних зборів належить: </w:t>
        <w:br/>
      </w:r>
    </w:p>
    <w:p>
      <w:pPr>
        <w:pStyle w:val="HTML"/>
        <w:rPr/>
      </w:pPr>
      <w:bookmarkStart w:id="356" w:name="o357"/>
      <w:bookmarkEnd w:id="356"/>
      <w:r>
        <w:rPr>
          <w:rFonts w:eastAsia="Courier New"/>
        </w:rPr>
        <w:t xml:space="preserve">     </w:t>
      </w:r>
      <w:r>
        <w:rPr/>
        <w:t xml:space="preserve">1) визначення   основних   напрямів  діяльності  акціонерного </w:t>
        <w:br/>
        <w:t xml:space="preserve">товариства; </w:t>
        <w:br/>
      </w:r>
    </w:p>
    <w:p>
      <w:pPr>
        <w:pStyle w:val="HTML"/>
        <w:rPr/>
      </w:pPr>
      <w:bookmarkStart w:id="357" w:name="o358"/>
      <w:bookmarkEnd w:id="357"/>
      <w:r>
        <w:rPr>
          <w:rFonts w:eastAsia="Courier New"/>
        </w:rPr>
        <w:t xml:space="preserve">     </w:t>
      </w:r>
      <w:r>
        <w:rPr/>
        <w:t xml:space="preserve">2) внесення змін до статуту товариства; </w:t>
        <w:br/>
      </w:r>
    </w:p>
    <w:p>
      <w:pPr>
        <w:pStyle w:val="HTML"/>
        <w:rPr/>
      </w:pPr>
      <w:bookmarkStart w:id="358" w:name="o359"/>
      <w:bookmarkEnd w:id="358"/>
      <w:r>
        <w:rPr>
          <w:rFonts w:eastAsia="Courier New"/>
        </w:rPr>
        <w:t xml:space="preserve">     </w:t>
      </w:r>
      <w:r>
        <w:rPr/>
        <w:t xml:space="preserve">3) прийняття рішення про анулювання викуплених акцій; </w:t>
        <w:br/>
      </w:r>
    </w:p>
    <w:p>
      <w:pPr>
        <w:pStyle w:val="HTML"/>
        <w:rPr/>
      </w:pPr>
      <w:bookmarkStart w:id="359" w:name="o360"/>
      <w:bookmarkEnd w:id="359"/>
      <w:r>
        <w:rPr>
          <w:rFonts w:eastAsia="Courier New"/>
        </w:rPr>
        <w:t xml:space="preserve">     </w:t>
      </w:r>
      <w:r>
        <w:rPr/>
        <w:t xml:space="preserve">4) прийняття рішення про зміну типу товариства; </w:t>
        <w:br/>
      </w:r>
    </w:p>
    <w:p>
      <w:pPr>
        <w:pStyle w:val="HTML"/>
        <w:rPr/>
      </w:pPr>
      <w:bookmarkStart w:id="360" w:name="o361"/>
      <w:bookmarkEnd w:id="360"/>
      <w:r>
        <w:rPr>
          <w:rFonts w:eastAsia="Courier New"/>
        </w:rPr>
        <w:t xml:space="preserve">     </w:t>
      </w:r>
      <w:r>
        <w:rPr/>
        <w:t xml:space="preserve">5) прийняття рішення про розміщення акцій; </w:t>
        <w:br/>
      </w:r>
    </w:p>
    <w:p>
      <w:pPr>
        <w:pStyle w:val="HTML"/>
        <w:rPr/>
      </w:pPr>
      <w:bookmarkStart w:id="361" w:name="o362"/>
      <w:bookmarkEnd w:id="361"/>
      <w:r>
        <w:rPr>
          <w:rFonts w:eastAsia="Courier New"/>
        </w:rPr>
        <w:t xml:space="preserve">     </w:t>
      </w:r>
      <w:r>
        <w:rPr/>
        <w:t xml:space="preserve">6) прийняття  рішення  про  збільшення  статутного   капіталу </w:t>
        <w:br/>
        <w:t xml:space="preserve">товариства; </w:t>
        <w:br/>
      </w:r>
    </w:p>
    <w:p>
      <w:pPr>
        <w:pStyle w:val="HTML"/>
        <w:rPr/>
      </w:pPr>
      <w:bookmarkStart w:id="362" w:name="o363"/>
      <w:bookmarkEnd w:id="362"/>
      <w:r>
        <w:rPr>
          <w:rFonts w:eastAsia="Courier New"/>
        </w:rPr>
        <w:t xml:space="preserve">     </w:t>
      </w:r>
      <w:r>
        <w:rPr/>
        <w:t xml:space="preserve">7) прийняття   рішення   про  зменшення  статутного  капіталу </w:t>
        <w:br/>
        <w:t xml:space="preserve">товариства; </w:t>
        <w:br/>
      </w:r>
    </w:p>
    <w:p>
      <w:pPr>
        <w:pStyle w:val="HTML"/>
        <w:rPr/>
      </w:pPr>
      <w:bookmarkStart w:id="363" w:name="o364"/>
      <w:bookmarkEnd w:id="363"/>
      <w:r>
        <w:rPr>
          <w:rFonts w:eastAsia="Courier New"/>
        </w:rPr>
        <w:t xml:space="preserve">     </w:t>
      </w:r>
      <w:r>
        <w:rPr/>
        <w:t xml:space="preserve">8) прийняття рішення про дроблення або консолідацію акцій; </w:t>
        <w:br/>
      </w:r>
    </w:p>
    <w:p>
      <w:pPr>
        <w:pStyle w:val="HTML"/>
        <w:rPr/>
      </w:pPr>
      <w:bookmarkStart w:id="364" w:name="o365"/>
      <w:bookmarkEnd w:id="364"/>
      <w:r>
        <w:rPr>
          <w:rFonts w:eastAsia="Courier New"/>
        </w:rPr>
        <w:t xml:space="preserve">     </w:t>
      </w:r>
      <w:r>
        <w:rPr/>
        <w:t xml:space="preserve">9) затвердження положень про загальні збори,  наглядову раду, </w:t>
        <w:br/>
        <w:t xml:space="preserve">виконавчий  орган  та  ревізійну комісію (ревізора) товариства,  а </w:t>
        <w:br/>
        <w:t xml:space="preserve">також внесення змін до них; </w:t>
        <w:br/>
      </w:r>
    </w:p>
    <w:p>
      <w:pPr>
        <w:pStyle w:val="HTML"/>
        <w:rPr/>
      </w:pPr>
      <w:bookmarkStart w:id="365" w:name="o366"/>
      <w:bookmarkEnd w:id="365"/>
      <w:r>
        <w:rPr>
          <w:rFonts w:eastAsia="Courier New"/>
        </w:rPr>
        <w:t xml:space="preserve">     </w:t>
      </w:r>
      <w:r>
        <w:rPr/>
        <w:t xml:space="preserve">10) затвердження інших внутрішніх документів товариства, якщо </w:t>
        <w:br/>
        <w:t>це передбачено статутом товариства;</w:t>
      </w:r>
    </w:p>
    <w:p>
      <w:pPr>
        <w:pStyle w:val="HTML"/>
        <w:rPr/>
      </w:pPr>
      <w:bookmarkStart w:id="366" w:name="o367"/>
      <w:bookmarkEnd w:id="366"/>
      <w:r>
        <w:rPr>
          <w:i/>
          <w:iCs/>
        </w:rPr>
        <w:t xml:space="preserve">{  Пункт  10  частини другої статті 33 в редакції Закону N 2994-VI </w:t>
        <w:br/>
        <w:t xml:space="preserve">( </w:t>
      </w:r>
      <w:hyperlink r:id="rId8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67" w:name="o368"/>
      <w:bookmarkEnd w:id="367"/>
      <w:r>
        <w:rPr>
          <w:rFonts w:eastAsia="Courier New"/>
        </w:rPr>
        <w:t xml:space="preserve">     </w:t>
      </w:r>
      <w:r>
        <w:rPr/>
        <w:t xml:space="preserve">11) затвердження річного звіту товариства; </w:t>
        <w:br/>
      </w:r>
    </w:p>
    <w:p>
      <w:pPr>
        <w:pStyle w:val="HTML"/>
        <w:rPr/>
      </w:pPr>
      <w:bookmarkStart w:id="368" w:name="o369"/>
      <w:bookmarkEnd w:id="368"/>
      <w:r>
        <w:rPr>
          <w:rFonts w:eastAsia="Courier New"/>
        </w:rPr>
        <w:t xml:space="preserve">     </w:t>
      </w:r>
      <w:r>
        <w:rPr/>
        <w:t xml:space="preserve">12)  розподіл  прибутку  і  збитків  товариства з урахуванням </w:t>
        <w:br/>
        <w:t xml:space="preserve">вимог,  передбачених  законом; { Пункт 12 частини другої статті 33 </w:t>
        <w:br/>
        <w:t xml:space="preserve">в редакції Закону N 2856-VI ( </w:t>
      </w:r>
      <w:hyperlink r:id="rId84" w:tgtFrame="_blank">
        <w:r>
          <w:rPr>
            <w:rStyle w:val="InternetLink"/>
          </w:rPr>
          <w:t>2856-17</w:t>
        </w:r>
      </w:hyperlink>
      <w:r>
        <w:rPr/>
        <w:t xml:space="preserve"> ) від 23.12.2010 } </w:t>
        <w:br/>
      </w:r>
    </w:p>
    <w:p>
      <w:pPr>
        <w:pStyle w:val="HTML"/>
        <w:rPr/>
      </w:pPr>
      <w:bookmarkStart w:id="369" w:name="o370"/>
      <w:bookmarkEnd w:id="369"/>
      <w:r>
        <w:rPr>
          <w:rFonts w:eastAsia="Courier New"/>
        </w:rPr>
        <w:t xml:space="preserve">     </w:t>
      </w:r>
      <w:r>
        <w:rPr/>
        <w:t xml:space="preserve">13)  прийняття  рішення  про викуп товариством розміщених ним </w:t>
        <w:br/>
        <w:t xml:space="preserve">акцій,   крім  випадків  обов'язкового  викупу  акцій,  визначених </w:t>
        <w:br/>
        <w:t>статтею 68 цього Закону;</w:t>
      </w:r>
    </w:p>
    <w:p>
      <w:pPr>
        <w:pStyle w:val="HTML"/>
        <w:rPr/>
      </w:pPr>
      <w:bookmarkStart w:id="370" w:name="o371"/>
      <w:bookmarkEnd w:id="370"/>
      <w:r>
        <w:rPr>
          <w:i/>
          <w:iCs/>
        </w:rPr>
        <w:t xml:space="preserve">{  Пункт  13  частини другої статті 33 в редакції Закону N 2994-VI </w:t>
        <w:br/>
        <w:t xml:space="preserve">( </w:t>
      </w:r>
      <w:hyperlink r:id="rId8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71" w:name="o372"/>
      <w:bookmarkEnd w:id="371"/>
      <w:r>
        <w:rPr>
          <w:rFonts w:eastAsia="Courier New"/>
        </w:rPr>
        <w:t xml:space="preserve">     </w:t>
      </w:r>
      <w:r>
        <w:rPr/>
        <w:t xml:space="preserve">14) прийняття рішення про форму існування акцій; </w:t>
        <w:br/>
      </w:r>
    </w:p>
    <w:p>
      <w:pPr>
        <w:pStyle w:val="HTML"/>
        <w:rPr/>
      </w:pPr>
      <w:bookmarkStart w:id="372" w:name="o373"/>
      <w:bookmarkEnd w:id="372"/>
      <w:r>
        <w:rPr>
          <w:rFonts w:eastAsia="Courier New"/>
        </w:rPr>
        <w:t xml:space="preserve">     </w:t>
      </w:r>
      <w:r>
        <w:rPr/>
        <w:t xml:space="preserve">15)  затвердження  розміру  річних  дивідендів  з урахуванням </w:t>
        <w:br/>
        <w:t xml:space="preserve">вимог, передбачених законом; { Пункт 15 частини другої статті 33 в </w:t>
        <w:br/>
        <w:t xml:space="preserve">редакції  Закону N 2856-VI ( </w:t>
      </w:r>
      <w:hyperlink r:id="rId86" w:tgtFrame="_blank">
        <w:r>
          <w:rPr>
            <w:rStyle w:val="InternetLink"/>
          </w:rPr>
          <w:t>2856-17</w:t>
        </w:r>
      </w:hyperlink>
      <w:r>
        <w:rPr/>
        <w:t xml:space="preserve"> ) від 23.12.2010 } </w:t>
        <w:br/>
      </w:r>
    </w:p>
    <w:p>
      <w:pPr>
        <w:pStyle w:val="HTML"/>
        <w:rPr/>
      </w:pPr>
      <w:bookmarkStart w:id="373" w:name="o374"/>
      <w:bookmarkEnd w:id="373"/>
      <w:r>
        <w:rPr>
          <w:rFonts w:eastAsia="Courier New"/>
        </w:rPr>
        <w:t xml:space="preserve">     </w:t>
      </w:r>
      <w:r>
        <w:rPr/>
        <w:t xml:space="preserve">16) прийняття рішень з питань  порядку  проведення  загальних </w:t>
        <w:br/>
        <w:t xml:space="preserve">зборів; </w:t>
        <w:br/>
      </w:r>
    </w:p>
    <w:p>
      <w:pPr>
        <w:pStyle w:val="HTML"/>
        <w:rPr/>
      </w:pPr>
      <w:bookmarkStart w:id="374" w:name="o375"/>
      <w:bookmarkEnd w:id="374"/>
      <w:r>
        <w:rPr>
          <w:rFonts w:eastAsia="Courier New"/>
        </w:rPr>
        <w:t xml:space="preserve">     </w:t>
      </w:r>
      <w:r>
        <w:rPr/>
        <w:t xml:space="preserve">17)   обрання   членів  наглядової  ради,  затвердження  умов </w:t>
        <w:br/>
        <w:t xml:space="preserve">цивільно-правових  договорів,  трудових договорів (контрактів), що </w:t>
        <w:br/>
        <w:t xml:space="preserve">укладатимуться з ними, встановлення розміру їх винагороди, обрання </w:t>
        <w:br/>
        <w:t xml:space="preserve">особи,  яка уповноважується на підписання договорів (контрактів) з </w:t>
        <w:br/>
        <w:t>членами наглядової ради;</w:t>
      </w:r>
    </w:p>
    <w:p>
      <w:pPr>
        <w:pStyle w:val="HTML"/>
        <w:rPr/>
      </w:pPr>
      <w:bookmarkStart w:id="375" w:name="o376"/>
      <w:bookmarkEnd w:id="375"/>
      <w:r>
        <w:rPr>
          <w:i/>
          <w:iCs/>
        </w:rPr>
        <w:t xml:space="preserve">{  Пункт  17  частини другої статті 33 в редакції Закону N 2994-VI </w:t>
        <w:br/>
        <w:t xml:space="preserve">( </w:t>
      </w:r>
      <w:hyperlink r:id="rId8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76" w:name="o377"/>
      <w:bookmarkEnd w:id="376"/>
      <w:r>
        <w:rPr>
          <w:rFonts w:eastAsia="Courier New"/>
        </w:rPr>
        <w:t xml:space="preserve">     </w:t>
      </w:r>
      <w:r>
        <w:rPr/>
        <w:t xml:space="preserve">18) прийняття   рішення  про  припинення  повноважень  членів </w:t>
        <w:br/>
        <w:t xml:space="preserve">наглядової ради, за винятком випадків, встановлених цим Законом; </w:t>
        <w:br/>
        <w:t xml:space="preserve">{  Пункт  18 частини другої статті 33 із змінами, внесеними згідно </w:t>
        <w:br/>
        <w:t xml:space="preserve">із Законом N 2994-VI ( </w:t>
      </w:r>
      <w:hyperlink r:id="rId8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77" w:name="o378"/>
      <w:bookmarkEnd w:id="377"/>
      <w:r>
        <w:rPr>
          <w:rFonts w:eastAsia="Courier New"/>
        </w:rPr>
        <w:t xml:space="preserve">     </w:t>
      </w:r>
      <w:r>
        <w:rPr/>
        <w:t xml:space="preserve">19)  обрання  членів ревізійної комісії (ревізора), прийняття </w:t>
        <w:br/>
        <w:t>рішення про дострокове припинення їх повноважень;</w:t>
      </w:r>
    </w:p>
    <w:p>
      <w:pPr>
        <w:pStyle w:val="HTML"/>
        <w:rPr/>
      </w:pPr>
      <w:bookmarkStart w:id="378" w:name="o379"/>
      <w:bookmarkEnd w:id="378"/>
      <w:r>
        <w:rPr>
          <w:i/>
          <w:iCs/>
        </w:rPr>
        <w:t xml:space="preserve">{  Пункт  19 частини другої статті 33 із змінами, внесеними згідно </w:t>
        <w:br/>
        <w:t xml:space="preserve">із Законом N 2994-VI ( </w:t>
      </w:r>
      <w:hyperlink r:id="rId8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79" w:name="o380"/>
      <w:bookmarkEnd w:id="379"/>
      <w:r>
        <w:rPr>
          <w:rFonts w:eastAsia="Courier New"/>
        </w:rPr>
        <w:t xml:space="preserve">     </w:t>
      </w:r>
      <w:r>
        <w:rPr/>
        <w:t>20) затвердження висновків ревізійної комісії (ревізора);</w:t>
      </w:r>
    </w:p>
    <w:p>
      <w:pPr>
        <w:pStyle w:val="HTML"/>
        <w:rPr/>
      </w:pPr>
      <w:bookmarkStart w:id="380" w:name="o381"/>
      <w:bookmarkEnd w:id="380"/>
      <w:r>
        <w:rPr>
          <w:i/>
          <w:iCs/>
        </w:rPr>
        <w:t xml:space="preserve">{  Пункт  20 частини другої статті 33 із змінами, внесеними згідно </w:t>
        <w:br/>
        <w:t xml:space="preserve">із Законом N 2994-VI ( </w:t>
      </w:r>
      <w:hyperlink r:id="rId9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81" w:name="o382"/>
      <w:bookmarkEnd w:id="381"/>
      <w:r>
        <w:rPr>
          <w:rFonts w:eastAsia="Courier New"/>
        </w:rPr>
        <w:t xml:space="preserve">     </w:t>
      </w:r>
      <w:r>
        <w:rPr/>
        <w:t xml:space="preserve">21)  обрання  членів лічильної комісії, прийняття рішення про </w:t>
        <w:br/>
        <w:t>припинення їх повноважень;</w:t>
      </w:r>
    </w:p>
    <w:p>
      <w:pPr>
        <w:pStyle w:val="HTML"/>
        <w:rPr/>
      </w:pPr>
      <w:bookmarkStart w:id="382" w:name="o383"/>
      <w:bookmarkEnd w:id="382"/>
      <w:r>
        <w:rPr>
          <w:i/>
          <w:iCs/>
        </w:rPr>
        <w:t xml:space="preserve">{  Частину  другу  статті  33 доповнено новим пунктом 21 згідно із </w:t>
        <w:br/>
        <w:t xml:space="preserve">Законом N 2994-VI ( </w:t>
      </w:r>
      <w:hyperlink r:id="rId9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83" w:name="o384"/>
      <w:bookmarkEnd w:id="383"/>
      <w:r>
        <w:rPr>
          <w:rFonts w:eastAsia="Courier New"/>
        </w:rPr>
        <w:t xml:space="preserve">     </w:t>
      </w:r>
      <w:r>
        <w:rPr/>
        <w:t xml:space="preserve">22) прийняття рішення про вчинення значного  правочину,  якщо </w:t>
        <w:br/>
        <w:t xml:space="preserve">ринкова  вартість майна,  робіт або послуг,  що є предметом такого </w:t>
        <w:br/>
        <w:t xml:space="preserve">правочину,  перевищує 25  відсотків  вартості  активів  за  даними </w:t>
        <w:br/>
        <w:t>останньої річної фінансової звітності товариства;</w:t>
      </w:r>
    </w:p>
    <w:p>
      <w:pPr>
        <w:pStyle w:val="HTML"/>
        <w:rPr/>
      </w:pPr>
      <w:bookmarkStart w:id="384" w:name="o385"/>
      <w:bookmarkEnd w:id="384"/>
      <w:r>
        <w:rPr>
          <w:i/>
          <w:iCs/>
        </w:rPr>
        <w:t xml:space="preserve">{  Частину  другу  статті  33 доповнено новим пунктом 22 згідно із </w:t>
        <w:br/>
        <w:t xml:space="preserve">Законом N 2994-VI ( </w:t>
      </w:r>
      <w:hyperlink r:id="rId9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85" w:name="o386"/>
      <w:bookmarkEnd w:id="385"/>
      <w:r>
        <w:rPr>
          <w:rFonts w:eastAsia="Courier New"/>
        </w:rPr>
        <w:t xml:space="preserve">     </w:t>
      </w:r>
      <w:r>
        <w:rPr/>
        <w:t xml:space="preserve">23) прийняття рішення про  виділ  та  припинення  товариства, </w:t>
        <w:br/>
        <w:t xml:space="preserve">крім  випадку,  передбаченого  частиною  четвертою статті 84 цього </w:t>
        <w:br/>
        <w:t xml:space="preserve">Закону,  про ліквідацію товариства, обрання ліквідаційної комісії, </w:t>
        <w:br/>
        <w:t xml:space="preserve">затвердження порядку та строків ліквідації,  порядку розподілу між </w:t>
        <w:br/>
        <w:t xml:space="preserve">акціонерами  майна,  що  залишається   після   задоволення   вимог </w:t>
        <w:br/>
        <w:t xml:space="preserve">кредиторів, і затвердження ліквідаційного балансу; </w:t>
        <w:br/>
      </w:r>
    </w:p>
    <w:p>
      <w:pPr>
        <w:pStyle w:val="HTML"/>
        <w:rPr/>
      </w:pPr>
      <w:bookmarkStart w:id="386" w:name="o387"/>
      <w:bookmarkEnd w:id="386"/>
      <w:r>
        <w:rPr>
          <w:rFonts w:eastAsia="Courier New"/>
        </w:rPr>
        <w:t xml:space="preserve">     </w:t>
      </w:r>
      <w:r>
        <w:rPr/>
        <w:t xml:space="preserve">24) прийняття рішення за наслідками розгляду звіту наглядової </w:t>
        <w:br/>
        <w:t xml:space="preserve">ради,  звіту  виконавчого   органу,   звіту   ревізійної   комісії </w:t>
        <w:br/>
        <w:t xml:space="preserve">(ревізора); </w:t>
        <w:br/>
      </w:r>
    </w:p>
    <w:p>
      <w:pPr>
        <w:pStyle w:val="HTML"/>
        <w:rPr/>
      </w:pPr>
      <w:bookmarkStart w:id="387" w:name="o388"/>
      <w:bookmarkEnd w:id="387"/>
      <w:r>
        <w:rPr>
          <w:rFonts w:eastAsia="Courier New"/>
        </w:rPr>
        <w:t xml:space="preserve">     </w:t>
      </w:r>
      <w:r>
        <w:rPr/>
        <w:t xml:space="preserve">25) затвердження     принципів    (кодексу)    корпоративного </w:t>
        <w:br/>
        <w:t xml:space="preserve">управління товариства; </w:t>
        <w:br/>
      </w:r>
    </w:p>
    <w:p>
      <w:pPr>
        <w:pStyle w:val="HTML"/>
        <w:rPr/>
      </w:pPr>
      <w:bookmarkStart w:id="388" w:name="o389"/>
      <w:bookmarkEnd w:id="388"/>
      <w:r>
        <w:rPr>
          <w:rFonts w:eastAsia="Courier New"/>
        </w:rPr>
        <w:t xml:space="preserve">     </w:t>
      </w:r>
      <w:r>
        <w:rPr/>
        <w:t xml:space="preserve">26) обрання комісії з припинення акціонерного товариства; </w:t>
        <w:br/>
      </w:r>
    </w:p>
    <w:p>
      <w:pPr>
        <w:pStyle w:val="HTML"/>
        <w:rPr/>
      </w:pPr>
      <w:bookmarkStart w:id="389" w:name="o390"/>
      <w:bookmarkEnd w:id="389"/>
      <w:r>
        <w:rPr>
          <w:rFonts w:eastAsia="Courier New"/>
        </w:rPr>
        <w:t xml:space="preserve">     </w:t>
      </w:r>
      <w:r>
        <w:rPr/>
        <w:t xml:space="preserve">27) вирішення  інших  питань,  що   належать   до   виключної </w:t>
        <w:br/>
        <w:t>компетенції загальних зборів згідно із статутом товариства.</w:t>
      </w:r>
    </w:p>
    <w:p>
      <w:pPr>
        <w:pStyle w:val="HTML"/>
        <w:rPr/>
      </w:pPr>
      <w:bookmarkStart w:id="390" w:name="o391"/>
      <w:bookmarkEnd w:id="390"/>
      <w:r>
        <w:rPr>
          <w:i/>
          <w:iCs/>
        </w:rPr>
        <w:t xml:space="preserve">{  Пункт  27 частини другої статті 33 із змінами, внесеними згідно </w:t>
        <w:br/>
        <w:t xml:space="preserve">із Законом N 2994-VI ( </w:t>
      </w:r>
      <w:hyperlink r:id="rId9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391" w:name="o392"/>
      <w:bookmarkEnd w:id="391"/>
      <w:r>
        <w:rPr>
          <w:rFonts w:eastAsia="Courier New"/>
        </w:rPr>
        <w:t xml:space="preserve">     </w:t>
      </w:r>
      <w:r>
        <w:rPr/>
        <w:t xml:space="preserve">3. Повноваження з вирішення питань,  що належать до виключної </w:t>
        <w:br/>
        <w:t xml:space="preserve">компетенції  загальних  зборів,  не  можуть  бути  передані  іншим </w:t>
        <w:br/>
        <w:t xml:space="preserve">органам товариства. </w:t>
        <w:br/>
        <w:t xml:space="preserve"> </w:t>
        <w:br/>
      </w:r>
    </w:p>
    <w:p>
      <w:pPr>
        <w:pStyle w:val="HTML"/>
        <w:rPr/>
      </w:pPr>
      <w:bookmarkStart w:id="392" w:name="o393"/>
      <w:bookmarkEnd w:id="392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четверту  статті  33 виключено на підставі Закону </w:t>
        <w:br/>
        <w:t xml:space="preserve">N 2994-VI ( </w:t>
      </w:r>
      <w:hyperlink r:id="rId9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393" w:name="o394"/>
      <w:bookmarkEnd w:id="393"/>
      <w:r>
        <w:rPr>
          <w:rFonts w:eastAsia="Courier New"/>
        </w:rPr>
        <w:t xml:space="preserve">     </w:t>
      </w:r>
      <w:r>
        <w:rPr>
          <w:b/>
          <w:bCs/>
        </w:rPr>
        <w:t>Стаття 34.</w:t>
      </w:r>
      <w:r>
        <w:rPr/>
        <w:t xml:space="preserve"> Право на участь у загальних зборах </w:t>
        <w:br/>
      </w:r>
    </w:p>
    <w:p>
      <w:pPr>
        <w:pStyle w:val="HTML"/>
        <w:rPr/>
      </w:pPr>
      <w:bookmarkStart w:id="394" w:name="o395"/>
      <w:bookmarkEnd w:id="394"/>
      <w:r>
        <w:rPr>
          <w:rFonts w:eastAsia="Courier New"/>
        </w:rPr>
        <w:t xml:space="preserve">     </w:t>
      </w:r>
      <w:r>
        <w:rPr/>
        <w:t xml:space="preserve">1. У  загальних  зборах  акціонерного товариства можуть брати </w:t>
        <w:br/>
        <w:t xml:space="preserve">участь особи,  включені до переліку акціонерів, які мають право на </w:t>
        <w:br/>
        <w:t xml:space="preserve">таку   участь,   або  їх  представники.  На  загальних  зборах  за </w:t>
        <w:br/>
        <w:t xml:space="preserve">запрошенням особи,  яка скликає загальні збори,  також можуть бути </w:t>
        <w:br/>
        <w:t xml:space="preserve">присутні   представник   аудитора  товариства  та  посадові  особи </w:t>
        <w:br/>
        <w:t xml:space="preserve">товариства  незалежно від володіння ними акціями цього товариства, </w:t>
        <w:br/>
        <w:t xml:space="preserve">представник  органу, який відповідно до статуту представляє  права </w:t>
        <w:br/>
        <w:t xml:space="preserve">та інтереси трудового колективу. </w:t>
        <w:br/>
      </w:r>
    </w:p>
    <w:p>
      <w:pPr>
        <w:pStyle w:val="HTML"/>
        <w:rPr/>
      </w:pPr>
      <w:bookmarkStart w:id="395" w:name="o396"/>
      <w:bookmarkEnd w:id="395"/>
      <w:r>
        <w:rPr>
          <w:rFonts w:eastAsia="Courier New"/>
        </w:rPr>
        <w:t xml:space="preserve">     </w:t>
      </w:r>
      <w:r>
        <w:rPr/>
        <w:t xml:space="preserve">Перелік  акціонерів,  які  мають  право на участь у загальних </w:t>
        <w:br/>
        <w:t xml:space="preserve">зборах,  складається станом на 24 годину за три робочих дні до дня </w:t>
        <w:br/>
        <w:t xml:space="preserve">проведення  таких  зборів у порядку,  встановленому законодавством </w:t>
        <w:br/>
        <w:t xml:space="preserve">про  депозитарну  систему  України.  { Абзац другий частини першої </w:t>
        <w:br/>
        <w:t xml:space="preserve">статті 34 в редакції Закону N 2994-VI ( </w:t>
      </w:r>
      <w:hyperlink r:id="rId9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96" w:name="o397"/>
      <w:bookmarkEnd w:id="396"/>
      <w:r>
        <w:rPr>
          <w:rFonts w:eastAsia="Courier New"/>
        </w:rPr>
        <w:t xml:space="preserve">     </w:t>
      </w:r>
      <w:r>
        <w:rPr/>
        <w:t xml:space="preserve">На вимогу акціонера товариство  або  особа,  яка  веде  облік </w:t>
        <w:br/>
        <w:t xml:space="preserve">права власності на акції товариства, зобов'язані надати інформацію </w:t>
        <w:br/>
        <w:t xml:space="preserve">про включення його до переліку  акціонерів,  які  мають  право  на </w:t>
        <w:br/>
        <w:t xml:space="preserve">участь у загальних зборах. </w:t>
        <w:br/>
      </w:r>
    </w:p>
    <w:p>
      <w:pPr>
        <w:pStyle w:val="HTML"/>
        <w:rPr/>
      </w:pPr>
      <w:bookmarkStart w:id="397" w:name="o398"/>
      <w:bookmarkEnd w:id="397"/>
      <w:r>
        <w:rPr>
          <w:rFonts w:eastAsia="Courier New"/>
        </w:rPr>
        <w:t xml:space="preserve">     </w:t>
      </w:r>
      <w:r>
        <w:rPr/>
        <w:t xml:space="preserve">2.  Вносити  зміни до переліку акціонерів, які мають право на </w:t>
        <w:br/>
        <w:t xml:space="preserve">участь  у  загальних  зборах  акціонерного  товариства, після його </w:t>
        <w:br/>
        <w:t xml:space="preserve">складення  заборонено.  {  Абзац перший частини другої статті 34 в </w:t>
        <w:br/>
        <w:t xml:space="preserve">редакції Закону N 2994-VI ( </w:t>
      </w:r>
      <w:hyperlink r:id="rId96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398" w:name="o399"/>
      <w:bookmarkEnd w:id="398"/>
      <w:r>
        <w:rPr>
          <w:rFonts w:eastAsia="Courier New"/>
        </w:rPr>
        <w:t xml:space="preserve">     </w:t>
      </w:r>
      <w:r>
        <w:rPr/>
        <w:t xml:space="preserve">Обмеження права  акціонера  на  участь  у  загальних   зборах </w:t>
        <w:br/>
        <w:t xml:space="preserve">встановлюється законом. </w:t>
        <w:br/>
      </w:r>
    </w:p>
    <w:p>
      <w:pPr>
        <w:pStyle w:val="HTML"/>
        <w:rPr/>
      </w:pPr>
      <w:bookmarkStart w:id="399" w:name="o400"/>
      <w:bookmarkEnd w:id="399"/>
      <w:r>
        <w:rPr>
          <w:rFonts w:eastAsia="Courier New"/>
        </w:rPr>
        <w:t xml:space="preserve">     </w:t>
      </w:r>
      <w:r>
        <w:rPr>
          <w:b/>
          <w:bCs/>
        </w:rPr>
        <w:t>Стаття 35.</w:t>
      </w:r>
      <w:r>
        <w:rPr/>
        <w:t xml:space="preserve"> Повідомлення про проведення загальних зборів </w:t>
        <w:br/>
      </w:r>
    </w:p>
    <w:p>
      <w:pPr>
        <w:pStyle w:val="HTML"/>
        <w:rPr/>
      </w:pPr>
      <w:bookmarkStart w:id="400" w:name="o401"/>
      <w:bookmarkEnd w:id="400"/>
      <w:r>
        <w:rPr>
          <w:rFonts w:eastAsia="Courier New"/>
        </w:rPr>
        <w:t xml:space="preserve">     </w:t>
      </w:r>
      <w:r>
        <w:rPr/>
        <w:t xml:space="preserve">1. Письмове  повідомлення  про  проведення  загальних  зборів </w:t>
        <w:br/>
        <w:t xml:space="preserve">акціонерного товариства та їх порядок денний надсилається  кожному </w:t>
        <w:br/>
        <w:t xml:space="preserve">акціонеру,   зазначеному   в  переліку  акціонерів,  складеному  в </w:t>
        <w:br/>
        <w:t xml:space="preserve">порядку,  встановленому  законодавством  про  депозитарну  систему </w:t>
        <w:br/>
        <w:t xml:space="preserve">України,  на дату,  визначену наглядовою радою, а в разі скликання </w:t>
        <w:br/>
        <w:t xml:space="preserve">позачергових загальних зборів на  вимогу  акціонерів  у  випадках, </w:t>
        <w:br/>
        <w:t xml:space="preserve">передбачених   частиною   шостою   статті   47   цього  Закону,  - </w:t>
        <w:br/>
        <w:t xml:space="preserve">акціонерами,  які  цього  вимагають.  Встановлена  дата  не   може </w:t>
        <w:br/>
        <w:t xml:space="preserve">передувати дню прийняття рішення про проведення загальних зборів і </w:t>
        <w:br/>
        <w:t xml:space="preserve">не  може  бути  встановленою  раніше,  ніж  за  60  днів  до  дати </w:t>
        <w:br/>
        <w:t xml:space="preserve">проведення загальних зборів. </w:t>
        <w:br/>
      </w:r>
    </w:p>
    <w:p>
      <w:pPr>
        <w:pStyle w:val="HTML"/>
        <w:rPr/>
      </w:pPr>
      <w:bookmarkStart w:id="401" w:name="o402"/>
      <w:bookmarkEnd w:id="401"/>
      <w:r>
        <w:rPr>
          <w:rFonts w:eastAsia="Courier New"/>
        </w:rPr>
        <w:t xml:space="preserve">     </w:t>
      </w:r>
      <w:r>
        <w:rPr/>
        <w:t xml:space="preserve">Письмове повідомлення  про  проведення загальних зборів та їх </w:t>
        <w:br/>
        <w:t xml:space="preserve">порядок денний надсилається акціонерам персонально (з  урахуванням </w:t>
        <w:br/>
        <w:t xml:space="preserve">частини другої цієї статті) особою,  яка скликає загальні збори, у </w:t>
        <w:br/>
        <w:t xml:space="preserve">спосіб,  передбачений статутом акціонерного товариства, у строк не </w:t>
        <w:br/>
        <w:t xml:space="preserve">пізніше  ніж  за  30  днів  до  дати  їх проведення.  Повідомлення </w:t>
        <w:br/>
        <w:t xml:space="preserve">розсилає особа,  яка скликає загальні збори,  або особа,  яка веде </w:t>
        <w:br/>
        <w:t xml:space="preserve">облік   прав  власності  на  акції  товариства  у  разі  скликання </w:t>
        <w:br/>
        <w:t xml:space="preserve">загальних зборів акціонерами. </w:t>
        <w:br/>
      </w:r>
    </w:p>
    <w:p>
      <w:pPr>
        <w:pStyle w:val="HTML"/>
        <w:rPr/>
      </w:pPr>
      <w:bookmarkStart w:id="402" w:name="o403"/>
      <w:bookmarkEnd w:id="402"/>
      <w:r>
        <w:rPr>
          <w:rFonts w:eastAsia="Courier New"/>
        </w:rPr>
        <w:t xml:space="preserve">     </w:t>
      </w:r>
      <w:r>
        <w:rPr/>
        <w:t xml:space="preserve">Товариство  не  пізніше  ніж  за  30  днів до дати проведення </w:t>
        <w:br/>
        <w:t xml:space="preserve">загальних  зборів  публікує  в   офіційному   друкованому   органі </w:t>
        <w:br/>
        <w:t xml:space="preserve">повідомлення про проведення загальних зборів.  Публічне акціонерне </w:t>
        <w:br/>
        <w:t xml:space="preserve">товариство  додатково   надсилає   повідомлення   про   проведення </w:t>
        <w:br/>
        <w:t xml:space="preserve">загальних  зборів та їх порядок денний фондовій біржі,  на якій це </w:t>
        <w:br/>
        <w:t xml:space="preserve">товариство пройшло процедуру лістингу,  а також не пізніше ніж  за </w:t>
        <w:br/>
        <w:t xml:space="preserve">30  днів  до  дати проведення загальних зборів розміщує на власній </w:t>
        <w:br/>
        <w:t xml:space="preserve">веб-сторінці в мережі Інтернет  інформацію,  передбачену  частиною </w:t>
        <w:br/>
        <w:t xml:space="preserve">третьою  цієї  статті.  {  Абзац третій частини першої статті 35 в </w:t>
        <w:br/>
        <w:t xml:space="preserve">редакції Закону N 2994-VI ( </w:t>
      </w:r>
      <w:hyperlink r:id="rId97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403" w:name="o404"/>
      <w:bookmarkEnd w:id="40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другу  статті  35  виключено  на  підставі Закону </w:t>
        <w:br/>
        <w:t xml:space="preserve">N 5178-VI ( </w:t>
      </w:r>
      <w:hyperlink r:id="rId98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  <w:t xml:space="preserve"> </w:t>
        <w:br/>
      </w:r>
    </w:p>
    <w:p>
      <w:pPr>
        <w:pStyle w:val="HTML"/>
        <w:rPr/>
      </w:pPr>
      <w:bookmarkStart w:id="404" w:name="o405"/>
      <w:bookmarkEnd w:id="404"/>
      <w:r>
        <w:rPr>
          <w:rFonts w:eastAsia="Courier New"/>
        </w:rPr>
        <w:t xml:space="preserve">     </w:t>
      </w:r>
      <w:r>
        <w:rPr/>
        <w:t xml:space="preserve">3. Повідомлення  про проведення загальних зборів акціонерного </w:t>
        <w:br/>
        <w:t xml:space="preserve">товариства має містити такі дані: </w:t>
        <w:br/>
      </w:r>
    </w:p>
    <w:p>
      <w:pPr>
        <w:pStyle w:val="HTML"/>
        <w:rPr/>
      </w:pPr>
      <w:bookmarkStart w:id="405" w:name="o406"/>
      <w:bookmarkEnd w:id="405"/>
      <w:r>
        <w:rPr>
          <w:rFonts w:eastAsia="Courier New"/>
        </w:rPr>
        <w:t xml:space="preserve">     </w:t>
      </w:r>
      <w:r>
        <w:rPr/>
        <w:t xml:space="preserve">1) повне найменування та місцезнаходження товариства; </w:t>
        <w:br/>
      </w:r>
    </w:p>
    <w:p>
      <w:pPr>
        <w:pStyle w:val="HTML"/>
        <w:rPr/>
      </w:pPr>
      <w:bookmarkStart w:id="406" w:name="o407"/>
      <w:bookmarkEnd w:id="406"/>
      <w:r>
        <w:rPr>
          <w:rFonts w:eastAsia="Courier New"/>
        </w:rPr>
        <w:t xml:space="preserve">     </w:t>
      </w:r>
      <w:r>
        <w:rPr/>
        <w:t xml:space="preserve">2) дата,  час та місце (із зазначенням номера кімнати,  офісу </w:t>
        <w:br/>
        <w:t xml:space="preserve">або  залу,  куди  мають  прибути  акціонери)  проведення загальних </w:t>
        <w:br/>
        <w:t xml:space="preserve">зборів; </w:t>
        <w:br/>
      </w:r>
    </w:p>
    <w:p>
      <w:pPr>
        <w:pStyle w:val="HTML"/>
        <w:rPr/>
      </w:pPr>
      <w:bookmarkStart w:id="407" w:name="o408"/>
      <w:bookmarkEnd w:id="407"/>
      <w:r>
        <w:rPr>
          <w:rFonts w:eastAsia="Courier New"/>
        </w:rPr>
        <w:t xml:space="preserve">     </w:t>
      </w:r>
      <w:r>
        <w:rPr/>
        <w:t xml:space="preserve">3) час початку і закінчення реєстрації акціонерів для  участі </w:t>
        <w:br/>
        <w:t xml:space="preserve">у загальних зборах; </w:t>
        <w:br/>
      </w:r>
    </w:p>
    <w:p>
      <w:pPr>
        <w:pStyle w:val="HTML"/>
        <w:rPr/>
      </w:pPr>
      <w:bookmarkStart w:id="408" w:name="o409"/>
      <w:bookmarkEnd w:id="408"/>
      <w:r>
        <w:rPr>
          <w:rFonts w:eastAsia="Courier New"/>
        </w:rPr>
        <w:t xml:space="preserve">     </w:t>
      </w:r>
      <w:r>
        <w:rPr/>
        <w:t xml:space="preserve">4) дата  складення  переліку  акціонерів,  які мають право на </w:t>
        <w:br/>
        <w:t xml:space="preserve">участь у загальних зборах; </w:t>
        <w:br/>
      </w:r>
    </w:p>
    <w:p>
      <w:pPr>
        <w:pStyle w:val="HTML"/>
        <w:rPr/>
      </w:pPr>
      <w:bookmarkStart w:id="409" w:name="o410"/>
      <w:bookmarkEnd w:id="409"/>
      <w:r>
        <w:rPr>
          <w:rFonts w:eastAsia="Courier New"/>
        </w:rPr>
        <w:t xml:space="preserve">     </w:t>
      </w:r>
      <w:r>
        <w:rPr/>
        <w:t xml:space="preserve">5) перелік питань, що виносяться на голосування; </w:t>
        <w:br/>
      </w:r>
    </w:p>
    <w:p>
      <w:pPr>
        <w:pStyle w:val="HTML"/>
        <w:rPr/>
      </w:pPr>
      <w:bookmarkStart w:id="410" w:name="o411"/>
      <w:bookmarkEnd w:id="410"/>
      <w:r>
        <w:rPr>
          <w:rFonts w:eastAsia="Courier New"/>
        </w:rPr>
        <w:t xml:space="preserve">     </w:t>
      </w:r>
      <w:r>
        <w:rPr/>
        <w:t xml:space="preserve">6) порядок ознайомлення акціонерів  з  матеріалами,  з  якими </w:t>
        <w:br/>
        <w:t xml:space="preserve">вони можуть ознайомитися під час підготовки до загальних зборів. </w:t>
        <w:br/>
      </w:r>
    </w:p>
    <w:p>
      <w:pPr>
        <w:pStyle w:val="HTML"/>
        <w:rPr/>
      </w:pPr>
      <w:bookmarkStart w:id="411" w:name="o412"/>
      <w:bookmarkEnd w:id="411"/>
      <w:r>
        <w:rPr>
          <w:rFonts w:eastAsia="Courier New"/>
        </w:rPr>
        <w:t xml:space="preserve">     </w:t>
      </w:r>
      <w:r>
        <w:rPr/>
        <w:t xml:space="preserve">Загальні збори акціонерів проводяться на території України, в </w:t>
        <w:br/>
        <w:t xml:space="preserve">межах населеного  пункту  за  місцезнаходженням  товариства,  крім </w:t>
        <w:br/>
        <w:t xml:space="preserve">випадків,  коли  на день скликання загальних зборів 100 відсотками </w:t>
        <w:br/>
        <w:t xml:space="preserve">акцій  товариства  володіють  іноземці,  особи  без  громадянства, </w:t>
        <w:br/>
        <w:t xml:space="preserve">іноземні юридичні особи, а також міжнародні організації. </w:t>
        <w:br/>
      </w:r>
    </w:p>
    <w:p>
      <w:pPr>
        <w:pStyle w:val="HTML"/>
        <w:rPr/>
      </w:pPr>
      <w:bookmarkStart w:id="412" w:name="o413"/>
      <w:bookmarkEnd w:id="412"/>
      <w:r>
        <w:rPr>
          <w:rFonts w:eastAsia="Courier New"/>
        </w:rPr>
        <w:t xml:space="preserve">    </w:t>
      </w:r>
      <w:r>
        <w:rPr>
          <w:b/>
          <w:bCs/>
        </w:rPr>
        <w:t>Стаття 36.</w:t>
      </w:r>
      <w:r>
        <w:rPr/>
        <w:t xml:space="preserve"> Документи, які надаються акціонерам, та  документи, </w:t>
        <w:br/>
        <w:t xml:space="preserve">               з якими акціонери можуть ознайомитися під час </w:t>
        <w:br/>
        <w:t xml:space="preserve">               підготовки до загальних зборів </w:t>
        <w:br/>
      </w:r>
    </w:p>
    <w:p>
      <w:pPr>
        <w:pStyle w:val="HTML"/>
        <w:rPr/>
      </w:pPr>
      <w:bookmarkStart w:id="413" w:name="o414"/>
      <w:bookmarkEnd w:id="413"/>
      <w:r>
        <w:rPr>
          <w:rFonts w:eastAsia="Courier New"/>
        </w:rPr>
        <w:t xml:space="preserve">     </w:t>
      </w:r>
      <w:r>
        <w:rPr/>
        <w:t xml:space="preserve">1. Від  дати надіслання повідомлення про проведення загальних </w:t>
        <w:br/>
        <w:t xml:space="preserve">зборів до дати проведення загальних зборів  акціонерне  товариство </w:t>
        <w:br/>
        <w:t xml:space="preserve">повинно  надати  акціонерам можливість ознайомитися з документами, </w:t>
        <w:br/>
        <w:t xml:space="preserve">необхідними для прийняття рішень  з  питань  порядку  денного,  за </w:t>
        <w:br/>
        <w:t xml:space="preserve">місцезнаходженням  товариства  у  робочі  дні,  робочий  час  та в </w:t>
        <w:br/>
        <w:t xml:space="preserve">доступному місці,  а в день проведення загальних зборів - також  у </w:t>
        <w:br/>
        <w:t xml:space="preserve">місці  їх  проведення.  У  повідомленні  про  проведення загальних </w:t>
        <w:br/>
        <w:t xml:space="preserve">зборів  вказуються  конкретно  визначене  місце  для  ознайомлення </w:t>
        <w:br/>
        <w:t xml:space="preserve">(номер   кімнати,   офісу  тощо)  та  посадова  особа  товариства, </w:t>
        <w:br/>
        <w:t xml:space="preserve">відповідальна за порядок ознайомлення акціонерів з документами. </w:t>
        <w:br/>
      </w:r>
    </w:p>
    <w:p>
      <w:pPr>
        <w:pStyle w:val="HTML"/>
        <w:rPr/>
      </w:pPr>
      <w:bookmarkStart w:id="414" w:name="o415"/>
      <w:bookmarkEnd w:id="414"/>
      <w:r>
        <w:rPr>
          <w:rFonts w:eastAsia="Courier New"/>
        </w:rPr>
        <w:t xml:space="preserve">     </w:t>
      </w:r>
      <w:r>
        <w:rPr/>
        <w:t xml:space="preserve">У  разі  якщо  порядок  денний  загальних  зборів  передбачає </w:t>
        <w:br/>
        <w:t xml:space="preserve">голосування  з  питань,  визначених  статтею  68   цього   Закону, </w:t>
        <w:br/>
        <w:t xml:space="preserve">акціонерне   товариство   повинно   надати  акціонерам  можливість </w:t>
        <w:br/>
        <w:t xml:space="preserve">ознайомитися з  проектом  договору  про  викуп  товариством  акцій </w:t>
        <w:br/>
        <w:t xml:space="preserve">відповідно  до  порядку,  передбаченого  статтею  69 цього Закону. </w:t>
        <w:br/>
        <w:t xml:space="preserve">Умови такого договору (крім кількості і загальної вартості  акцій) </w:t>
        <w:br/>
        <w:t xml:space="preserve">повинні  бути  єдиними для всіх акціонерів. { Частину першу статті </w:t>
        <w:br/>
        <w:t xml:space="preserve">36   доповнено   абзацом   другим  згідно  із  Законом  N  2994-VI </w:t>
        <w:br/>
        <w:t xml:space="preserve">( </w:t>
      </w:r>
      <w:hyperlink r:id="rId99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15" w:name="o416"/>
      <w:bookmarkEnd w:id="415"/>
      <w:r>
        <w:rPr>
          <w:rFonts w:eastAsia="Courier New"/>
        </w:rPr>
        <w:t xml:space="preserve">     </w:t>
      </w:r>
      <w:r>
        <w:rPr/>
        <w:t xml:space="preserve">2. Статутом акціонерного товариства з кількістю акціонерів  - </w:t>
        <w:br/>
        <w:t xml:space="preserve">власників  простих  акцій  понад  100  осіб може бути передбачений </w:t>
        <w:br/>
        <w:t xml:space="preserve">інший порядок надання акціонерам документів,  з якими вони  можуть </w:t>
        <w:br/>
        <w:t xml:space="preserve">ознайомитися   під   час  підготовки  до  загальних  зборів.  Такі </w:t>
        <w:br/>
        <w:t xml:space="preserve">документи можуть  надаватися  в  електронній  формі  або  в  інший </w:t>
        <w:br/>
        <w:t xml:space="preserve">спосіб, передбачений статутом. </w:t>
        <w:br/>
      </w:r>
    </w:p>
    <w:p>
      <w:pPr>
        <w:pStyle w:val="HTML"/>
        <w:rPr/>
      </w:pPr>
      <w:bookmarkStart w:id="416" w:name="o417"/>
      <w:bookmarkEnd w:id="416"/>
      <w:r>
        <w:rPr>
          <w:rFonts w:eastAsia="Courier New"/>
        </w:rPr>
        <w:t xml:space="preserve">     </w:t>
      </w:r>
      <w:r>
        <w:rPr/>
        <w:t xml:space="preserve">3. Після  надіслання  акціонерам  повідомлення про проведення </w:t>
        <w:br/>
        <w:t xml:space="preserve">загальних зборів акціонерне товариство не має права вносити  зміни </w:t>
        <w:br/>
        <w:t xml:space="preserve">до документів, наданих акціонерам або з якими вони мали можливість </w:t>
        <w:br/>
        <w:t xml:space="preserve">ознайомитися,  крім змін до зазначених  документів  у  зв'язку  із </w:t>
        <w:br/>
        <w:t xml:space="preserve">змінами  в порядку денному чи у зв'язку з виправленням помилок.  У </w:t>
        <w:br/>
        <w:t xml:space="preserve">такому разі зміни вносяться не пізніше ніж  за  10  днів  до  дати </w:t>
        <w:br/>
        <w:t xml:space="preserve">проведення  загальних  зборів, а щодо кандидатів до складу органів </w:t>
        <w:br/>
        <w:t xml:space="preserve">товариства  -  не  пізніше  ніж  за  чотири дні до дати проведення </w:t>
        <w:br/>
        <w:t>загальних зборів.</w:t>
      </w:r>
    </w:p>
    <w:p>
      <w:pPr>
        <w:pStyle w:val="HTML"/>
        <w:rPr/>
      </w:pPr>
      <w:bookmarkStart w:id="417" w:name="o418"/>
      <w:bookmarkEnd w:id="417"/>
      <w:r>
        <w:rPr>
          <w:i/>
          <w:iCs/>
        </w:rPr>
        <w:t xml:space="preserve">{  Частина третя статті 36 із змінами, внесеними згідно із Законом </w:t>
        <w:br/>
        <w:t xml:space="preserve">N 2994-VI ( </w:t>
      </w:r>
      <w:hyperlink r:id="rId10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418" w:name="o419"/>
      <w:bookmarkEnd w:id="418"/>
      <w:r>
        <w:rPr>
          <w:rFonts w:eastAsia="Courier New"/>
        </w:rPr>
        <w:t xml:space="preserve">     </w:t>
      </w:r>
      <w:r>
        <w:rPr>
          <w:b/>
          <w:bCs/>
        </w:rPr>
        <w:t>Стаття 37.</w:t>
      </w:r>
      <w:r>
        <w:rPr/>
        <w:t xml:space="preserve"> Порядок денний загальних зборів </w:t>
        <w:br/>
      </w:r>
    </w:p>
    <w:p>
      <w:pPr>
        <w:pStyle w:val="HTML"/>
        <w:rPr/>
      </w:pPr>
      <w:bookmarkStart w:id="419" w:name="o420"/>
      <w:bookmarkEnd w:id="419"/>
      <w:r>
        <w:rPr>
          <w:rFonts w:eastAsia="Courier New"/>
        </w:rPr>
        <w:t xml:space="preserve">     </w:t>
      </w:r>
      <w:r>
        <w:rPr/>
        <w:t xml:space="preserve">1. Порядок  денний  загальних  зборів акціонерного товариства </w:t>
        <w:br/>
        <w:t xml:space="preserve">попередньо затверджується наглядовою радою товариства,  а  в  разі </w:t>
        <w:br/>
        <w:t xml:space="preserve">скликання  позачергових  загальних  зборів  на вимогу акціонерів у </w:t>
        <w:br/>
        <w:t xml:space="preserve">випадках,  передбачених частиною шостою статті 47 цього Закону,  - </w:t>
        <w:br/>
        <w:t xml:space="preserve">акціонерами, які цього вимагають. </w:t>
        <w:br/>
      </w:r>
    </w:p>
    <w:p>
      <w:pPr>
        <w:pStyle w:val="HTML"/>
        <w:rPr/>
      </w:pPr>
      <w:bookmarkStart w:id="420" w:name="o421"/>
      <w:bookmarkEnd w:id="420"/>
      <w:r>
        <w:rPr>
          <w:rFonts w:eastAsia="Courier New"/>
        </w:rPr>
        <w:t xml:space="preserve">     </w:t>
      </w:r>
      <w:r>
        <w:rPr/>
        <w:t xml:space="preserve">2. Акціонер  до проведення зборів за запитом має можливість в </w:t>
        <w:br/>
        <w:t xml:space="preserve">порядку,  визначеному статтею  36  цього  Закону,  ознайомитися  з </w:t>
        <w:br/>
        <w:t xml:space="preserve">проектом (проектами) рішення з питань порядку денного. </w:t>
        <w:br/>
      </w:r>
    </w:p>
    <w:p>
      <w:pPr>
        <w:pStyle w:val="HTML"/>
        <w:rPr/>
      </w:pPr>
      <w:bookmarkStart w:id="421" w:name="o422"/>
      <w:bookmarkEnd w:id="421"/>
      <w:r>
        <w:rPr>
          <w:rFonts w:eastAsia="Courier New"/>
        </w:rPr>
        <w:t xml:space="preserve">     </w:t>
      </w:r>
      <w:r>
        <w:rPr>
          <w:b/>
          <w:bCs/>
        </w:rPr>
        <w:t>Стаття 38.</w:t>
      </w:r>
      <w:r>
        <w:rPr/>
        <w:t xml:space="preserve"> Пропозиції до порядку денного загальних зборів </w:t>
        <w:br/>
      </w:r>
    </w:p>
    <w:p>
      <w:pPr>
        <w:pStyle w:val="HTML"/>
        <w:rPr/>
      </w:pPr>
      <w:bookmarkStart w:id="422" w:name="o423"/>
      <w:bookmarkEnd w:id="422"/>
      <w:r>
        <w:rPr>
          <w:rFonts w:eastAsia="Courier New"/>
        </w:rPr>
        <w:t xml:space="preserve">     </w:t>
      </w:r>
      <w:r>
        <w:rPr/>
        <w:t xml:space="preserve">1.  Кожний  акціонер має право внести пропозиції щодо питань, </w:t>
        <w:br/>
        <w:t xml:space="preserve">включених   до   порядку  денного  загальних  зборів  акціонерного </w:t>
        <w:br/>
        <w:t xml:space="preserve">товариства,  а  також  щодо  нових  кандидатів  до  складу органів </w:t>
        <w:br/>
        <w:t xml:space="preserve">товариства, кількість яких не може перевищувати кількісного складу </w:t>
        <w:br/>
        <w:t xml:space="preserve">кожного  з органів. Пропозиції вносяться не пізніше ніж за 20 днів </w:t>
        <w:br/>
        <w:t xml:space="preserve">до  дати  проведення загальних зборів, а щодо кандидатів до складу </w:t>
        <w:br/>
        <w:t xml:space="preserve">органів товариства - не пізніше ніж за сім днів до дати проведення </w:t>
        <w:br/>
        <w:t>загальних зборів.</w:t>
      </w:r>
    </w:p>
    <w:p>
      <w:pPr>
        <w:pStyle w:val="HTML"/>
        <w:rPr/>
      </w:pPr>
      <w:bookmarkStart w:id="423" w:name="o424"/>
      <w:bookmarkEnd w:id="423"/>
      <w:r>
        <w:rPr>
          <w:i/>
          <w:iCs/>
        </w:rPr>
        <w:t xml:space="preserve">{  Частина перша статті 38 в редакції Закону N 2994-VI ( </w:t>
      </w:r>
      <w:hyperlink r:id="rId10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424" w:name="o425"/>
      <w:bookmarkEnd w:id="424"/>
      <w:r>
        <w:rPr>
          <w:rFonts w:eastAsia="Courier New"/>
        </w:rPr>
        <w:t xml:space="preserve">     </w:t>
      </w:r>
      <w:r>
        <w:rPr/>
        <w:t xml:space="preserve">2. Пропозиція   до   порядку   денного    загальних    зборів </w:t>
        <w:br/>
        <w:t xml:space="preserve">акціонерного товариства подається в письмовій формі із зазначенням </w:t>
        <w:br/>
        <w:t xml:space="preserve">прізвища (найменування) акціонера,  який  її  вносить,  кількості, </w:t>
        <w:br/>
        <w:t xml:space="preserve">типу  та/або  класу  належних  йому  акцій,  змісту  пропозиції до </w:t>
        <w:br/>
        <w:t xml:space="preserve">питання та/або проекту рішення,  а також  кількості,  типу  та/або </w:t>
        <w:br/>
        <w:t xml:space="preserve">класу   акцій,   що  належать  кандидату,  який  пропонується  цим </w:t>
        <w:br/>
        <w:t xml:space="preserve">акціонером до складу органів товариства. </w:t>
        <w:br/>
      </w:r>
    </w:p>
    <w:p>
      <w:pPr>
        <w:pStyle w:val="HTML"/>
        <w:rPr/>
      </w:pPr>
      <w:bookmarkStart w:id="425" w:name="o426"/>
      <w:bookmarkEnd w:id="425"/>
      <w:r>
        <w:rPr>
          <w:rFonts w:eastAsia="Courier New"/>
        </w:rPr>
        <w:t xml:space="preserve">     </w:t>
      </w:r>
      <w:r>
        <w:rPr/>
        <w:t xml:space="preserve">3. Наглядова рада акціонерного товариства, а в разі скликання </w:t>
        <w:br/>
        <w:t xml:space="preserve">позачергових   загальних   зборів   такого  товариства  на  вимогу </w:t>
        <w:br/>
        <w:t xml:space="preserve">акціонерів у випадках,  передбачених  частиною  шостою  статті  47 </w:t>
        <w:br/>
        <w:t xml:space="preserve">цього Закону,  - акціонери, які цього вимагають, приймають рішення </w:t>
        <w:br/>
        <w:t xml:space="preserve">про  включення  пропозицій  до порядку денного не пізніше  ніж  за </w:t>
        <w:br/>
        <w:t xml:space="preserve">15  днів до дати проведення загальних зборів, а щодо кандидатів до </w:t>
        <w:br/>
        <w:t xml:space="preserve">складу  органів  товариства - не пізніше ніж за чотири дні до дати </w:t>
        <w:br/>
        <w:t>проведення загальних зборів.</w:t>
      </w:r>
    </w:p>
    <w:p>
      <w:pPr>
        <w:pStyle w:val="HTML"/>
        <w:rPr/>
      </w:pPr>
      <w:bookmarkStart w:id="426" w:name="o427"/>
      <w:bookmarkEnd w:id="426"/>
      <w:r>
        <w:rPr>
          <w:i/>
          <w:iCs/>
        </w:rPr>
        <w:t xml:space="preserve">{  Частина третя статті 38 із змінами, внесеними згідно із Законом </w:t>
        <w:br/>
        <w:t xml:space="preserve">N 2994-VI ( </w:t>
      </w:r>
      <w:hyperlink r:id="rId10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427" w:name="o428"/>
      <w:bookmarkEnd w:id="427"/>
      <w:r>
        <w:rPr>
          <w:rFonts w:eastAsia="Courier New"/>
        </w:rPr>
        <w:t xml:space="preserve">     </w:t>
      </w:r>
      <w:r>
        <w:rPr/>
        <w:t xml:space="preserve">4. Пропозиції   акціонерів   (акціонера),   які   сукупно   є </w:t>
        <w:br/>
        <w:t xml:space="preserve">власниками  5  або  більше  відсотків  простих  акцій,  підлягають </w:t>
        <w:br/>
        <w:t xml:space="preserve">обов'язковому  включенню  до  порядку денного загальних зборів.  У </w:t>
        <w:br/>
        <w:t xml:space="preserve">такому разі рішення  наглядової  ради  про  включення  питання  до </w:t>
        <w:br/>
        <w:t xml:space="preserve">порядку денного не вимагається,  а пропозиція вважається включеною </w:t>
        <w:br/>
        <w:t xml:space="preserve">до порядку денного,  якщо вона подана  з  дотриманням  вимог  цієї </w:t>
        <w:br/>
        <w:t xml:space="preserve">статті. </w:t>
        <w:br/>
      </w:r>
    </w:p>
    <w:p>
      <w:pPr>
        <w:pStyle w:val="HTML"/>
        <w:rPr/>
      </w:pPr>
      <w:bookmarkStart w:id="428" w:name="o429"/>
      <w:bookmarkEnd w:id="428"/>
      <w:r>
        <w:rPr>
          <w:rFonts w:eastAsia="Courier New"/>
        </w:rPr>
        <w:t xml:space="preserve">     </w:t>
      </w:r>
      <w:r>
        <w:rPr/>
        <w:t xml:space="preserve">Зміни  до  порядку  денного  загальних  зборів вносяться лише </w:t>
        <w:br/>
        <w:t xml:space="preserve">шляхом включення нових питань та проектів рішень із запропонованих </w:t>
        <w:br/>
        <w:t xml:space="preserve">питань.  Товариство  не  має права вносити зміни до запропонованих </w:t>
        <w:br/>
        <w:t xml:space="preserve">акціонерами  питань  або  проектів  рішень. { Абзац другий частини </w:t>
        <w:br/>
        <w:t xml:space="preserve">четвертої  статті  38  в редакції Закону N 2994-VI ( </w:t>
      </w:r>
      <w:hyperlink r:id="rId103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429" w:name="o430"/>
      <w:bookmarkEnd w:id="429"/>
      <w:r>
        <w:rPr>
          <w:rFonts w:eastAsia="Courier New"/>
        </w:rPr>
        <w:t xml:space="preserve">     </w:t>
      </w:r>
      <w:r>
        <w:rPr/>
        <w:t xml:space="preserve">5.  Рішення  про  відмову  у  включенні  до  порядку  денного </w:t>
        <w:br/>
        <w:t xml:space="preserve">загальних зборів  акціонерного  товариства  пропозиції  акціонерів </w:t>
        <w:br/>
        <w:t xml:space="preserve">(акціонера),  які  сукупно  є  власниками  5  або більше відсотків </w:t>
        <w:br/>
        <w:t xml:space="preserve">простих акцій, може бути прийнято тільки у разі: </w:t>
        <w:br/>
      </w:r>
    </w:p>
    <w:p>
      <w:pPr>
        <w:pStyle w:val="HTML"/>
        <w:rPr/>
      </w:pPr>
      <w:bookmarkStart w:id="430" w:name="o431"/>
      <w:bookmarkEnd w:id="430"/>
      <w:r>
        <w:rPr>
          <w:rFonts w:eastAsia="Courier New"/>
        </w:rPr>
        <w:t xml:space="preserve">     </w:t>
      </w:r>
      <w:r>
        <w:rPr/>
        <w:t xml:space="preserve">недотримання акціонерами   строку,   встановленого   частиною </w:t>
        <w:br/>
        <w:t xml:space="preserve">першою цієї статті; </w:t>
        <w:br/>
      </w:r>
    </w:p>
    <w:p>
      <w:pPr>
        <w:pStyle w:val="HTML"/>
        <w:rPr/>
      </w:pPr>
      <w:bookmarkStart w:id="431" w:name="o432"/>
      <w:bookmarkEnd w:id="431"/>
      <w:r>
        <w:rPr>
          <w:rFonts w:eastAsia="Courier New"/>
        </w:rPr>
        <w:t xml:space="preserve">     </w:t>
      </w:r>
      <w:r>
        <w:rPr/>
        <w:t>неповноти даних, передбачених частиною другою цієї статті.</w:t>
      </w:r>
    </w:p>
    <w:p>
      <w:pPr>
        <w:pStyle w:val="HTML"/>
        <w:rPr/>
      </w:pPr>
      <w:bookmarkStart w:id="432" w:name="o433"/>
      <w:bookmarkEnd w:id="432"/>
      <w:r>
        <w:rPr>
          <w:i/>
          <w:iCs/>
        </w:rPr>
        <w:t xml:space="preserve">{  Частина п'ята статті 38 в редакції Закону N 2994-VI ( </w:t>
      </w:r>
      <w:hyperlink r:id="rId10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433" w:name="o434"/>
      <w:bookmarkEnd w:id="433"/>
      <w:r>
        <w:rPr>
          <w:rFonts w:eastAsia="Courier New"/>
        </w:rPr>
        <w:t xml:space="preserve">     </w:t>
      </w:r>
      <w:r>
        <w:rPr/>
        <w:t xml:space="preserve">6. Мотивоване  рішення  про відмову у включенні пропозиції до </w:t>
        <w:br/>
        <w:t xml:space="preserve">порядку   денного   загальних   зборів   акціонерного   товариства </w:t>
        <w:br/>
        <w:t xml:space="preserve">надсилається  наглядовою  радою  акціонеру  протягом  трьох днів з </w:t>
        <w:br/>
        <w:t xml:space="preserve">моменту його прийняття. </w:t>
        <w:br/>
      </w:r>
    </w:p>
    <w:p>
      <w:pPr>
        <w:pStyle w:val="HTML"/>
        <w:rPr/>
      </w:pPr>
      <w:bookmarkStart w:id="434" w:name="o435"/>
      <w:bookmarkEnd w:id="434"/>
      <w:r>
        <w:rPr>
          <w:rFonts w:eastAsia="Courier New"/>
        </w:rPr>
        <w:t xml:space="preserve">     </w:t>
      </w:r>
      <w:r>
        <w:rPr/>
        <w:t xml:space="preserve">7. Акціонерне товариство не пізніше ніж за 10  днів  до  дати </w:t>
        <w:br/>
        <w:t xml:space="preserve">проведення загальних зборів повинно повідомити акціонерів,  згідно </w:t>
        <w:br/>
        <w:t xml:space="preserve">із статутом, про зміни у порядку денному. </w:t>
        <w:br/>
      </w:r>
    </w:p>
    <w:p>
      <w:pPr>
        <w:pStyle w:val="HTML"/>
        <w:rPr/>
      </w:pPr>
      <w:bookmarkStart w:id="435" w:name="o436"/>
      <w:bookmarkEnd w:id="435"/>
      <w:r>
        <w:rPr>
          <w:rFonts w:eastAsia="Courier New"/>
        </w:rPr>
        <w:t xml:space="preserve">     </w:t>
      </w:r>
      <w:r>
        <w:rPr/>
        <w:t xml:space="preserve">Публічне  акціонерне  товариство  також надсилає повідомлення </w:t>
        <w:br/>
        <w:t xml:space="preserve">про зміни  у  порядку  денному  загальних  зборів  фондовій  біржі </w:t>
        <w:br/>
        <w:t xml:space="preserve">(біржам),  на  яких  це  товариство пройшло процедуру лістингу,  а </w:t>
        <w:br/>
        <w:t xml:space="preserve">також не пізніше ніж за  10  днів  до  дати  проведення  загальних </w:t>
        <w:br/>
        <w:t xml:space="preserve">зборів   розміщує   на  власній  веб-сторінці  в  мережі  Інтернет </w:t>
        <w:br/>
        <w:t xml:space="preserve">відповідну  інформацію  про  зміни  у  порядку  денному  загальних </w:t>
        <w:br/>
        <w:t xml:space="preserve">зборів.  { Абзац другий частини сьомої статті 38 в редакції Закону </w:t>
        <w:br/>
        <w:t xml:space="preserve">N 2994-VI ( </w:t>
      </w:r>
      <w:hyperlink r:id="rId10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36" w:name="o437"/>
      <w:bookmarkEnd w:id="436"/>
      <w:r>
        <w:rPr>
          <w:rFonts w:eastAsia="Courier New"/>
        </w:rPr>
        <w:t xml:space="preserve">     </w:t>
      </w:r>
      <w:r>
        <w:rPr/>
        <w:t xml:space="preserve">Оскарження акціонером  рішення  товариства  про   відмову   у </w:t>
        <w:br/>
        <w:t xml:space="preserve">включенні  його  пропозицій  до порядку денного до суду не зупиняє </w:t>
        <w:br/>
        <w:t xml:space="preserve">проведення загальних зборів.  Суд за результатами розгляду  справи </w:t>
        <w:br/>
        <w:t xml:space="preserve">може  постановити  рішення  про  зобов'язання  товариства провести </w:t>
        <w:br/>
        <w:t xml:space="preserve">загальні збори з питання,  у включенні якого  до  порядку  денного </w:t>
        <w:br/>
        <w:t xml:space="preserve">було безпідставно відмовлено акціонеру. </w:t>
        <w:br/>
      </w:r>
    </w:p>
    <w:p>
      <w:pPr>
        <w:pStyle w:val="HTML"/>
        <w:rPr/>
      </w:pPr>
      <w:bookmarkStart w:id="437" w:name="o438"/>
      <w:bookmarkEnd w:id="437"/>
      <w:r>
        <w:rPr>
          <w:rFonts w:eastAsia="Courier New"/>
        </w:rPr>
        <w:t xml:space="preserve">     </w:t>
      </w:r>
      <w:r>
        <w:rPr>
          <w:b/>
          <w:bCs/>
        </w:rPr>
        <w:t>Стаття 39.</w:t>
      </w:r>
      <w:r>
        <w:rPr/>
        <w:t xml:space="preserve"> Представництво акціонерів </w:t>
        <w:br/>
      </w:r>
    </w:p>
    <w:p>
      <w:pPr>
        <w:pStyle w:val="HTML"/>
        <w:rPr/>
      </w:pPr>
      <w:bookmarkStart w:id="438" w:name="o439"/>
      <w:bookmarkEnd w:id="438"/>
      <w:r>
        <w:rPr>
          <w:rFonts w:eastAsia="Courier New"/>
        </w:rPr>
        <w:t xml:space="preserve">     </w:t>
      </w:r>
      <w:r>
        <w:rPr/>
        <w:t xml:space="preserve">1. Представником  акціонера  на загальних зборах акціонерного </w:t>
        <w:br/>
        <w:t xml:space="preserve">товариства  може  бути  фізична  особа  або   уповноважена   особа </w:t>
        <w:br/>
        <w:t xml:space="preserve">юридичної   особи,   а   також   уповноважена   особа  держави  чи </w:t>
        <w:br/>
        <w:t xml:space="preserve">територіальної громади. </w:t>
        <w:br/>
      </w:r>
    </w:p>
    <w:p>
      <w:pPr>
        <w:pStyle w:val="HTML"/>
        <w:rPr/>
      </w:pPr>
      <w:bookmarkStart w:id="439" w:name="o440"/>
      <w:bookmarkEnd w:id="439"/>
      <w:r>
        <w:rPr>
          <w:rFonts w:eastAsia="Courier New"/>
        </w:rPr>
        <w:t xml:space="preserve">     </w:t>
      </w:r>
      <w:r>
        <w:rPr/>
        <w:t xml:space="preserve">Посадові особи органів товариства та їх афілійовані особи  не </w:t>
        <w:br/>
        <w:t xml:space="preserve">можуть   бути   представниками   інших  акціонерів  товариства  на </w:t>
        <w:br/>
        <w:t xml:space="preserve">загальних зборах. </w:t>
        <w:br/>
      </w:r>
    </w:p>
    <w:p>
      <w:pPr>
        <w:pStyle w:val="HTML"/>
        <w:rPr/>
      </w:pPr>
      <w:bookmarkStart w:id="440" w:name="o441"/>
      <w:bookmarkEnd w:id="440"/>
      <w:r>
        <w:rPr>
          <w:rFonts w:eastAsia="Courier New"/>
        </w:rPr>
        <w:t xml:space="preserve">     </w:t>
      </w:r>
      <w:r>
        <w:rPr/>
        <w:t xml:space="preserve">Представником акціонера -  фізичної  чи  юридичної  особи  на </w:t>
        <w:br/>
        <w:t xml:space="preserve">загальних  зборах  акціонерного  товариства може бути інша фізична </w:t>
        <w:br/>
        <w:t xml:space="preserve">особа або уповноважена  особа  юридичної  особи,  а  представником </w:t>
        <w:br/>
        <w:t xml:space="preserve">акціонера - держави чи територіальної громади - уповноважена особа </w:t>
        <w:br/>
        <w:t xml:space="preserve">органу, що здійснює управління державним чи комунальним майном. </w:t>
        <w:br/>
      </w:r>
    </w:p>
    <w:p>
      <w:pPr>
        <w:pStyle w:val="HTML"/>
        <w:rPr/>
      </w:pPr>
      <w:bookmarkStart w:id="441" w:name="o442"/>
      <w:bookmarkEnd w:id="441"/>
      <w:r>
        <w:rPr>
          <w:rFonts w:eastAsia="Courier New"/>
        </w:rPr>
        <w:t xml:space="preserve">     </w:t>
      </w:r>
      <w:r>
        <w:rPr/>
        <w:t xml:space="preserve">2. Акціонер має право призначити свого представника  постійно </w:t>
        <w:br/>
        <w:t xml:space="preserve">або  на  певний  строк.  Акціонер  має  право  у  будь-який момент </w:t>
        <w:br/>
        <w:t xml:space="preserve">замінити свого представника,  повідомивши про це виконавчий  орган </w:t>
        <w:br/>
        <w:t xml:space="preserve">акціонерного товариства. </w:t>
        <w:br/>
      </w:r>
    </w:p>
    <w:p>
      <w:pPr>
        <w:pStyle w:val="HTML"/>
        <w:rPr/>
      </w:pPr>
      <w:bookmarkStart w:id="442" w:name="o443"/>
      <w:bookmarkEnd w:id="442"/>
      <w:r>
        <w:rPr>
          <w:rFonts w:eastAsia="Courier New"/>
        </w:rPr>
        <w:t xml:space="preserve">     </w:t>
      </w:r>
      <w:r>
        <w:rPr/>
        <w:t xml:space="preserve">3. Довіреність  на  право  участі та голосування на загальних </w:t>
        <w:br/>
        <w:t xml:space="preserve">зборах може посвідчуватися реєстратором, депозитарієм, зберігачем, </w:t>
        <w:br/>
        <w:t xml:space="preserve">нотаріусом та іншими посадовими особами,  які вчиняють нотаріальні </w:t>
        <w:br/>
        <w:t xml:space="preserve">дії, чи в іншому передбаченому законодавством порядку. </w:t>
        <w:br/>
      </w:r>
    </w:p>
    <w:p>
      <w:pPr>
        <w:pStyle w:val="HTML"/>
        <w:rPr/>
      </w:pPr>
      <w:bookmarkStart w:id="443" w:name="o444"/>
      <w:bookmarkEnd w:id="443"/>
      <w:r>
        <w:rPr>
          <w:rFonts w:eastAsia="Courier New"/>
        </w:rPr>
        <w:t xml:space="preserve">     </w:t>
      </w:r>
      <w:r>
        <w:rPr/>
        <w:t xml:space="preserve">Довіреність на  право  участі  та  голосування  на  загальних </w:t>
        <w:br/>
        <w:t xml:space="preserve">зборах   акціонерного   товариства   може  містити  завдання  щодо </w:t>
        <w:br/>
        <w:t xml:space="preserve">голосування, тобто перелік питань порядку денного загальних зборів </w:t>
        <w:br/>
        <w:t xml:space="preserve">із  зазначенням  того,  як і за яке (проти якого) рішення потрібно </w:t>
        <w:br/>
        <w:t xml:space="preserve">проголосувати. Під час голосування на загальних зборах представник </w:t>
        <w:br/>
        <w:t xml:space="preserve">повинен   голосувати  саме  так,  як  передбачено  завданням  щодо </w:t>
        <w:br/>
        <w:t xml:space="preserve">голосування.   Якщо   довіреність   не   містить   завдання   щодо </w:t>
        <w:br/>
        <w:t xml:space="preserve">голосування,  представник  вирішує всі питання щодо голосування на </w:t>
        <w:br/>
        <w:t xml:space="preserve">загальних зборах акціонерів на свій розсуд. </w:t>
        <w:br/>
      </w:r>
    </w:p>
    <w:p>
      <w:pPr>
        <w:pStyle w:val="HTML"/>
        <w:rPr/>
      </w:pPr>
      <w:bookmarkStart w:id="444" w:name="o445"/>
      <w:bookmarkEnd w:id="444"/>
      <w:r>
        <w:rPr>
          <w:rFonts w:eastAsia="Courier New"/>
        </w:rPr>
        <w:t xml:space="preserve">     </w:t>
      </w:r>
      <w:r>
        <w:rPr/>
        <w:t xml:space="preserve">Акціонер має право видати  довіреність  на  право  участі  та </w:t>
        <w:br/>
        <w:t xml:space="preserve">голосування  на  загальних  зборах  декільком своїм представникам. </w:t>
        <w:br/>
        <w:t xml:space="preserve">{  Абзац  третій  частини  третьої статті 39 із змінами, внесеними </w:t>
        <w:br/>
        <w:t xml:space="preserve">згідно із Законом N 2994-VI ( </w:t>
      </w:r>
      <w:hyperlink r:id="rId106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45" w:name="o446"/>
      <w:bookmarkEnd w:id="445"/>
      <w:r>
        <w:rPr>
          <w:rFonts w:eastAsia="Courier New"/>
        </w:rPr>
        <w:t xml:space="preserve">     </w:t>
      </w:r>
      <w:r>
        <w:rPr/>
        <w:t xml:space="preserve">Акціонер має  право  у  будь-який  час відкликати чи замінити </w:t>
        <w:br/>
        <w:t xml:space="preserve">свого представника на загальних зборах акціонерного товариства. </w:t>
        <w:br/>
      </w:r>
    </w:p>
    <w:p>
      <w:pPr>
        <w:pStyle w:val="HTML"/>
        <w:rPr/>
      </w:pPr>
      <w:bookmarkStart w:id="446" w:name="o447"/>
      <w:bookmarkEnd w:id="446"/>
      <w:r>
        <w:rPr>
          <w:rFonts w:eastAsia="Courier New"/>
        </w:rPr>
        <w:t xml:space="preserve">     </w:t>
      </w:r>
      <w:r>
        <w:rPr/>
        <w:t xml:space="preserve">Надання довіреності  на  право  участі  та   голосування   на </w:t>
        <w:br/>
        <w:t xml:space="preserve">загальних  зборах не виключає право участі на цих загальних зборах </w:t>
        <w:br/>
        <w:t xml:space="preserve">акціонера, який видав довіреність, замість свого представника. </w:t>
        <w:br/>
      </w:r>
    </w:p>
    <w:p>
      <w:pPr>
        <w:pStyle w:val="HTML"/>
        <w:rPr/>
      </w:pPr>
      <w:bookmarkStart w:id="447" w:name="o448"/>
      <w:bookmarkEnd w:id="447"/>
      <w:r>
        <w:rPr>
          <w:rFonts w:eastAsia="Courier New"/>
        </w:rPr>
        <w:t xml:space="preserve">     </w:t>
      </w:r>
      <w:r>
        <w:rPr>
          <w:b/>
          <w:bCs/>
        </w:rPr>
        <w:t>Стаття 40.</w:t>
      </w:r>
      <w:r>
        <w:rPr/>
        <w:t xml:space="preserve"> Порядок проведення загальних зборів </w:t>
        <w:br/>
      </w:r>
    </w:p>
    <w:p>
      <w:pPr>
        <w:pStyle w:val="HTML"/>
        <w:rPr/>
      </w:pPr>
      <w:bookmarkStart w:id="448" w:name="o449"/>
      <w:bookmarkEnd w:id="448"/>
      <w:r>
        <w:rPr>
          <w:rFonts w:eastAsia="Courier New"/>
        </w:rPr>
        <w:t xml:space="preserve">     </w:t>
      </w:r>
      <w:r>
        <w:rPr/>
        <w:t xml:space="preserve">1.   Порядок   проведення   загальних   зборів   акціонерного </w:t>
        <w:br/>
        <w:t xml:space="preserve">товариства  встановлюється  цим  Законом,  статутом  товариства та </w:t>
        <w:br/>
        <w:t>рішенням загальних зборів.</w:t>
      </w:r>
    </w:p>
    <w:p>
      <w:pPr>
        <w:pStyle w:val="HTML"/>
        <w:rPr/>
      </w:pPr>
      <w:bookmarkStart w:id="449" w:name="o450"/>
      <w:bookmarkEnd w:id="449"/>
      <w:r>
        <w:rPr>
          <w:i/>
          <w:iCs/>
        </w:rPr>
        <w:t xml:space="preserve">{  Частина перша статті 40 в редакції Закону N 2994-VI ( </w:t>
      </w:r>
      <w:hyperlink r:id="rId10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450" w:name="o451"/>
      <w:bookmarkEnd w:id="450"/>
      <w:r>
        <w:rPr>
          <w:rFonts w:eastAsia="Courier New"/>
        </w:rPr>
        <w:t xml:space="preserve">     </w:t>
      </w:r>
      <w:r>
        <w:rPr/>
        <w:t xml:space="preserve">2. Загальні   збори   акціонерного   товариства   не   можуть </w:t>
        <w:br/>
        <w:t xml:space="preserve">розпочатися  раніше,  ніж  зазначено у повідомленні про проведення </w:t>
        <w:br/>
        <w:t xml:space="preserve">загальних зборів. </w:t>
        <w:br/>
      </w:r>
    </w:p>
    <w:p>
      <w:pPr>
        <w:pStyle w:val="HTML"/>
        <w:rPr/>
      </w:pPr>
      <w:bookmarkStart w:id="451" w:name="o452"/>
      <w:bookmarkEnd w:id="451"/>
      <w:r>
        <w:rPr>
          <w:rFonts w:eastAsia="Courier New"/>
        </w:rPr>
        <w:t xml:space="preserve">     </w:t>
      </w:r>
      <w:r>
        <w:rPr/>
        <w:t xml:space="preserve">3. Реєстрація акціонерів (їх  представників)  проводиться  на </w:t>
        <w:br/>
        <w:t xml:space="preserve">підставі   переліку  акціонерів,  які  мають  право  на  участь  у </w:t>
        <w:br/>
        <w:t xml:space="preserve">загальних   зборах,   складеного    в    порядку,    передбаченому </w:t>
        <w:br/>
        <w:t xml:space="preserve">законодавством  про  депозитарну  систему України,  із зазначенням </w:t>
        <w:br/>
        <w:t xml:space="preserve">кількості голосів кожного  акціонера.  Реєстрацію  акціонерів  (їх </w:t>
        <w:br/>
        <w:t xml:space="preserve">представників)  проводить реєстраційна комісія,  яка призначається </w:t>
        <w:br/>
        <w:t xml:space="preserve">наглядовою радою, а в разі скликання позачергових загальних зборів </w:t>
        <w:br/>
        <w:t xml:space="preserve">на  вимогу  акціонерів  у  випадках,  передбачених частиною шостою </w:t>
        <w:br/>
        <w:t xml:space="preserve">статті 47 цього Закону, - акціонерами, які цього вимагають. </w:t>
        <w:br/>
      </w:r>
    </w:p>
    <w:p>
      <w:pPr>
        <w:pStyle w:val="HTML"/>
        <w:rPr/>
      </w:pPr>
      <w:bookmarkStart w:id="452" w:name="o453"/>
      <w:bookmarkEnd w:id="452"/>
      <w:r>
        <w:rPr>
          <w:rFonts w:eastAsia="Courier New"/>
        </w:rPr>
        <w:t xml:space="preserve">     </w:t>
      </w:r>
      <w:r>
        <w:rPr/>
        <w:t xml:space="preserve">Реєстраційна   комісія   має  право  відмовити  в  реєстрації </w:t>
        <w:br/>
        <w:t xml:space="preserve">акціонеру  (його представнику) лише у разі відсутності в акціонера </w:t>
        <w:br/>
        <w:t xml:space="preserve">(його  представника) документів, які ідентифікують особу акціонера </w:t>
        <w:br/>
        <w:t xml:space="preserve">(його  представника),  а  у  разі  участі представника акціонера - </w:t>
        <w:br/>
        <w:t xml:space="preserve">також  документів,  що  підтверджують повноваження представника на </w:t>
        <w:br/>
        <w:t xml:space="preserve">участь  у  загальних  зборах акціонерів товариства. { Абзац другий </w:t>
        <w:br/>
        <w:t xml:space="preserve">частини  третьої статті 40 в редакції Закону N 2994-VI ( </w:t>
      </w:r>
      <w:hyperlink r:id="rId108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453" w:name="o454"/>
      <w:bookmarkEnd w:id="453"/>
      <w:r>
        <w:rPr>
          <w:rFonts w:eastAsia="Courier New"/>
        </w:rPr>
        <w:t xml:space="preserve">     </w:t>
      </w:r>
      <w:r>
        <w:rPr/>
        <w:t xml:space="preserve">Перелік акціонерів,   які   зареєструвалися   для   участі  у </w:t>
        <w:br/>
        <w:t xml:space="preserve">загальних зборах,  підписує  голова  реєстраційної  комісії,  який </w:t>
        <w:br/>
        <w:t xml:space="preserve">обирається   простою   більшістю  голосів  її  членів  до  початку </w:t>
        <w:br/>
        <w:t xml:space="preserve">проведення реєстрації.  Акціонер,  який не зареєструвався,  не має </w:t>
        <w:br/>
        <w:t xml:space="preserve">права брати участь у загальних зборах. </w:t>
        <w:br/>
      </w:r>
    </w:p>
    <w:p>
      <w:pPr>
        <w:pStyle w:val="HTML"/>
        <w:rPr/>
      </w:pPr>
      <w:bookmarkStart w:id="454" w:name="o455"/>
      <w:bookmarkEnd w:id="454"/>
      <w:r>
        <w:rPr>
          <w:rFonts w:eastAsia="Courier New"/>
        </w:rPr>
        <w:t xml:space="preserve">     </w:t>
      </w:r>
      <w:r>
        <w:rPr/>
        <w:t xml:space="preserve">Повноваження   реєстраційної   комісії  за  договором  можуть </w:t>
        <w:br/>
        <w:t xml:space="preserve">передаватися реєстратору, зберігачу або депозитарію. У такому разі </w:t>
        <w:br/>
        <w:t xml:space="preserve">головою реєстраційної комісії є представник реєстратора, зберігача </w:t>
        <w:br/>
        <w:t xml:space="preserve">або  депозитарія.  {  Абзац  четвертий частини третьої статті 40 в </w:t>
        <w:br/>
        <w:t xml:space="preserve">редакції Закону N 2994-VI ( </w:t>
      </w:r>
      <w:hyperlink r:id="rId109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55" w:name="o456"/>
      <w:bookmarkEnd w:id="455"/>
      <w:r>
        <w:rPr>
          <w:rFonts w:eastAsia="Courier New"/>
        </w:rPr>
        <w:t xml:space="preserve">     </w:t>
      </w:r>
      <w:r>
        <w:rPr/>
        <w:t xml:space="preserve">Перелік акціонерів,  які   зареєструвалися   для   участі   у </w:t>
        <w:br/>
        <w:t xml:space="preserve">загальних зборах, додається до протоколу загальних зборів. </w:t>
        <w:br/>
      </w:r>
    </w:p>
    <w:p>
      <w:pPr>
        <w:pStyle w:val="HTML"/>
        <w:rPr/>
      </w:pPr>
      <w:bookmarkStart w:id="456" w:name="o457"/>
      <w:bookmarkEnd w:id="456"/>
      <w:r>
        <w:rPr>
          <w:rFonts w:eastAsia="Courier New"/>
        </w:rPr>
        <w:t xml:space="preserve">     </w:t>
      </w:r>
      <w:r>
        <w:rPr/>
        <w:t xml:space="preserve">Мотивоване рішення   реєстраційної   комісії  про  відмову  в </w:t>
        <w:br/>
        <w:t xml:space="preserve">реєстрації акціонера чи його представника для участі  у  загальних </w:t>
        <w:br/>
        <w:t xml:space="preserve">зборах,  підписане  головою  реєстраційної  комісії,  додається до </w:t>
        <w:br/>
        <w:t xml:space="preserve">протоколу загальних зборів та видається особі,  якій відмовлено  в </w:t>
        <w:br/>
        <w:t xml:space="preserve">реєстрації. </w:t>
        <w:br/>
      </w:r>
    </w:p>
    <w:p>
      <w:pPr>
        <w:pStyle w:val="HTML"/>
        <w:rPr/>
      </w:pPr>
      <w:bookmarkStart w:id="457" w:name="o458"/>
      <w:bookmarkEnd w:id="457"/>
      <w:r>
        <w:rPr>
          <w:rFonts w:eastAsia="Courier New"/>
        </w:rPr>
        <w:t xml:space="preserve">     </w:t>
      </w:r>
      <w:r>
        <w:rPr/>
        <w:t xml:space="preserve">До закінчення  строку,  відведеного  на  реєстрацію учасників </w:t>
        <w:br/>
        <w:t xml:space="preserve">зборів,  акціонер   має   право   замінити   свого   представника, </w:t>
        <w:br/>
        <w:t xml:space="preserve">повідомивши  про  це  реєстраційну  комісію  та  виконавчий  орган </w:t>
        <w:br/>
        <w:t xml:space="preserve">акціонерного  товариства,  або  взяти  участь  у  загальних зборах </w:t>
        <w:br/>
        <w:t xml:space="preserve">особисто.  {  Абзац  сьомий  частини третьої статті 40 із змінами, </w:t>
        <w:br/>
        <w:t xml:space="preserve">внесеними згідно із Законом N 2994-VI ( </w:t>
      </w:r>
      <w:hyperlink r:id="rId110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58" w:name="o459"/>
      <w:bookmarkEnd w:id="458"/>
      <w:r>
        <w:rPr>
          <w:rFonts w:eastAsia="Courier New"/>
        </w:rPr>
        <w:t xml:space="preserve">    </w:t>
      </w:r>
      <w:r>
        <w:rPr/>
        <w:t xml:space="preserve">У разі, якщо для участі в загальних зборах з'явилося  декілька </w:t>
        <w:br/>
        <w:t xml:space="preserve">представників акціонера, реєструється той представник, довіреність </w:t>
        <w:br/>
        <w:t xml:space="preserve">якому видана пізніше. </w:t>
        <w:br/>
      </w:r>
    </w:p>
    <w:p>
      <w:pPr>
        <w:pStyle w:val="HTML"/>
        <w:rPr/>
      </w:pPr>
      <w:bookmarkStart w:id="459" w:name="o460"/>
      <w:bookmarkEnd w:id="459"/>
      <w:r>
        <w:rPr>
          <w:rFonts w:eastAsia="Courier New"/>
        </w:rPr>
        <w:t xml:space="preserve">     </w:t>
      </w:r>
      <w:r>
        <w:rPr/>
        <w:t xml:space="preserve">У разі,  якщо акція перебуває у спільній власності  декількох </w:t>
        <w:br/>
        <w:t xml:space="preserve">осіб,   повноваження   щодо   голосування   на   загальних  зборах </w:t>
        <w:br/>
        <w:t xml:space="preserve">здійснюється за їх згодою одним із співвласників або їх  загальним </w:t>
        <w:br/>
        <w:t xml:space="preserve">представником. </w:t>
        <w:br/>
      </w:r>
    </w:p>
    <w:p>
      <w:pPr>
        <w:pStyle w:val="HTML"/>
        <w:rPr/>
      </w:pPr>
      <w:bookmarkStart w:id="460" w:name="o461"/>
      <w:bookmarkEnd w:id="460"/>
      <w:r>
        <w:rPr>
          <w:rFonts w:eastAsia="Courier New"/>
        </w:rPr>
        <w:t xml:space="preserve">     </w:t>
      </w:r>
      <w:r>
        <w:rPr/>
        <w:t xml:space="preserve">4. Акціонери  (акціонер),  які  на  дату  складення  переліку </w:t>
        <w:br/>
        <w:t xml:space="preserve">акціонерів,  які  мають  право  на  участь  у   загальних   зборах </w:t>
        <w:br/>
        <w:t xml:space="preserve">акціонерного   товариства,   сукупно  є  власниками  10  і  більше </w:t>
        <w:br/>
        <w:t xml:space="preserve">відсотків  простих  акцій,  а  також  Національна комісія з цінних </w:t>
        <w:br/>
        <w:t xml:space="preserve">паперів  та  фондового ринку можуть призначати своїх представників </w:t>
        <w:br/>
        <w:t xml:space="preserve">для  нагляду  за  реєстрацією  акціонерів,  проведенням  загальних </w:t>
        <w:br/>
        <w:t xml:space="preserve">зборів,  голосуванням та підбиттям його підсумків. Про призначення </w:t>
        <w:br/>
        <w:t xml:space="preserve">таких  представників товариство повідомляється письмово до початку </w:t>
        <w:br/>
        <w:t xml:space="preserve">реєстрації акціонерів. </w:t>
        <w:br/>
      </w:r>
    </w:p>
    <w:p>
      <w:pPr>
        <w:pStyle w:val="HTML"/>
        <w:rPr/>
      </w:pPr>
      <w:bookmarkStart w:id="461" w:name="o462"/>
      <w:bookmarkEnd w:id="461"/>
      <w:r>
        <w:rPr>
          <w:rFonts w:eastAsia="Courier New"/>
        </w:rPr>
        <w:t xml:space="preserve">     </w:t>
      </w:r>
      <w:r>
        <w:rPr/>
        <w:t xml:space="preserve">Посадові особи     акціонерного     товариства    зобов'язані </w:t>
        <w:br/>
        <w:t xml:space="preserve">забезпечити вільний доступ  представників  акціонерів  (акціонера) </w:t>
        <w:br/>
        <w:t xml:space="preserve">та/або Національної комісії з цінних паперів та фондового ринку до </w:t>
        <w:br/>
        <w:t xml:space="preserve">нагляду за реєстрацією акціонерів,  проведенням загальних  зборів, </w:t>
        <w:br/>
        <w:t xml:space="preserve">голосуванням та підбиттям його підсумків. </w:t>
        <w:br/>
      </w:r>
    </w:p>
    <w:p>
      <w:pPr>
        <w:pStyle w:val="HTML"/>
        <w:rPr/>
      </w:pPr>
      <w:bookmarkStart w:id="462" w:name="o463"/>
      <w:bookmarkEnd w:id="462"/>
      <w:r>
        <w:rPr>
          <w:rFonts w:eastAsia="Courier New"/>
        </w:rPr>
        <w:t xml:space="preserve">     </w:t>
      </w:r>
      <w:r>
        <w:rPr/>
        <w:t xml:space="preserve">5. Хід  загальних  зборів  або  розгляд  окремого  питання за </w:t>
        <w:br/>
        <w:t xml:space="preserve">рішенням  ініціаторів  загальних  зборів  чи  самих  зборів   може </w:t>
        <w:br/>
        <w:t xml:space="preserve">фіксуватися технічними засобами,  відповідні записи яких додаються </w:t>
        <w:br/>
        <w:t xml:space="preserve">до протоколу загальних зборів. </w:t>
        <w:br/>
      </w:r>
    </w:p>
    <w:p>
      <w:pPr>
        <w:pStyle w:val="HTML"/>
        <w:rPr/>
      </w:pPr>
      <w:bookmarkStart w:id="463" w:name="o464"/>
      <w:bookmarkEnd w:id="463"/>
      <w:r>
        <w:rPr>
          <w:rFonts w:eastAsia="Courier New"/>
        </w:rPr>
        <w:t xml:space="preserve">     </w:t>
      </w:r>
      <w:r>
        <w:rPr>
          <w:b/>
          <w:bCs/>
        </w:rPr>
        <w:t>Стаття 41.</w:t>
      </w:r>
      <w:r>
        <w:rPr/>
        <w:t xml:space="preserve"> Кворум загальних зборів </w:t>
        <w:br/>
      </w:r>
    </w:p>
    <w:p>
      <w:pPr>
        <w:pStyle w:val="HTML"/>
        <w:rPr/>
      </w:pPr>
      <w:bookmarkStart w:id="464" w:name="o465"/>
      <w:bookmarkEnd w:id="464"/>
      <w:r>
        <w:rPr>
          <w:rFonts w:eastAsia="Courier New"/>
        </w:rPr>
        <w:t xml:space="preserve">     </w:t>
      </w:r>
      <w:r>
        <w:rPr/>
        <w:t xml:space="preserve">1. Наявність   кворуму    загальних    зборів    визначається </w:t>
        <w:br/>
        <w:t xml:space="preserve">реєстраційною  комісією на момент закінчення реєстрації акціонерів </w:t>
        <w:br/>
        <w:t xml:space="preserve">для участі у загальних зборах акціонерного товариства. </w:t>
        <w:br/>
      </w:r>
    </w:p>
    <w:p>
      <w:pPr>
        <w:pStyle w:val="HTML"/>
        <w:rPr/>
      </w:pPr>
      <w:bookmarkStart w:id="465" w:name="o466"/>
      <w:bookmarkEnd w:id="465"/>
      <w:r>
        <w:rPr>
          <w:rFonts w:eastAsia="Courier New"/>
        </w:rPr>
        <w:t xml:space="preserve">     </w:t>
      </w:r>
      <w:r>
        <w:rPr/>
        <w:t xml:space="preserve">2. Загальні збори акціонерного  товариства  мають  кворум  за </w:t>
        <w:br/>
        <w:t xml:space="preserve">умови  реєстрації  для  участі  у  них  акціонерів,  які сукупно є </w:t>
        <w:br/>
        <w:t xml:space="preserve">власниками не менш як 60 відсотків голосуючих акцій. </w:t>
        <w:br/>
      </w:r>
    </w:p>
    <w:p>
      <w:pPr>
        <w:pStyle w:val="HTML"/>
        <w:rPr/>
      </w:pPr>
      <w:bookmarkStart w:id="466" w:name="o467"/>
      <w:bookmarkEnd w:id="466"/>
      <w:r>
        <w:rPr>
          <w:rFonts w:eastAsia="Courier New"/>
        </w:rPr>
        <w:t xml:space="preserve">     </w:t>
      </w:r>
      <w:r>
        <w:rPr/>
        <w:t xml:space="preserve">Для вирішення  питання,  право  голосу  з   якого   надається </w:t>
        <w:br/>
        <w:t xml:space="preserve">відповідно  до  частини  п'ятої  статті  26 цього Закону власникам </w:t>
        <w:br/>
        <w:t xml:space="preserve">привілейованих акцій,  або  питання,  при  розгляді  якого  голоси </w:t>
        <w:br/>
        <w:t xml:space="preserve">власників  привілейованих  акцій  товариства підраховуються окремо </w:t>
        <w:br/>
        <w:t xml:space="preserve">відповідно до абзацу другого частини  четвертої  статті  26  цього </w:t>
        <w:br/>
        <w:t xml:space="preserve">Закону,  загальні збори вважаються такими, що мають кворум з таких </w:t>
        <w:br/>
        <w:t xml:space="preserve">питань,  за умови реєстрації для участі у загальних  зборах  також </w:t>
        <w:br/>
        <w:t xml:space="preserve">акціонерів,  які  сукупно  є  власниками  не менш ніж 60 відсотків </w:t>
        <w:br/>
        <w:t xml:space="preserve">привілейованих акцій (кожного класу привілейованих  акцій),  що  є </w:t>
        <w:br/>
        <w:t xml:space="preserve">голосуючими з цього питання. </w:t>
        <w:br/>
      </w:r>
    </w:p>
    <w:p>
      <w:pPr>
        <w:pStyle w:val="HTML"/>
        <w:rPr/>
      </w:pPr>
      <w:bookmarkStart w:id="467" w:name="o468"/>
      <w:bookmarkEnd w:id="467"/>
      <w:r>
        <w:rPr>
          <w:rFonts w:eastAsia="Courier New"/>
        </w:rPr>
        <w:t xml:space="preserve">     </w:t>
      </w:r>
      <w:r>
        <w:rPr>
          <w:b/>
          <w:bCs/>
        </w:rPr>
        <w:t>Стаття 42.</w:t>
      </w:r>
      <w:r>
        <w:rPr/>
        <w:t xml:space="preserve"> Порядок прийняття рішень загальними зборами </w:t>
        <w:br/>
      </w:r>
    </w:p>
    <w:p>
      <w:pPr>
        <w:pStyle w:val="HTML"/>
        <w:rPr/>
      </w:pPr>
      <w:bookmarkStart w:id="468" w:name="o469"/>
      <w:bookmarkEnd w:id="468"/>
      <w:r>
        <w:rPr>
          <w:rFonts w:eastAsia="Courier New"/>
        </w:rPr>
        <w:t xml:space="preserve">     </w:t>
      </w:r>
      <w:r>
        <w:rPr/>
        <w:t xml:space="preserve">1. Одна  голосуюча  акція  надає  акціонеру  один  голос  для </w:t>
        <w:br/>
        <w:t xml:space="preserve">вирішення кожного з питань,  винесених на голосування на загальних </w:t>
        <w:br/>
        <w:t xml:space="preserve">зборах  акціонерного  товариства,  крім  проведення  кумулятивного </w:t>
        <w:br/>
        <w:t xml:space="preserve">голосування. </w:t>
        <w:br/>
      </w:r>
    </w:p>
    <w:p>
      <w:pPr>
        <w:pStyle w:val="HTML"/>
        <w:rPr/>
      </w:pPr>
      <w:bookmarkStart w:id="469" w:name="o470"/>
      <w:bookmarkEnd w:id="469"/>
      <w:r>
        <w:rPr>
          <w:rFonts w:eastAsia="Courier New"/>
        </w:rPr>
        <w:t xml:space="preserve">     </w:t>
      </w:r>
      <w:r>
        <w:rPr/>
        <w:t xml:space="preserve">2. Право голосу на загальних зборах  акціонерного  товариства </w:t>
        <w:br/>
        <w:t xml:space="preserve">мають акціонери - власники простих акцій товариства, а у випадках, </w:t>
        <w:br/>
        <w:t xml:space="preserve">передбачених статтею 26 цього Закону, - також акціонери - власники </w:t>
        <w:br/>
        <w:t xml:space="preserve">привілейованих  акцій  товариства,  які  володіють акціями на дату </w:t>
        <w:br/>
        <w:t xml:space="preserve">складення  переліку  акціонерів,  які  мають  право  на  участь  у </w:t>
        <w:br/>
        <w:t xml:space="preserve">загальних зборах. </w:t>
        <w:br/>
      </w:r>
    </w:p>
    <w:p>
      <w:pPr>
        <w:pStyle w:val="HTML"/>
        <w:rPr/>
      </w:pPr>
      <w:bookmarkStart w:id="470" w:name="o471"/>
      <w:bookmarkEnd w:id="470"/>
      <w:r>
        <w:rPr>
          <w:rFonts w:eastAsia="Courier New"/>
        </w:rPr>
        <w:t xml:space="preserve">     </w:t>
      </w:r>
      <w:r>
        <w:rPr/>
        <w:t xml:space="preserve">Акціонер   не   може  бути  позбавлений  права  голосу,  крім </w:t>
        <w:br/>
        <w:t xml:space="preserve">випадків,  встановлених цим Законом. { Абзац другий частини другої </w:t>
        <w:br/>
        <w:t xml:space="preserve">статті  42  із  змінами,  внесеними  згідно  із  Законом N 2994-VI </w:t>
        <w:br/>
        <w:t xml:space="preserve">( </w:t>
      </w:r>
      <w:hyperlink r:id="rId11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71" w:name="o472"/>
      <w:bookmarkEnd w:id="471"/>
      <w:r>
        <w:rPr>
          <w:rFonts w:eastAsia="Courier New"/>
        </w:rPr>
        <w:t xml:space="preserve">     </w:t>
      </w:r>
      <w:r>
        <w:rPr/>
        <w:t xml:space="preserve">3.   Рішення   загальних  зборів  акціонерного  товариства  з </w:t>
        <w:br/>
        <w:t xml:space="preserve">питання,  винесеного на голосування, приймається простою більшістю </w:t>
        <w:br/>
        <w:t xml:space="preserve">голосів  акціонерів,  які  зареєструвалися  для участі у загальних </w:t>
        <w:br/>
        <w:t xml:space="preserve">зборах  та  є  власниками  голосуючих  з цього питання акцій, крім </w:t>
        <w:br/>
        <w:t xml:space="preserve">випадків, встановлених цим Законом. Статутом приватного товариства </w:t>
        <w:br/>
        <w:t xml:space="preserve">може   встановлюватися   більша   кількість   голосів  акціонерів, </w:t>
        <w:br/>
        <w:t xml:space="preserve">необхідних  для  прийняття  рішень  з питань порядку денного, крім </w:t>
        <w:br/>
        <w:t xml:space="preserve">питань: { Абзац перший частини третьої статті 42 в редакції Закону </w:t>
        <w:br/>
        <w:t xml:space="preserve">N 2994-VI ( </w:t>
      </w:r>
      <w:hyperlink r:id="rId112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472" w:name="o473"/>
      <w:bookmarkEnd w:id="472"/>
      <w:r>
        <w:rPr>
          <w:rFonts w:eastAsia="Courier New"/>
        </w:rPr>
        <w:t xml:space="preserve">     </w:t>
      </w:r>
      <w:r>
        <w:rPr/>
        <w:t xml:space="preserve">про дострокове припинення повноважень посадових осіб  органів </w:t>
        <w:br/>
        <w:t xml:space="preserve">товариства; </w:t>
        <w:br/>
      </w:r>
    </w:p>
    <w:p>
      <w:pPr>
        <w:pStyle w:val="HTML"/>
        <w:rPr/>
      </w:pPr>
      <w:bookmarkStart w:id="473" w:name="o474"/>
      <w:bookmarkEnd w:id="473"/>
      <w:r>
        <w:rPr>
          <w:rFonts w:eastAsia="Courier New"/>
        </w:rPr>
        <w:t xml:space="preserve">     </w:t>
      </w:r>
      <w:r>
        <w:rPr/>
        <w:t xml:space="preserve">про звернення  з позовом до посадових осіб органів товариства </w:t>
        <w:br/>
        <w:t xml:space="preserve">стосовно відшкодування збитків, завданих товариству; </w:t>
        <w:br/>
      </w:r>
    </w:p>
    <w:p>
      <w:pPr>
        <w:pStyle w:val="HTML"/>
        <w:rPr/>
      </w:pPr>
      <w:bookmarkStart w:id="474" w:name="o475"/>
      <w:bookmarkEnd w:id="474"/>
      <w:r>
        <w:rPr>
          <w:rFonts w:eastAsia="Courier New"/>
        </w:rPr>
        <w:t xml:space="preserve">     </w:t>
      </w:r>
      <w:r>
        <w:rPr/>
        <w:t xml:space="preserve">про звернення з  позовом  у  разі  недотримання  вимог  цього </w:t>
        <w:br/>
        <w:t xml:space="preserve">Закону при вчиненні значного правочину. </w:t>
        <w:br/>
      </w:r>
    </w:p>
    <w:p>
      <w:pPr>
        <w:pStyle w:val="HTML"/>
        <w:rPr/>
      </w:pPr>
      <w:bookmarkStart w:id="475" w:name="o476"/>
      <w:bookmarkEnd w:id="475"/>
      <w:r>
        <w:rPr>
          <w:rFonts w:eastAsia="Courier New"/>
        </w:rPr>
        <w:t xml:space="preserve">     </w:t>
      </w:r>
      <w:r>
        <w:rPr/>
        <w:t xml:space="preserve">4.  Обрання  членів  органу товариства здійснюється в порядку </w:t>
        <w:br/>
        <w:t xml:space="preserve">кумулятивного голосування у  випадках,  встановлених  цим  Законом </w:t>
        <w:br/>
        <w:t xml:space="preserve">та/або статутом акціонерного товариства. </w:t>
        <w:br/>
      </w:r>
    </w:p>
    <w:p>
      <w:pPr>
        <w:pStyle w:val="HTML"/>
        <w:rPr/>
      </w:pPr>
      <w:bookmarkStart w:id="476" w:name="o477"/>
      <w:bookmarkEnd w:id="476"/>
      <w:r>
        <w:rPr>
          <w:rFonts w:eastAsia="Courier New"/>
        </w:rPr>
        <w:t xml:space="preserve">     </w:t>
      </w:r>
      <w:r>
        <w:rPr/>
        <w:t xml:space="preserve">При обранні    членів    органу    акціонерного    товариства </w:t>
        <w:br/>
        <w:t xml:space="preserve">кумулятивним  голосуванням  голосування  проводиться   щодо   всіх </w:t>
        <w:br/>
        <w:t xml:space="preserve">кандидатів одночасно. </w:t>
        <w:br/>
      </w:r>
    </w:p>
    <w:p>
      <w:pPr>
        <w:pStyle w:val="HTML"/>
        <w:rPr/>
      </w:pPr>
      <w:bookmarkStart w:id="477" w:name="o478"/>
      <w:bookmarkEnd w:id="477"/>
      <w:r>
        <w:rPr>
          <w:rFonts w:eastAsia="Courier New"/>
        </w:rPr>
        <w:t xml:space="preserve">     </w:t>
      </w:r>
      <w:r>
        <w:rPr/>
        <w:t xml:space="preserve">Обраними вважаються   ті  кандидати,  які  набрали  найбільшу </w:t>
        <w:br/>
        <w:t xml:space="preserve">кількість голосів акціонерів порівняно з іншими кандидатами. </w:t>
        <w:br/>
      </w:r>
    </w:p>
    <w:p>
      <w:pPr>
        <w:pStyle w:val="HTML"/>
        <w:rPr/>
      </w:pPr>
      <w:bookmarkStart w:id="478" w:name="o479"/>
      <w:bookmarkEnd w:id="478"/>
      <w:r>
        <w:rPr>
          <w:rFonts w:eastAsia="Courier New"/>
        </w:rPr>
        <w:t xml:space="preserve">     </w:t>
      </w:r>
      <w:r>
        <w:rPr/>
        <w:t xml:space="preserve">Члени органу  товариства   вважаються   обраними,   а   орган </w:t>
        <w:br/>
        <w:t xml:space="preserve">товариства   вважається  сформованим  виключно  за  умови  обрання </w:t>
        <w:br/>
        <w:t xml:space="preserve">повного кількісного складу органу товариства шляхом  кумулятивного </w:t>
        <w:br/>
        <w:t>голосування.</w:t>
      </w:r>
    </w:p>
    <w:p>
      <w:pPr>
        <w:pStyle w:val="HTML"/>
        <w:rPr/>
      </w:pPr>
      <w:bookmarkStart w:id="479" w:name="o480"/>
      <w:bookmarkEnd w:id="479"/>
      <w:r>
        <w:rPr>
          <w:i/>
          <w:iCs/>
        </w:rPr>
        <w:t xml:space="preserve">{   Частина  четверта  статті  42  в  редакції  Закону  N  2994-VI </w:t>
        <w:br/>
        <w:t xml:space="preserve">( </w:t>
      </w:r>
      <w:hyperlink r:id="rId11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480" w:name="o481"/>
      <w:bookmarkEnd w:id="480"/>
      <w:r>
        <w:rPr>
          <w:rFonts w:eastAsia="Courier New"/>
        </w:rPr>
        <w:t xml:space="preserve">     </w:t>
      </w:r>
      <w:r>
        <w:rPr/>
        <w:t xml:space="preserve">5. Рішення    загальних   зборів   з   питань,   передбачених </w:t>
        <w:br/>
        <w:t xml:space="preserve">пунктами 2-7,  23  частини  другої   статті   33   цього   Закону, </w:t>
        <w:br/>
        <w:t xml:space="preserve">приймається  більш  як  трьома  чвертями  голосів акціонерів,  які </w:t>
        <w:br/>
        <w:t xml:space="preserve">зареєструвалися для участі у  загальних  зборах  та  є  власниками </w:t>
        <w:br/>
        <w:t xml:space="preserve">голосуючих  з  відповідного  питання  акцій.  Статутом  приватного </w:t>
        <w:br/>
        <w:t xml:space="preserve">акціонерного товариства  можуть  бути  передбачені  інші  питання, </w:t>
        <w:br/>
        <w:t xml:space="preserve">рішення  щодо  яких  приймаються  більш як трьома чвертями голосів </w:t>
        <w:br/>
        <w:t xml:space="preserve">акціонерів, які зареєструвалися для участі у загальних зборах та є </w:t>
        <w:br/>
        <w:t xml:space="preserve">власниками  голосуючих з відповідного питання акцій,  крім питань, </w:t>
        <w:br/>
        <w:t>визначених в абзаці другому частини третьої цієї статті.</w:t>
      </w:r>
    </w:p>
    <w:p>
      <w:pPr>
        <w:pStyle w:val="HTML"/>
        <w:rPr/>
      </w:pPr>
      <w:bookmarkStart w:id="481" w:name="o482"/>
      <w:bookmarkEnd w:id="481"/>
      <w:r>
        <w:rPr>
          <w:i/>
          <w:iCs/>
        </w:rPr>
        <w:t xml:space="preserve">{  Частина п'ята статті 42 в редакції Закону N 2994-VI ( </w:t>
      </w:r>
      <w:hyperlink r:id="rId11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482" w:name="o483"/>
      <w:bookmarkEnd w:id="482"/>
      <w:r>
        <w:rPr>
          <w:rFonts w:eastAsia="Courier New"/>
        </w:rPr>
        <w:t xml:space="preserve">     </w:t>
      </w:r>
      <w:r>
        <w:rPr/>
        <w:t xml:space="preserve">6. Загальні  збори  не  можуть приймати рішення з питань,  не </w:t>
        <w:br/>
        <w:t xml:space="preserve">включених до порядку денного. </w:t>
        <w:br/>
      </w:r>
    </w:p>
    <w:p>
      <w:pPr>
        <w:pStyle w:val="HTML"/>
        <w:rPr/>
      </w:pPr>
      <w:bookmarkStart w:id="483" w:name="o484"/>
      <w:bookmarkEnd w:id="483"/>
      <w:r>
        <w:rPr>
          <w:rFonts w:eastAsia="Courier New"/>
        </w:rPr>
        <w:t xml:space="preserve">     </w:t>
      </w:r>
      <w:r>
        <w:rPr/>
        <w:t xml:space="preserve">7. З питання,  винесеного на голосування,  право  голосу  для </w:t>
        <w:br/>
        <w:t xml:space="preserve">вирішення   якого   мають   акціонери   -   власники   простих  та </w:t>
        <w:br/>
        <w:t xml:space="preserve">привілейованих  акцій,  голоси  підраховуються  разом   за   всіма </w:t>
        <w:br/>
        <w:t xml:space="preserve">голосуючими з цього питання акціями,  крім випадків,  передбачених </w:t>
        <w:br/>
        <w:t xml:space="preserve">статутом товариства та частиною четвертою статті 26 цього Закону. </w:t>
        <w:br/>
      </w:r>
    </w:p>
    <w:p>
      <w:pPr>
        <w:pStyle w:val="HTML"/>
        <w:rPr/>
      </w:pPr>
      <w:bookmarkStart w:id="484" w:name="o485"/>
      <w:bookmarkEnd w:id="484"/>
      <w:r>
        <w:rPr>
          <w:rFonts w:eastAsia="Courier New"/>
        </w:rPr>
        <w:t xml:space="preserve">     </w:t>
      </w:r>
      <w:r>
        <w:rPr/>
        <w:t xml:space="preserve">8. У ході загальних зборів може  бути  оголошено  перерву  до </w:t>
        <w:br/>
        <w:t xml:space="preserve">наступного  дня.  Рішення про оголошення перерви до наступного дня </w:t>
        <w:br/>
        <w:t xml:space="preserve">приймається   простою   більшістю    голосів    акціонерів,    які </w:t>
        <w:br/>
        <w:t xml:space="preserve">зареєструвалися  для  участі  в  загальних  зборах та є власниками </w:t>
        <w:br/>
        <w:t xml:space="preserve">акцій,  голосуючих принаймні з одного питання, що розглядатиметься </w:t>
        <w:br/>
        <w:t xml:space="preserve">наступного дня.  Повторна реєстрація акціонерів (їх представників) </w:t>
        <w:br/>
        <w:t xml:space="preserve">наступного дня не проводиться. </w:t>
        <w:br/>
      </w:r>
    </w:p>
    <w:p>
      <w:pPr>
        <w:pStyle w:val="HTML"/>
        <w:rPr/>
      </w:pPr>
      <w:bookmarkStart w:id="485" w:name="o486"/>
      <w:bookmarkEnd w:id="485"/>
      <w:r>
        <w:rPr>
          <w:rFonts w:eastAsia="Courier New"/>
        </w:rPr>
        <w:t xml:space="preserve">     </w:t>
      </w:r>
      <w:r>
        <w:rPr/>
        <w:t xml:space="preserve">Кількість голосів акціонерів,  які зареєструвалися для участі </w:t>
        <w:br/>
        <w:t xml:space="preserve">в  загальних  зборах,  визначається  на  підставі даних реєстрації </w:t>
        <w:br/>
        <w:t xml:space="preserve">першого дня. </w:t>
        <w:br/>
      </w:r>
    </w:p>
    <w:p>
      <w:pPr>
        <w:pStyle w:val="HTML"/>
        <w:rPr/>
      </w:pPr>
      <w:bookmarkStart w:id="486" w:name="o487"/>
      <w:bookmarkEnd w:id="486"/>
      <w:r>
        <w:rPr>
          <w:rFonts w:eastAsia="Courier New"/>
        </w:rPr>
        <w:t xml:space="preserve">     </w:t>
      </w:r>
      <w:r>
        <w:rPr/>
        <w:t xml:space="preserve">Після перерви загальні збори проводяться в тому самому місці, </w:t>
        <w:br/>
        <w:t xml:space="preserve">що зазначене в повідомленні про проведення загальних зборів. </w:t>
        <w:br/>
      </w:r>
    </w:p>
    <w:p>
      <w:pPr>
        <w:pStyle w:val="HTML"/>
        <w:rPr/>
      </w:pPr>
      <w:bookmarkStart w:id="487" w:name="o488"/>
      <w:bookmarkEnd w:id="487"/>
      <w:r>
        <w:rPr>
          <w:rFonts w:eastAsia="Courier New"/>
        </w:rPr>
        <w:t xml:space="preserve">     </w:t>
      </w:r>
      <w:r>
        <w:rPr/>
        <w:t xml:space="preserve">Кількість перерв  у  ході проведення загальних зборів не може </w:t>
        <w:br/>
        <w:t xml:space="preserve">перевищувати трьох. </w:t>
        <w:br/>
      </w:r>
    </w:p>
    <w:p>
      <w:pPr>
        <w:pStyle w:val="HTML"/>
        <w:rPr/>
      </w:pPr>
      <w:bookmarkStart w:id="488" w:name="o489"/>
      <w:bookmarkEnd w:id="488"/>
      <w:r>
        <w:rPr>
          <w:rFonts w:eastAsia="Courier New"/>
        </w:rPr>
        <w:t xml:space="preserve">     </w:t>
      </w:r>
      <w:r>
        <w:rPr/>
        <w:t xml:space="preserve">9. На загальних зборах голосування проводиться з усіх  питань </w:t>
        <w:br/>
        <w:t xml:space="preserve">порядку денного, винесених на голосування. </w:t>
        <w:br/>
      </w:r>
    </w:p>
    <w:p>
      <w:pPr>
        <w:pStyle w:val="HTML"/>
        <w:rPr/>
      </w:pPr>
      <w:bookmarkStart w:id="489" w:name="o490"/>
      <w:bookmarkEnd w:id="489"/>
      <w:r>
        <w:rPr>
          <w:rFonts w:eastAsia="Courier New"/>
        </w:rPr>
        <w:t xml:space="preserve">     </w:t>
      </w:r>
      <w:r>
        <w:rPr>
          <w:b/>
          <w:bCs/>
        </w:rPr>
        <w:t>Стаття 43.</w:t>
      </w:r>
      <w:r>
        <w:rPr/>
        <w:t xml:space="preserve"> Спосіб голосування </w:t>
        <w:br/>
      </w:r>
    </w:p>
    <w:p>
      <w:pPr>
        <w:pStyle w:val="HTML"/>
        <w:rPr/>
      </w:pPr>
      <w:bookmarkStart w:id="490" w:name="o491"/>
      <w:bookmarkEnd w:id="490"/>
      <w:r>
        <w:rPr>
          <w:rFonts w:eastAsia="Courier New"/>
        </w:rPr>
        <w:t xml:space="preserve">     </w:t>
      </w:r>
      <w:r>
        <w:rPr/>
        <w:t xml:space="preserve">1. Голосування  на загальних зборах акціонерного товариства з </w:t>
        <w:br/>
        <w:t xml:space="preserve">питань порядку денного може проводитися з використанням  бюлетенів </w:t>
        <w:br/>
        <w:t xml:space="preserve">для голосування. </w:t>
        <w:br/>
      </w:r>
    </w:p>
    <w:p>
      <w:pPr>
        <w:pStyle w:val="HTML"/>
        <w:rPr/>
      </w:pPr>
      <w:bookmarkStart w:id="491" w:name="o492"/>
      <w:bookmarkEnd w:id="491"/>
      <w:r>
        <w:rPr>
          <w:rFonts w:eastAsia="Courier New"/>
        </w:rPr>
        <w:t xml:space="preserve">     </w:t>
      </w:r>
      <w:r>
        <w:rPr/>
        <w:t xml:space="preserve">У товаристві,   що   здійснило   публічне  розміщення  акцій, </w:t>
        <w:br/>
        <w:t xml:space="preserve">голосування з питань порядку денного загальних зборів  проводиться </w:t>
        <w:br/>
        <w:t xml:space="preserve">тільки з використанням бюлетенів для голосування. </w:t>
        <w:br/>
      </w:r>
    </w:p>
    <w:p>
      <w:pPr>
        <w:pStyle w:val="HTML"/>
        <w:rPr/>
      </w:pPr>
      <w:bookmarkStart w:id="492" w:name="o493"/>
      <w:bookmarkEnd w:id="492"/>
      <w:r>
        <w:rPr>
          <w:rFonts w:eastAsia="Courier New"/>
        </w:rPr>
        <w:t xml:space="preserve">     </w:t>
      </w:r>
      <w:r>
        <w:rPr/>
        <w:t xml:space="preserve">У товаристві з кількістю акціонерів - власників простих акцій </w:t>
        <w:br/>
        <w:t xml:space="preserve">товариства понад 100 осіб голосування  з  питань  порядку  денного </w:t>
        <w:br/>
        <w:t xml:space="preserve">загальних  зборів проводиться тільки з використанням бюлетенів для </w:t>
        <w:br/>
        <w:t xml:space="preserve">голосування. </w:t>
        <w:br/>
      </w:r>
    </w:p>
    <w:p>
      <w:pPr>
        <w:pStyle w:val="HTML"/>
        <w:rPr/>
      </w:pPr>
      <w:bookmarkStart w:id="493" w:name="o494"/>
      <w:bookmarkEnd w:id="493"/>
      <w:r>
        <w:rPr>
          <w:rFonts w:eastAsia="Courier New"/>
        </w:rPr>
        <w:t xml:space="preserve">     </w:t>
      </w:r>
      <w:r>
        <w:rPr/>
        <w:t xml:space="preserve">При голосуванні  з  питань,  зазначених  у  статті  68  цього </w:t>
        <w:br/>
        <w:t xml:space="preserve">Закону, використання бюлетенів є обов'язковим. </w:t>
        <w:br/>
      </w:r>
    </w:p>
    <w:p>
      <w:pPr>
        <w:pStyle w:val="HTML"/>
        <w:rPr/>
      </w:pPr>
      <w:bookmarkStart w:id="494" w:name="o495"/>
      <w:bookmarkEnd w:id="494"/>
      <w:r>
        <w:rPr>
          <w:rFonts w:eastAsia="Courier New"/>
        </w:rPr>
        <w:t xml:space="preserve">     </w:t>
      </w:r>
      <w:r>
        <w:rPr/>
        <w:t xml:space="preserve">2.  Бюлетень для голосування (крім кумулятивного голосування) </w:t>
        <w:br/>
        <w:t xml:space="preserve">повинен містити: </w:t>
        <w:br/>
      </w:r>
    </w:p>
    <w:p>
      <w:pPr>
        <w:pStyle w:val="HTML"/>
        <w:rPr/>
      </w:pPr>
      <w:bookmarkStart w:id="495" w:name="o496"/>
      <w:bookmarkEnd w:id="495"/>
      <w:r>
        <w:rPr>
          <w:rFonts w:eastAsia="Courier New"/>
        </w:rPr>
        <w:t xml:space="preserve">     </w:t>
      </w:r>
      <w:r>
        <w:rPr/>
        <w:t xml:space="preserve">1) повне найменування акціонерного товариства; </w:t>
        <w:br/>
      </w:r>
    </w:p>
    <w:p>
      <w:pPr>
        <w:pStyle w:val="HTML"/>
        <w:rPr/>
      </w:pPr>
      <w:bookmarkStart w:id="496" w:name="o497"/>
      <w:bookmarkEnd w:id="496"/>
      <w:r>
        <w:rPr>
          <w:rFonts w:eastAsia="Courier New"/>
        </w:rPr>
        <w:t xml:space="preserve">     </w:t>
      </w:r>
      <w:r>
        <w:rPr/>
        <w:t xml:space="preserve">2) дату і час проведення загальних зборів; </w:t>
        <w:br/>
      </w:r>
    </w:p>
    <w:p>
      <w:pPr>
        <w:pStyle w:val="HTML"/>
        <w:rPr/>
      </w:pPr>
      <w:bookmarkStart w:id="497" w:name="o498"/>
      <w:bookmarkEnd w:id="497"/>
      <w:r>
        <w:rPr>
          <w:rFonts w:eastAsia="Courier New"/>
        </w:rPr>
        <w:t xml:space="preserve">     </w:t>
      </w:r>
      <w:r>
        <w:rPr/>
        <w:t xml:space="preserve">3) питання,  винесене на  голосування,  та  проект  (проекти) </w:t>
        <w:br/>
        <w:t xml:space="preserve">рішення з цього питання; </w:t>
        <w:br/>
      </w:r>
    </w:p>
    <w:p>
      <w:pPr>
        <w:pStyle w:val="HTML"/>
        <w:rPr/>
      </w:pPr>
      <w:bookmarkStart w:id="498" w:name="o499"/>
      <w:bookmarkEnd w:id="498"/>
      <w:r>
        <w:rPr>
          <w:rFonts w:eastAsia="Courier New"/>
        </w:rPr>
        <w:t xml:space="preserve">     </w:t>
      </w:r>
      <w:r>
        <w:rPr/>
        <w:t xml:space="preserve">4) варіанти  голосування  за  кожний  проект  рішення (написи </w:t>
        <w:br/>
        <w:t xml:space="preserve">"за", "проти", "утримався"); </w:t>
        <w:br/>
      </w:r>
    </w:p>
    <w:p>
      <w:pPr>
        <w:pStyle w:val="HTML"/>
        <w:rPr/>
      </w:pPr>
      <w:bookmarkStart w:id="499" w:name="o500"/>
      <w:bookmarkEnd w:id="499"/>
      <w:r>
        <w:rPr>
          <w:rFonts w:eastAsia="Courier New"/>
        </w:rPr>
        <w:t xml:space="preserve">     </w:t>
      </w:r>
      <w:r>
        <w:rPr/>
        <w:t xml:space="preserve">5) застереження про  те,  що  бюлетень  має  бути  підписаний </w:t>
        <w:br/>
        <w:t xml:space="preserve">акціонером  (представником  акціонера) і в разі відсутності такого </w:t>
        <w:br/>
        <w:t xml:space="preserve">підпису вважається недійсним; </w:t>
        <w:br/>
      </w:r>
    </w:p>
    <w:p>
      <w:pPr>
        <w:pStyle w:val="HTML"/>
        <w:rPr/>
      </w:pPr>
      <w:bookmarkStart w:id="500" w:name="o501"/>
      <w:bookmarkEnd w:id="500"/>
      <w:r>
        <w:rPr>
          <w:rFonts w:eastAsia="Courier New"/>
        </w:rPr>
        <w:t xml:space="preserve">     </w:t>
      </w:r>
      <w:r>
        <w:rPr/>
        <w:t xml:space="preserve">6) зазначення  кількості   голосів,   що   належать   кожному </w:t>
        <w:br/>
        <w:t xml:space="preserve">акціонеру. </w:t>
        <w:br/>
      </w:r>
    </w:p>
    <w:p>
      <w:pPr>
        <w:pStyle w:val="HTML"/>
        <w:rPr/>
      </w:pPr>
      <w:bookmarkStart w:id="501" w:name="o502"/>
      <w:bookmarkEnd w:id="501"/>
      <w:r>
        <w:rPr>
          <w:rFonts w:eastAsia="Courier New"/>
        </w:rPr>
        <w:t xml:space="preserve">     </w:t>
      </w:r>
      <w:r>
        <w:rPr/>
        <w:t xml:space="preserve">У разі   проведення   голосування  з  питань  обрання  членів </w:t>
        <w:br/>
        <w:t xml:space="preserve">виконавчого  органу,  наглядової  ради  або   ревізійної   комісії </w:t>
        <w:br/>
        <w:t xml:space="preserve">(ревізора)  товариства  бюлетень  для  голосування повинен містити </w:t>
        <w:br/>
        <w:t xml:space="preserve">прізвище, ім'я та по батькові кандидата (кандидатів). </w:t>
        <w:br/>
      </w:r>
    </w:p>
    <w:p>
      <w:pPr>
        <w:pStyle w:val="HTML"/>
        <w:rPr/>
      </w:pPr>
      <w:bookmarkStart w:id="502" w:name="o503"/>
      <w:bookmarkEnd w:id="502"/>
      <w:r>
        <w:rPr>
          <w:rFonts w:eastAsia="Courier New"/>
        </w:rPr>
        <w:t xml:space="preserve">     </w:t>
      </w:r>
      <w:r>
        <w:rPr/>
        <w:t xml:space="preserve">Бюлетень для кумулятивного голосування повинен містити: </w:t>
        <w:br/>
      </w:r>
    </w:p>
    <w:p>
      <w:pPr>
        <w:pStyle w:val="HTML"/>
        <w:rPr/>
      </w:pPr>
      <w:bookmarkStart w:id="503" w:name="o504"/>
      <w:bookmarkEnd w:id="503"/>
      <w:r>
        <w:rPr>
          <w:rFonts w:eastAsia="Courier New"/>
        </w:rPr>
        <w:t xml:space="preserve">     </w:t>
      </w:r>
      <w:r>
        <w:rPr/>
        <w:t xml:space="preserve">1) повне найменування акціонерного товариства; </w:t>
        <w:br/>
      </w:r>
    </w:p>
    <w:p>
      <w:pPr>
        <w:pStyle w:val="HTML"/>
        <w:rPr/>
      </w:pPr>
      <w:bookmarkStart w:id="504" w:name="o505"/>
      <w:bookmarkEnd w:id="504"/>
      <w:r>
        <w:rPr>
          <w:rFonts w:eastAsia="Courier New"/>
        </w:rPr>
        <w:t xml:space="preserve">     </w:t>
      </w:r>
      <w:r>
        <w:rPr/>
        <w:t xml:space="preserve">2) дату і час проведення загальних зборів; </w:t>
        <w:br/>
      </w:r>
    </w:p>
    <w:p>
      <w:pPr>
        <w:pStyle w:val="HTML"/>
        <w:rPr/>
      </w:pPr>
      <w:bookmarkStart w:id="505" w:name="o506"/>
      <w:bookmarkEnd w:id="505"/>
      <w:r>
        <w:rPr>
          <w:rFonts w:eastAsia="Courier New"/>
        </w:rPr>
        <w:t xml:space="preserve">     </w:t>
      </w:r>
      <w:r>
        <w:rPr/>
        <w:t xml:space="preserve">3)  перелік кандидатів у члени органу акціонерного товариства </w:t>
        <w:br/>
        <w:t xml:space="preserve">із   зазначенням   інформації   про   них   відповідно  до  вимог, </w:t>
        <w:br/>
        <w:t xml:space="preserve">встановлених  Національною  комісією з цінних паперів та фондового </w:t>
        <w:br/>
        <w:t xml:space="preserve">ринку; </w:t>
        <w:br/>
      </w:r>
    </w:p>
    <w:p>
      <w:pPr>
        <w:pStyle w:val="HTML"/>
        <w:rPr/>
      </w:pPr>
      <w:bookmarkStart w:id="506" w:name="o507"/>
      <w:bookmarkEnd w:id="506"/>
      <w:r>
        <w:rPr>
          <w:rFonts w:eastAsia="Courier New"/>
        </w:rPr>
        <w:t xml:space="preserve">     </w:t>
      </w:r>
      <w:r>
        <w:rPr/>
        <w:t xml:space="preserve">4) місце  для зазначення акціонером (представником акціонера) </w:t>
        <w:br/>
        <w:t xml:space="preserve">кількості голосів, яку він віддає за кожного кандидата; </w:t>
        <w:br/>
      </w:r>
    </w:p>
    <w:p>
      <w:pPr>
        <w:pStyle w:val="HTML"/>
        <w:rPr/>
      </w:pPr>
      <w:bookmarkStart w:id="507" w:name="o508"/>
      <w:bookmarkEnd w:id="507"/>
      <w:r>
        <w:rPr>
          <w:rFonts w:eastAsia="Courier New"/>
        </w:rPr>
        <w:t xml:space="preserve">     </w:t>
      </w:r>
      <w:r>
        <w:rPr/>
        <w:t xml:space="preserve">5) застереження про  те,  що  бюлетень  має  бути  підписаний </w:t>
        <w:br/>
        <w:t xml:space="preserve">акціонером  (представником  акціонера) і в разі відсутності такого </w:t>
        <w:br/>
        <w:t xml:space="preserve">підпису вважається недійсним; </w:t>
        <w:br/>
      </w:r>
    </w:p>
    <w:p>
      <w:pPr>
        <w:pStyle w:val="HTML"/>
        <w:rPr/>
      </w:pPr>
      <w:bookmarkStart w:id="508" w:name="o509"/>
      <w:bookmarkEnd w:id="508"/>
      <w:r>
        <w:rPr>
          <w:rFonts w:eastAsia="Courier New"/>
        </w:rPr>
        <w:t xml:space="preserve">     </w:t>
      </w:r>
      <w:r>
        <w:rPr/>
        <w:t xml:space="preserve">6) зазначення  кількості   голосів,   що   належать   кожному </w:t>
        <w:br/>
        <w:t xml:space="preserve">акціонеру. </w:t>
        <w:br/>
      </w:r>
    </w:p>
    <w:p>
      <w:pPr>
        <w:pStyle w:val="HTML"/>
        <w:rPr/>
      </w:pPr>
      <w:bookmarkStart w:id="509" w:name="o510"/>
      <w:bookmarkEnd w:id="509"/>
      <w:r>
        <w:rPr>
          <w:rFonts w:eastAsia="Courier New"/>
        </w:rPr>
        <w:t xml:space="preserve">     </w:t>
      </w:r>
      <w:r>
        <w:rPr/>
        <w:t xml:space="preserve">Кумулятивне голосування   з  питання  обрання  членів  органу </w:t>
        <w:br/>
        <w:t xml:space="preserve">акціонерного  товариства  проводиться   тільки   з   використанням </w:t>
        <w:br/>
        <w:t>бюлетенів для голосування.</w:t>
      </w:r>
    </w:p>
    <w:p>
      <w:pPr>
        <w:pStyle w:val="HTML"/>
        <w:rPr/>
      </w:pPr>
      <w:bookmarkStart w:id="510" w:name="o511"/>
      <w:bookmarkEnd w:id="510"/>
      <w:r>
        <w:rPr>
          <w:i/>
          <w:iCs/>
        </w:rPr>
        <w:t xml:space="preserve">{  Частина друга статті 43 в редакції Закону N 2994-VI ( </w:t>
      </w:r>
      <w:hyperlink r:id="rId11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511" w:name="o512"/>
      <w:bookmarkEnd w:id="511"/>
      <w:r>
        <w:rPr>
          <w:rFonts w:eastAsia="Courier New"/>
        </w:rPr>
        <w:t xml:space="preserve">     </w:t>
      </w:r>
      <w:r>
        <w:rPr/>
        <w:t xml:space="preserve">3. Форма  і  текст  бюлетеня  для  голосування затверджуються </w:t>
        <w:br/>
        <w:t xml:space="preserve">наглядовою радою не пізніше ніж за  10  днів  до  дати  проведення </w:t>
        <w:br/>
        <w:t xml:space="preserve">загальних  зборів,  щодо  обрання  кандидатів  до  складу  органів </w:t>
        <w:br/>
        <w:t xml:space="preserve">товариства - не пізніше ніж  за  чотири  дні  до  дати  проведення </w:t>
        <w:br/>
        <w:t xml:space="preserve">загальних зборів, а в разі скликання позачергових загальних зборів </w:t>
        <w:br/>
        <w:t xml:space="preserve">на вимогу акціонерів  у  випадках,  передбачених  частиною  шостою </w:t>
        <w:br/>
        <w:t xml:space="preserve">статті  47  цього  Закону,  -  акціонерами,  які  цього вимагають. </w:t>
        <w:br/>
        <w:t xml:space="preserve">Акціонери мають право до проведення загальних зборів  ознайомитися </w:t>
        <w:br/>
        <w:t xml:space="preserve">з формою   бюлетеня   для   голосування   в  порядку,  визначеному </w:t>
        <w:br/>
        <w:t>статтею 36 цього Закону.</w:t>
      </w:r>
    </w:p>
    <w:p>
      <w:pPr>
        <w:pStyle w:val="HTML"/>
        <w:rPr/>
      </w:pPr>
      <w:bookmarkStart w:id="512" w:name="o513"/>
      <w:bookmarkEnd w:id="512"/>
      <w:r>
        <w:rPr>
          <w:i/>
          <w:iCs/>
        </w:rPr>
        <w:t xml:space="preserve">{  Частина третя статті 43 в редакції Закону N 2994-VI ( </w:t>
      </w:r>
      <w:hyperlink r:id="rId11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513" w:name="o514"/>
      <w:bookmarkEnd w:id="513"/>
      <w:r>
        <w:rPr>
          <w:rFonts w:eastAsia="Courier New"/>
        </w:rPr>
        <w:t xml:space="preserve">     </w:t>
      </w:r>
      <w:r>
        <w:rPr/>
        <w:t xml:space="preserve">4. Бюлетень для голосування визнається недійсним у разі, якщо </w:t>
        <w:br/>
        <w:t xml:space="preserve">він   відрізняється   від   офіційно   виготовленого   акціонерним </w:t>
        <w:br/>
        <w:t xml:space="preserve">товариством  зразка  або  на  ньому  відсутній  підпис   акціонера </w:t>
        <w:br/>
        <w:t xml:space="preserve">(представника). </w:t>
        <w:br/>
      </w:r>
    </w:p>
    <w:p>
      <w:pPr>
        <w:pStyle w:val="HTML"/>
        <w:rPr/>
      </w:pPr>
      <w:bookmarkStart w:id="514" w:name="o515"/>
      <w:bookmarkEnd w:id="514"/>
      <w:r>
        <w:rPr>
          <w:rFonts w:eastAsia="Courier New"/>
        </w:rPr>
        <w:t xml:space="preserve">     </w:t>
      </w:r>
      <w:r>
        <w:rPr/>
        <w:t xml:space="preserve">У разі  якщо  бюлетень для голосування містить кілька питань, </w:t>
        <w:br/>
        <w:t xml:space="preserve">винесених на голосування,  визнання  його  недійсним  щодо  одного </w:t>
        <w:br/>
        <w:t xml:space="preserve">питання є підставою для визнання недійсним щодо інших питань. </w:t>
        <w:br/>
      </w:r>
    </w:p>
    <w:p>
      <w:pPr>
        <w:pStyle w:val="HTML"/>
        <w:rPr/>
      </w:pPr>
      <w:bookmarkStart w:id="515" w:name="o516"/>
      <w:bookmarkEnd w:id="515"/>
      <w:r>
        <w:rPr>
          <w:rFonts w:eastAsia="Courier New"/>
        </w:rPr>
        <w:t xml:space="preserve">     </w:t>
      </w:r>
      <w:r>
        <w:rPr/>
        <w:t xml:space="preserve">Бюлетені для   голосування,  визнані  недійсними  з  підстав, </w:t>
        <w:br/>
        <w:t xml:space="preserve">передбачених цією статтею,  не  враховуються  під  час  підрахунку </w:t>
        <w:br/>
        <w:t xml:space="preserve">голосів. </w:t>
        <w:br/>
      </w:r>
    </w:p>
    <w:p>
      <w:pPr>
        <w:pStyle w:val="HTML"/>
        <w:rPr/>
      </w:pPr>
      <w:bookmarkStart w:id="516" w:name="o517"/>
      <w:bookmarkEnd w:id="516"/>
      <w:r>
        <w:rPr>
          <w:rFonts w:eastAsia="Courier New"/>
        </w:rPr>
        <w:t xml:space="preserve">     </w:t>
      </w:r>
      <w:r>
        <w:rPr>
          <w:b/>
          <w:bCs/>
        </w:rPr>
        <w:t>Стаття 44.</w:t>
      </w:r>
      <w:r>
        <w:rPr/>
        <w:t xml:space="preserve"> Лічильна комісія </w:t>
        <w:br/>
      </w:r>
    </w:p>
    <w:p>
      <w:pPr>
        <w:pStyle w:val="HTML"/>
        <w:rPr/>
      </w:pPr>
      <w:bookmarkStart w:id="517" w:name="o518"/>
      <w:bookmarkEnd w:id="517"/>
      <w:r>
        <w:rPr>
          <w:rFonts w:eastAsia="Courier New"/>
        </w:rPr>
        <w:t xml:space="preserve">     </w:t>
      </w:r>
      <w:r>
        <w:rPr/>
        <w:t xml:space="preserve">1.  Роз'яснення  щодо порядку голосування, підрахунку голосів </w:t>
        <w:br/>
        <w:t xml:space="preserve">та   інших   питань,   пов'язаних   із   забезпеченням  проведення </w:t>
        <w:br/>
        <w:t xml:space="preserve">голосування на  загальних  зборах,  надає  лічильна  комісія,  яка </w:t>
        <w:br/>
        <w:t xml:space="preserve">обирається  загальними  зборами  акціонерів (установчими зборами). </w:t>
        <w:br/>
        <w:t xml:space="preserve">Повноваження лічильної комісії за  договором  можуть  передаватися </w:t>
        <w:br/>
        <w:t xml:space="preserve">реєстратору,  зберігачу  або  депозитарію.  Умови  такого договору </w:t>
        <w:br/>
        <w:t>затверджуються загальними зборами акціонерів.</w:t>
      </w:r>
    </w:p>
    <w:p>
      <w:pPr>
        <w:pStyle w:val="HTML"/>
        <w:rPr/>
      </w:pPr>
      <w:bookmarkStart w:id="518" w:name="o519"/>
      <w:bookmarkEnd w:id="518"/>
      <w:r>
        <w:rPr>
          <w:i/>
          <w:iCs/>
        </w:rPr>
        <w:t xml:space="preserve">{  Частина перша статті 44 в редакції Закону N 2994-VI ( </w:t>
      </w:r>
      <w:hyperlink r:id="rId11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519" w:name="o520"/>
      <w:bookmarkEnd w:id="519"/>
      <w:r>
        <w:rPr>
          <w:rFonts w:eastAsia="Courier New"/>
        </w:rPr>
        <w:t xml:space="preserve">     </w:t>
      </w:r>
      <w:r>
        <w:rPr/>
        <w:t xml:space="preserve">2. В   акціонерному   товаристві  з  кількістю  акціонерів  - </w:t>
        <w:br/>
        <w:t xml:space="preserve">власників простих акцій понад 100 осіб кількісний склад  лічильної </w:t>
        <w:br/>
        <w:t xml:space="preserve">комісії  не  може  бути меншим ніж три особи.  До складу лічильної </w:t>
        <w:br/>
        <w:t xml:space="preserve">комісії не можуть включатися особи,  які входять або є кандидатами </w:t>
        <w:br/>
        <w:t xml:space="preserve">до складу органів товариства. </w:t>
        <w:br/>
      </w:r>
    </w:p>
    <w:p>
      <w:pPr>
        <w:pStyle w:val="HTML"/>
        <w:rPr/>
      </w:pPr>
      <w:bookmarkStart w:id="520" w:name="o521"/>
      <w:bookmarkEnd w:id="520"/>
      <w:r>
        <w:rPr>
          <w:rFonts w:eastAsia="Courier New"/>
        </w:rPr>
        <w:t xml:space="preserve">     </w:t>
      </w:r>
      <w:r>
        <w:rPr>
          <w:b/>
          <w:bCs/>
        </w:rPr>
        <w:t>Стаття 45.</w:t>
      </w:r>
      <w:r>
        <w:rPr/>
        <w:t xml:space="preserve"> Протокол про підсумки голосування </w:t>
        <w:br/>
      </w:r>
    </w:p>
    <w:p>
      <w:pPr>
        <w:pStyle w:val="HTML"/>
        <w:rPr/>
      </w:pPr>
      <w:bookmarkStart w:id="521" w:name="o522"/>
      <w:bookmarkEnd w:id="521"/>
      <w:r>
        <w:rPr>
          <w:rFonts w:eastAsia="Courier New"/>
        </w:rPr>
        <w:t xml:space="preserve">     </w:t>
      </w:r>
      <w:r>
        <w:rPr/>
        <w:t xml:space="preserve">1. За   підсумками   голосування   складається  протокол,  що </w:t>
        <w:br/>
        <w:t xml:space="preserve">підписується  всіма   членами   лічильної   комісії   акціонерного </w:t>
        <w:br/>
        <w:t xml:space="preserve">товариства, які брали участь у підрахунку голосів. </w:t>
        <w:br/>
      </w:r>
    </w:p>
    <w:p>
      <w:pPr>
        <w:pStyle w:val="HTML"/>
        <w:rPr/>
      </w:pPr>
      <w:bookmarkStart w:id="522" w:name="o523"/>
      <w:bookmarkEnd w:id="522"/>
      <w:r>
        <w:rPr>
          <w:rFonts w:eastAsia="Courier New"/>
        </w:rPr>
        <w:t xml:space="preserve">     </w:t>
      </w:r>
      <w:r>
        <w:rPr/>
        <w:t xml:space="preserve">У  разі  передачі  повноважень лічильної комісії реєстратору, </w:t>
        <w:br/>
        <w:t xml:space="preserve">зберігачу  або  депозитарію  протокол  про  підсумки   голосування </w:t>
        <w:br/>
        <w:t xml:space="preserve">підписує   представник  реєстратора,  зберігача  або  депозитарія. </w:t>
        <w:br/>
        <w:t xml:space="preserve">{  Абзац  другий  частини  першої  статті  45  в  редакції  Закону </w:t>
        <w:br/>
        <w:t xml:space="preserve">N 2994-VI ( </w:t>
      </w:r>
      <w:hyperlink r:id="rId11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523" w:name="o524"/>
      <w:bookmarkEnd w:id="523"/>
      <w:r>
        <w:rPr>
          <w:rFonts w:eastAsia="Courier New"/>
        </w:rPr>
        <w:t xml:space="preserve">     </w:t>
      </w:r>
      <w:r>
        <w:rPr/>
        <w:t xml:space="preserve">2. У протоколі про підсумки голосування зазначаються: </w:t>
        <w:br/>
      </w:r>
    </w:p>
    <w:p>
      <w:pPr>
        <w:pStyle w:val="HTML"/>
        <w:rPr/>
      </w:pPr>
      <w:bookmarkStart w:id="524" w:name="o525"/>
      <w:bookmarkEnd w:id="524"/>
      <w:r>
        <w:rPr>
          <w:rFonts w:eastAsia="Courier New"/>
        </w:rPr>
        <w:t xml:space="preserve">     </w:t>
      </w:r>
      <w:r>
        <w:rPr/>
        <w:t xml:space="preserve">1) дата проведення загальних зборів; </w:t>
        <w:br/>
      </w:r>
    </w:p>
    <w:p>
      <w:pPr>
        <w:pStyle w:val="HTML"/>
        <w:rPr/>
      </w:pPr>
      <w:bookmarkStart w:id="525" w:name="o526"/>
      <w:bookmarkEnd w:id="525"/>
      <w:r>
        <w:rPr>
          <w:rFonts w:eastAsia="Courier New"/>
        </w:rPr>
        <w:t xml:space="preserve">     </w:t>
      </w:r>
      <w:r>
        <w:rPr/>
        <w:t xml:space="preserve">2) перелік   питань,   рішення  з  яких  прийняті  загальними </w:t>
        <w:br/>
        <w:t xml:space="preserve">зборами; </w:t>
        <w:br/>
      </w:r>
    </w:p>
    <w:p>
      <w:pPr>
        <w:pStyle w:val="HTML"/>
        <w:rPr/>
      </w:pPr>
      <w:bookmarkStart w:id="526" w:name="o527"/>
      <w:bookmarkEnd w:id="526"/>
      <w:r>
        <w:rPr>
          <w:rFonts w:eastAsia="Courier New"/>
        </w:rPr>
        <w:t xml:space="preserve">     </w:t>
      </w:r>
      <w:r>
        <w:rPr/>
        <w:t xml:space="preserve">3) рішення і кількість голосів "за",  "проти"  і  "утримався" </w:t>
        <w:br/>
        <w:t xml:space="preserve">щодо  кожного  проекту  рішення з кожного питання порядку денного, </w:t>
        <w:br/>
        <w:t xml:space="preserve">винесеного на голосування. </w:t>
        <w:br/>
      </w:r>
    </w:p>
    <w:p>
      <w:pPr>
        <w:pStyle w:val="HTML"/>
        <w:rPr/>
      </w:pPr>
      <w:bookmarkStart w:id="527" w:name="o528"/>
      <w:bookmarkEnd w:id="527"/>
      <w:r>
        <w:rPr>
          <w:rFonts w:eastAsia="Courier New"/>
        </w:rPr>
        <w:t xml:space="preserve">     </w:t>
      </w:r>
      <w:r>
        <w:rPr/>
        <w:t xml:space="preserve">3. Рішення   загальних   зборів    акціонерного    товариства </w:t>
        <w:br/>
        <w:t xml:space="preserve">вважається  прийнятим  з  моменту складення протоколу про підсумки </w:t>
        <w:br/>
        <w:t xml:space="preserve">голосування. </w:t>
        <w:br/>
      </w:r>
    </w:p>
    <w:p>
      <w:pPr>
        <w:pStyle w:val="HTML"/>
        <w:rPr/>
      </w:pPr>
      <w:bookmarkStart w:id="528" w:name="o529"/>
      <w:bookmarkEnd w:id="528"/>
      <w:r>
        <w:rPr>
          <w:rFonts w:eastAsia="Courier New"/>
        </w:rPr>
        <w:t xml:space="preserve">     </w:t>
      </w:r>
      <w:r>
        <w:rPr/>
        <w:t xml:space="preserve">Підсумки голосування оголошуються на  загальних  зборах,  під </w:t>
        <w:br/>
        <w:t xml:space="preserve">час яких проводилося голосування.  Після закриття загальних зборів </w:t>
        <w:br/>
        <w:t xml:space="preserve">підсумки  голосування  доводяться  до  відома акціонерів  протягом </w:t>
        <w:br/>
        <w:t xml:space="preserve">10   робочих  днів  у  спосіб,  визначений  статутом  акціонерного </w:t>
        <w:br/>
        <w:t xml:space="preserve">товариства. </w:t>
        <w:br/>
      </w:r>
    </w:p>
    <w:p>
      <w:pPr>
        <w:pStyle w:val="HTML"/>
        <w:rPr/>
      </w:pPr>
      <w:bookmarkStart w:id="529" w:name="o530"/>
      <w:bookmarkEnd w:id="529"/>
      <w:r>
        <w:rPr>
          <w:rFonts w:eastAsia="Courier New"/>
        </w:rPr>
        <w:t xml:space="preserve">     </w:t>
      </w:r>
      <w:r>
        <w:rPr/>
        <w:t xml:space="preserve">4. Протокол про підсумки голосування додається  до  протоколу </w:t>
        <w:br/>
        <w:t xml:space="preserve">загальних зборів акціонерного товариства. </w:t>
        <w:br/>
      </w:r>
    </w:p>
    <w:p>
      <w:pPr>
        <w:pStyle w:val="HTML"/>
        <w:rPr/>
      </w:pPr>
      <w:bookmarkStart w:id="530" w:name="o531"/>
      <w:bookmarkEnd w:id="530"/>
      <w:r>
        <w:rPr>
          <w:rFonts w:eastAsia="Courier New"/>
        </w:rPr>
        <w:t xml:space="preserve">     </w:t>
      </w:r>
      <w:r>
        <w:rPr/>
        <w:t xml:space="preserve">Після складення  протоколу  про підсумки голосування бюлетені </w:t>
        <w:br/>
        <w:t xml:space="preserve">для голосування опечатуються лічильною комісією (або особою,  якій </w:t>
        <w:br/>
        <w:t xml:space="preserve">передано   повноваження   лічильної  комісії)  та  зберігаються  у </w:t>
        <w:br/>
        <w:t xml:space="preserve">товаристві протягом строку його діяльності, але не більше чотирьох </w:t>
        <w:br/>
        <w:t xml:space="preserve">років. </w:t>
        <w:br/>
      </w:r>
    </w:p>
    <w:p>
      <w:pPr>
        <w:pStyle w:val="HTML"/>
        <w:rPr/>
      </w:pPr>
      <w:bookmarkStart w:id="531" w:name="o532"/>
      <w:bookmarkEnd w:id="531"/>
      <w:r>
        <w:rPr>
          <w:rFonts w:eastAsia="Courier New"/>
        </w:rPr>
        <w:t xml:space="preserve">     </w:t>
      </w:r>
      <w:r>
        <w:rPr>
          <w:b/>
          <w:bCs/>
        </w:rPr>
        <w:t>Стаття 46.</w:t>
      </w:r>
      <w:r>
        <w:rPr/>
        <w:t xml:space="preserve"> Протокол загальних зборів </w:t>
        <w:br/>
      </w:r>
    </w:p>
    <w:p>
      <w:pPr>
        <w:pStyle w:val="HTML"/>
        <w:rPr/>
      </w:pPr>
      <w:bookmarkStart w:id="532" w:name="o533"/>
      <w:bookmarkEnd w:id="532"/>
      <w:r>
        <w:rPr>
          <w:rFonts w:eastAsia="Courier New"/>
        </w:rPr>
        <w:t xml:space="preserve">     </w:t>
      </w:r>
      <w:r>
        <w:rPr/>
        <w:t xml:space="preserve">1. Протокол    загальних   зборів   акціонерного   товариства </w:t>
        <w:br/>
        <w:t xml:space="preserve">складається протягом 10 днів з моменту закриття  загальних  зборів </w:t>
        <w:br/>
        <w:t xml:space="preserve">та підписується головуючим і секретарем загальних зборів. </w:t>
        <w:br/>
      </w:r>
    </w:p>
    <w:p>
      <w:pPr>
        <w:pStyle w:val="HTML"/>
        <w:rPr/>
      </w:pPr>
      <w:bookmarkStart w:id="533" w:name="o534"/>
      <w:bookmarkEnd w:id="533"/>
      <w:r>
        <w:rPr>
          <w:rFonts w:eastAsia="Courier New"/>
        </w:rPr>
        <w:t xml:space="preserve">     </w:t>
      </w:r>
      <w:r>
        <w:rPr/>
        <w:t xml:space="preserve">2. До  протоколу  загальних  зборів  акціонерного  товариства </w:t>
        <w:br/>
        <w:t xml:space="preserve">заносяться відомості про: </w:t>
        <w:br/>
      </w:r>
    </w:p>
    <w:p>
      <w:pPr>
        <w:pStyle w:val="HTML"/>
        <w:rPr/>
      </w:pPr>
      <w:bookmarkStart w:id="534" w:name="o535"/>
      <w:bookmarkEnd w:id="534"/>
      <w:r>
        <w:rPr>
          <w:rFonts w:eastAsia="Courier New"/>
        </w:rPr>
        <w:t xml:space="preserve">     </w:t>
      </w:r>
      <w:r>
        <w:rPr/>
        <w:t xml:space="preserve">1) дату, час і місце проведення загальних зборів; </w:t>
        <w:br/>
      </w:r>
    </w:p>
    <w:p>
      <w:pPr>
        <w:pStyle w:val="HTML"/>
        <w:rPr/>
      </w:pPr>
      <w:bookmarkStart w:id="535" w:name="o536"/>
      <w:bookmarkEnd w:id="535"/>
      <w:r>
        <w:rPr>
          <w:rFonts w:eastAsia="Courier New"/>
        </w:rPr>
        <w:t xml:space="preserve">     </w:t>
      </w:r>
      <w:r>
        <w:rPr/>
        <w:t xml:space="preserve">2) дату складення переліку акціонерів,  які  мають  право  на </w:t>
        <w:br/>
        <w:t xml:space="preserve">участь у загальних зборах; </w:t>
        <w:br/>
      </w:r>
    </w:p>
    <w:p>
      <w:pPr>
        <w:pStyle w:val="HTML"/>
        <w:rPr/>
      </w:pPr>
      <w:bookmarkStart w:id="536" w:name="o537"/>
      <w:bookmarkEnd w:id="536"/>
      <w:r>
        <w:rPr>
          <w:rFonts w:eastAsia="Courier New"/>
        </w:rPr>
        <w:t xml:space="preserve">     </w:t>
      </w:r>
      <w:r>
        <w:rPr/>
        <w:t xml:space="preserve">3) загальну кількість осіб, включених до переліку акціонерів, </w:t>
        <w:br/>
        <w:t xml:space="preserve">які мають право на участь у загальних зборах; </w:t>
        <w:br/>
      </w:r>
    </w:p>
    <w:p>
      <w:pPr>
        <w:pStyle w:val="HTML"/>
        <w:rPr/>
      </w:pPr>
      <w:bookmarkStart w:id="537" w:name="o538"/>
      <w:bookmarkEnd w:id="537"/>
      <w:r>
        <w:rPr>
          <w:rFonts w:eastAsia="Courier New"/>
        </w:rPr>
        <w:t xml:space="preserve">     </w:t>
      </w:r>
      <w:r>
        <w:rPr/>
        <w:t xml:space="preserve">4) загальну  кількість   голосів   акціонерів   -   власників </w:t>
        <w:br/>
        <w:t xml:space="preserve">голосуючих  акцій  товариства,  які  зареєструвалися  для участі у </w:t>
        <w:br/>
        <w:t xml:space="preserve">загальних зборах (якщо певні акції є голосуючими не з усіх  питань </w:t>
        <w:br/>
        <w:t xml:space="preserve">порядку  денного  -  зазначається  кількість  голосуючих  акцій  з </w:t>
        <w:br/>
        <w:t xml:space="preserve">кожного питання); </w:t>
        <w:br/>
      </w:r>
    </w:p>
    <w:p>
      <w:pPr>
        <w:pStyle w:val="HTML"/>
        <w:rPr/>
      </w:pPr>
      <w:bookmarkStart w:id="538" w:name="o539"/>
      <w:bookmarkEnd w:id="538"/>
      <w:r>
        <w:rPr>
          <w:rFonts w:eastAsia="Courier New"/>
        </w:rPr>
        <w:t xml:space="preserve">     </w:t>
      </w:r>
      <w:r>
        <w:rPr/>
        <w:t xml:space="preserve">5) кворум загальних зборів (якщо певні акції є голосуючими не </w:t>
        <w:br/>
        <w:t xml:space="preserve">з  усіх  питань  порядку  денного  - зазначається кворум загальних </w:t>
        <w:br/>
        <w:t xml:space="preserve">зборів з кожного питання); </w:t>
        <w:br/>
      </w:r>
    </w:p>
    <w:p>
      <w:pPr>
        <w:pStyle w:val="HTML"/>
        <w:rPr/>
      </w:pPr>
      <w:bookmarkStart w:id="539" w:name="o540"/>
      <w:bookmarkEnd w:id="539"/>
      <w:r>
        <w:rPr>
          <w:rFonts w:eastAsia="Courier New"/>
        </w:rPr>
        <w:t xml:space="preserve">     </w:t>
      </w:r>
      <w:r>
        <w:rPr/>
        <w:t xml:space="preserve">6) головуючого та секретаря загальних зборів; </w:t>
        <w:br/>
      </w:r>
    </w:p>
    <w:p>
      <w:pPr>
        <w:pStyle w:val="HTML"/>
        <w:rPr/>
      </w:pPr>
      <w:bookmarkStart w:id="540" w:name="o541"/>
      <w:bookmarkEnd w:id="540"/>
      <w:r>
        <w:rPr>
          <w:rFonts w:eastAsia="Courier New"/>
        </w:rPr>
        <w:t xml:space="preserve">     </w:t>
      </w:r>
      <w:r>
        <w:rPr/>
        <w:t xml:space="preserve">7) склад лічильної комісії; </w:t>
        <w:br/>
      </w:r>
    </w:p>
    <w:p>
      <w:pPr>
        <w:pStyle w:val="HTML"/>
        <w:rPr/>
      </w:pPr>
      <w:bookmarkStart w:id="541" w:name="o542"/>
      <w:bookmarkEnd w:id="541"/>
      <w:r>
        <w:rPr>
          <w:rFonts w:eastAsia="Courier New"/>
        </w:rPr>
        <w:t xml:space="preserve">     </w:t>
      </w:r>
      <w:r>
        <w:rPr/>
        <w:t xml:space="preserve">8) порядок денний загальних зборів; </w:t>
        <w:br/>
      </w:r>
    </w:p>
    <w:p>
      <w:pPr>
        <w:pStyle w:val="HTML"/>
        <w:rPr/>
      </w:pPr>
      <w:bookmarkStart w:id="542" w:name="o543"/>
      <w:bookmarkEnd w:id="542"/>
      <w:r>
        <w:rPr>
          <w:rFonts w:eastAsia="Courier New"/>
        </w:rPr>
        <w:t xml:space="preserve">     </w:t>
      </w:r>
      <w:r>
        <w:rPr/>
        <w:t xml:space="preserve">9) основні тези виступів; </w:t>
        <w:br/>
      </w:r>
    </w:p>
    <w:p>
      <w:pPr>
        <w:pStyle w:val="HTML"/>
        <w:rPr/>
      </w:pPr>
      <w:bookmarkStart w:id="543" w:name="o544"/>
      <w:bookmarkEnd w:id="543"/>
      <w:r>
        <w:rPr>
          <w:rFonts w:eastAsia="Courier New"/>
        </w:rPr>
        <w:t xml:space="preserve">     </w:t>
      </w:r>
      <w:r>
        <w:rPr/>
        <w:t xml:space="preserve">10) порядок  голосування  на  загальних   зборах   (відкрите, </w:t>
        <w:br/>
        <w:t xml:space="preserve">бюлетенями тощо); </w:t>
        <w:br/>
      </w:r>
    </w:p>
    <w:p>
      <w:pPr>
        <w:pStyle w:val="HTML"/>
        <w:rPr/>
      </w:pPr>
      <w:bookmarkStart w:id="544" w:name="o545"/>
      <w:bookmarkEnd w:id="544"/>
      <w:r>
        <w:rPr>
          <w:rFonts w:eastAsia="Courier New"/>
        </w:rPr>
        <w:t xml:space="preserve">     </w:t>
      </w:r>
      <w:r>
        <w:rPr/>
        <w:t xml:space="preserve">11) підсумки    голосування    із   зазначенням   результатів </w:t>
        <w:br/>
        <w:t xml:space="preserve">голосування з кожного питання порядку денного загальних зборів  та </w:t>
        <w:br/>
        <w:t xml:space="preserve">рішення, прийняті загальними зборами. </w:t>
        <w:br/>
      </w:r>
    </w:p>
    <w:p>
      <w:pPr>
        <w:pStyle w:val="HTML"/>
        <w:rPr/>
      </w:pPr>
      <w:bookmarkStart w:id="545" w:name="o546"/>
      <w:bookmarkEnd w:id="545"/>
      <w:r>
        <w:rPr>
          <w:rFonts w:eastAsia="Courier New"/>
        </w:rPr>
        <w:t xml:space="preserve">     </w:t>
      </w:r>
      <w:r>
        <w:rPr/>
        <w:t xml:space="preserve">Протокол загальних  зборів,  підписаний головою та секретарем </w:t>
        <w:br/>
        <w:t xml:space="preserve">загальних зборів,  підшивається,  скріплюється печаткою товариства </w:t>
        <w:br/>
        <w:t xml:space="preserve">та   підписом   голови   виконавчого  органу  товариства  (у  разі </w:t>
        <w:br/>
        <w:t xml:space="preserve">колегіального виконавчого органу)  або  одноособового  виконавчого </w:t>
        <w:br/>
        <w:t xml:space="preserve">органу. </w:t>
        <w:br/>
      </w:r>
    </w:p>
    <w:p>
      <w:pPr>
        <w:pStyle w:val="HTML"/>
        <w:rPr/>
      </w:pPr>
      <w:bookmarkStart w:id="546" w:name="o547"/>
      <w:bookmarkEnd w:id="546"/>
      <w:r>
        <w:rPr>
          <w:rFonts w:eastAsia="Courier New"/>
        </w:rPr>
        <w:t xml:space="preserve">     </w:t>
      </w:r>
      <w:r>
        <w:rPr>
          <w:b/>
          <w:bCs/>
        </w:rPr>
        <w:t>Стаття 47.</w:t>
      </w:r>
      <w:r>
        <w:rPr/>
        <w:t xml:space="preserve"> Позачергові загальні збори </w:t>
        <w:br/>
      </w:r>
    </w:p>
    <w:p>
      <w:pPr>
        <w:pStyle w:val="HTML"/>
        <w:rPr/>
      </w:pPr>
      <w:bookmarkStart w:id="547" w:name="o548"/>
      <w:bookmarkEnd w:id="547"/>
      <w:r>
        <w:rPr>
          <w:rFonts w:eastAsia="Courier New"/>
        </w:rPr>
        <w:t xml:space="preserve">     </w:t>
      </w:r>
      <w:r>
        <w:rPr/>
        <w:t xml:space="preserve">1. Позачергові   загальні   збори   акціонерного   товариства </w:t>
        <w:br/>
        <w:t xml:space="preserve">скликаються наглядовою радою: </w:t>
        <w:br/>
      </w:r>
    </w:p>
    <w:p>
      <w:pPr>
        <w:pStyle w:val="HTML"/>
        <w:rPr/>
      </w:pPr>
      <w:bookmarkStart w:id="548" w:name="o549"/>
      <w:bookmarkEnd w:id="548"/>
      <w:r>
        <w:rPr>
          <w:rFonts w:eastAsia="Courier New"/>
        </w:rPr>
        <w:t xml:space="preserve">     </w:t>
      </w:r>
      <w:r>
        <w:rPr/>
        <w:t xml:space="preserve">1) з власної ініціативи; </w:t>
        <w:br/>
      </w:r>
    </w:p>
    <w:p>
      <w:pPr>
        <w:pStyle w:val="HTML"/>
        <w:rPr/>
      </w:pPr>
      <w:bookmarkStart w:id="549" w:name="o550"/>
      <w:bookmarkEnd w:id="549"/>
      <w:r>
        <w:rPr>
          <w:rFonts w:eastAsia="Courier New"/>
        </w:rPr>
        <w:t xml:space="preserve">     </w:t>
      </w:r>
      <w:r>
        <w:rPr/>
        <w:t xml:space="preserve">2) на  вимогу  виконавчого  органу   -   в   разі   порушення </w:t>
        <w:br/>
        <w:t xml:space="preserve">провадження  про  визнання  товариства  банкрутом або необхідності </w:t>
        <w:br/>
        <w:t xml:space="preserve">вчинення значного правочину; </w:t>
        <w:br/>
      </w:r>
    </w:p>
    <w:p>
      <w:pPr>
        <w:pStyle w:val="HTML"/>
        <w:rPr/>
      </w:pPr>
      <w:bookmarkStart w:id="550" w:name="o551"/>
      <w:bookmarkEnd w:id="550"/>
      <w:r>
        <w:rPr>
          <w:rFonts w:eastAsia="Courier New"/>
        </w:rPr>
        <w:t xml:space="preserve">     </w:t>
      </w:r>
      <w:r>
        <w:rPr/>
        <w:t xml:space="preserve">3) на вимогу ревізійної комісії (ревізора); </w:t>
        <w:br/>
      </w:r>
    </w:p>
    <w:p>
      <w:pPr>
        <w:pStyle w:val="HTML"/>
        <w:rPr/>
      </w:pPr>
      <w:bookmarkStart w:id="551" w:name="o552"/>
      <w:bookmarkEnd w:id="551"/>
      <w:r>
        <w:rPr>
          <w:rFonts w:eastAsia="Courier New"/>
        </w:rPr>
        <w:t xml:space="preserve">     </w:t>
      </w:r>
      <w:r>
        <w:rPr/>
        <w:t xml:space="preserve">4) на вимогу акціонерів  (акціонера),  які  на  день  подання </w:t>
        <w:br/>
        <w:t xml:space="preserve">вимоги  сукупно  є  власниками 10 і більше відсотків простих акцій </w:t>
        <w:br/>
        <w:t xml:space="preserve">товариства; </w:t>
        <w:br/>
      </w:r>
    </w:p>
    <w:p>
      <w:pPr>
        <w:pStyle w:val="HTML"/>
        <w:rPr/>
      </w:pPr>
      <w:bookmarkStart w:id="552" w:name="o553"/>
      <w:bookmarkEnd w:id="552"/>
      <w:r>
        <w:rPr>
          <w:rFonts w:eastAsia="Courier New"/>
        </w:rPr>
        <w:t xml:space="preserve">     </w:t>
      </w:r>
      <w:r>
        <w:rPr/>
        <w:t xml:space="preserve">5) в  інших  випадках,  встановлених  законом  або   статутом </w:t>
        <w:br/>
        <w:t xml:space="preserve">товариства. </w:t>
        <w:br/>
      </w:r>
    </w:p>
    <w:p>
      <w:pPr>
        <w:pStyle w:val="HTML"/>
        <w:rPr/>
      </w:pPr>
      <w:bookmarkStart w:id="553" w:name="o554"/>
      <w:bookmarkEnd w:id="553"/>
      <w:r>
        <w:rPr>
          <w:rFonts w:eastAsia="Courier New"/>
        </w:rPr>
        <w:t xml:space="preserve">     </w:t>
      </w:r>
      <w:r>
        <w:rPr/>
        <w:t xml:space="preserve">Вимога про  скликання позачергових загальних зборів подається </w:t>
        <w:br/>
        <w:t xml:space="preserve">в   письмовій   формі   виконавчому   органу    на    адресу    за </w:t>
        <w:br/>
        <w:t xml:space="preserve">місцезнаходженням  акціонерного  товариства  із зазначенням органу </w:t>
        <w:br/>
        <w:t xml:space="preserve">або прізвищ  (найменувань)  акціонерів,  які  вимагають  скликання </w:t>
        <w:br/>
        <w:t xml:space="preserve">позачергових  загальних  зборів,  підстав для скликання та порядку </w:t>
        <w:br/>
        <w:t xml:space="preserve">денного.  У  разі  скликання  позачергових  загальних   зборів   з </w:t>
        <w:br/>
        <w:t xml:space="preserve">ініціативи  акціонерів вимога повинна також містити інформацію про </w:t>
        <w:br/>
        <w:t xml:space="preserve">кількість, тип і клас належних акціонерам акцій та бути підписаною </w:t>
        <w:br/>
        <w:t xml:space="preserve">всіма акціонерами, які її подають. </w:t>
        <w:br/>
      </w:r>
    </w:p>
    <w:p>
      <w:pPr>
        <w:pStyle w:val="HTML"/>
        <w:rPr/>
      </w:pPr>
      <w:bookmarkStart w:id="554" w:name="o555"/>
      <w:bookmarkEnd w:id="554"/>
      <w:r>
        <w:rPr>
          <w:rFonts w:eastAsia="Courier New"/>
        </w:rPr>
        <w:t xml:space="preserve">     </w:t>
      </w:r>
      <w:r>
        <w:rPr/>
        <w:t xml:space="preserve">2. Наглядова  рада приймає рішення про скликання позачергових </w:t>
        <w:br/>
        <w:t xml:space="preserve">загальних зборів акціонерного товариства або про відмову в  такому </w:t>
        <w:br/>
        <w:t xml:space="preserve">скликанні  протягом  10  днів  з  моменту  отримання вимоги про їх </w:t>
        <w:br/>
        <w:t xml:space="preserve">скликання. </w:t>
        <w:br/>
      </w:r>
    </w:p>
    <w:p>
      <w:pPr>
        <w:pStyle w:val="HTML"/>
        <w:rPr/>
      </w:pPr>
      <w:bookmarkStart w:id="555" w:name="o556"/>
      <w:bookmarkEnd w:id="555"/>
      <w:r>
        <w:rPr>
          <w:rFonts w:eastAsia="Courier New"/>
        </w:rPr>
        <w:t xml:space="preserve">     </w:t>
      </w:r>
      <w:r>
        <w:rPr/>
        <w:t xml:space="preserve">3. Рішення про відмову  у  скликанні  позачергових  загальних </w:t>
        <w:br/>
        <w:t xml:space="preserve">зборів акціонерного товариства може бути прийнято тільки у разі: </w:t>
        <w:br/>
      </w:r>
    </w:p>
    <w:p>
      <w:pPr>
        <w:pStyle w:val="HTML"/>
        <w:rPr/>
      </w:pPr>
      <w:bookmarkStart w:id="556" w:name="o557"/>
      <w:bookmarkEnd w:id="556"/>
      <w:r>
        <w:rPr>
          <w:rFonts w:eastAsia="Courier New"/>
        </w:rPr>
        <w:t xml:space="preserve">     </w:t>
      </w:r>
      <w:r>
        <w:rPr/>
        <w:t xml:space="preserve">якщо акціонери   на  дату  подання  вимоги  не  є  власниками </w:t>
        <w:br/>
        <w:t xml:space="preserve">передбаченої абзацом першим частини першої цієї  статті  кількості </w:t>
        <w:br/>
        <w:t xml:space="preserve">простих акцій товариства; </w:t>
        <w:br/>
      </w:r>
    </w:p>
    <w:p>
      <w:pPr>
        <w:pStyle w:val="HTML"/>
        <w:rPr/>
      </w:pPr>
      <w:bookmarkStart w:id="557" w:name="o558"/>
      <w:bookmarkEnd w:id="557"/>
      <w:r>
        <w:rPr>
          <w:rFonts w:eastAsia="Courier New"/>
        </w:rPr>
        <w:t xml:space="preserve">     </w:t>
      </w:r>
      <w:r>
        <w:rPr/>
        <w:t xml:space="preserve">неповноти даних,  передбачених  абзацом другим частини першої </w:t>
        <w:br/>
        <w:t xml:space="preserve">цієї статті. </w:t>
        <w:br/>
      </w:r>
    </w:p>
    <w:p>
      <w:pPr>
        <w:pStyle w:val="HTML"/>
        <w:rPr/>
      </w:pPr>
      <w:bookmarkStart w:id="558" w:name="o559"/>
      <w:bookmarkEnd w:id="558"/>
      <w:r>
        <w:rPr>
          <w:rFonts w:eastAsia="Courier New"/>
        </w:rPr>
        <w:t xml:space="preserve">     </w:t>
      </w:r>
      <w:r>
        <w:rPr/>
        <w:t xml:space="preserve">Рішення наглядової ради про скликання позачергових  загальних </w:t>
        <w:br/>
        <w:t xml:space="preserve">зборів  або  мотивоване  рішення про відмову у скликанні надається </w:t>
        <w:br/>
        <w:t xml:space="preserve">відповідному органу  управління  товариства  або  акціонерам,  які </w:t>
        <w:br/>
        <w:t xml:space="preserve">вимагають  їх скликання,  не пізніше ніж за три дні з моменту його </w:t>
        <w:br/>
        <w:t xml:space="preserve">прийняття. </w:t>
        <w:br/>
      </w:r>
    </w:p>
    <w:p>
      <w:pPr>
        <w:pStyle w:val="HTML"/>
        <w:rPr/>
      </w:pPr>
      <w:bookmarkStart w:id="559" w:name="o560"/>
      <w:bookmarkEnd w:id="559"/>
      <w:r>
        <w:rPr>
          <w:rFonts w:eastAsia="Courier New"/>
        </w:rPr>
        <w:t xml:space="preserve">     </w:t>
      </w:r>
      <w:r>
        <w:rPr/>
        <w:t xml:space="preserve">Наглядова рада не має права вносити зміни до порядку  денного </w:t>
        <w:br/>
        <w:t xml:space="preserve">загальних зборів, що міститься у вимозі про скликання позачергових </w:t>
        <w:br/>
        <w:t xml:space="preserve">загальних зборів,  крім включення до порядку денного нових  питань </w:t>
        <w:br/>
        <w:t xml:space="preserve">або проектів рішень. </w:t>
        <w:br/>
      </w:r>
    </w:p>
    <w:p>
      <w:pPr>
        <w:pStyle w:val="HTML"/>
        <w:rPr/>
      </w:pPr>
      <w:bookmarkStart w:id="560" w:name="o561"/>
      <w:bookmarkEnd w:id="560"/>
      <w:r>
        <w:rPr>
          <w:rFonts w:eastAsia="Courier New"/>
        </w:rPr>
        <w:t xml:space="preserve">     </w:t>
      </w:r>
      <w:r>
        <w:rPr/>
        <w:t xml:space="preserve">4.  Позачергові  загальні збори акціонерного товариства мають </w:t>
        <w:br/>
        <w:t xml:space="preserve">бути  проведені  протягом  45  днів  з  дати отримання товариством </w:t>
        <w:br/>
        <w:t>вимоги про їх скликання.</w:t>
      </w:r>
    </w:p>
    <w:p>
      <w:pPr>
        <w:pStyle w:val="HTML"/>
        <w:rPr/>
      </w:pPr>
      <w:bookmarkStart w:id="561" w:name="o562"/>
      <w:bookmarkEnd w:id="561"/>
      <w:r>
        <w:rPr>
          <w:i/>
          <w:iCs/>
        </w:rPr>
        <w:t xml:space="preserve">{   Частина  четверта  статті  47  в  редакції  Закону  N  2994-VI </w:t>
        <w:br/>
        <w:t xml:space="preserve">( </w:t>
      </w:r>
      <w:hyperlink r:id="rId11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562" w:name="o563"/>
      <w:bookmarkEnd w:id="562"/>
      <w:r>
        <w:rPr>
          <w:rFonts w:eastAsia="Courier New"/>
        </w:rPr>
        <w:t xml:space="preserve">     </w:t>
      </w:r>
      <w:r>
        <w:rPr/>
        <w:t xml:space="preserve">5. Якщо  цього  вимагають  інтереси  акціонерного товариства, </w:t>
        <w:br/>
        <w:t xml:space="preserve">наглядова  рада  має  право   прийняти   рішення   про   скликання </w:t>
        <w:br/>
        <w:t xml:space="preserve">позачергових загальних зборів з письмовим повідомленням акціонерів </w:t>
        <w:br/>
        <w:t xml:space="preserve">про проведення позачергових загальних  зборів  та  порядок  денний </w:t>
        <w:br/>
        <w:t xml:space="preserve">відповідно  до  цього  Закону не пізніше ніж за 15 днів до дати їх </w:t>
        <w:br/>
        <w:t xml:space="preserve">проведення з позбавленням акціонерів права вносити  пропозиції  до </w:t>
        <w:br/>
        <w:t xml:space="preserve">порядку денного. </w:t>
        <w:br/>
      </w:r>
    </w:p>
    <w:p>
      <w:pPr>
        <w:pStyle w:val="HTML"/>
        <w:rPr/>
      </w:pPr>
      <w:bookmarkStart w:id="563" w:name="o564"/>
      <w:bookmarkEnd w:id="563"/>
      <w:r>
        <w:rPr>
          <w:rFonts w:eastAsia="Courier New"/>
        </w:rPr>
        <w:t xml:space="preserve">     </w:t>
      </w:r>
      <w:r>
        <w:rPr/>
        <w:t xml:space="preserve">У такому  разі  за відсутності кворуму позачергових загальних </w:t>
        <w:br/>
        <w:t xml:space="preserve">зборів повторні загальні збори не проводяться. </w:t>
        <w:br/>
      </w:r>
    </w:p>
    <w:p>
      <w:pPr>
        <w:pStyle w:val="HTML"/>
        <w:rPr/>
      </w:pPr>
      <w:bookmarkStart w:id="564" w:name="o565"/>
      <w:bookmarkEnd w:id="564"/>
      <w:r>
        <w:rPr>
          <w:rFonts w:eastAsia="Courier New"/>
        </w:rPr>
        <w:t xml:space="preserve">     </w:t>
      </w:r>
      <w:r>
        <w:rPr/>
        <w:t xml:space="preserve">Наглядова рада не може прийняти рішення,  зазначене в  абзаці </w:t>
        <w:br/>
        <w:t xml:space="preserve">першому  цієї частини,  якщо порядок денний позачергових загальних </w:t>
        <w:br/>
        <w:t xml:space="preserve">зборів включає питання про обрання членів наглядової ради. </w:t>
        <w:br/>
      </w:r>
    </w:p>
    <w:p>
      <w:pPr>
        <w:pStyle w:val="HTML"/>
        <w:rPr/>
      </w:pPr>
      <w:bookmarkStart w:id="565" w:name="o566"/>
      <w:bookmarkEnd w:id="565"/>
      <w:r>
        <w:rPr>
          <w:rFonts w:eastAsia="Courier New"/>
        </w:rPr>
        <w:t xml:space="preserve">     </w:t>
      </w:r>
      <w:r>
        <w:rPr/>
        <w:t xml:space="preserve">6. У разі якщо протягом строку, встановленого частиною другою </w:t>
        <w:br/>
        <w:t xml:space="preserve">цієї  статті,  наглядова  рада  не  прийняла рішення про скликання </w:t>
        <w:br/>
        <w:t xml:space="preserve">позачергових загальних зборів акціонерного товариства,  такі збори </w:t>
        <w:br/>
        <w:t xml:space="preserve">можуть  бути  скликані акціонерами,  які цього вимагають.  Рішення </w:t>
        <w:br/>
        <w:t xml:space="preserve">наглядової ради про відмову  у  скликанні  позачергових  загальних </w:t>
        <w:br/>
        <w:t xml:space="preserve">зборів акціонерів може бути оскаржено акціонерами до суду. </w:t>
        <w:br/>
      </w:r>
    </w:p>
    <w:p>
      <w:pPr>
        <w:pStyle w:val="HTML"/>
        <w:rPr/>
      </w:pPr>
      <w:bookmarkStart w:id="566" w:name="o567"/>
      <w:bookmarkEnd w:id="566"/>
      <w:r>
        <w:rPr>
          <w:rFonts w:eastAsia="Courier New"/>
        </w:rPr>
        <w:t xml:space="preserve">     </w:t>
      </w:r>
      <w:r>
        <w:rPr/>
        <w:t xml:space="preserve">7. Товариство  або особа,  які ведуть облік прав власності на </w:t>
        <w:br/>
        <w:t xml:space="preserve">акції товариства,  зобов'язані протягом п'яти робочих днів  надати </w:t>
        <w:br/>
        <w:t xml:space="preserve">інформацію  про  перелік власників акцій товариства,  а також іншу </w:t>
        <w:br/>
        <w:t xml:space="preserve">інформацію,  необхідну  для  організації  проведення  позачергових </w:t>
        <w:br/>
        <w:t xml:space="preserve">загальних  зборів  акціонерного товариства,  за запитом наглядової </w:t>
        <w:br/>
        <w:t xml:space="preserve">ради товариства. </w:t>
        <w:br/>
      </w:r>
    </w:p>
    <w:p>
      <w:pPr>
        <w:pStyle w:val="HTML"/>
        <w:rPr/>
      </w:pPr>
      <w:bookmarkStart w:id="567" w:name="o568"/>
      <w:bookmarkEnd w:id="567"/>
      <w:r>
        <w:rPr>
          <w:rFonts w:eastAsia="Courier New"/>
        </w:rPr>
        <w:t xml:space="preserve">     </w:t>
      </w:r>
      <w:r>
        <w:rPr/>
        <w:t xml:space="preserve">У разі скликання загальних  зборів  акціонерами  повідомлення </w:t>
        <w:br/>
        <w:t xml:space="preserve">про  це  та інші матеріали розсилаються всім акціонерам товариства </w:t>
        <w:br/>
        <w:t xml:space="preserve">особою, яка веде облік прав власності на акції товариства. </w:t>
        <w:br/>
      </w:r>
    </w:p>
    <w:p>
      <w:pPr>
        <w:pStyle w:val="HTML"/>
        <w:rPr/>
      </w:pPr>
      <w:bookmarkStart w:id="568" w:name="o569"/>
      <w:bookmarkEnd w:id="568"/>
      <w:r>
        <w:rPr>
          <w:rFonts w:eastAsia="Courier New"/>
        </w:rPr>
        <w:t xml:space="preserve">     </w:t>
      </w:r>
      <w:r>
        <w:rPr>
          <w:b/>
          <w:bCs/>
        </w:rPr>
        <w:t>Стаття 48.</w:t>
      </w:r>
      <w:r>
        <w:rPr/>
        <w:t xml:space="preserve"> Проведення загальних зборів акціонерів шляхом </w:t>
        <w:br/>
        <w:t xml:space="preserve">                заочного голосування (опитування) </w:t>
        <w:br/>
      </w:r>
    </w:p>
    <w:p>
      <w:pPr>
        <w:pStyle w:val="HTML"/>
        <w:rPr/>
      </w:pPr>
      <w:bookmarkStart w:id="569" w:name="o570"/>
      <w:bookmarkEnd w:id="569"/>
      <w:r>
        <w:rPr>
          <w:rFonts w:eastAsia="Courier New"/>
        </w:rPr>
        <w:t xml:space="preserve">     </w:t>
      </w:r>
      <w:r>
        <w:rPr/>
        <w:t xml:space="preserve">1. У випадках,  передбачених статутом акціонерного товариства </w:t>
        <w:br/>
        <w:t xml:space="preserve">з  кількістю акціонерів не більше 25 осіб,  допускається прийняття </w:t>
        <w:br/>
        <w:t xml:space="preserve">рішення методом опитування.  У  такому  разі  проект  рішення  або </w:t>
        <w:br/>
        <w:t xml:space="preserve">питання   для  голосування  надсилається  акціонерам  -  власникам </w:t>
        <w:br/>
        <w:t xml:space="preserve">голосуючих акцій,  які повинні протягом п'яти календарних  днів  з </w:t>
        <w:br/>
        <w:t xml:space="preserve">дати  одержання  відповідного  проекту  рішення  або  питання  для </w:t>
        <w:br/>
        <w:t xml:space="preserve">голосування у письмовій формі сповістити щодо  нього  свою  думку. </w:t>
        <w:br/>
        <w:t xml:space="preserve">Протягом  10  календарних  днів  з дати одержання повідомлення від </w:t>
        <w:br/>
        <w:t xml:space="preserve">останнього акціонера - власника голосуючих акцій всі  акціонери  - </w:t>
        <w:br/>
        <w:t xml:space="preserve">власники   голосуючих   акцій   повинні  бути  в  письмовій  формі </w:t>
        <w:br/>
        <w:t xml:space="preserve">поінформовані  головою  зборів  про  прийняте   рішення.   Рішення </w:t>
        <w:br/>
        <w:t xml:space="preserve">вважається прийнятим,  якщо за нього проголосували всі акціонери - </w:t>
        <w:br/>
        <w:t>власники голосуючих акцій.</w:t>
      </w:r>
    </w:p>
    <w:p>
      <w:pPr>
        <w:pStyle w:val="HTML"/>
        <w:rPr/>
      </w:pPr>
      <w:bookmarkStart w:id="570" w:name="o571"/>
      <w:bookmarkEnd w:id="570"/>
      <w:r>
        <w:rPr>
          <w:i/>
          <w:iCs/>
        </w:rPr>
        <w:t xml:space="preserve">{  Стаття  48  в  редакції  Закону  N  2994-VI  (  </w:t>
      </w:r>
      <w:hyperlink r:id="rId12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 )  від </w:t>
        <w:br/>
        <w:t xml:space="preserve">03.02.2011 } </w:t>
        <w:br/>
      </w:r>
    </w:p>
    <w:p>
      <w:pPr>
        <w:pStyle w:val="HTML"/>
        <w:rPr/>
      </w:pPr>
      <w:bookmarkStart w:id="571" w:name="o572"/>
      <w:bookmarkEnd w:id="571"/>
      <w:r>
        <w:rPr>
          <w:rFonts w:eastAsia="Courier New"/>
        </w:rPr>
        <w:t xml:space="preserve">     </w:t>
      </w:r>
      <w:r>
        <w:rPr>
          <w:b/>
          <w:bCs/>
        </w:rPr>
        <w:t>Стаття 49.</w:t>
      </w:r>
      <w:r>
        <w:rPr/>
        <w:t xml:space="preserve"> Особливості проведення загальних зборів </w:t>
        <w:br/>
        <w:t xml:space="preserve">                товариством, що складається з однієї особи </w:t>
        <w:br/>
      </w:r>
    </w:p>
    <w:p>
      <w:pPr>
        <w:pStyle w:val="HTML"/>
        <w:rPr/>
      </w:pPr>
      <w:bookmarkStart w:id="572" w:name="o573"/>
      <w:bookmarkEnd w:id="572"/>
      <w:r>
        <w:rPr>
          <w:rFonts w:eastAsia="Courier New"/>
        </w:rPr>
        <w:t xml:space="preserve">     </w:t>
      </w:r>
      <w:r>
        <w:rPr/>
        <w:t xml:space="preserve">1.   До  товариства  з  одним  акціонером  не  застосовуються </w:t>
        <w:br/>
        <w:t xml:space="preserve">положення  статей  33-48  цього  Закону  щодо порядку скликання та </w:t>
        <w:br/>
        <w:t>проведення загальних зборів акціонерного товариства.</w:t>
      </w:r>
    </w:p>
    <w:p>
      <w:pPr>
        <w:pStyle w:val="HTML"/>
        <w:rPr/>
      </w:pPr>
      <w:bookmarkStart w:id="573" w:name="o574"/>
      <w:bookmarkEnd w:id="573"/>
      <w:r>
        <w:rPr>
          <w:i/>
          <w:iCs/>
        </w:rPr>
        <w:t xml:space="preserve">{  Частина перша статті 49 в редакції Закону N 2994-VI ( </w:t>
      </w:r>
      <w:hyperlink r:id="rId12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574" w:name="o575"/>
      <w:bookmarkEnd w:id="574"/>
      <w:r>
        <w:rPr>
          <w:rFonts w:eastAsia="Courier New"/>
        </w:rPr>
        <w:t xml:space="preserve">     </w:t>
      </w:r>
      <w:r>
        <w:rPr/>
        <w:t xml:space="preserve">2. Повноваження   загальних  зборів  товариства,  передбачені </w:t>
        <w:br/>
        <w:t xml:space="preserve">статтею 33 цього Закону  та  внутрішніми  документами  товариства, </w:t>
        <w:br/>
        <w:t xml:space="preserve">здійснюються акціонером одноосібно. </w:t>
        <w:br/>
      </w:r>
    </w:p>
    <w:p>
      <w:pPr>
        <w:pStyle w:val="HTML"/>
        <w:rPr/>
      </w:pPr>
      <w:bookmarkStart w:id="575" w:name="o576"/>
      <w:bookmarkEnd w:id="575"/>
      <w:r>
        <w:rPr>
          <w:rFonts w:eastAsia="Courier New"/>
        </w:rPr>
        <w:t xml:space="preserve">     </w:t>
      </w:r>
      <w:r>
        <w:rPr/>
        <w:t xml:space="preserve">Рішення акціонера   з  питань,  що  належать  до  компетенції </w:t>
        <w:br/>
        <w:t xml:space="preserve">загальних зборів,  оформлюється ним письмово (у формі рішення)  та </w:t>
        <w:br/>
        <w:t xml:space="preserve">засвідчується  печаткою  товариства або нотаріально.  Таке рішення </w:t>
        <w:br/>
        <w:t xml:space="preserve">акціонера  має  статус  протоколу  загальних  зборів  акціонерного </w:t>
        <w:br/>
        <w:t>товариства.</w:t>
      </w:r>
    </w:p>
    <w:p>
      <w:pPr>
        <w:pStyle w:val="HTML"/>
        <w:rPr/>
      </w:pPr>
      <w:bookmarkStart w:id="576" w:name="o577"/>
      <w:bookmarkEnd w:id="576"/>
      <w:r>
        <w:rPr>
          <w:i/>
          <w:iCs/>
        </w:rPr>
        <w:t xml:space="preserve">{  Частина друга статті 49 в редакції Закону N 2994-VI ( </w:t>
      </w:r>
      <w:hyperlink r:id="rId12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577" w:name="o578"/>
      <w:bookmarkEnd w:id="577"/>
      <w:r>
        <w:rPr>
          <w:rFonts w:eastAsia="Courier New"/>
        </w:rPr>
        <w:t xml:space="preserve">     </w:t>
      </w:r>
      <w:r>
        <w:rPr/>
        <w:t xml:space="preserve">3. Обрання  персонального складу наглядової ради,  ревізійної </w:t>
        <w:br/>
        <w:t xml:space="preserve">комісії  (в  разі  їх  створення)  здійснюється  без  застосування </w:t>
        <w:br/>
        <w:t xml:space="preserve">кумулятивного голосування. </w:t>
        <w:br/>
      </w:r>
    </w:p>
    <w:p>
      <w:pPr>
        <w:pStyle w:val="HTML"/>
        <w:rPr/>
      </w:pPr>
      <w:bookmarkStart w:id="578" w:name="o579"/>
      <w:bookmarkEnd w:id="578"/>
      <w:r>
        <w:rPr>
          <w:rFonts w:eastAsia="Courier New"/>
        </w:rPr>
        <w:t xml:space="preserve">     </w:t>
      </w:r>
      <w:r>
        <w:rPr>
          <w:b/>
          <w:bCs/>
        </w:rPr>
        <w:t>Стаття 50.</w:t>
      </w:r>
      <w:r>
        <w:rPr/>
        <w:t xml:space="preserve"> Оскарження рішення загальних зборів </w:t>
        <w:br/>
      </w:r>
    </w:p>
    <w:p>
      <w:pPr>
        <w:pStyle w:val="HTML"/>
        <w:rPr/>
      </w:pPr>
      <w:bookmarkStart w:id="579" w:name="o580"/>
      <w:bookmarkEnd w:id="579"/>
      <w:r>
        <w:rPr>
          <w:rFonts w:eastAsia="Courier New"/>
        </w:rPr>
        <w:t xml:space="preserve">     </w:t>
      </w:r>
      <w:r>
        <w:rPr/>
        <w:t xml:space="preserve">1. У   разі,   якщо  рішення  загальних  зборів  або  порядок </w:t>
        <w:br/>
        <w:t xml:space="preserve">прийняття такого рішення  порушують  вимоги  цього  Закону,  інших </w:t>
        <w:br/>
        <w:t xml:space="preserve">актів  законодавства,  статуту  чи  положення  про  загальні збори </w:t>
        <w:br/>
        <w:t xml:space="preserve">акціонерного товариства,  акціонер,  права та охоронювані  законом </w:t>
        <w:br/>
        <w:t xml:space="preserve">інтереси якого порушені таким рішенням,  може оскаржити це рішення </w:t>
        <w:br/>
        <w:t xml:space="preserve">до суду протягом трьох місяців з дати його прийняття. </w:t>
        <w:br/>
      </w:r>
    </w:p>
    <w:p>
      <w:pPr>
        <w:pStyle w:val="HTML"/>
        <w:rPr/>
      </w:pPr>
      <w:bookmarkStart w:id="580" w:name="o581"/>
      <w:bookmarkEnd w:id="580"/>
      <w:r>
        <w:rPr>
          <w:rFonts w:eastAsia="Courier New"/>
        </w:rPr>
        <w:t xml:space="preserve">     </w:t>
      </w:r>
      <w:r>
        <w:rPr/>
        <w:t xml:space="preserve">Суд має право з урахуванням усіх обставин справи  залишити  в </w:t>
        <w:br/>
        <w:t xml:space="preserve">силі  оскаржуване  рішення,  якщо  допущені порушення не порушують </w:t>
        <w:br/>
        <w:t xml:space="preserve">законні права акціонера, який оскаржує рішення. </w:t>
        <w:br/>
      </w:r>
    </w:p>
    <w:p>
      <w:pPr>
        <w:pStyle w:val="HTML"/>
        <w:rPr/>
      </w:pPr>
      <w:bookmarkStart w:id="581" w:name="o582"/>
      <w:bookmarkEnd w:id="581"/>
      <w:r>
        <w:rPr>
          <w:rFonts w:eastAsia="Courier New"/>
        </w:rPr>
        <w:t xml:space="preserve">     </w:t>
      </w:r>
      <w:r>
        <w:rPr/>
        <w:t xml:space="preserve">2. Акціонер  може  оскаржити  рішення  загальних   зборів   з </w:t>
        <w:br/>
        <w:t xml:space="preserve">передбачених   частиною  першою  статті  68  цього  Закону  питань </w:t>
        <w:br/>
        <w:t xml:space="preserve">виключно після отримання  письмової  відмови  в  реалізації  права </w:t>
        <w:br/>
        <w:t xml:space="preserve">вимагати здійснення обов'язкового викупу товариством належних йому </w:t>
        <w:br/>
        <w:t xml:space="preserve">голосуючих акцій або в разі неотримання відповіді на  свою  вимогу </w:t>
        <w:br/>
        <w:t xml:space="preserve">протягом  30  днів  від дати її направлення на адресу товариства в </w:t>
        <w:br/>
        <w:t xml:space="preserve">порядку, передбаченому цим Законом. </w:t>
        <w:br/>
        <w:t xml:space="preserve"> </w:t>
        <w:br/>
      </w:r>
    </w:p>
    <w:p>
      <w:pPr>
        <w:pStyle w:val="HTML"/>
        <w:rPr/>
      </w:pPr>
      <w:bookmarkStart w:id="582" w:name="o583"/>
      <w:bookmarkEnd w:id="582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VIII</w:t>
      </w:r>
      <w:r>
        <w:rPr/>
        <w:t xml:space="preserve"> </w:t>
        <w:br/>
      </w:r>
    </w:p>
    <w:p>
      <w:pPr>
        <w:pStyle w:val="HTML"/>
        <w:rPr/>
      </w:pPr>
      <w:bookmarkStart w:id="583" w:name="o584"/>
      <w:bookmarkEnd w:id="583"/>
      <w:r>
        <w:rPr>
          <w:rFonts w:eastAsia="Courier New"/>
        </w:rPr>
        <w:t xml:space="preserve">              </w:t>
      </w:r>
      <w:r>
        <w:rPr/>
        <w:t xml:space="preserve">НАГЛЯДОВА РАДА АКЦІОНЕРНОГО ТОВАРИСТВА </w:t>
        <w:br/>
      </w:r>
    </w:p>
    <w:p>
      <w:pPr>
        <w:pStyle w:val="HTML"/>
        <w:rPr/>
      </w:pPr>
      <w:bookmarkStart w:id="584" w:name="o585"/>
      <w:bookmarkEnd w:id="584"/>
      <w:r>
        <w:rPr>
          <w:rFonts w:eastAsia="Courier New"/>
        </w:rPr>
        <w:t xml:space="preserve">     </w:t>
      </w:r>
      <w:r>
        <w:rPr>
          <w:b/>
          <w:bCs/>
        </w:rPr>
        <w:t>Стаття 51.</w:t>
      </w:r>
      <w:r>
        <w:rPr/>
        <w:t xml:space="preserve"> Створення наглядової ради акціонерного товариства </w:t>
        <w:br/>
      </w:r>
    </w:p>
    <w:p>
      <w:pPr>
        <w:pStyle w:val="HTML"/>
        <w:rPr/>
      </w:pPr>
      <w:bookmarkStart w:id="585" w:name="o586"/>
      <w:bookmarkEnd w:id="585"/>
      <w:r>
        <w:rPr>
          <w:rFonts w:eastAsia="Courier New"/>
        </w:rPr>
        <w:t xml:space="preserve">     </w:t>
      </w:r>
      <w:r>
        <w:rPr/>
        <w:t xml:space="preserve">1. Наглядова  рада  акціонерного  товариства  є  органом,  що </w:t>
        <w:br/>
        <w:t xml:space="preserve">здійснює захист прав акціонерів товариства, і в межах компетенції, </w:t>
        <w:br/>
        <w:t xml:space="preserve">визначеної  статутом  та  цим  Законом,   контролює   та   регулює </w:t>
        <w:br/>
        <w:t xml:space="preserve">діяльність виконавчого органу. </w:t>
        <w:br/>
      </w:r>
    </w:p>
    <w:p>
      <w:pPr>
        <w:pStyle w:val="HTML"/>
        <w:rPr/>
      </w:pPr>
      <w:bookmarkStart w:id="586" w:name="o587"/>
      <w:bookmarkEnd w:id="586"/>
      <w:r>
        <w:rPr>
          <w:rFonts w:eastAsia="Courier New"/>
        </w:rPr>
        <w:t xml:space="preserve">     </w:t>
      </w:r>
      <w:r>
        <w:rPr/>
        <w:t xml:space="preserve">2. В   акціонерних   товариствах  з  кількістю  акціонерів  - </w:t>
        <w:br/>
        <w:t xml:space="preserve">власників простих акцій 10 осіб і більше створення наглядової ради </w:t>
        <w:br/>
        <w:t xml:space="preserve">є  обов'язковим.  У  товаристві з кількістю акціонерів - власників </w:t>
        <w:br/>
        <w:t xml:space="preserve">простих акцій 9 осіб і менше у разі відсутності наглядової ради її </w:t>
        <w:br/>
        <w:t xml:space="preserve">повноваження здійснюються загальними зборами. </w:t>
        <w:br/>
      </w:r>
    </w:p>
    <w:p>
      <w:pPr>
        <w:pStyle w:val="HTML"/>
        <w:rPr/>
      </w:pPr>
      <w:bookmarkStart w:id="587" w:name="o588"/>
      <w:bookmarkEnd w:id="587"/>
      <w:r>
        <w:rPr>
          <w:rFonts w:eastAsia="Courier New"/>
        </w:rPr>
        <w:t xml:space="preserve">     </w:t>
      </w:r>
      <w:r>
        <w:rPr/>
        <w:t xml:space="preserve">У такому разі передбачені цим Законом повноваження наглядової </w:t>
        <w:br/>
        <w:t xml:space="preserve">ради з підготовки  та  проведення  загальних  зборів  здійснюються </w:t>
        <w:br/>
        <w:t xml:space="preserve">виконавчим органом, якщо інше не встановлено статутом акціонерного </w:t>
        <w:br/>
        <w:t xml:space="preserve">товариства. </w:t>
        <w:br/>
      </w:r>
    </w:p>
    <w:p>
      <w:pPr>
        <w:pStyle w:val="HTML"/>
        <w:rPr/>
      </w:pPr>
      <w:bookmarkStart w:id="588" w:name="o589"/>
      <w:bookmarkEnd w:id="588"/>
      <w:r>
        <w:rPr>
          <w:rFonts w:eastAsia="Courier New"/>
        </w:rPr>
        <w:t xml:space="preserve">     </w:t>
      </w:r>
      <w:r>
        <w:rPr/>
        <w:t xml:space="preserve">3.  Порядок  роботи  членів  наглядової  ради  та  виплати їм </w:t>
        <w:br/>
        <w:t xml:space="preserve">винагороди   визначається   цим   Законом,   статутом  товариства, </w:t>
        <w:br/>
        <w:t xml:space="preserve">положенням  про  наглядову  раду  акціонерного товариства, а також </w:t>
        <w:br/>
        <w:t xml:space="preserve">цивільно-правовим   чи   трудовим   договором   (контрактом),   що </w:t>
        <w:br/>
        <w:t xml:space="preserve">укладається  з  членом наглядової ради. Такий договір або контракт </w:t>
        <w:br/>
        <w:t xml:space="preserve">від  імені  товариства  підписується головою виконавчого органу чи </w:t>
        <w:br/>
        <w:t xml:space="preserve">іншою   уповноваженою   загальними   зборами   особою  на  умовах, </w:t>
        <w:br/>
        <w:t xml:space="preserve">затверджених  рішенням загальних зборів. У разі укладення з членом </w:t>
        <w:br/>
        <w:t xml:space="preserve">наглядової   ради  товариства  цивільно-правового  договору  такий </w:t>
        <w:br/>
        <w:t>договір може бути оплатним або безоплатним.</w:t>
      </w:r>
    </w:p>
    <w:p>
      <w:pPr>
        <w:pStyle w:val="HTML"/>
        <w:rPr/>
      </w:pPr>
      <w:bookmarkStart w:id="589" w:name="o590"/>
      <w:bookmarkEnd w:id="589"/>
      <w:r>
        <w:rPr>
          <w:i/>
          <w:iCs/>
        </w:rPr>
        <w:t xml:space="preserve">{  Частина третя статті 51 в редакції Закону N 2994-VI ( </w:t>
      </w:r>
      <w:hyperlink r:id="rId12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; із змінами, внесеними згідно із Законом N 1255-VII </w:t>
        <w:br/>
        <w:t xml:space="preserve">( </w:t>
      </w:r>
      <w:hyperlink r:id="rId124" w:tgtFrame="_blank">
        <w:r>
          <w:rPr>
            <w:rStyle w:val="InternetLink"/>
            <w:i/>
            <w:iCs/>
          </w:rPr>
          <w:t>1255-18</w:t>
        </w:r>
      </w:hyperlink>
      <w:r>
        <w:rPr>
          <w:i/>
          <w:iCs/>
        </w:rPr>
        <w:t xml:space="preserve"> ) від 13.05.2014 } </w:t>
        <w:br/>
      </w:r>
    </w:p>
    <w:p>
      <w:pPr>
        <w:pStyle w:val="HTML"/>
        <w:rPr/>
      </w:pPr>
      <w:bookmarkStart w:id="590" w:name="o591"/>
      <w:bookmarkEnd w:id="590"/>
      <w:r>
        <w:rPr>
          <w:rFonts w:eastAsia="Courier New"/>
        </w:rPr>
        <w:t xml:space="preserve">     </w:t>
      </w:r>
      <w:r>
        <w:rPr/>
        <w:t xml:space="preserve">4.  Член  наглядової  ради  повинен виконувати свої обов'язки </w:t>
        <w:br/>
        <w:t xml:space="preserve">особисто  і  не  може  передавати власні повноваження іншій особі, </w:t>
        <w:br/>
        <w:t xml:space="preserve">крім  члена наглядової ради - юридичної особи - акціонера. { Абзац </w:t>
        <w:br/>
        <w:t xml:space="preserve">перший  частини  четвертої  статті  51 в редакції Закону N 2994-VI </w:t>
        <w:br/>
        <w:t xml:space="preserve">( </w:t>
      </w:r>
      <w:hyperlink r:id="rId12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591" w:name="o592"/>
      <w:bookmarkEnd w:id="591"/>
      <w:r>
        <w:rPr>
          <w:rFonts w:eastAsia="Courier New"/>
        </w:rPr>
        <w:t xml:space="preserve">     </w:t>
      </w:r>
      <w:r>
        <w:rPr/>
        <w:t xml:space="preserve">Члени наглядової  ради мають право на оплату своєї діяльності </w:t>
        <w:br/>
        <w:t xml:space="preserve">за рахунок товариства.  Визначення  умов  оплати  покладається  на </w:t>
        <w:br/>
        <w:t xml:space="preserve">загальні збори за затвердженим зборами кошторисом. </w:t>
        <w:br/>
      </w:r>
    </w:p>
    <w:p>
      <w:pPr>
        <w:pStyle w:val="HTML"/>
        <w:rPr/>
      </w:pPr>
      <w:bookmarkStart w:id="592" w:name="o593"/>
      <w:bookmarkEnd w:id="592"/>
      <w:r>
        <w:rPr>
          <w:rFonts w:eastAsia="Courier New"/>
        </w:rPr>
        <w:t xml:space="preserve">     </w:t>
      </w:r>
      <w:r>
        <w:rPr>
          <w:b/>
          <w:bCs/>
        </w:rPr>
        <w:t>Стаття 52.</w:t>
      </w:r>
      <w:r>
        <w:rPr/>
        <w:t xml:space="preserve"> Компетенція наглядової ради </w:t>
        <w:br/>
      </w:r>
    </w:p>
    <w:p>
      <w:pPr>
        <w:pStyle w:val="HTML"/>
        <w:rPr/>
      </w:pPr>
      <w:bookmarkStart w:id="593" w:name="o594"/>
      <w:bookmarkEnd w:id="593"/>
      <w:r>
        <w:rPr>
          <w:rFonts w:eastAsia="Courier New"/>
        </w:rPr>
        <w:t xml:space="preserve">     </w:t>
      </w:r>
      <w:r>
        <w:rPr/>
        <w:t xml:space="preserve">1. До  компетенції наглядової ради належить вирішення питань, </w:t>
        <w:br/>
        <w:t xml:space="preserve">передбачених цим Законом, статутом, а також переданих на вирішення </w:t>
        <w:br/>
        <w:t xml:space="preserve">наглядової ради загальними зборами. </w:t>
        <w:br/>
      </w:r>
    </w:p>
    <w:p>
      <w:pPr>
        <w:pStyle w:val="HTML"/>
        <w:rPr/>
      </w:pPr>
      <w:bookmarkStart w:id="594" w:name="o595"/>
      <w:bookmarkEnd w:id="594"/>
      <w:r>
        <w:rPr>
          <w:rFonts w:eastAsia="Courier New"/>
        </w:rPr>
        <w:t xml:space="preserve">     </w:t>
      </w:r>
      <w:r>
        <w:rPr/>
        <w:t xml:space="preserve">2. До виключної компетенції наглядової ради належить: </w:t>
        <w:br/>
      </w:r>
    </w:p>
    <w:p>
      <w:pPr>
        <w:pStyle w:val="HTML"/>
        <w:rPr/>
      </w:pPr>
      <w:bookmarkStart w:id="595" w:name="o596"/>
      <w:bookmarkEnd w:id="595"/>
      <w:r>
        <w:rPr>
          <w:rFonts w:eastAsia="Courier New"/>
        </w:rPr>
        <w:t xml:space="preserve">     </w:t>
      </w:r>
      <w:r>
        <w:rPr/>
        <w:t xml:space="preserve">1) затвердження  в  межах  своєї компетенції положень,  якими </w:t>
        <w:br/>
        <w:t xml:space="preserve">регулюються питання, пов'язані з діяльністю товариства; </w:t>
        <w:br/>
      </w:r>
    </w:p>
    <w:p>
      <w:pPr>
        <w:pStyle w:val="HTML"/>
        <w:rPr/>
      </w:pPr>
      <w:bookmarkStart w:id="596" w:name="o597"/>
      <w:bookmarkEnd w:id="596"/>
      <w:r>
        <w:rPr>
          <w:rFonts w:eastAsia="Courier New"/>
        </w:rPr>
        <w:t xml:space="preserve">     </w:t>
      </w:r>
      <w:r>
        <w:rPr/>
        <w:t xml:space="preserve">2) підготовка порядку  денного  загальних  зборів,  прийняття </w:t>
        <w:br/>
        <w:t xml:space="preserve">рішення  про  дату  їх  проведення  та про включення пропозицій до </w:t>
        <w:br/>
        <w:t xml:space="preserve">порядку денного, крім скликання акціонерами позачергових загальних </w:t>
        <w:br/>
        <w:t xml:space="preserve">зборів; </w:t>
        <w:br/>
      </w:r>
    </w:p>
    <w:p>
      <w:pPr>
        <w:pStyle w:val="HTML"/>
        <w:rPr/>
      </w:pPr>
      <w:bookmarkStart w:id="597" w:name="o598"/>
      <w:bookmarkEnd w:id="597"/>
      <w:r>
        <w:rPr>
          <w:rFonts w:eastAsia="Courier New"/>
        </w:rPr>
        <w:t xml:space="preserve">     </w:t>
      </w:r>
      <w:r>
        <w:rPr/>
        <w:t xml:space="preserve">3) прийняття рішення про проведення чергових або позачергових </w:t>
        <w:br/>
        <w:t xml:space="preserve">загальних  зборів  відповідно до статуту товариства та у випадках, </w:t>
        <w:br/>
        <w:t>встановлених цим Законом;</w:t>
      </w:r>
    </w:p>
    <w:p>
      <w:pPr>
        <w:pStyle w:val="HTML"/>
        <w:rPr/>
      </w:pPr>
      <w:bookmarkStart w:id="598" w:name="o599"/>
      <w:bookmarkEnd w:id="598"/>
      <w:r>
        <w:rPr>
          <w:i/>
          <w:iCs/>
        </w:rPr>
        <w:t xml:space="preserve">{  Пункт  3  частини  другої статті 52 в редакції Закону N 2994-VI </w:t>
        <w:br/>
        <w:t xml:space="preserve">( </w:t>
      </w:r>
      <w:hyperlink r:id="rId12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599" w:name="o600"/>
      <w:bookmarkEnd w:id="599"/>
      <w:r>
        <w:rPr>
          <w:rFonts w:eastAsia="Courier New"/>
        </w:rPr>
        <w:t xml:space="preserve">     </w:t>
      </w:r>
      <w:r>
        <w:rPr/>
        <w:t xml:space="preserve">4) прийняття рішення про продаж раніше викуплених товариством </w:t>
        <w:br/>
        <w:t>акцій;</w:t>
      </w:r>
    </w:p>
    <w:p>
      <w:pPr>
        <w:pStyle w:val="HTML"/>
        <w:rPr/>
      </w:pPr>
      <w:bookmarkStart w:id="600" w:name="o601"/>
      <w:bookmarkEnd w:id="600"/>
      <w:r>
        <w:rPr>
          <w:i/>
          <w:iCs/>
        </w:rPr>
        <w:t xml:space="preserve">{  Пункт  4  частини  другої статті 52 в редакції Закону N 2994-VI </w:t>
        <w:br/>
        <w:t xml:space="preserve">( </w:t>
      </w:r>
      <w:hyperlink r:id="rId12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01" w:name="o602"/>
      <w:bookmarkEnd w:id="601"/>
      <w:r>
        <w:rPr>
          <w:rFonts w:eastAsia="Courier New"/>
        </w:rPr>
        <w:t xml:space="preserve">     </w:t>
      </w:r>
      <w:r>
        <w:rPr/>
        <w:t xml:space="preserve">5) прийняття рішення про розміщення товариством інших  цінних </w:t>
        <w:br/>
        <w:t xml:space="preserve">паперів, крім акцій; </w:t>
        <w:br/>
      </w:r>
    </w:p>
    <w:p>
      <w:pPr>
        <w:pStyle w:val="HTML"/>
        <w:rPr/>
      </w:pPr>
      <w:bookmarkStart w:id="602" w:name="o603"/>
      <w:bookmarkEnd w:id="602"/>
      <w:r>
        <w:rPr>
          <w:rFonts w:eastAsia="Courier New"/>
        </w:rPr>
        <w:t xml:space="preserve">     </w:t>
      </w:r>
      <w:r>
        <w:rPr/>
        <w:t xml:space="preserve">6) прийняття  рішення про викуп розміщених товариством інших, </w:t>
        <w:br/>
        <w:t xml:space="preserve">крім акцій, цінних паперів; </w:t>
        <w:br/>
      </w:r>
    </w:p>
    <w:p>
      <w:pPr>
        <w:pStyle w:val="HTML"/>
        <w:rPr/>
      </w:pPr>
      <w:bookmarkStart w:id="603" w:name="o604"/>
      <w:bookmarkEnd w:id="603"/>
      <w:r>
        <w:rPr>
          <w:rFonts w:eastAsia="Courier New"/>
        </w:rPr>
        <w:t xml:space="preserve">     </w:t>
      </w:r>
      <w:r>
        <w:rPr/>
        <w:t xml:space="preserve">7) затвердження   ринкової   вартості   майна   у   випадках, </w:t>
        <w:br/>
        <w:t xml:space="preserve">передбачених цим Законом; </w:t>
        <w:br/>
      </w:r>
    </w:p>
    <w:p>
      <w:pPr>
        <w:pStyle w:val="HTML"/>
        <w:rPr/>
      </w:pPr>
      <w:bookmarkStart w:id="604" w:name="o605"/>
      <w:bookmarkEnd w:id="604"/>
      <w:r>
        <w:rPr>
          <w:rFonts w:eastAsia="Courier New"/>
        </w:rPr>
        <w:t xml:space="preserve">     </w:t>
      </w:r>
      <w:r>
        <w:rPr/>
        <w:t xml:space="preserve">8) обрання   та   припинення  повноважень  голови  і  членів </w:t>
        <w:br/>
        <w:t>виконавчого органу;</w:t>
      </w:r>
    </w:p>
    <w:p>
      <w:pPr>
        <w:pStyle w:val="HTML"/>
        <w:rPr/>
      </w:pPr>
      <w:bookmarkStart w:id="605" w:name="o606"/>
      <w:bookmarkEnd w:id="605"/>
      <w:r>
        <w:rPr>
          <w:i/>
          <w:iCs/>
        </w:rPr>
        <w:t xml:space="preserve">{ Пункт 8 частини другої статті 52 із змінами, внесеними згідно із </w:t>
        <w:br/>
        <w:t xml:space="preserve">Законом N 2994-VI ( </w:t>
      </w:r>
      <w:hyperlink r:id="rId12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06" w:name="o607"/>
      <w:bookmarkEnd w:id="606"/>
      <w:r>
        <w:rPr>
          <w:rFonts w:eastAsia="Courier New"/>
        </w:rPr>
        <w:t xml:space="preserve">     </w:t>
      </w:r>
      <w:r>
        <w:rPr/>
        <w:t xml:space="preserve">9) затвердження умов контрактів, які укладатимуться з членами </w:t>
        <w:br/>
        <w:t>виконавчого органу, встановлення розміру їх винагороди;</w:t>
      </w:r>
    </w:p>
    <w:p>
      <w:pPr>
        <w:pStyle w:val="HTML"/>
        <w:rPr/>
      </w:pPr>
      <w:bookmarkStart w:id="607" w:name="o608"/>
      <w:bookmarkEnd w:id="607"/>
      <w:r>
        <w:rPr>
          <w:i/>
          <w:iCs/>
        </w:rPr>
        <w:t xml:space="preserve">{ Пункт 9 частини другої статті 52 із змінами, внесеними згідно із </w:t>
        <w:br/>
        <w:t xml:space="preserve">Законом N 2994-VI ( </w:t>
      </w:r>
      <w:hyperlink r:id="rId12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08" w:name="o609"/>
      <w:bookmarkEnd w:id="608"/>
      <w:r>
        <w:rPr>
          <w:rFonts w:eastAsia="Courier New"/>
        </w:rPr>
        <w:t xml:space="preserve">     </w:t>
      </w:r>
      <w:r>
        <w:rPr/>
        <w:t xml:space="preserve">10)  прийняття  рішення  про  відсторонення  голови або члена </w:t>
        <w:br/>
        <w:t xml:space="preserve">виконавчого  органу  від  здійснення повноважень та обрання особи, </w:t>
        <w:br/>
        <w:t xml:space="preserve">яка   тимчасово   здійснюватиме  повноваження  голови  виконавчого </w:t>
        <w:br/>
        <w:t>органу;</w:t>
      </w:r>
    </w:p>
    <w:p>
      <w:pPr>
        <w:pStyle w:val="HTML"/>
        <w:rPr/>
      </w:pPr>
      <w:bookmarkStart w:id="609" w:name="o610"/>
      <w:bookmarkEnd w:id="609"/>
      <w:r>
        <w:rPr>
          <w:i/>
          <w:iCs/>
        </w:rPr>
        <w:t xml:space="preserve">{  Пункт  10  частини другої статті 52 в редакції Закону N 2994-VI </w:t>
        <w:br/>
        <w:t xml:space="preserve">( </w:t>
      </w:r>
      <w:hyperlink r:id="rId13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10" w:name="o611"/>
      <w:bookmarkEnd w:id="610"/>
      <w:r>
        <w:rPr>
          <w:rFonts w:eastAsia="Courier New"/>
        </w:rPr>
        <w:t xml:space="preserve">     </w:t>
      </w:r>
      <w:r>
        <w:rPr/>
        <w:t xml:space="preserve">11) обрання та припинення повноважень голови і  членів  інших </w:t>
        <w:br/>
        <w:t xml:space="preserve">органів товариства; </w:t>
        <w:br/>
      </w:r>
    </w:p>
    <w:p>
      <w:pPr>
        <w:pStyle w:val="HTML"/>
        <w:rPr/>
      </w:pPr>
      <w:bookmarkStart w:id="611" w:name="o612"/>
      <w:bookmarkEnd w:id="611"/>
      <w:r>
        <w:rPr>
          <w:rFonts w:eastAsia="Courier New"/>
        </w:rPr>
        <w:t xml:space="preserve">     </w:t>
      </w:r>
      <w:r>
        <w:rPr/>
        <w:t xml:space="preserve">12) обрання  реєстраційної  комісії,  за  винятком  випадків, </w:t>
        <w:br/>
        <w:t xml:space="preserve">встановлених цим Законом; </w:t>
        <w:br/>
      </w:r>
    </w:p>
    <w:p>
      <w:pPr>
        <w:pStyle w:val="HTML"/>
        <w:rPr/>
      </w:pPr>
      <w:bookmarkStart w:id="612" w:name="o613"/>
      <w:bookmarkEnd w:id="612"/>
      <w:r>
        <w:rPr>
          <w:rFonts w:eastAsia="Courier New"/>
        </w:rPr>
        <w:t xml:space="preserve">     </w:t>
      </w:r>
      <w:r>
        <w:rPr/>
        <w:t xml:space="preserve">13) обрання аудитора товариства та визначення умов  договору, </w:t>
        <w:br/>
        <w:t xml:space="preserve">що укладатиметься з ним,  встановлення розміру оплати його послуг. </w:t>
        <w:br/>
        <w:t xml:space="preserve">У разі,  якщо наглядова рада  відсутня,  це  питання  належить  до </w:t>
        <w:br/>
        <w:t xml:space="preserve">компетенції виконавчого органу, якщо інше не встановлено статутом; </w:t>
        <w:br/>
      </w:r>
    </w:p>
    <w:p>
      <w:pPr>
        <w:pStyle w:val="HTML"/>
        <w:rPr/>
      </w:pPr>
      <w:bookmarkStart w:id="613" w:name="o614"/>
      <w:bookmarkEnd w:id="613"/>
      <w:r>
        <w:rPr>
          <w:rFonts w:eastAsia="Courier New"/>
        </w:rPr>
        <w:t xml:space="preserve">     </w:t>
      </w:r>
      <w:r>
        <w:rPr/>
        <w:t xml:space="preserve">14) визначення дати складення переліку осіб,  які мають право </w:t>
        <w:br/>
        <w:t xml:space="preserve">на отримання дивідендів,  порядку та строків виплати дивідендів  у </w:t>
        <w:br/>
        <w:t xml:space="preserve">межах  граничного  строку,  визначеного  частиною другою статті 30 </w:t>
        <w:br/>
        <w:t xml:space="preserve">цього Закону; </w:t>
        <w:br/>
      </w:r>
    </w:p>
    <w:p>
      <w:pPr>
        <w:pStyle w:val="HTML"/>
        <w:rPr/>
      </w:pPr>
      <w:bookmarkStart w:id="614" w:name="o615"/>
      <w:bookmarkEnd w:id="614"/>
      <w:r>
        <w:rPr>
          <w:rFonts w:eastAsia="Courier New"/>
        </w:rPr>
        <w:t xml:space="preserve">     </w:t>
      </w:r>
      <w:r>
        <w:rPr/>
        <w:t xml:space="preserve">15) визначення дати складення переліку акціонерів,  які мають </w:t>
        <w:br/>
        <w:t xml:space="preserve">бути  повідомлені  про  проведення  загальних зборів відповідно до </w:t>
        <w:br/>
        <w:t xml:space="preserve">частини першої статті 35 цього Закону та мають право на  участь  у </w:t>
        <w:br/>
        <w:t xml:space="preserve">загальних зборах відповідно до статті 34 цього Закону; </w:t>
        <w:br/>
      </w:r>
    </w:p>
    <w:p>
      <w:pPr>
        <w:pStyle w:val="HTML"/>
        <w:rPr/>
      </w:pPr>
      <w:bookmarkStart w:id="615" w:name="o616"/>
      <w:bookmarkEnd w:id="615"/>
      <w:r>
        <w:rPr>
          <w:rFonts w:eastAsia="Courier New"/>
        </w:rPr>
        <w:t xml:space="preserve">     </w:t>
      </w:r>
      <w:r>
        <w:rPr/>
        <w:t xml:space="preserve">16) вирішення     питань     про    участь    товариства    у </w:t>
        <w:br/>
        <w:t xml:space="preserve">промислово-фінансових групах та інших об'єднаннях, про  заснування </w:t>
        <w:br/>
        <w:t xml:space="preserve">інших юридичних осіб; </w:t>
        <w:br/>
      </w:r>
    </w:p>
    <w:p>
      <w:pPr>
        <w:pStyle w:val="HTML"/>
        <w:rPr/>
      </w:pPr>
      <w:bookmarkStart w:id="616" w:name="o617"/>
      <w:bookmarkEnd w:id="616"/>
      <w:r>
        <w:rPr>
          <w:rFonts w:eastAsia="Courier New"/>
        </w:rPr>
        <w:t xml:space="preserve">     </w:t>
      </w:r>
      <w:r>
        <w:rPr/>
        <w:t xml:space="preserve">17)  вирішення  питань,  віднесених до компетенції наглядової </w:t>
        <w:br/>
        <w:t xml:space="preserve">ради розділом XVI цього Закону, у разі злиття, приєднання, поділу, </w:t>
        <w:br/>
        <w:t>виділу або перетворення товариства;</w:t>
      </w:r>
    </w:p>
    <w:p>
      <w:pPr>
        <w:pStyle w:val="HTML"/>
        <w:rPr/>
      </w:pPr>
      <w:bookmarkStart w:id="617" w:name="o618"/>
      <w:bookmarkEnd w:id="617"/>
      <w:r>
        <w:rPr>
          <w:i/>
          <w:iCs/>
        </w:rPr>
        <w:t xml:space="preserve">{  Пункт  17  частини другої статті 52 в редакції Закону N 2994-VI </w:t>
        <w:br/>
        <w:t xml:space="preserve">( </w:t>
      </w:r>
      <w:hyperlink r:id="rId13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18" w:name="o619"/>
      <w:bookmarkEnd w:id="618"/>
      <w:r>
        <w:rPr>
          <w:rFonts w:eastAsia="Courier New"/>
        </w:rPr>
        <w:t xml:space="preserve">     </w:t>
      </w:r>
      <w:r>
        <w:rPr/>
        <w:t xml:space="preserve">18) прийняття  рішення  про  вчинення  значних  правочинів  у </w:t>
        <w:br/>
        <w:t xml:space="preserve">випадках, передбачених частиною першою статті 70 цього Закону; </w:t>
        <w:br/>
      </w:r>
    </w:p>
    <w:p>
      <w:pPr>
        <w:pStyle w:val="HTML"/>
        <w:rPr/>
      </w:pPr>
      <w:bookmarkStart w:id="619" w:name="o620"/>
      <w:bookmarkEnd w:id="619"/>
      <w:r>
        <w:rPr>
          <w:rFonts w:eastAsia="Courier New"/>
        </w:rPr>
        <w:t xml:space="preserve">     </w:t>
      </w:r>
      <w:r>
        <w:rPr/>
        <w:t xml:space="preserve">19) визначення      ймовірності      визнання      товариства </w:t>
        <w:br/>
        <w:t xml:space="preserve">неплатоспроможним  внаслідок прийняття ним на себе зобов'язань або </w:t>
        <w:br/>
        <w:t xml:space="preserve">їх виконання, у тому числі внаслідок виплати дивідендів або викупу </w:t>
        <w:br/>
        <w:t xml:space="preserve">акцій; </w:t>
        <w:br/>
      </w:r>
    </w:p>
    <w:p>
      <w:pPr>
        <w:pStyle w:val="HTML"/>
        <w:rPr/>
      </w:pPr>
      <w:bookmarkStart w:id="620" w:name="o621"/>
      <w:bookmarkEnd w:id="620"/>
      <w:r>
        <w:rPr>
          <w:rFonts w:eastAsia="Courier New"/>
        </w:rPr>
        <w:t xml:space="preserve">     </w:t>
      </w:r>
      <w:r>
        <w:rPr/>
        <w:t xml:space="preserve">20) прийняття  рішення про обрання оцінювача майна товариства </w:t>
        <w:br/>
        <w:t xml:space="preserve">та  затвердження  умов  договору,   що   укладатиметься   з   ним, </w:t>
        <w:br/>
        <w:t xml:space="preserve">встановлення розміру оплати його послуг; </w:t>
        <w:br/>
      </w:r>
    </w:p>
    <w:p>
      <w:pPr>
        <w:pStyle w:val="HTML"/>
        <w:rPr/>
      </w:pPr>
      <w:bookmarkStart w:id="621" w:name="o622"/>
      <w:bookmarkEnd w:id="621"/>
      <w:r>
        <w:rPr>
          <w:rFonts w:eastAsia="Courier New"/>
        </w:rPr>
        <w:t xml:space="preserve">     </w:t>
      </w:r>
      <w:r>
        <w:rPr/>
        <w:t xml:space="preserve">21) прийняття   рішення   про  обрання  (заміну)  реєстратора </w:t>
        <w:br/>
        <w:t xml:space="preserve">власників іменних цінних паперів товариства або депозитарія цінних </w:t>
        <w:br/>
        <w:t xml:space="preserve">паперів  та  затвердження умов договору,  що укладатиметься з ним, </w:t>
        <w:br/>
        <w:t xml:space="preserve">встановлення розміру оплати його послуг; </w:t>
        <w:br/>
      </w:r>
    </w:p>
    <w:p>
      <w:pPr>
        <w:pStyle w:val="HTML"/>
        <w:rPr/>
      </w:pPr>
      <w:bookmarkStart w:id="622" w:name="o623"/>
      <w:bookmarkEnd w:id="622"/>
      <w:r>
        <w:rPr>
          <w:rFonts w:eastAsia="Courier New"/>
        </w:rPr>
        <w:t xml:space="preserve">     </w:t>
      </w:r>
      <w:r>
        <w:rPr/>
        <w:t xml:space="preserve">22)  надсилання  пропозиції акціонерам про придбання належних </w:t>
        <w:br/>
        <w:t xml:space="preserve">їм простих акцій особою (особами,  що діють спільно), яка придбала </w:t>
        <w:br/>
        <w:t>контрольний пакет акцій, відповідно до статті 65 цього Закону;</w:t>
      </w:r>
    </w:p>
    <w:p>
      <w:pPr>
        <w:pStyle w:val="HTML"/>
        <w:rPr/>
      </w:pPr>
      <w:bookmarkStart w:id="623" w:name="o624"/>
      <w:bookmarkEnd w:id="623"/>
      <w:r>
        <w:rPr>
          <w:i/>
          <w:iCs/>
        </w:rPr>
        <w:t xml:space="preserve">{  Пункт  22  частини другої статті 52 в редакції Закону N 2994-VI </w:t>
        <w:br/>
        <w:t xml:space="preserve">( </w:t>
      </w:r>
      <w:hyperlink r:id="rId13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24" w:name="o625"/>
      <w:bookmarkEnd w:id="624"/>
      <w:r>
        <w:rPr>
          <w:rFonts w:eastAsia="Courier New"/>
        </w:rPr>
        <w:t xml:space="preserve">     </w:t>
      </w:r>
      <w:r>
        <w:rPr/>
        <w:t xml:space="preserve">23)   вирішення   інших  питань,  що  належать  до  виключної </w:t>
        <w:br/>
        <w:t xml:space="preserve">компетенції  наглядової  ради  згідно  із  статутом   акціонерного </w:t>
        <w:br/>
        <w:t xml:space="preserve">товариства, в тому числі прийняття рішення про переведення випуску </w:t>
        <w:br/>
        <w:t xml:space="preserve">акцій  документарної  форми  існування  у  бездокументарну   форму </w:t>
        <w:br/>
        <w:t>існування.</w:t>
      </w:r>
    </w:p>
    <w:p>
      <w:pPr>
        <w:pStyle w:val="HTML"/>
        <w:rPr/>
      </w:pPr>
      <w:bookmarkStart w:id="625" w:name="o626"/>
      <w:bookmarkEnd w:id="625"/>
      <w:r>
        <w:rPr>
          <w:i/>
          <w:iCs/>
        </w:rPr>
        <w:t xml:space="preserve">{  Пункт  23  частини другої статті 52 в редакції Закону N 2994-VI </w:t>
        <w:br/>
        <w:t xml:space="preserve">( </w:t>
      </w:r>
      <w:hyperlink r:id="rId13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26" w:name="o627"/>
      <w:bookmarkEnd w:id="626"/>
      <w:r>
        <w:rPr>
          <w:rFonts w:eastAsia="Courier New"/>
        </w:rPr>
        <w:t xml:space="preserve">     </w:t>
      </w:r>
      <w:r>
        <w:rPr/>
        <w:t xml:space="preserve">3. Питання,  що  належать до виключної компетенції наглядової </w:t>
        <w:br/>
        <w:t xml:space="preserve">ради  акціонерного  товариства,  не  можуть  вирішуватися   іншими </w:t>
        <w:br/>
        <w:t xml:space="preserve">органами товариства,  крім загальних зборів, за винятком випадків, </w:t>
        <w:br/>
        <w:t xml:space="preserve">встановлених цим Законом. </w:t>
        <w:br/>
      </w:r>
    </w:p>
    <w:p>
      <w:pPr>
        <w:pStyle w:val="HTML"/>
        <w:rPr/>
      </w:pPr>
      <w:bookmarkStart w:id="627" w:name="o628"/>
      <w:bookmarkEnd w:id="627"/>
      <w:r>
        <w:rPr>
          <w:rFonts w:eastAsia="Courier New"/>
        </w:rPr>
        <w:t xml:space="preserve">     </w:t>
      </w:r>
      <w:r>
        <w:rPr/>
        <w:t xml:space="preserve">4. Посадові    особи    органів    акціонерного    товариства </w:t>
        <w:br/>
        <w:t xml:space="preserve">забезпечують  членам наглядової ради доступ до інформації в межах, </w:t>
        <w:br/>
        <w:t xml:space="preserve">передбачених цим Законом та статутом товариства. </w:t>
        <w:br/>
      </w:r>
    </w:p>
    <w:p>
      <w:pPr>
        <w:pStyle w:val="HTML"/>
        <w:rPr/>
      </w:pPr>
      <w:bookmarkStart w:id="628" w:name="o629"/>
      <w:bookmarkEnd w:id="628"/>
      <w:r>
        <w:rPr>
          <w:rFonts w:eastAsia="Courier New"/>
        </w:rPr>
        <w:t xml:space="preserve">     </w:t>
      </w:r>
      <w:r>
        <w:rPr>
          <w:b/>
          <w:bCs/>
        </w:rPr>
        <w:t>Стаття 53.</w:t>
      </w:r>
      <w:r>
        <w:rPr/>
        <w:t xml:space="preserve"> Обрання членів наглядової ради </w:t>
        <w:br/>
      </w:r>
    </w:p>
    <w:p>
      <w:pPr>
        <w:pStyle w:val="HTML"/>
        <w:rPr/>
      </w:pPr>
      <w:bookmarkStart w:id="629" w:name="o630"/>
      <w:bookmarkEnd w:id="629"/>
      <w:r>
        <w:rPr>
          <w:rFonts w:eastAsia="Courier New"/>
        </w:rPr>
        <w:t xml:space="preserve">     </w:t>
      </w:r>
      <w:r>
        <w:rPr/>
        <w:t xml:space="preserve">1. Члени наглядової ради акціонерного товариства обираються з </w:t>
        <w:br/>
        <w:t xml:space="preserve">числа фізичних осіб, які мають повну цивільну дієздатність, та/або </w:t>
        <w:br/>
        <w:t xml:space="preserve">з числа юридичних осіб - акціонерів. </w:t>
        <w:br/>
      </w:r>
    </w:p>
    <w:p>
      <w:pPr>
        <w:pStyle w:val="HTML"/>
        <w:rPr/>
      </w:pPr>
      <w:bookmarkStart w:id="630" w:name="o631"/>
      <w:bookmarkEnd w:id="630"/>
      <w:r>
        <w:rPr>
          <w:rFonts w:eastAsia="Courier New"/>
        </w:rPr>
        <w:t xml:space="preserve">     </w:t>
      </w:r>
      <w:r>
        <w:rPr/>
        <w:t xml:space="preserve">Член наглядової  ради  -  юридична особа може мати необмежену </w:t>
        <w:br/>
        <w:t xml:space="preserve">кількість представників  у  наглядовій  раді.  Порядок  діяльності </w:t>
        <w:br/>
        <w:t xml:space="preserve">представника   акціонера  у  наглядовій  раді  визначається  самим </w:t>
        <w:br/>
        <w:t>акціонером.</w:t>
      </w:r>
    </w:p>
    <w:p>
      <w:pPr>
        <w:pStyle w:val="HTML"/>
        <w:rPr/>
      </w:pPr>
      <w:bookmarkStart w:id="631" w:name="o632"/>
      <w:bookmarkEnd w:id="631"/>
      <w:r>
        <w:rPr>
          <w:i/>
          <w:iCs/>
        </w:rPr>
        <w:t xml:space="preserve">{  Частина перша статті 53 в редакції Закону N 2994-VI ( </w:t>
      </w:r>
      <w:hyperlink r:id="rId13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632" w:name="o633"/>
      <w:bookmarkEnd w:id="632"/>
      <w:r>
        <w:rPr>
          <w:rFonts w:eastAsia="Courier New"/>
        </w:rPr>
        <w:t xml:space="preserve">     </w:t>
      </w:r>
      <w:r>
        <w:rPr/>
        <w:t xml:space="preserve">2. Повноваження члена наглядової ради дійсні з  моменту  його </w:t>
        <w:br/>
        <w:t xml:space="preserve">обрання  загальними зборами товариства.  Повноваження представника </w:t>
        <w:br/>
        <w:t xml:space="preserve">акціонера - члена наглядової ради дійсні  з  моменту  видачі  йому </w:t>
        <w:br/>
        <w:t xml:space="preserve">довіреності  акціонером  -  членом  наглядової  ради  та отримання </w:t>
        <w:br/>
        <w:t xml:space="preserve">товариством письмового повідомлення про призначення  представника, </w:t>
        <w:br/>
        <w:t xml:space="preserve">яке, крім іншого, повинно містити: </w:t>
        <w:br/>
      </w:r>
    </w:p>
    <w:p>
      <w:pPr>
        <w:pStyle w:val="HTML"/>
        <w:rPr/>
      </w:pPr>
      <w:bookmarkStart w:id="633" w:name="o634"/>
      <w:bookmarkEnd w:id="633"/>
      <w:r>
        <w:rPr>
          <w:rFonts w:eastAsia="Courier New"/>
        </w:rPr>
        <w:t xml:space="preserve">     </w:t>
      </w:r>
      <w:r>
        <w:rPr/>
        <w:t xml:space="preserve">1) прізвище, ім'я та по батькові (за наявності) представника; </w:t>
        <w:br/>
      </w:r>
    </w:p>
    <w:p>
      <w:pPr>
        <w:pStyle w:val="HTML"/>
        <w:rPr/>
      </w:pPr>
      <w:bookmarkStart w:id="634" w:name="o635"/>
      <w:bookmarkEnd w:id="634"/>
      <w:r>
        <w:rPr>
          <w:rFonts w:eastAsia="Courier New"/>
        </w:rPr>
        <w:t xml:space="preserve">     </w:t>
      </w:r>
      <w:r>
        <w:rPr/>
        <w:t xml:space="preserve">2) дату народження представника; </w:t>
        <w:br/>
      </w:r>
    </w:p>
    <w:p>
      <w:pPr>
        <w:pStyle w:val="HTML"/>
        <w:rPr/>
      </w:pPr>
      <w:bookmarkStart w:id="635" w:name="o636"/>
      <w:bookmarkEnd w:id="635"/>
      <w:r>
        <w:rPr>
          <w:rFonts w:eastAsia="Courier New"/>
        </w:rPr>
        <w:t xml:space="preserve">     </w:t>
      </w:r>
      <w:r>
        <w:rPr/>
        <w:t xml:space="preserve">3) серію і номер паспорта представника (або іншого документа, </w:t>
        <w:br/>
        <w:t xml:space="preserve">що посвідчує особу), дату видачі та орган, що його видав; </w:t>
        <w:br/>
      </w:r>
    </w:p>
    <w:p>
      <w:pPr>
        <w:pStyle w:val="HTML"/>
        <w:rPr/>
      </w:pPr>
      <w:bookmarkStart w:id="636" w:name="o637"/>
      <w:bookmarkEnd w:id="636"/>
      <w:r>
        <w:rPr>
          <w:rFonts w:eastAsia="Courier New"/>
        </w:rPr>
        <w:t xml:space="preserve">     </w:t>
      </w:r>
      <w:r>
        <w:rPr/>
        <w:t xml:space="preserve">4) місце роботи представника та посаду, яку він обіймає; </w:t>
        <w:br/>
      </w:r>
    </w:p>
    <w:p>
      <w:pPr>
        <w:pStyle w:val="HTML"/>
        <w:rPr/>
      </w:pPr>
      <w:bookmarkStart w:id="637" w:name="o638"/>
      <w:bookmarkEnd w:id="637"/>
      <w:r>
        <w:rPr>
          <w:rFonts w:eastAsia="Courier New"/>
        </w:rPr>
        <w:t xml:space="preserve">     </w:t>
      </w:r>
      <w:r>
        <w:rPr/>
        <w:t xml:space="preserve">5) місце проживання або місце перебування представника. </w:t>
        <w:br/>
      </w:r>
    </w:p>
    <w:p>
      <w:pPr>
        <w:pStyle w:val="HTML"/>
        <w:rPr/>
      </w:pPr>
      <w:bookmarkStart w:id="638" w:name="o639"/>
      <w:bookmarkEnd w:id="638"/>
      <w:r>
        <w:rPr>
          <w:rFonts w:eastAsia="Courier New"/>
        </w:rPr>
        <w:t xml:space="preserve">     </w:t>
      </w:r>
      <w:r>
        <w:rPr/>
        <w:t xml:space="preserve">Член наглядової ради - юридична особа  несе  відповідальність </w:t>
        <w:br/>
        <w:t xml:space="preserve">перед товариством за дії свого представника у наглядовій раді. </w:t>
        <w:br/>
      </w:r>
    </w:p>
    <w:p>
      <w:pPr>
        <w:pStyle w:val="HTML"/>
        <w:rPr/>
      </w:pPr>
      <w:bookmarkStart w:id="639" w:name="o640"/>
      <w:bookmarkEnd w:id="639"/>
      <w:r>
        <w:rPr>
          <w:rFonts w:eastAsia="Courier New"/>
        </w:rPr>
        <w:t xml:space="preserve">     </w:t>
      </w:r>
      <w:r>
        <w:rPr/>
        <w:t xml:space="preserve">Акціонери товариства в порядку, передбаченому частиною другою </w:t>
        <w:br/>
        <w:t xml:space="preserve">статті 78 цього Закону,  мають право на ознайомлення з  письмовими </w:t>
        <w:br/>
        <w:t xml:space="preserve">повідомленнями акціонерів - членів наглядової ради про призначення </w:t>
        <w:br/>
        <w:t>представників у наглядовій раді.</w:t>
      </w:r>
    </w:p>
    <w:p>
      <w:pPr>
        <w:pStyle w:val="HTML"/>
        <w:rPr/>
      </w:pPr>
      <w:bookmarkStart w:id="640" w:name="o641"/>
      <w:bookmarkEnd w:id="640"/>
      <w:r>
        <w:rPr>
          <w:i/>
          <w:iCs/>
        </w:rPr>
        <w:t xml:space="preserve">{  Частина друга статті 53 в редакції Закону N 2994-VI ( </w:t>
      </w:r>
      <w:hyperlink r:id="rId13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641" w:name="o642"/>
      <w:bookmarkEnd w:id="641"/>
      <w:r>
        <w:rPr>
          <w:rFonts w:eastAsia="Courier New"/>
        </w:rPr>
        <w:t xml:space="preserve">     </w:t>
      </w:r>
      <w:r>
        <w:rPr/>
        <w:t xml:space="preserve">3.  Обрання  членів  наглядової  ради публічного акціонерного </w:t>
        <w:br/>
        <w:t xml:space="preserve">товариства здійснюється виключно шляхом кумулятивного голосування. </w:t>
        <w:br/>
        <w:t xml:space="preserve">{  Частина третя статті 53 в редакції Закону N 2994-VI ( </w:t>
      </w:r>
      <w:hyperlink r:id="rId136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642" w:name="o643"/>
      <w:bookmarkEnd w:id="642"/>
      <w:r>
        <w:rPr>
          <w:rFonts w:eastAsia="Courier New"/>
        </w:rPr>
        <w:t xml:space="preserve">     </w:t>
      </w:r>
      <w:r>
        <w:rPr/>
        <w:t xml:space="preserve">4.  Обрання  членів  наглядової  ради приватного акціонерного </w:t>
        <w:br/>
        <w:t xml:space="preserve">товариства  здійснюється  за  принципом  представництва  у  складі </w:t>
        <w:br/>
        <w:t xml:space="preserve">наглядової ради представників акціонерів або шляхом  кумулятивного </w:t>
        <w:br/>
        <w:t xml:space="preserve">голосування.  Конкретний  спосіб  обрання  членів  наглядової ради </w:t>
        <w:br/>
        <w:t xml:space="preserve">приватного акціонерного товариства визначається його статутом. </w:t>
        <w:br/>
      </w:r>
    </w:p>
    <w:p>
      <w:pPr>
        <w:pStyle w:val="HTML"/>
        <w:rPr/>
      </w:pPr>
      <w:bookmarkStart w:id="643" w:name="o644"/>
      <w:bookmarkEnd w:id="643"/>
      <w:r>
        <w:rPr>
          <w:rFonts w:eastAsia="Courier New"/>
        </w:rPr>
        <w:t xml:space="preserve">     </w:t>
      </w:r>
      <w:r>
        <w:rPr/>
        <w:t xml:space="preserve">У разі обрання членів наглядової ради приватного акціонерного </w:t>
        <w:br/>
        <w:t xml:space="preserve">товариства  за  принципом представництва в її складі представників </w:t>
        <w:br/>
        <w:t xml:space="preserve">акціонерів статутом товариства може  бути  встановлена  залежність </w:t>
        <w:br/>
        <w:t xml:space="preserve">членства   та/або   пропорційність   представництва  представників </w:t>
        <w:br/>
        <w:t xml:space="preserve">акціонерів у складі наглядової ради залежно від кількості належних </w:t>
        <w:br/>
        <w:t xml:space="preserve">акціонерам  простих  акцій  або  відсутність  обмеження  кількості </w:t>
        <w:br/>
        <w:t xml:space="preserve">представників акціонера у складі наглядової ради товариства. </w:t>
        <w:br/>
      </w:r>
    </w:p>
    <w:p>
      <w:pPr>
        <w:pStyle w:val="HTML"/>
        <w:rPr/>
      </w:pPr>
      <w:bookmarkStart w:id="644" w:name="o645"/>
      <w:bookmarkEnd w:id="644"/>
      <w:r>
        <w:rPr>
          <w:rFonts w:eastAsia="Courier New"/>
        </w:rPr>
        <w:t xml:space="preserve">     </w:t>
      </w:r>
      <w:r>
        <w:rPr/>
        <w:t xml:space="preserve">Порядок представництва  представником  акціонера   у   складі </w:t>
        <w:br/>
        <w:t xml:space="preserve">наглядової  ради  приватного  акціонерного товариства визначається </w:t>
        <w:br/>
        <w:t xml:space="preserve">самим акціонером. </w:t>
        <w:br/>
      </w:r>
    </w:p>
    <w:p>
      <w:pPr>
        <w:pStyle w:val="HTML"/>
        <w:rPr/>
      </w:pPr>
      <w:bookmarkStart w:id="645" w:name="o646"/>
      <w:bookmarkEnd w:id="645"/>
      <w:r>
        <w:rPr>
          <w:rFonts w:eastAsia="Courier New"/>
        </w:rPr>
        <w:t xml:space="preserve">     </w:t>
      </w:r>
      <w:r>
        <w:rPr/>
        <w:t xml:space="preserve">Акціонер має  право  в   будь-який   час   відкликати   свого </w:t>
        <w:br/>
        <w:t xml:space="preserve">представника,  що  представляє  його  інтереси у складі наглядової </w:t>
        <w:br/>
        <w:t xml:space="preserve">ради приватного акціонерного товариства,  письмово повідомивши про </w:t>
        <w:br/>
        <w:t xml:space="preserve">це товариство.  З дня направлення такого повідомлення повноваження </w:t>
        <w:br/>
        <w:t xml:space="preserve">представника акціонера в наглядовій раді товариства припиняються. </w:t>
        <w:br/>
        <w:t xml:space="preserve">{  Статтю  53 доповнено новою частиною згідно із Законом N 2994-VI </w:t>
        <w:br/>
        <w:t xml:space="preserve">( </w:t>
      </w:r>
      <w:hyperlink r:id="rId137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646" w:name="o647"/>
      <w:bookmarkEnd w:id="646"/>
      <w:r>
        <w:rPr>
          <w:rFonts w:eastAsia="Courier New"/>
        </w:rPr>
        <w:t xml:space="preserve">     </w:t>
      </w:r>
      <w:r>
        <w:rPr/>
        <w:t xml:space="preserve">5. Одна й та сама особа може обиратися до  складу  наглядової </w:t>
        <w:br/>
        <w:t xml:space="preserve">ради неодноразово. </w:t>
        <w:br/>
      </w:r>
    </w:p>
    <w:p>
      <w:pPr>
        <w:pStyle w:val="HTML"/>
        <w:rPr/>
      </w:pPr>
      <w:bookmarkStart w:id="647" w:name="o648"/>
      <w:bookmarkEnd w:id="647"/>
      <w:r>
        <w:rPr>
          <w:rFonts w:eastAsia="Courier New"/>
        </w:rPr>
        <w:t xml:space="preserve">     </w:t>
      </w:r>
      <w:r>
        <w:rPr/>
        <w:t xml:space="preserve">6. Член   наглядової  ради  не  може  бути  одночасно  членом </w:t>
        <w:br/>
        <w:t xml:space="preserve">виконавчого органу та/або членом  ревізійної  комісії  (ревізором) </w:t>
        <w:br/>
        <w:t xml:space="preserve">цього товариства. </w:t>
        <w:br/>
      </w:r>
    </w:p>
    <w:p>
      <w:pPr>
        <w:pStyle w:val="HTML"/>
        <w:rPr/>
      </w:pPr>
      <w:bookmarkStart w:id="648" w:name="o649"/>
      <w:bookmarkEnd w:id="648"/>
      <w:r>
        <w:rPr>
          <w:rFonts w:eastAsia="Courier New"/>
        </w:rPr>
        <w:t xml:space="preserve">     </w:t>
      </w:r>
      <w:r>
        <w:rPr/>
        <w:t xml:space="preserve">7. Кількісний склад наглядової ради встановлюється загальними </w:t>
        <w:br/>
        <w:t xml:space="preserve">зборами. </w:t>
        <w:br/>
        <w:t xml:space="preserve"> </w:t>
        <w:br/>
      </w:r>
    </w:p>
    <w:p>
      <w:pPr>
        <w:pStyle w:val="HTML"/>
        <w:rPr/>
      </w:pPr>
      <w:bookmarkStart w:id="649" w:name="o650"/>
      <w:bookmarkEnd w:id="649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Абзац другий частини сьомої статті 53 виключено на підставі </w:t>
        <w:br/>
        <w:t xml:space="preserve">Закону N 2994-VI ( </w:t>
      </w:r>
      <w:hyperlink r:id="rId13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650" w:name="o651"/>
      <w:bookmarkEnd w:id="650"/>
      <w:r>
        <w:rPr>
          <w:rFonts w:eastAsia="Courier New"/>
        </w:rPr>
        <w:t xml:space="preserve">     </w:t>
      </w:r>
      <w:r>
        <w:rPr/>
        <w:t xml:space="preserve">8. Якщо кількість  членів  наглядової  ради  становить  менше </w:t>
        <w:br/>
        <w:t xml:space="preserve">половини її кількісного складу,  товариство протягом трьох місяців </w:t>
        <w:br/>
        <w:t xml:space="preserve">має скликати позачергові загальні збори для обрання  решти  членів </w:t>
        <w:br/>
        <w:t xml:space="preserve">наглядової  ради,  а  в разі обрання членів наглядової ради шляхом </w:t>
        <w:br/>
        <w:t xml:space="preserve">кумулятивного голосування - для обрання всього  складу  наглядової </w:t>
        <w:br/>
        <w:t xml:space="preserve">ради. </w:t>
        <w:br/>
      </w:r>
    </w:p>
    <w:p>
      <w:pPr>
        <w:pStyle w:val="HTML"/>
        <w:rPr/>
      </w:pPr>
      <w:bookmarkStart w:id="651" w:name="o652"/>
      <w:bookmarkEnd w:id="651"/>
      <w:r>
        <w:rPr>
          <w:rFonts w:eastAsia="Courier New"/>
        </w:rPr>
        <w:t xml:space="preserve">     </w:t>
      </w:r>
      <w:r>
        <w:rPr/>
        <w:t xml:space="preserve">9.   Член   наглядової   ради   здійснює  свої  повноваження, </w:t>
        <w:br/>
        <w:t xml:space="preserve">дотримуючись  умов цивільно-правового договору, трудового договору </w:t>
        <w:br/>
        <w:t xml:space="preserve">або контракту з товариством та відповідно до статуту товариства, а </w:t>
        <w:br/>
        <w:t xml:space="preserve">представник  акціонера - члена наглядової ради товариства здійснює </w:t>
        <w:br/>
        <w:t xml:space="preserve">свої повноваження відповідно до вказівок акціонера, інтереси якого </w:t>
        <w:br/>
        <w:t xml:space="preserve">він представляє у наглядовій раді. </w:t>
        <w:br/>
      </w:r>
    </w:p>
    <w:p>
      <w:pPr>
        <w:pStyle w:val="HTML"/>
        <w:rPr/>
      </w:pPr>
      <w:bookmarkStart w:id="652" w:name="o653"/>
      <w:bookmarkEnd w:id="652"/>
      <w:r>
        <w:rPr>
          <w:rFonts w:eastAsia="Courier New"/>
        </w:rPr>
        <w:t xml:space="preserve">     </w:t>
      </w:r>
      <w:r>
        <w:rPr/>
        <w:t xml:space="preserve">Від імені  товариства  договір  (контракт)  підписує   особа, </w:t>
        <w:br/>
        <w:t xml:space="preserve">уповноважена на це загальними зборами. </w:t>
        <w:br/>
      </w:r>
    </w:p>
    <w:p>
      <w:pPr>
        <w:pStyle w:val="HTML"/>
        <w:rPr/>
      </w:pPr>
      <w:bookmarkStart w:id="653" w:name="o654"/>
      <w:bookmarkEnd w:id="653"/>
      <w:r>
        <w:rPr>
          <w:rFonts w:eastAsia="Courier New"/>
        </w:rPr>
        <w:t xml:space="preserve">     </w:t>
      </w:r>
      <w:r>
        <w:rPr/>
        <w:t xml:space="preserve">Дія договору    (контракту)    з   членом   наглядової   ради </w:t>
        <w:br/>
        <w:t xml:space="preserve">припиняється у разі припинення його повноважень. </w:t>
        <w:br/>
      </w:r>
    </w:p>
    <w:p>
      <w:pPr>
        <w:pStyle w:val="HTML"/>
        <w:rPr/>
      </w:pPr>
      <w:bookmarkStart w:id="654" w:name="o655"/>
      <w:bookmarkEnd w:id="654"/>
      <w:r>
        <w:rPr>
          <w:rFonts w:eastAsia="Courier New"/>
        </w:rPr>
        <w:t xml:space="preserve">     </w:t>
      </w:r>
      <w:r>
        <w:rPr/>
        <w:t xml:space="preserve">Виконання повноважень  члена   наглядової   ради   державними </w:t>
        <w:br/>
        <w:t xml:space="preserve">службовцями   здійснюється   у  випадках  та  порядку,  визначених </w:t>
        <w:br/>
        <w:t xml:space="preserve">законом.  Виконання повноважень члена наглядової ради особами, які </w:t>
        <w:br/>
        <w:t xml:space="preserve">перебувають   на   службі   в  органах  місцевого  самоврядування, </w:t>
        <w:br/>
        <w:t>здійснюється відповідно до закону.</w:t>
      </w:r>
    </w:p>
    <w:p>
      <w:pPr>
        <w:pStyle w:val="HTML"/>
        <w:rPr/>
      </w:pPr>
      <w:bookmarkStart w:id="655" w:name="o656"/>
      <w:bookmarkEnd w:id="655"/>
      <w:r>
        <w:rPr>
          <w:i/>
          <w:iCs/>
        </w:rPr>
        <w:t xml:space="preserve">{   Частина   дев'ята  статті  53  в  редакції  Закону  N  2994-VI </w:t>
        <w:br/>
        <w:t xml:space="preserve">( </w:t>
      </w:r>
      <w:hyperlink r:id="rId13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56" w:name="o657"/>
      <w:bookmarkEnd w:id="656"/>
      <w:r>
        <w:rPr>
          <w:rFonts w:eastAsia="Courier New"/>
        </w:rPr>
        <w:t xml:space="preserve">     </w:t>
      </w:r>
      <w:r>
        <w:rPr>
          <w:b/>
          <w:bCs/>
        </w:rPr>
        <w:t>Стаття 54.</w:t>
      </w:r>
      <w:r>
        <w:rPr/>
        <w:t xml:space="preserve"> Голова наглядової ради </w:t>
        <w:br/>
      </w:r>
    </w:p>
    <w:p>
      <w:pPr>
        <w:pStyle w:val="HTML"/>
        <w:rPr/>
      </w:pPr>
      <w:bookmarkStart w:id="657" w:name="o658"/>
      <w:bookmarkEnd w:id="657"/>
      <w:r>
        <w:rPr>
          <w:rFonts w:eastAsia="Courier New"/>
        </w:rPr>
        <w:t xml:space="preserve">     </w:t>
      </w:r>
      <w:r>
        <w:rPr/>
        <w:t xml:space="preserve">1. Голова  наглядової ради акціонерного товариства обирається </w:t>
        <w:br/>
        <w:t xml:space="preserve">членами наглядової ради з їх числа простою більшістю  голосів  від </w:t>
        <w:br/>
        <w:t xml:space="preserve">кількісного  складу  наглядової  ради,  якщо  інше  не передбачено </w:t>
        <w:br/>
        <w:t xml:space="preserve">статутом  товариства.  {  Абзац перший частини першої статті 54 із </w:t>
        <w:br/>
        <w:t xml:space="preserve">змінами,  внесеними  згідно  із  Законом N 2994-VI ( </w:t>
      </w:r>
      <w:hyperlink r:id="rId140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658" w:name="o659"/>
      <w:bookmarkEnd w:id="658"/>
      <w:r>
        <w:rPr>
          <w:rFonts w:eastAsia="Courier New"/>
        </w:rPr>
        <w:t xml:space="preserve">     </w:t>
      </w:r>
      <w:r>
        <w:rPr/>
        <w:t xml:space="preserve">Наглядова рада має право в будь-який  час  переобрати  голову </w:t>
        <w:br/>
        <w:t xml:space="preserve">наглядової ради. </w:t>
        <w:br/>
      </w:r>
    </w:p>
    <w:p>
      <w:pPr>
        <w:pStyle w:val="HTML"/>
        <w:rPr/>
      </w:pPr>
      <w:bookmarkStart w:id="659" w:name="o660"/>
      <w:bookmarkEnd w:id="659"/>
      <w:r>
        <w:rPr>
          <w:rFonts w:eastAsia="Courier New"/>
        </w:rPr>
        <w:t xml:space="preserve">     </w:t>
      </w:r>
      <w:r>
        <w:rPr/>
        <w:t xml:space="preserve">2. Голова  наглядової  ради  організовує  її роботу,  скликає </w:t>
        <w:br/>
        <w:t xml:space="preserve">засідання наглядової ради та головує на  них,  відкриває  загальні </w:t>
        <w:br/>
        <w:t xml:space="preserve">збори,  організовує обрання секретаря загальних зборів,  якщо інше </w:t>
        <w:br/>
        <w:t xml:space="preserve">не передбачено статутом  акціонерного  товариства,  здійснює  інші </w:t>
        <w:br/>
        <w:t xml:space="preserve">повноваження,  передбачені  статутом  та  положенням про наглядову </w:t>
        <w:br/>
        <w:t xml:space="preserve">раду. </w:t>
        <w:br/>
      </w:r>
    </w:p>
    <w:p>
      <w:pPr>
        <w:pStyle w:val="HTML"/>
        <w:rPr/>
      </w:pPr>
      <w:bookmarkStart w:id="660" w:name="o661"/>
      <w:bookmarkEnd w:id="660"/>
      <w:r>
        <w:rPr>
          <w:rFonts w:eastAsia="Courier New"/>
        </w:rPr>
        <w:t xml:space="preserve">     </w:t>
      </w:r>
      <w:r>
        <w:rPr/>
        <w:t xml:space="preserve">3. У разі  неможливості  виконання  головою  наглядової  ради </w:t>
        <w:br/>
        <w:t xml:space="preserve">своїх  повноважень  його  повноваження  здійснює  один  із  членів </w:t>
        <w:br/>
        <w:t xml:space="preserve">наглядової ради за її рішенням,  якщо інше не передбачено статутом </w:t>
        <w:br/>
        <w:t xml:space="preserve">або положенням про наглядову раду акціонерного товариства. </w:t>
        <w:br/>
      </w:r>
    </w:p>
    <w:p>
      <w:pPr>
        <w:pStyle w:val="HTML"/>
        <w:rPr/>
      </w:pPr>
      <w:bookmarkStart w:id="661" w:name="o662"/>
      <w:bookmarkEnd w:id="661"/>
      <w:r>
        <w:rPr>
          <w:rFonts w:eastAsia="Courier New"/>
        </w:rPr>
        <w:t xml:space="preserve">     </w:t>
      </w:r>
      <w:r>
        <w:rPr>
          <w:b/>
          <w:bCs/>
        </w:rPr>
        <w:t>Стаття 55.</w:t>
      </w:r>
      <w:r>
        <w:rPr/>
        <w:t xml:space="preserve"> Засідання наглядової ради </w:t>
        <w:br/>
      </w:r>
    </w:p>
    <w:p>
      <w:pPr>
        <w:pStyle w:val="HTML"/>
        <w:rPr/>
      </w:pPr>
      <w:bookmarkStart w:id="662" w:name="o663"/>
      <w:bookmarkEnd w:id="662"/>
      <w:r>
        <w:rPr>
          <w:rFonts w:eastAsia="Courier New"/>
        </w:rPr>
        <w:t xml:space="preserve">     </w:t>
      </w:r>
      <w:r>
        <w:rPr/>
        <w:t xml:space="preserve">1. Засідання   наглядової  ради  скликаються  за  ініціативою </w:t>
        <w:br/>
        <w:t xml:space="preserve">голови наглядової ради або на вимогу члена наглядової ради. </w:t>
        <w:br/>
      </w:r>
    </w:p>
    <w:p>
      <w:pPr>
        <w:pStyle w:val="HTML"/>
        <w:rPr/>
      </w:pPr>
      <w:bookmarkStart w:id="663" w:name="o664"/>
      <w:bookmarkEnd w:id="663"/>
      <w:r>
        <w:rPr>
          <w:rFonts w:eastAsia="Courier New"/>
        </w:rPr>
        <w:t xml:space="preserve">     </w:t>
      </w:r>
      <w:r>
        <w:rPr/>
        <w:t xml:space="preserve">Засідання наглядової  ради  також   скликаються   на   вимогу </w:t>
        <w:br/>
        <w:t xml:space="preserve">ревізійної комісії,  виконавчого органу чи його члена, інших осіб, </w:t>
        <w:br/>
        <w:t xml:space="preserve">визначених статутом акціонерного товариства,  які беруть участь  у </w:t>
        <w:br/>
        <w:t xml:space="preserve">засіданні наглядової ради. </w:t>
        <w:br/>
      </w:r>
    </w:p>
    <w:p>
      <w:pPr>
        <w:pStyle w:val="HTML"/>
        <w:rPr/>
      </w:pPr>
      <w:bookmarkStart w:id="664" w:name="o665"/>
      <w:bookmarkEnd w:id="664"/>
      <w:r>
        <w:rPr>
          <w:rFonts w:eastAsia="Courier New"/>
        </w:rPr>
        <w:t xml:space="preserve">     </w:t>
      </w:r>
      <w:r>
        <w:rPr/>
        <w:t xml:space="preserve">На вимогу  наглядової  ради  в  її  засіданні  або в розгляді </w:t>
        <w:br/>
        <w:t xml:space="preserve">окремих питань  порядку  денного  засідання  беруть  участь  члени </w:t>
        <w:br/>
        <w:t xml:space="preserve">виконавчого   органу  та  інші  визначені  нею  особи  в  порядку, </w:t>
        <w:br/>
        <w:t xml:space="preserve">встановленому положенням про наглядову раду. </w:t>
        <w:br/>
      </w:r>
    </w:p>
    <w:p>
      <w:pPr>
        <w:pStyle w:val="HTML"/>
        <w:rPr/>
      </w:pPr>
      <w:bookmarkStart w:id="665" w:name="o666"/>
      <w:bookmarkEnd w:id="665"/>
      <w:r>
        <w:rPr>
          <w:rFonts w:eastAsia="Courier New"/>
        </w:rPr>
        <w:t xml:space="preserve">     </w:t>
      </w:r>
      <w:r>
        <w:rPr/>
        <w:t xml:space="preserve">Засідання наглядової ради проводяться в міру  необхідності  з </w:t>
        <w:br/>
        <w:t xml:space="preserve">періодичністю,  визначеною  статутом,  але не рідше одного разу на </w:t>
        <w:br/>
        <w:t xml:space="preserve">квартал. </w:t>
        <w:br/>
      </w:r>
    </w:p>
    <w:p>
      <w:pPr>
        <w:pStyle w:val="HTML"/>
        <w:rPr/>
      </w:pPr>
      <w:bookmarkStart w:id="666" w:name="o667"/>
      <w:bookmarkEnd w:id="666"/>
      <w:r>
        <w:rPr>
          <w:rFonts w:eastAsia="Courier New"/>
        </w:rPr>
        <w:t xml:space="preserve">     </w:t>
      </w:r>
      <w:r>
        <w:rPr/>
        <w:t xml:space="preserve">Статут   акціонерного  товариства  може  передбачати  порядок </w:t>
        <w:br/>
        <w:t xml:space="preserve">прийняття  наглядовою  радою  рішення  шляхом  проведення заочного </w:t>
        <w:br/>
        <w:t xml:space="preserve">голосування  (опитування). { Абзац п'ятий частини першої статті 55 </w:t>
        <w:br/>
        <w:t xml:space="preserve">із  змінами, внесеними згідно із Законом N 2994-VI ( </w:t>
      </w:r>
      <w:hyperlink r:id="rId141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667" w:name="o668"/>
      <w:bookmarkEnd w:id="667"/>
      <w:r>
        <w:rPr>
          <w:rFonts w:eastAsia="Courier New"/>
        </w:rPr>
        <w:t xml:space="preserve">     </w:t>
      </w:r>
      <w:r>
        <w:rPr/>
        <w:t xml:space="preserve">У засіданні  наглядової  ради  на  її  запрошення  з   правом </w:t>
        <w:br/>
        <w:t xml:space="preserve">дорадчого  голосу  можуть брати участь представники профспілкового </w:t>
        <w:br/>
        <w:t xml:space="preserve">або  іншого  уповноваженого  трудовим  колективом   органу,   який </w:t>
        <w:br/>
        <w:t xml:space="preserve">підписав колективний договір від імені трудового колективу. </w:t>
        <w:br/>
      </w:r>
    </w:p>
    <w:p>
      <w:pPr>
        <w:pStyle w:val="HTML"/>
        <w:rPr/>
      </w:pPr>
      <w:bookmarkStart w:id="668" w:name="o669"/>
      <w:bookmarkEnd w:id="668"/>
      <w:r>
        <w:rPr>
          <w:rFonts w:eastAsia="Courier New"/>
        </w:rPr>
        <w:t xml:space="preserve">     </w:t>
      </w:r>
      <w:r>
        <w:rPr/>
        <w:t xml:space="preserve">2.  Засідання  наглядової  ради  є  правомочним, якщо в ньому </w:t>
        <w:br/>
        <w:t xml:space="preserve">бере  участь  більше половини її складу.  Статутом товариства може </w:t>
        <w:br/>
        <w:t xml:space="preserve">встановлюватися більша кількість членів наглядової ради, необхідна </w:t>
        <w:br/>
        <w:t>для визнання її засідань правомочними.</w:t>
      </w:r>
    </w:p>
    <w:p>
      <w:pPr>
        <w:pStyle w:val="HTML"/>
        <w:rPr/>
      </w:pPr>
      <w:bookmarkStart w:id="669" w:name="o670"/>
      <w:bookmarkEnd w:id="669"/>
      <w:r>
        <w:rPr>
          <w:i/>
          <w:iCs/>
        </w:rPr>
        <w:t xml:space="preserve">{  Частина друга статті 55 в редакції Закону N 2994-VI ( </w:t>
      </w:r>
      <w:hyperlink r:id="rId14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670" w:name="o671"/>
      <w:bookmarkEnd w:id="670"/>
      <w:r>
        <w:rPr>
          <w:rFonts w:eastAsia="Courier New"/>
        </w:rPr>
        <w:t xml:space="preserve">     </w:t>
      </w:r>
      <w:r>
        <w:rPr/>
        <w:t xml:space="preserve">3. На  вимогу  наглядової  ради  в її засіданні беруть участь </w:t>
        <w:br/>
        <w:t xml:space="preserve">члени виконавчого органу. </w:t>
        <w:br/>
      </w:r>
    </w:p>
    <w:p>
      <w:pPr>
        <w:pStyle w:val="HTML"/>
        <w:rPr/>
      </w:pPr>
      <w:bookmarkStart w:id="671" w:name="o672"/>
      <w:bookmarkEnd w:id="671"/>
      <w:r>
        <w:rPr>
          <w:rFonts w:eastAsia="Courier New"/>
        </w:rPr>
        <w:t xml:space="preserve">     </w:t>
      </w:r>
      <w:r>
        <w:rPr/>
        <w:t xml:space="preserve">4. Рішення  наглядової  ради  приймається  простою  більшістю </w:t>
        <w:br/>
        <w:t xml:space="preserve">голосів  членів наглядової ради,  які беруть участь у засіданні та </w:t>
        <w:br/>
        <w:t xml:space="preserve">мають   право   голосу,   якщо   для  прийняття  рішення  статутом </w:t>
        <w:br/>
        <w:t xml:space="preserve">акціонерного   товариства   не   встановлюється  більша  кількість </w:t>
        <w:br/>
        <w:t>голосів.</w:t>
      </w:r>
    </w:p>
    <w:p>
      <w:pPr>
        <w:pStyle w:val="HTML"/>
        <w:rPr/>
      </w:pPr>
      <w:bookmarkStart w:id="672" w:name="o673"/>
      <w:bookmarkEnd w:id="672"/>
      <w:r>
        <w:rPr>
          <w:i/>
          <w:iCs/>
        </w:rPr>
        <w:t xml:space="preserve">{  Частина  четверта  статті  55  із  змінами, внесеними згідно із </w:t>
        <w:br/>
        <w:t xml:space="preserve">Законом N 2994-VI ( </w:t>
      </w:r>
      <w:hyperlink r:id="rId14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73" w:name="o674"/>
      <w:bookmarkEnd w:id="673"/>
      <w:r>
        <w:rPr>
          <w:rFonts w:eastAsia="Courier New"/>
        </w:rPr>
        <w:t xml:space="preserve">     </w:t>
      </w:r>
      <w:r>
        <w:rPr/>
        <w:t xml:space="preserve">5. На засіданні наглядової ради кожний член  наглядової  ради </w:t>
        <w:br/>
        <w:t xml:space="preserve">має один голос. </w:t>
        <w:br/>
      </w:r>
    </w:p>
    <w:p>
      <w:pPr>
        <w:pStyle w:val="HTML"/>
        <w:rPr/>
      </w:pPr>
      <w:bookmarkStart w:id="674" w:name="o675"/>
      <w:bookmarkEnd w:id="674"/>
      <w:r>
        <w:rPr>
          <w:rFonts w:eastAsia="Courier New"/>
        </w:rPr>
        <w:t xml:space="preserve">     </w:t>
      </w:r>
      <w:r>
        <w:rPr/>
        <w:t xml:space="preserve">Статутом  товариства  може  передбачатися  право вирішального </w:t>
        <w:br/>
        <w:t xml:space="preserve">голосу  голови  наглядової  ради  у разі рівного розподілу голосів </w:t>
        <w:br/>
        <w:t xml:space="preserve">членів  наглядової  ради  під час прийняття рішень. { Абзац другий </w:t>
        <w:br/>
        <w:t xml:space="preserve">частини  п'ятої  статті 55 із змінами, внесеними згідно із Законом </w:t>
        <w:br/>
        <w:t xml:space="preserve">N 2994-VI ( </w:t>
      </w:r>
      <w:hyperlink r:id="rId144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675" w:name="o676"/>
      <w:bookmarkEnd w:id="675"/>
      <w:r>
        <w:rPr>
          <w:rFonts w:eastAsia="Courier New"/>
        </w:rPr>
        <w:t xml:space="preserve">     </w:t>
      </w:r>
      <w:r>
        <w:rPr/>
        <w:t xml:space="preserve">6.  Протокол  засідання наглядової ради оформлюється протягом </w:t>
        <w:br/>
        <w:t>п'яти днів після проведення засідання.</w:t>
      </w:r>
    </w:p>
    <w:p>
      <w:pPr>
        <w:pStyle w:val="HTML"/>
        <w:rPr/>
      </w:pPr>
      <w:bookmarkStart w:id="676" w:name="o677"/>
      <w:bookmarkEnd w:id="676"/>
      <w:r>
        <w:rPr>
          <w:i/>
          <w:iCs/>
        </w:rPr>
        <w:t xml:space="preserve">{  Частина шоста статті 55 в редакції Закону N 2994-VI ( </w:t>
      </w:r>
      <w:hyperlink r:id="rId14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677" w:name="o678"/>
      <w:bookmarkEnd w:id="677"/>
      <w:r>
        <w:rPr>
          <w:rFonts w:eastAsia="Courier New"/>
        </w:rPr>
        <w:t xml:space="preserve">     </w:t>
      </w:r>
      <w:r>
        <w:rPr/>
        <w:t xml:space="preserve">7. Засідання наглядової ради або розгляд окремого питання  за </w:t>
        <w:br/>
        <w:t xml:space="preserve">її рішенням може фіксуватися технічними засобами. </w:t>
        <w:br/>
      </w:r>
    </w:p>
    <w:p>
      <w:pPr>
        <w:pStyle w:val="HTML"/>
        <w:rPr/>
      </w:pPr>
      <w:bookmarkStart w:id="678" w:name="o679"/>
      <w:bookmarkEnd w:id="678"/>
      <w:r>
        <w:rPr>
          <w:rFonts w:eastAsia="Courier New"/>
        </w:rPr>
        <w:t xml:space="preserve">     </w:t>
      </w:r>
      <w:r>
        <w:rPr>
          <w:b/>
          <w:bCs/>
        </w:rPr>
        <w:t>Стаття 56.</w:t>
      </w:r>
      <w:r>
        <w:rPr/>
        <w:t xml:space="preserve"> Комітети наглядової ради. Корпоративний секретар </w:t>
        <w:br/>
      </w:r>
    </w:p>
    <w:p>
      <w:pPr>
        <w:pStyle w:val="HTML"/>
        <w:rPr/>
      </w:pPr>
      <w:bookmarkStart w:id="679" w:name="o680"/>
      <w:bookmarkEnd w:id="679"/>
      <w:r>
        <w:rPr>
          <w:rFonts w:eastAsia="Courier New"/>
        </w:rPr>
        <w:t xml:space="preserve">     </w:t>
      </w:r>
      <w:r>
        <w:rPr/>
        <w:t xml:space="preserve">1. Наглядова  рада  акціонерного  товариства  може утворювати </w:t>
        <w:br/>
        <w:t xml:space="preserve">постійні чи тимчасові комітети з числа її членів  для  вивчення  і </w:t>
        <w:br/>
        <w:t xml:space="preserve">підготовки питань, що належать до компетенції наглядової ради. </w:t>
        <w:br/>
      </w:r>
    </w:p>
    <w:p>
      <w:pPr>
        <w:pStyle w:val="HTML"/>
        <w:rPr/>
      </w:pPr>
      <w:bookmarkStart w:id="680" w:name="o681"/>
      <w:bookmarkEnd w:id="680"/>
      <w:r>
        <w:rPr>
          <w:rFonts w:eastAsia="Courier New"/>
        </w:rPr>
        <w:t xml:space="preserve">     </w:t>
      </w:r>
      <w:r>
        <w:rPr/>
        <w:t xml:space="preserve">В акціонерному  товаристві  можуть  утворюватися  комітети  з </w:t>
        <w:br/>
        <w:t xml:space="preserve">питань аудиту  та  з  питань  інформаційної  політики  товариства. </w:t>
        <w:br/>
        <w:t xml:space="preserve">Очолюють  комітети  члени  наглядової  ради товариства,  обрані за </w:t>
        <w:br/>
        <w:t xml:space="preserve">пропозицією  акціонера,  який  не   контролює   діяльність   цього </w:t>
        <w:br/>
        <w:t xml:space="preserve">товариства. </w:t>
        <w:br/>
      </w:r>
    </w:p>
    <w:p>
      <w:pPr>
        <w:pStyle w:val="HTML"/>
        <w:rPr/>
      </w:pPr>
      <w:bookmarkStart w:id="681" w:name="o682"/>
      <w:bookmarkEnd w:id="681"/>
      <w:r>
        <w:rPr>
          <w:rFonts w:eastAsia="Courier New"/>
        </w:rPr>
        <w:t xml:space="preserve">     </w:t>
      </w:r>
      <w:r>
        <w:rPr/>
        <w:t xml:space="preserve">З метою  забезпечення  діяльності  комітету  з  питань аудиту </w:t>
        <w:br/>
        <w:t xml:space="preserve">наглядова  рада  може  прийняти  рішення  щодо   запровадження   в </w:t>
        <w:br/>
        <w:t xml:space="preserve">товаристві   посади   внутрішнього   аудитора   (створення  служби </w:t>
        <w:br/>
        <w:t xml:space="preserve">внутрішнього  аудиту).  Внутрішній  аудитор  (служба  внутрішнього </w:t>
        <w:br/>
        <w:t xml:space="preserve">аудиту)  призначається  наглядовою  радою  і  є підпорядкованим та </w:t>
        <w:br/>
        <w:t xml:space="preserve">підзвітним безпосередньо члену наглядової ради - голові комітету з </w:t>
        <w:br/>
        <w:t xml:space="preserve">питань аудиту. </w:t>
        <w:br/>
      </w:r>
    </w:p>
    <w:p>
      <w:pPr>
        <w:pStyle w:val="HTML"/>
        <w:rPr/>
      </w:pPr>
      <w:bookmarkStart w:id="682" w:name="o683"/>
      <w:bookmarkEnd w:id="682"/>
      <w:r>
        <w:rPr>
          <w:rFonts w:eastAsia="Courier New"/>
        </w:rPr>
        <w:t xml:space="preserve">     </w:t>
      </w:r>
      <w:r>
        <w:rPr/>
        <w:t xml:space="preserve">Порядок утворення   і   діяльності  комітетів  встановлюється </w:t>
        <w:br/>
        <w:t xml:space="preserve">статутом або положенням про наглядову раду товариства. </w:t>
        <w:br/>
      </w:r>
    </w:p>
    <w:p>
      <w:pPr>
        <w:pStyle w:val="HTML"/>
        <w:rPr/>
      </w:pPr>
      <w:bookmarkStart w:id="683" w:name="o684"/>
      <w:bookmarkEnd w:id="683"/>
      <w:r>
        <w:rPr>
          <w:rFonts w:eastAsia="Courier New"/>
        </w:rPr>
        <w:t xml:space="preserve">     </w:t>
      </w:r>
      <w:r>
        <w:rPr/>
        <w:t xml:space="preserve">2. Рішення про утворення комітету та про перелік питань,  які </w:t>
        <w:br/>
        <w:t xml:space="preserve">передаються  йому  для вивчення і підготовки,  приймаються простою </w:t>
        <w:br/>
        <w:t xml:space="preserve">більшістю   голосів  членів  наглядової  ради,  якщо  статутом  не </w:t>
        <w:br/>
        <w:t xml:space="preserve">встановлено  більшої  кількості  голосів, необхідної для прийняття </w:t>
        <w:br/>
        <w:t>такого рішення.</w:t>
      </w:r>
    </w:p>
    <w:p>
      <w:pPr>
        <w:pStyle w:val="HTML"/>
        <w:rPr/>
      </w:pPr>
      <w:bookmarkStart w:id="684" w:name="o685"/>
      <w:bookmarkEnd w:id="684"/>
      <w:r>
        <w:rPr>
          <w:i/>
          <w:iCs/>
        </w:rPr>
        <w:t xml:space="preserve">{  Частина друга статті 56 із змінами, внесеними згідно із Законом </w:t>
        <w:br/>
        <w:t xml:space="preserve">N 2994-VI ( </w:t>
      </w:r>
      <w:hyperlink r:id="rId14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685" w:name="o686"/>
      <w:bookmarkEnd w:id="685"/>
      <w:r>
        <w:rPr>
          <w:rFonts w:eastAsia="Courier New"/>
        </w:rPr>
        <w:t xml:space="preserve">     </w:t>
      </w:r>
      <w:r>
        <w:rPr/>
        <w:t xml:space="preserve">3. Висновки  комітетів  розглядаються  наглядовою   радою   в </w:t>
        <w:br/>
        <w:t xml:space="preserve">порядку,  передбаченому цим Законом для прийняття наглядовою радою </w:t>
        <w:br/>
        <w:t xml:space="preserve">рішень. </w:t>
        <w:br/>
      </w:r>
    </w:p>
    <w:p>
      <w:pPr>
        <w:pStyle w:val="HTML"/>
        <w:rPr/>
      </w:pPr>
      <w:bookmarkStart w:id="686" w:name="o687"/>
      <w:bookmarkEnd w:id="686"/>
      <w:r>
        <w:rPr>
          <w:rFonts w:eastAsia="Courier New"/>
        </w:rPr>
        <w:t xml:space="preserve">     </w:t>
      </w:r>
      <w:r>
        <w:rPr/>
        <w:t xml:space="preserve">4. Наглядова рада за пропозицією  голови  наглядової  ради  у </w:t>
        <w:br/>
        <w:t xml:space="preserve">встановленому  порядку  має право обрати корпоративного секретаря. </w:t>
        <w:br/>
        <w:t xml:space="preserve">Корпоративний секретар  є  особою,  яка  відповідає  за  взаємодію </w:t>
        <w:br/>
        <w:t xml:space="preserve">акціонерного товариства з акціонерами та/або інвесторами. </w:t>
        <w:br/>
        <w:t xml:space="preserve"> </w:t>
        <w:br/>
      </w:r>
    </w:p>
    <w:p>
      <w:pPr>
        <w:pStyle w:val="HTML"/>
        <w:rPr/>
      </w:pPr>
      <w:bookmarkStart w:id="687" w:name="o688"/>
      <w:bookmarkEnd w:id="687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Абзац  другий  частини  четвертої  статті  56 виключено на </w:t>
        <w:br/>
        <w:t xml:space="preserve">підставі Закону N 2994-VI ( </w:t>
      </w:r>
      <w:hyperlink r:id="rId14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688" w:name="o689"/>
      <w:bookmarkEnd w:id="688"/>
      <w:r>
        <w:rPr>
          <w:rFonts w:eastAsia="Courier New"/>
        </w:rPr>
        <w:t xml:space="preserve">     </w:t>
      </w:r>
      <w:r>
        <w:rPr>
          <w:b/>
          <w:bCs/>
        </w:rPr>
        <w:t>Стаття 57.</w:t>
      </w:r>
      <w:r>
        <w:rPr/>
        <w:t xml:space="preserve"> Дострокове припинення повноважень членів </w:t>
        <w:br/>
        <w:t xml:space="preserve">                наглядової ради </w:t>
        <w:br/>
      </w:r>
    </w:p>
    <w:p>
      <w:pPr>
        <w:pStyle w:val="HTML"/>
        <w:rPr/>
      </w:pPr>
      <w:bookmarkStart w:id="689" w:name="o690"/>
      <w:bookmarkEnd w:id="689"/>
      <w:r>
        <w:rPr>
          <w:rFonts w:eastAsia="Courier New"/>
        </w:rPr>
        <w:t xml:space="preserve">     </w:t>
      </w:r>
      <w:r>
        <w:rPr/>
        <w:t xml:space="preserve">1.  Загальні  збори  акціонерного  товариства можуть прийняти </w:t>
        <w:br/>
        <w:t xml:space="preserve">рішення  про  дострокове  припинення повноважень членів наглядової </w:t>
        <w:br/>
        <w:t xml:space="preserve">ради  та  одночасне  обрання  нових членів. { Абзац перший частини </w:t>
        <w:br/>
        <w:t xml:space="preserve">першої  статті  57  в  редакції  Закону  N 2994-VI ( </w:t>
      </w:r>
      <w:hyperlink r:id="rId148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690" w:name="o691"/>
      <w:bookmarkEnd w:id="690"/>
      <w:r>
        <w:rPr>
          <w:rFonts w:eastAsia="Courier New"/>
        </w:rPr>
        <w:t xml:space="preserve">     </w:t>
      </w:r>
      <w:r>
        <w:rPr/>
        <w:t xml:space="preserve">Без рішення загальних зборів  повноваження  члена  наглядової </w:t>
        <w:br/>
        <w:t xml:space="preserve">ради  припиняються:  {  Абзац  другий  частини першої статті 57 із </w:t>
        <w:br/>
        <w:t xml:space="preserve">змінами,  внесеними  згідно  із  Законом N 2994-VI ( </w:t>
      </w:r>
      <w:hyperlink r:id="rId149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691" w:name="o692"/>
      <w:bookmarkEnd w:id="691"/>
      <w:r>
        <w:rPr>
          <w:rFonts w:eastAsia="Courier New"/>
        </w:rPr>
        <w:t xml:space="preserve">     </w:t>
      </w:r>
      <w:r>
        <w:rPr/>
        <w:t xml:space="preserve">1) за  його  бажанням за умови письмового повідомлення про це </w:t>
        <w:br/>
        <w:t xml:space="preserve">товариства за два тижні; </w:t>
        <w:br/>
      </w:r>
    </w:p>
    <w:p>
      <w:pPr>
        <w:pStyle w:val="HTML"/>
        <w:rPr/>
      </w:pPr>
      <w:bookmarkStart w:id="692" w:name="o693"/>
      <w:bookmarkEnd w:id="692"/>
      <w:r>
        <w:rPr>
          <w:rFonts w:eastAsia="Courier New"/>
        </w:rPr>
        <w:t xml:space="preserve">     </w:t>
      </w:r>
      <w:r>
        <w:rPr/>
        <w:t xml:space="preserve">2) в разі неможливості виконання обов'язків члена  наглядової </w:t>
        <w:br/>
        <w:t xml:space="preserve">ради за станом здоров'я; </w:t>
        <w:br/>
      </w:r>
    </w:p>
    <w:p>
      <w:pPr>
        <w:pStyle w:val="HTML"/>
        <w:rPr/>
      </w:pPr>
      <w:bookmarkStart w:id="693" w:name="o694"/>
      <w:bookmarkEnd w:id="693"/>
      <w:r>
        <w:rPr>
          <w:rFonts w:eastAsia="Courier New"/>
        </w:rPr>
        <w:t xml:space="preserve">     </w:t>
      </w:r>
      <w:r>
        <w:rPr/>
        <w:t xml:space="preserve">3) в  разі  набрання  законної сили вироком чи рішенням суду, </w:t>
        <w:br/>
        <w:t xml:space="preserve">яким його засуджено до покарання, що виключає можливість виконання </w:t>
        <w:br/>
        <w:t xml:space="preserve">обов'язків члена наглядової ради; </w:t>
        <w:br/>
      </w:r>
    </w:p>
    <w:p>
      <w:pPr>
        <w:pStyle w:val="HTML"/>
        <w:rPr/>
      </w:pPr>
      <w:bookmarkStart w:id="694" w:name="o695"/>
      <w:bookmarkEnd w:id="694"/>
      <w:r>
        <w:rPr>
          <w:rFonts w:eastAsia="Courier New"/>
        </w:rPr>
        <w:t xml:space="preserve">     </w:t>
      </w:r>
      <w:r>
        <w:rPr/>
        <w:t xml:space="preserve">4) в   разі  смерті,  визнання  його  недієздатним,  обмежено </w:t>
        <w:br/>
        <w:t xml:space="preserve">дієздатним, безвісно відсутнім, померлим. </w:t>
        <w:br/>
      </w:r>
    </w:p>
    <w:p>
      <w:pPr>
        <w:pStyle w:val="HTML"/>
        <w:rPr/>
      </w:pPr>
      <w:bookmarkStart w:id="695" w:name="o696"/>
      <w:bookmarkEnd w:id="695"/>
      <w:r>
        <w:rPr>
          <w:rFonts w:eastAsia="Courier New"/>
        </w:rPr>
        <w:t xml:space="preserve">     </w:t>
      </w:r>
      <w:r>
        <w:rPr/>
        <w:t xml:space="preserve">Статутом товариства   можуть   бути   передбачені   додаткові </w:t>
        <w:br/>
        <w:t xml:space="preserve">підстави для припинення повноважень члена наглядової ради. </w:t>
        <w:br/>
      </w:r>
    </w:p>
    <w:p>
      <w:pPr>
        <w:pStyle w:val="HTML"/>
        <w:rPr/>
      </w:pPr>
      <w:bookmarkStart w:id="696" w:name="o697"/>
      <w:bookmarkEnd w:id="696"/>
      <w:r>
        <w:rPr>
          <w:rFonts w:eastAsia="Courier New"/>
        </w:rPr>
        <w:t xml:space="preserve">     </w:t>
      </w:r>
      <w:r>
        <w:rPr/>
        <w:t xml:space="preserve">З  припиненням  повноважень  члена  наглядової ради одночасно </w:t>
        <w:br/>
        <w:t xml:space="preserve">припиняється дія договору (контракту), укладеного з ним. { Частину </w:t>
        <w:br/>
        <w:t xml:space="preserve">першу  статті  57  доповнено  абзацом  восьмим  згідно  із Законом </w:t>
        <w:br/>
        <w:t xml:space="preserve">N 2994-VI ( </w:t>
      </w:r>
      <w:hyperlink r:id="rId150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697" w:name="o698"/>
      <w:bookmarkEnd w:id="697"/>
      <w:r>
        <w:rPr>
          <w:rFonts w:eastAsia="Courier New"/>
        </w:rPr>
        <w:t xml:space="preserve">     </w:t>
      </w:r>
      <w:r>
        <w:rPr/>
        <w:t xml:space="preserve">2. У  разі  якщо обрання членів наглядової ради здійснювалося </w:t>
        <w:br/>
        <w:t xml:space="preserve">шляхом кумулятивного голосування,  рішення  загальних  зборів  про </w:t>
        <w:br/>
        <w:t xml:space="preserve">дострокове  припинення повноважень може прийматися тільки стосовно </w:t>
        <w:br/>
        <w:t xml:space="preserve">всіх членів наглядової ради. </w:t>
        <w:br/>
        <w:t xml:space="preserve"> </w:t>
        <w:br/>
      </w:r>
    </w:p>
    <w:p>
      <w:pPr>
        <w:pStyle w:val="HTML"/>
        <w:rPr/>
      </w:pPr>
      <w:bookmarkStart w:id="698" w:name="o699"/>
      <w:bookmarkEnd w:id="69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IX</w:t>
      </w:r>
      <w:r>
        <w:rPr/>
        <w:t xml:space="preserve"> </w:t>
        <w:br/>
      </w:r>
    </w:p>
    <w:p>
      <w:pPr>
        <w:pStyle w:val="HTML"/>
        <w:rPr/>
      </w:pPr>
      <w:bookmarkStart w:id="699" w:name="o700"/>
      <w:bookmarkEnd w:id="699"/>
      <w:r>
        <w:rPr>
          <w:rFonts w:eastAsia="Courier New"/>
        </w:rPr>
        <w:t xml:space="preserve">             </w:t>
      </w:r>
      <w:r>
        <w:rPr/>
        <w:t xml:space="preserve">ВИКОНАВЧИЙ ОРГАН АКЦІОНЕРНОГО ТОВАРИСТВА </w:t>
        <w:br/>
      </w:r>
    </w:p>
    <w:p>
      <w:pPr>
        <w:pStyle w:val="HTML"/>
        <w:rPr/>
      </w:pPr>
      <w:bookmarkStart w:id="700" w:name="o701"/>
      <w:bookmarkEnd w:id="700"/>
      <w:r>
        <w:rPr>
          <w:rFonts w:eastAsia="Courier New"/>
        </w:rPr>
        <w:t xml:space="preserve">     </w:t>
      </w:r>
      <w:r>
        <w:rPr>
          <w:b/>
          <w:bCs/>
        </w:rPr>
        <w:t>Стаття 58.</w:t>
      </w:r>
      <w:r>
        <w:rPr/>
        <w:t xml:space="preserve"> Засади діяльності виконавчого органу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701" w:name="o702"/>
      <w:bookmarkEnd w:id="701"/>
      <w:r>
        <w:rPr>
          <w:rFonts w:eastAsia="Courier New"/>
        </w:rPr>
        <w:t xml:space="preserve">     </w:t>
      </w:r>
      <w:r>
        <w:rPr/>
        <w:t xml:space="preserve">1. Виконавчий    орган   акціонерного   товариства   здійснює </w:t>
        <w:br/>
        <w:t xml:space="preserve">управління поточною діяльністю товариства. </w:t>
        <w:br/>
      </w:r>
    </w:p>
    <w:p>
      <w:pPr>
        <w:pStyle w:val="HTML"/>
        <w:rPr/>
      </w:pPr>
      <w:bookmarkStart w:id="702" w:name="o703"/>
      <w:bookmarkEnd w:id="702"/>
      <w:r>
        <w:rPr>
          <w:rFonts w:eastAsia="Courier New"/>
        </w:rPr>
        <w:t xml:space="preserve">     </w:t>
      </w:r>
      <w:r>
        <w:rPr/>
        <w:t xml:space="preserve">До компетенції виконавчого  органу  належить  вирішення  всіх </w:t>
        <w:br/>
        <w:t xml:space="preserve">питань,  пов'язаних з керівництвом поточною діяльністю товариства, </w:t>
        <w:br/>
        <w:t xml:space="preserve">крім питань, що належать до виключної компетенції загальних зборів </w:t>
        <w:br/>
        <w:t xml:space="preserve">та наглядової ради. </w:t>
        <w:br/>
      </w:r>
    </w:p>
    <w:p>
      <w:pPr>
        <w:pStyle w:val="HTML"/>
        <w:rPr/>
      </w:pPr>
      <w:bookmarkStart w:id="703" w:name="o704"/>
      <w:bookmarkEnd w:id="703"/>
      <w:r>
        <w:rPr>
          <w:rFonts w:eastAsia="Courier New"/>
        </w:rPr>
        <w:t xml:space="preserve">     </w:t>
      </w:r>
      <w:r>
        <w:rPr/>
        <w:t xml:space="preserve">2. Виконавчий   орган   акціонерного   товариства  підзвітний </w:t>
        <w:br/>
        <w:t xml:space="preserve">загальним зборам  і  наглядовій  раді,  організовує  виконання  їх </w:t>
        <w:br/>
        <w:t xml:space="preserve">рішень.  Виконавчий  орган діє від імені акціонерного товариства у </w:t>
        <w:br/>
        <w:t xml:space="preserve">межах, встановлених статутом акціонерного товариства і законом. </w:t>
        <w:br/>
      </w:r>
    </w:p>
    <w:p>
      <w:pPr>
        <w:pStyle w:val="HTML"/>
        <w:rPr/>
      </w:pPr>
      <w:bookmarkStart w:id="704" w:name="o705"/>
      <w:bookmarkEnd w:id="704"/>
      <w:r>
        <w:rPr>
          <w:rFonts w:eastAsia="Courier New"/>
        </w:rPr>
        <w:t xml:space="preserve">     </w:t>
      </w:r>
      <w:r>
        <w:rPr/>
        <w:t xml:space="preserve">3. Виконавчий  орган  акціонерного   товариства   може   бути </w:t>
        <w:br/>
        <w:t xml:space="preserve">колегіальним  (правління,  дирекція)  або  одноосібним  (директор, </w:t>
        <w:br/>
        <w:t xml:space="preserve">генеральний директор). </w:t>
        <w:br/>
      </w:r>
    </w:p>
    <w:p>
      <w:pPr>
        <w:pStyle w:val="HTML"/>
        <w:rPr/>
      </w:pPr>
      <w:bookmarkStart w:id="705" w:name="o706"/>
      <w:bookmarkEnd w:id="705"/>
      <w:r>
        <w:rPr>
          <w:rFonts w:eastAsia="Courier New"/>
        </w:rPr>
        <w:t xml:space="preserve">     </w:t>
      </w:r>
      <w:r>
        <w:rPr/>
        <w:t xml:space="preserve">4. Членом виконавчого  органу  акціонерного  товариства  може </w:t>
        <w:br/>
        <w:t xml:space="preserve">бути будь-яка фізична особа, яка має повну цивільну дієздатність і </w:t>
        <w:br/>
        <w:t xml:space="preserve">не   є   членом   наглядової  ради  чи  ревізійної  комісії  цього </w:t>
        <w:br/>
        <w:t>товариства.</w:t>
      </w:r>
    </w:p>
    <w:p>
      <w:pPr>
        <w:pStyle w:val="HTML"/>
        <w:rPr/>
      </w:pPr>
      <w:bookmarkStart w:id="706" w:name="o707"/>
      <w:bookmarkEnd w:id="706"/>
      <w:r>
        <w:rPr>
          <w:i/>
          <w:iCs/>
        </w:rPr>
        <w:t xml:space="preserve">{  Частина  четверта  статті  58  із  змінами, внесеними згідно із </w:t>
        <w:br/>
        <w:t xml:space="preserve">Законом N 2994-VI ( </w:t>
      </w:r>
      <w:hyperlink r:id="rId15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07" w:name="o708"/>
      <w:bookmarkEnd w:id="707"/>
      <w:r>
        <w:rPr>
          <w:rFonts w:eastAsia="Courier New"/>
        </w:rPr>
        <w:t xml:space="preserve">     </w:t>
      </w:r>
      <w:r>
        <w:rPr/>
        <w:t xml:space="preserve">5.  Права та обов'язки членів виконавчого органу акціонерного </w:t>
        <w:br/>
        <w:t xml:space="preserve">товариства визначаються цим Законом,  іншими актами законодавства, </w:t>
        <w:br/>
        <w:t xml:space="preserve">статутом  товариства  та/або  положенням  про   виконавчий   орган </w:t>
        <w:br/>
        <w:t xml:space="preserve">товариства,  а  також  контрактом,  що укладається з кожним членом </w:t>
        <w:br/>
        <w:t xml:space="preserve">виконавчого органу.  Від імені товариства контракт підписує голова </w:t>
        <w:br/>
        <w:t xml:space="preserve">наглядової   ради   чи  особа,  уповноважена  на  таке  підписання </w:t>
        <w:br/>
        <w:t>наглядовою радою.</w:t>
      </w:r>
    </w:p>
    <w:p>
      <w:pPr>
        <w:pStyle w:val="HTML"/>
        <w:rPr/>
      </w:pPr>
      <w:bookmarkStart w:id="708" w:name="o709"/>
      <w:bookmarkEnd w:id="708"/>
      <w:r>
        <w:rPr>
          <w:i/>
          <w:iCs/>
        </w:rPr>
        <w:t xml:space="preserve">{  Частина п'ята статті 58 в редакції Закону N 2994-VI ( </w:t>
      </w:r>
      <w:hyperlink r:id="rId15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709" w:name="o710"/>
      <w:bookmarkEnd w:id="709"/>
      <w:r>
        <w:rPr>
          <w:rFonts w:eastAsia="Courier New"/>
        </w:rPr>
        <w:t xml:space="preserve">     </w:t>
      </w:r>
      <w:r>
        <w:rPr/>
        <w:t xml:space="preserve">6. Виконавчий орган  на  вимогу  органів  та  посадових  осіб </w:t>
        <w:br/>
        <w:t xml:space="preserve">товариства   зобов'язаний   надати   можливість   ознайомитися   з </w:t>
        <w:br/>
        <w:t xml:space="preserve">інформацією  про  діяльність  товариства  в  межах,   встановлених </w:t>
        <w:br/>
        <w:t xml:space="preserve">законом, статутом та внутрішніми положеннями товариства. </w:t>
        <w:br/>
      </w:r>
    </w:p>
    <w:p>
      <w:pPr>
        <w:pStyle w:val="HTML"/>
        <w:rPr/>
      </w:pPr>
      <w:bookmarkStart w:id="710" w:name="o711"/>
      <w:bookmarkEnd w:id="710"/>
      <w:r>
        <w:rPr>
          <w:rFonts w:eastAsia="Courier New"/>
        </w:rPr>
        <w:t xml:space="preserve">     </w:t>
      </w:r>
      <w:r>
        <w:rPr/>
        <w:t xml:space="preserve">Особи, які   при   цьому  отримали  доступ  до  інформації  з </w:t>
        <w:br/>
        <w:t xml:space="preserve">обмеженим доступом,  несуть відповідальність  за  її  неправомірне </w:t>
        <w:br/>
        <w:t xml:space="preserve">використання. </w:t>
        <w:br/>
      </w:r>
    </w:p>
    <w:p>
      <w:pPr>
        <w:pStyle w:val="HTML"/>
        <w:rPr/>
      </w:pPr>
      <w:bookmarkStart w:id="711" w:name="o712"/>
      <w:bookmarkEnd w:id="711"/>
      <w:r>
        <w:rPr>
          <w:rFonts w:eastAsia="Courier New"/>
        </w:rPr>
        <w:t xml:space="preserve">     </w:t>
      </w:r>
      <w:r>
        <w:rPr>
          <w:b/>
          <w:bCs/>
        </w:rPr>
        <w:t>Стаття 59.</w:t>
      </w:r>
      <w:r>
        <w:rPr/>
        <w:t xml:space="preserve"> Колегіальний виконавчий орган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712" w:name="o713"/>
      <w:bookmarkEnd w:id="712"/>
      <w:r>
        <w:rPr>
          <w:rFonts w:eastAsia="Courier New"/>
        </w:rPr>
        <w:t xml:space="preserve">     </w:t>
      </w:r>
      <w:r>
        <w:rPr/>
        <w:t xml:space="preserve">1. Кількісний склад виконавчого органу,  порядок  призначення </w:t>
        <w:br/>
        <w:t xml:space="preserve">його членів визначаються статутом товариства. Порядок скликання та </w:t>
        <w:br/>
        <w:t xml:space="preserve">проведення    засідань    колегіального     виконавчого     органу </w:t>
        <w:br/>
        <w:t xml:space="preserve">встановлюється   статутом  або  положенням  про  виконавчий  орган </w:t>
        <w:br/>
        <w:t xml:space="preserve">акціонерного товариства. </w:t>
        <w:br/>
      </w:r>
    </w:p>
    <w:p>
      <w:pPr>
        <w:pStyle w:val="HTML"/>
        <w:rPr/>
      </w:pPr>
      <w:bookmarkStart w:id="713" w:name="o714"/>
      <w:bookmarkEnd w:id="713"/>
      <w:r>
        <w:rPr>
          <w:rFonts w:eastAsia="Courier New"/>
        </w:rPr>
        <w:t xml:space="preserve">     </w:t>
      </w:r>
      <w:r>
        <w:rPr/>
        <w:t xml:space="preserve">2. Кожний член колегіального  виконавчого  органу  має  право </w:t>
        <w:br/>
        <w:t xml:space="preserve">вимагати  проведення засідання колегіального виконавчого органу та </w:t>
        <w:br/>
        <w:t xml:space="preserve">вносити питання до порядку денного засідання. </w:t>
        <w:br/>
      </w:r>
    </w:p>
    <w:p>
      <w:pPr>
        <w:pStyle w:val="HTML"/>
        <w:rPr/>
      </w:pPr>
      <w:bookmarkStart w:id="714" w:name="o715"/>
      <w:bookmarkEnd w:id="714"/>
      <w:r>
        <w:rPr>
          <w:rFonts w:eastAsia="Courier New"/>
        </w:rPr>
        <w:t xml:space="preserve">     </w:t>
      </w:r>
      <w:r>
        <w:rPr/>
        <w:t xml:space="preserve">3. Члени наглядової ради,  а також представник профспілкового </w:t>
        <w:br/>
        <w:t xml:space="preserve">або   іншого   уповноваженого  трудовим  колективом  органу,  який </w:t>
        <w:br/>
        <w:t xml:space="preserve">підписав колективний договір від імені трудового колективу,  мають </w:t>
        <w:br/>
        <w:t xml:space="preserve">право  бути  присутніми  на  засіданнях  колегіального виконавчого </w:t>
        <w:br/>
        <w:t xml:space="preserve">органу.  Статутом  може  бути  надано  право  іншим  особам   бути </w:t>
        <w:br/>
        <w:t xml:space="preserve">присутніми на засіданні колегіального виконавчого органу. </w:t>
        <w:br/>
      </w:r>
    </w:p>
    <w:p>
      <w:pPr>
        <w:pStyle w:val="HTML"/>
        <w:rPr/>
      </w:pPr>
      <w:bookmarkStart w:id="715" w:name="o716"/>
      <w:bookmarkEnd w:id="715"/>
      <w:r>
        <w:rPr>
          <w:rFonts w:eastAsia="Courier New"/>
        </w:rPr>
        <w:t xml:space="preserve">     </w:t>
      </w:r>
      <w:r>
        <w:rPr/>
        <w:t xml:space="preserve">4.  На  засіданні  колегіального  виконавчого органу ведеться </w:t>
        <w:br/>
        <w:t xml:space="preserve">протокол.  Протокол  засідання  колегіального  виконавчого  органу </w:t>
        <w:br/>
        <w:t xml:space="preserve">підписується головуючим та надається за вимогою  для  ознайомлення </w:t>
        <w:br/>
        <w:t xml:space="preserve">члену колегіального виконавчого органу,  члену наглядової ради або </w:t>
        <w:br/>
        <w:t xml:space="preserve">представнику  профспілкового  чи  іншого  уповноваженого  трудовим </w:t>
        <w:br/>
        <w:t xml:space="preserve">колективом  органу,  який  підписав  колективний договір від імені </w:t>
        <w:br/>
        <w:t xml:space="preserve">трудового колективу.  Статутом акціонерного товариства  може  бути </w:t>
        <w:br/>
        <w:t xml:space="preserve">надано   право   іншим   особам   отримувати   протокол  засідання </w:t>
        <w:br/>
        <w:t>колегіального виконавчого органу для ознайомлення.</w:t>
      </w:r>
    </w:p>
    <w:p>
      <w:pPr>
        <w:pStyle w:val="HTML"/>
        <w:rPr/>
      </w:pPr>
      <w:bookmarkStart w:id="716" w:name="o717"/>
      <w:bookmarkEnd w:id="716"/>
      <w:r>
        <w:rPr>
          <w:i/>
          <w:iCs/>
        </w:rPr>
        <w:t xml:space="preserve">{   Частина  четверта  статті  59  в  редакції  Закону  N  2994-VI </w:t>
        <w:br/>
        <w:t xml:space="preserve">( </w:t>
      </w:r>
      <w:hyperlink r:id="rId15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17" w:name="o718"/>
      <w:bookmarkEnd w:id="717"/>
      <w:r>
        <w:rPr>
          <w:rFonts w:eastAsia="Courier New"/>
        </w:rPr>
        <w:t xml:space="preserve">     </w:t>
      </w:r>
      <w:r>
        <w:rPr/>
        <w:t xml:space="preserve">5. Голова   колегіального   виконавчого   органу   обирається </w:t>
        <w:br/>
        <w:t xml:space="preserve">наглядовою радою товариства,  якщо інше  не  передбачено  статутом </w:t>
        <w:br/>
        <w:t xml:space="preserve">товариства,   в   порядку,   передбаченому  статутом  акціонерного </w:t>
        <w:br/>
        <w:t xml:space="preserve">товариства.  {  Абзац  перший частини п'ятої статті 59 із змінами, </w:t>
        <w:br/>
        <w:t xml:space="preserve">внесеними згідно із Законом N 2994-VI ( </w:t>
      </w:r>
      <w:hyperlink r:id="rId154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718" w:name="o719"/>
      <w:bookmarkEnd w:id="718"/>
      <w:r>
        <w:rPr>
          <w:rFonts w:eastAsia="Courier New"/>
        </w:rPr>
        <w:t xml:space="preserve">     </w:t>
      </w:r>
      <w:r>
        <w:rPr/>
        <w:t xml:space="preserve">Голова колегіального виконавчого  органу  організовує  роботу </w:t>
        <w:br/>
        <w:t xml:space="preserve">колегіального  виконавчого органу,  скликає засідання,  забезпечує </w:t>
        <w:br/>
        <w:t xml:space="preserve">ведення протоколів засідань. </w:t>
        <w:br/>
      </w:r>
    </w:p>
    <w:p>
      <w:pPr>
        <w:pStyle w:val="HTML"/>
        <w:rPr/>
      </w:pPr>
      <w:bookmarkStart w:id="719" w:name="o720"/>
      <w:bookmarkEnd w:id="719"/>
      <w:r>
        <w:rPr>
          <w:rFonts w:eastAsia="Courier New"/>
        </w:rPr>
        <w:t xml:space="preserve">     </w:t>
      </w:r>
      <w:r>
        <w:rPr/>
        <w:t xml:space="preserve">Голова колегіального  виконавчого  органу   має   право   без </w:t>
        <w:br/>
        <w:t xml:space="preserve">довіреності  діяти  від  імені  товариства  відповідно  до  рішень </w:t>
        <w:br/>
        <w:t xml:space="preserve">колегіального  виконавчого  органу,  в  тому  числі   представляти </w:t>
        <w:br/>
        <w:t xml:space="preserve">інтереси  товариства,  вчиняти  правочини  від  імені  товариства, </w:t>
        <w:br/>
        <w:t xml:space="preserve">видавати накази та давати розпорядження, обов'язкові для виконання </w:t>
        <w:br/>
        <w:t xml:space="preserve">всіма    працівниками   товариства.   Інший   член   колегіального </w:t>
        <w:br/>
        <w:t xml:space="preserve">виконавчого органу в порядку,  визначеному законодавством України, </w:t>
        <w:br/>
        <w:t xml:space="preserve">також може бути наділений цими повноваженнями, якщо це передбачено </w:t>
        <w:br/>
        <w:t xml:space="preserve">статутом товариства. </w:t>
        <w:br/>
      </w:r>
    </w:p>
    <w:p>
      <w:pPr>
        <w:pStyle w:val="HTML"/>
        <w:rPr/>
      </w:pPr>
      <w:bookmarkStart w:id="720" w:name="o721"/>
      <w:bookmarkEnd w:id="720"/>
      <w:r>
        <w:rPr>
          <w:rFonts w:eastAsia="Courier New"/>
        </w:rPr>
        <w:t xml:space="preserve">     </w:t>
      </w:r>
      <w:r>
        <w:rPr/>
        <w:t xml:space="preserve">6. У  разі  неможливості  виконання   головою   колегіального </w:t>
        <w:br/>
        <w:t xml:space="preserve">виконавчого органу своїх повноважень за рішенням цього органу його </w:t>
        <w:br/>
        <w:t xml:space="preserve">повноваження здійснює один  із  членів  колегіального  виконавчого </w:t>
        <w:br/>
        <w:t xml:space="preserve">органу,  якщо  інше  не  передбачено  статутом  або положенням про </w:t>
        <w:br/>
        <w:t xml:space="preserve">виконавчий орган акціонерного товариства.  Інші особи можуть діяти </w:t>
        <w:br/>
        <w:t xml:space="preserve">від  імені  товариства  у  порядку  представництва,  передбаченому </w:t>
        <w:br/>
        <w:t xml:space="preserve">Цивільним кодексом України ( </w:t>
      </w:r>
      <w:hyperlink r:id="rId155" w:tgtFrame="_blank">
        <w:r>
          <w:rPr>
            <w:rStyle w:val="InternetLink"/>
          </w:rPr>
          <w:t>435-15</w:t>
        </w:r>
      </w:hyperlink>
      <w:r>
        <w:rPr/>
        <w:t xml:space="preserve"> ). </w:t>
        <w:br/>
      </w:r>
    </w:p>
    <w:p>
      <w:pPr>
        <w:pStyle w:val="HTML"/>
        <w:rPr/>
      </w:pPr>
      <w:bookmarkStart w:id="721" w:name="o722"/>
      <w:bookmarkEnd w:id="721"/>
      <w:r>
        <w:rPr>
          <w:rFonts w:eastAsia="Courier New"/>
        </w:rPr>
        <w:t xml:space="preserve">     </w:t>
      </w:r>
      <w:r>
        <w:rPr>
          <w:b/>
          <w:bCs/>
        </w:rPr>
        <w:t>Стаття 60.</w:t>
      </w:r>
      <w:r>
        <w:rPr/>
        <w:t xml:space="preserve"> Одноосібний виконавчий орган </w:t>
        <w:br/>
      </w:r>
    </w:p>
    <w:p>
      <w:pPr>
        <w:pStyle w:val="HTML"/>
        <w:rPr/>
      </w:pPr>
      <w:bookmarkStart w:id="722" w:name="o723"/>
      <w:bookmarkEnd w:id="722"/>
      <w:r>
        <w:rPr>
          <w:rFonts w:eastAsia="Courier New"/>
        </w:rPr>
        <w:t xml:space="preserve">     </w:t>
      </w:r>
      <w:r>
        <w:rPr/>
        <w:t xml:space="preserve">1. Порядок прийняття рішень особою, яка здійснює повноваження </w:t>
        <w:br/>
        <w:t xml:space="preserve">одноосібного    виконавчого    органу,   встановлюється   статутом </w:t>
        <w:br/>
        <w:t>акціонерного товариства.</w:t>
      </w:r>
    </w:p>
    <w:p>
      <w:pPr>
        <w:pStyle w:val="HTML"/>
        <w:rPr/>
      </w:pPr>
      <w:bookmarkStart w:id="723" w:name="o724"/>
      <w:bookmarkEnd w:id="723"/>
      <w:r>
        <w:rPr>
          <w:i/>
          <w:iCs/>
        </w:rPr>
        <w:t xml:space="preserve">{  Частина перша статті 60 із змінами, внесеними згідно із Законом </w:t>
        <w:br/>
        <w:t xml:space="preserve">N 2994-VI ( </w:t>
      </w:r>
      <w:hyperlink r:id="rId15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24" w:name="o725"/>
      <w:bookmarkEnd w:id="724"/>
      <w:r>
        <w:rPr>
          <w:rFonts w:eastAsia="Courier New"/>
        </w:rPr>
        <w:t xml:space="preserve">     </w:t>
      </w:r>
      <w:r>
        <w:rPr/>
        <w:t xml:space="preserve">2. Особа,  яка здійснює повноваження одноосібного виконавчого </w:t>
        <w:br/>
        <w:t xml:space="preserve">органу,  вправі  без  довіреності  діяти  від  імені  акціонерного </w:t>
        <w:br/>
        <w:t xml:space="preserve">товариства,  в тому  числі  представляти  його  інтереси,  вчиняти </w:t>
        <w:br/>
        <w:t xml:space="preserve">правочини   від   імені  товариства,  видавати  накази  та  давати </w:t>
        <w:br/>
        <w:t xml:space="preserve">розпорядження,  обов'язкові  для  виконання   всіма   працівниками </w:t>
        <w:br/>
        <w:t xml:space="preserve">товариства. </w:t>
        <w:br/>
      </w:r>
    </w:p>
    <w:p>
      <w:pPr>
        <w:pStyle w:val="HTML"/>
        <w:rPr/>
      </w:pPr>
      <w:bookmarkStart w:id="725" w:name="o726"/>
      <w:bookmarkEnd w:id="725"/>
      <w:r>
        <w:rPr>
          <w:rFonts w:eastAsia="Courier New"/>
        </w:rPr>
        <w:t xml:space="preserve">     </w:t>
      </w:r>
      <w:r>
        <w:rPr/>
        <w:t xml:space="preserve">3. У   разі   неможливості  виконання  особою,  яка  здійснює </w:t>
        <w:br/>
        <w:t xml:space="preserve">повноваження одноосібного виконавчого органу,  своїх  повноважень, </w:t>
        <w:br/>
        <w:t xml:space="preserve">ці повноваження здійснюються призначеною нею особою,  якщо інше не </w:t>
        <w:br/>
        <w:t xml:space="preserve">передбачено статутом або положенням про виконавчий орган. </w:t>
        <w:br/>
      </w:r>
    </w:p>
    <w:p>
      <w:pPr>
        <w:pStyle w:val="HTML"/>
        <w:rPr/>
      </w:pPr>
      <w:bookmarkStart w:id="726" w:name="o727"/>
      <w:bookmarkEnd w:id="726"/>
      <w:r>
        <w:rPr>
          <w:rFonts w:eastAsia="Courier New"/>
        </w:rPr>
        <w:t xml:space="preserve">     </w:t>
      </w:r>
      <w:r>
        <w:rPr>
          <w:b/>
          <w:bCs/>
        </w:rPr>
        <w:t>Стаття 61.</w:t>
      </w:r>
      <w:r>
        <w:rPr/>
        <w:t xml:space="preserve"> Припинення повноважень голови та членів </w:t>
        <w:br/>
        <w:t xml:space="preserve">                виконавчого органу </w:t>
        <w:br/>
      </w:r>
    </w:p>
    <w:p>
      <w:pPr>
        <w:pStyle w:val="HTML"/>
        <w:rPr/>
      </w:pPr>
      <w:bookmarkStart w:id="727" w:name="o728"/>
      <w:bookmarkEnd w:id="727"/>
      <w:r>
        <w:rPr>
          <w:rFonts w:eastAsia="Courier New"/>
        </w:rPr>
        <w:t xml:space="preserve">     </w:t>
      </w:r>
      <w:r>
        <w:rPr/>
        <w:t xml:space="preserve">1. Повноваження   голови   колегіального  виконавчого  органу </w:t>
        <w:br/>
        <w:t xml:space="preserve">(особи, яка здійснює повноваження одноосібного виконавчого органу) </w:t>
        <w:br/>
        <w:t xml:space="preserve">припиняються   за   рішенням   наглядової   ради,   якщо  статутом </w:t>
        <w:br/>
        <w:t xml:space="preserve">акціонерного товариства це питання  не  віднесено  до  компетенції </w:t>
        <w:br/>
        <w:t xml:space="preserve">загальних зборів. </w:t>
        <w:br/>
      </w:r>
    </w:p>
    <w:p>
      <w:pPr>
        <w:pStyle w:val="HTML"/>
        <w:rPr/>
      </w:pPr>
      <w:bookmarkStart w:id="728" w:name="o729"/>
      <w:bookmarkEnd w:id="728"/>
      <w:r>
        <w:rPr>
          <w:rFonts w:eastAsia="Courier New"/>
        </w:rPr>
        <w:t xml:space="preserve">     </w:t>
      </w:r>
      <w:r>
        <w:rPr/>
        <w:t xml:space="preserve">Повноваження члена   виконавчого   органу   припиняються   за </w:t>
        <w:br/>
        <w:t xml:space="preserve">рішенням наглядової ради,  якщо статутом товариства це питання  не </w:t>
        <w:br/>
        <w:t xml:space="preserve">віднесено до компетенції загальних зборів. </w:t>
        <w:br/>
      </w:r>
    </w:p>
    <w:p>
      <w:pPr>
        <w:pStyle w:val="HTML"/>
        <w:rPr/>
      </w:pPr>
      <w:bookmarkStart w:id="729" w:name="o730"/>
      <w:bookmarkEnd w:id="729"/>
      <w:r>
        <w:rPr>
          <w:rFonts w:eastAsia="Courier New"/>
        </w:rPr>
        <w:t xml:space="preserve">     </w:t>
      </w:r>
      <w:r>
        <w:rPr/>
        <w:t xml:space="preserve">Підстави   припинення   повноважень   голови   та/або   члена </w:t>
        <w:br/>
        <w:t xml:space="preserve">виконавчого  органу встановлюються законом, статутом товариства, а </w:t>
        <w:br/>
        <w:t xml:space="preserve">також  контрактом,  укладеним  з головою та/або членом виконавчого </w:t>
        <w:br/>
        <w:t>органу.</w:t>
      </w:r>
    </w:p>
    <w:p>
      <w:pPr>
        <w:pStyle w:val="HTML"/>
        <w:rPr/>
      </w:pPr>
      <w:bookmarkStart w:id="730" w:name="o731"/>
      <w:bookmarkEnd w:id="730"/>
      <w:r>
        <w:rPr>
          <w:i/>
          <w:iCs/>
        </w:rPr>
        <w:t xml:space="preserve">{  Абзац  третій  частини  першої  статті  61  в  редакції  Закону </w:t>
        <w:br/>
        <w:t xml:space="preserve">N 2994-VI ( </w:t>
      </w:r>
      <w:hyperlink r:id="rId15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31" w:name="o732"/>
      <w:bookmarkEnd w:id="731"/>
      <w:r>
        <w:rPr>
          <w:rFonts w:eastAsia="Courier New"/>
        </w:rPr>
        <w:t xml:space="preserve">     </w:t>
      </w:r>
      <w:r>
        <w:rPr/>
        <w:t xml:space="preserve">2. У разі,  якщо відповідно до статуту товариства обрання  та </w:t>
        <w:br/>
        <w:t xml:space="preserve">припинення  повноважень  голови  колегіального  виконавчого органу </w:t>
        <w:br/>
        <w:t xml:space="preserve">(особи, яка здійснює повноваження одноосібного виконавчого органу) </w:t>
        <w:br/>
        <w:t xml:space="preserve">віднесено  до  компетенції  загальних  зборів,  наглядова рада має </w:t>
        <w:br/>
        <w:t xml:space="preserve">право відсторонити від виконання повноважень голову  колегіального </w:t>
        <w:br/>
        <w:t xml:space="preserve">виконавчого органу (особу,  яка здійснює повноваження одноосібного </w:t>
        <w:br/>
        <w:t xml:space="preserve">виконавчого органу),  дії або бездіяльність якого порушують  права </w:t>
        <w:br/>
        <w:t xml:space="preserve">акціонерів  чи самого товариства,  до вирішення загальними зборами </w:t>
        <w:br/>
        <w:t xml:space="preserve">питання про припинення його повноважень. </w:t>
        <w:br/>
      </w:r>
    </w:p>
    <w:p>
      <w:pPr>
        <w:pStyle w:val="HTML"/>
        <w:rPr/>
      </w:pPr>
      <w:bookmarkStart w:id="732" w:name="o733"/>
      <w:bookmarkEnd w:id="732"/>
      <w:r>
        <w:rPr>
          <w:rFonts w:eastAsia="Courier New"/>
        </w:rPr>
        <w:t xml:space="preserve">     </w:t>
      </w:r>
      <w:r>
        <w:rPr/>
        <w:t xml:space="preserve">До вирішення  загальними  зборами  питання   про   припинення </w:t>
        <w:br/>
        <w:t xml:space="preserve">повноважень  голови  колегіального виконавчого органу (особи,  яка </w:t>
        <w:br/>
        <w:t xml:space="preserve">здійснює повноваження одноосібного виконавчого  органу)  наглядова </w:t>
        <w:br/>
        <w:t xml:space="preserve">рада  зобов'язана  призначити  особу,  яка тимчасово здійснюватиме </w:t>
        <w:br/>
        <w:t xml:space="preserve">повноваження голови колегіального виконавчого органу  (особи,  яка </w:t>
        <w:br/>
        <w:t xml:space="preserve">здійснює   повноваження   одноосібного   виконавчого  органу),  та </w:t>
        <w:br/>
        <w:t xml:space="preserve">скликати позачергові загальні збори. </w:t>
        <w:br/>
      </w:r>
    </w:p>
    <w:p>
      <w:pPr>
        <w:pStyle w:val="HTML"/>
        <w:rPr/>
      </w:pPr>
      <w:bookmarkStart w:id="733" w:name="o734"/>
      <w:bookmarkEnd w:id="733"/>
      <w:r>
        <w:rPr>
          <w:rFonts w:eastAsia="Courier New"/>
        </w:rPr>
        <w:t xml:space="preserve">     </w:t>
      </w:r>
      <w:r>
        <w:rPr/>
        <w:t xml:space="preserve">3.  У разі відсторонення голови виконавчого органу або особи, </w:t>
        <w:br/>
        <w:t xml:space="preserve">яка   виконує   його   повноваження,  від  здійснення  повноважень </w:t>
        <w:br/>
        <w:t xml:space="preserve">наглядова  рада  зобов'язана  протягом  10  днів  з дати ухвалення </w:t>
        <w:br/>
        <w:t xml:space="preserve">відповідного  рішення  оголосити  про  скликання  загальних зборів </w:t>
        <w:br/>
        <w:t xml:space="preserve">товариства,  до порядку денного яких повинно бути включено питання </w:t>
        <w:br/>
        <w:t>про переобрання голови виконавчого органу товариства.</w:t>
      </w:r>
    </w:p>
    <w:p>
      <w:pPr>
        <w:pStyle w:val="HTML"/>
        <w:rPr/>
      </w:pPr>
      <w:bookmarkStart w:id="734" w:name="o735"/>
      <w:bookmarkEnd w:id="734"/>
      <w:r>
        <w:rPr>
          <w:i/>
          <w:iCs/>
        </w:rPr>
        <w:t xml:space="preserve">{  Частина третя статті 61 в редакції Закону N 2994-VI ( </w:t>
      </w:r>
      <w:hyperlink r:id="rId15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  <w:t xml:space="preserve"> </w:t>
        <w:br/>
      </w:r>
    </w:p>
    <w:p>
      <w:pPr>
        <w:pStyle w:val="HTML"/>
        <w:rPr/>
      </w:pPr>
      <w:bookmarkStart w:id="735" w:name="o736"/>
      <w:bookmarkEnd w:id="735"/>
      <w:r>
        <w:rPr>
          <w:rFonts w:eastAsia="Courier New"/>
        </w:rPr>
        <w:t xml:space="preserve">                             </w:t>
      </w:r>
      <w:r>
        <w:rPr>
          <w:b/>
          <w:bCs/>
        </w:rPr>
        <w:t>Розділ X</w:t>
      </w:r>
      <w:r>
        <w:rPr/>
        <w:t xml:space="preserve"> </w:t>
        <w:br/>
      </w:r>
    </w:p>
    <w:p>
      <w:pPr>
        <w:pStyle w:val="HTML"/>
        <w:rPr/>
      </w:pPr>
      <w:bookmarkStart w:id="736" w:name="o737"/>
      <w:bookmarkEnd w:id="736"/>
      <w:r>
        <w:rPr>
          <w:rFonts w:eastAsia="Courier New"/>
        </w:rPr>
        <w:t xml:space="preserve">          </w:t>
      </w:r>
      <w:r>
        <w:rPr/>
        <w:t xml:space="preserve">ПОСАДОВІ ОСОБИ ОРГАНІВ АКЦІОНЕРНОГО ТОВАРИСТВА </w:t>
        <w:br/>
      </w:r>
    </w:p>
    <w:p>
      <w:pPr>
        <w:pStyle w:val="HTML"/>
        <w:rPr/>
      </w:pPr>
      <w:bookmarkStart w:id="737" w:name="o738"/>
      <w:bookmarkEnd w:id="737"/>
      <w:r>
        <w:rPr>
          <w:rFonts w:eastAsia="Courier New"/>
        </w:rPr>
        <w:t xml:space="preserve">     </w:t>
      </w:r>
      <w:r>
        <w:rPr>
          <w:b/>
          <w:bCs/>
        </w:rPr>
        <w:t>Стаття 62.</w:t>
      </w:r>
      <w:r>
        <w:rPr/>
        <w:t xml:space="preserve"> Вимоги до посадових осіб органів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738" w:name="o739"/>
      <w:bookmarkEnd w:id="738"/>
      <w:r>
        <w:rPr>
          <w:rFonts w:eastAsia="Courier New"/>
        </w:rPr>
        <w:t xml:space="preserve">     </w:t>
      </w:r>
      <w:r>
        <w:rPr/>
        <w:t xml:space="preserve">1. Посадовими  особами  органів  акціонерного  товариства  не </w:t>
        <w:br/>
        <w:t xml:space="preserve">можуть бути народні депутати  України,  члени  Кабінету  Міністрів </w:t>
        <w:br/>
        <w:t xml:space="preserve">України,  керівники  центральних  та  місцевих  органів виконавчої </w:t>
        <w:br/>
        <w:t xml:space="preserve">влади,   органів   місцевого  самоврядування,  військовослужбовці, </w:t>
        <w:br/>
        <w:t xml:space="preserve">нотаріуси,   посадові  особи  органів  прокуратури,  суду,  служби </w:t>
        <w:br/>
        <w:t xml:space="preserve">безпеки, внутрішніх справ, державні службовці, крім випадків, коли </w:t>
        <w:br/>
        <w:t xml:space="preserve">вони виконують функції з управління корпоративними правами держави </w:t>
        <w:br/>
        <w:t xml:space="preserve">та  представляють  інтереси  держави  або територіальної громади в </w:t>
        <w:br/>
        <w:t xml:space="preserve">наглядовій  раді або ревізійній комісії товариства. { Абзац перший </w:t>
        <w:br/>
        <w:t xml:space="preserve">частини першої статті 62 із змінами, внесеними згідно  із  Законом </w:t>
        <w:br/>
        <w:t xml:space="preserve">N 2435-VI ( </w:t>
      </w:r>
      <w:hyperlink r:id="rId159" w:tgtFrame="_blank">
        <w:r>
          <w:rPr>
            <w:rStyle w:val="InternetLink"/>
          </w:rPr>
          <w:t>2435-17</w:t>
        </w:r>
      </w:hyperlink>
      <w:r>
        <w:rPr/>
        <w:t xml:space="preserve"> ) від 06.07.2010 }</w:t>
      </w:r>
    </w:p>
    <w:p>
      <w:pPr>
        <w:pStyle w:val="HTML"/>
        <w:rPr/>
      </w:pPr>
      <w:bookmarkStart w:id="739" w:name="o740"/>
      <w:bookmarkEnd w:id="739"/>
      <w:r>
        <w:rPr>
          <w:rFonts w:eastAsia="Courier New"/>
        </w:rPr>
        <w:t xml:space="preserve">     </w:t>
      </w:r>
      <w:r>
        <w:rPr/>
        <w:t xml:space="preserve">Особи, яким  суд заборонив займатися певним видом діяльності, </w:t>
        <w:br/>
        <w:t xml:space="preserve">не можуть бути посадовими особами органів товариства, що провадить </w:t>
        <w:br/>
        <w:t xml:space="preserve">цей  вид  діяльності.  Особи,  які  мають  непогашену судимість за </w:t>
        <w:br/>
        <w:t xml:space="preserve">злочини проти власності,  службові  чи  господарські  злочини,  не </w:t>
        <w:br/>
        <w:t xml:space="preserve">можуть бути посадовими особами органів товариства. </w:t>
        <w:br/>
      </w:r>
    </w:p>
    <w:p>
      <w:pPr>
        <w:pStyle w:val="HTML"/>
        <w:rPr/>
      </w:pPr>
      <w:bookmarkStart w:id="740" w:name="o741"/>
      <w:bookmarkEnd w:id="740"/>
      <w:r>
        <w:rPr>
          <w:rFonts w:eastAsia="Courier New"/>
        </w:rPr>
        <w:t xml:space="preserve">     </w:t>
      </w:r>
      <w:r>
        <w:rPr/>
        <w:t xml:space="preserve">2. Посадові  особи  органів  акціонерного товариства не мають </w:t>
        <w:br/>
        <w:t xml:space="preserve">права   розголошувати   комерційну   таємницю   та   конфіденційну </w:t>
        <w:br/>
        <w:t xml:space="preserve">інформацію про діяльність товариства,  крім випадків, передбачених </w:t>
        <w:br/>
        <w:t xml:space="preserve">законом. </w:t>
        <w:br/>
      </w:r>
    </w:p>
    <w:p>
      <w:pPr>
        <w:pStyle w:val="HTML"/>
        <w:rPr/>
      </w:pPr>
      <w:bookmarkStart w:id="741" w:name="o742"/>
      <w:bookmarkEnd w:id="741"/>
      <w:r>
        <w:rPr>
          <w:rFonts w:eastAsia="Courier New"/>
        </w:rPr>
        <w:t xml:space="preserve">     </w:t>
      </w:r>
      <w:r>
        <w:rPr/>
        <w:t xml:space="preserve">3. Посадові особи органів  товариства  на  вимогу  ревізійної </w:t>
        <w:br/>
        <w:t xml:space="preserve">комісії  (ревізора)  або аудитора зобов'язані надати документи про </w:t>
        <w:br/>
        <w:t xml:space="preserve">фінансово-господарську діяльність товариства. </w:t>
        <w:br/>
      </w:r>
    </w:p>
    <w:p>
      <w:pPr>
        <w:pStyle w:val="HTML"/>
        <w:rPr/>
      </w:pPr>
      <w:bookmarkStart w:id="742" w:name="o743"/>
      <w:bookmarkEnd w:id="742"/>
      <w:r>
        <w:rPr>
          <w:rFonts w:eastAsia="Courier New"/>
        </w:rPr>
        <w:t xml:space="preserve">     </w:t>
      </w:r>
      <w:r>
        <w:rPr/>
        <w:t xml:space="preserve">4.   Посадовим   особам   органів   акціонерного   товариства </w:t>
        <w:br/>
        <w:t xml:space="preserve">виплачується    винагорода    лише    на    умовах,   передбачених </w:t>
        <w:br/>
        <w:t xml:space="preserve">цивільно-правовими   або   трудовими   договорами   (контрактами), </w:t>
        <w:br/>
        <w:t>укладеними з ними.</w:t>
      </w:r>
    </w:p>
    <w:p>
      <w:pPr>
        <w:pStyle w:val="HTML"/>
        <w:rPr/>
      </w:pPr>
      <w:bookmarkStart w:id="743" w:name="o744"/>
      <w:bookmarkEnd w:id="743"/>
      <w:r>
        <w:rPr>
          <w:i/>
          <w:iCs/>
        </w:rPr>
        <w:t xml:space="preserve">{   Частина  четверта  статті  62  в  редакції  Закону  N  2994-VI </w:t>
        <w:br/>
        <w:t xml:space="preserve">( </w:t>
      </w:r>
      <w:hyperlink r:id="rId16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44" w:name="o745"/>
      <w:bookmarkEnd w:id="744"/>
      <w:r>
        <w:rPr>
          <w:rFonts w:eastAsia="Courier New"/>
        </w:rPr>
        <w:t xml:space="preserve">     </w:t>
      </w:r>
      <w:r>
        <w:rPr>
          <w:b/>
          <w:bCs/>
        </w:rPr>
        <w:t>Стаття 63.</w:t>
      </w:r>
      <w:r>
        <w:rPr/>
        <w:t xml:space="preserve"> Відповідальність посадових осіб органів </w:t>
        <w:br/>
        <w:t xml:space="preserve">                акціонерного товариства </w:t>
        <w:br/>
      </w:r>
    </w:p>
    <w:p>
      <w:pPr>
        <w:pStyle w:val="HTML"/>
        <w:rPr/>
      </w:pPr>
      <w:bookmarkStart w:id="745" w:name="o746"/>
      <w:bookmarkEnd w:id="745"/>
      <w:r>
        <w:rPr>
          <w:rFonts w:eastAsia="Courier New"/>
        </w:rPr>
        <w:t xml:space="preserve">     </w:t>
      </w:r>
      <w:r>
        <w:rPr/>
        <w:t xml:space="preserve">1. Посадові особи  органів  акціонерного  товариства  повинні </w:t>
        <w:br/>
        <w:t xml:space="preserve">діяти  в інтересах товариства,  дотримуватися вимог законодавства, </w:t>
        <w:br/>
        <w:t xml:space="preserve">положень статуту та інших документів товариства. </w:t>
        <w:br/>
      </w:r>
    </w:p>
    <w:p>
      <w:pPr>
        <w:pStyle w:val="HTML"/>
        <w:rPr/>
      </w:pPr>
      <w:bookmarkStart w:id="746" w:name="o747"/>
      <w:bookmarkEnd w:id="746"/>
      <w:r>
        <w:rPr>
          <w:rFonts w:eastAsia="Courier New"/>
        </w:rPr>
        <w:t xml:space="preserve">     </w:t>
      </w:r>
      <w:r>
        <w:rPr/>
        <w:t xml:space="preserve">2. Посадові  особи  органів  акціонерного  товариства  несуть </w:t>
        <w:br/>
        <w:t xml:space="preserve">відповідальність  перед товариством за збитки,  завдані товариству </w:t>
        <w:br/>
        <w:t xml:space="preserve">своїми діями (бездіяльністю), згідно із законом. </w:t>
        <w:br/>
      </w:r>
    </w:p>
    <w:p>
      <w:pPr>
        <w:pStyle w:val="HTML"/>
        <w:rPr/>
      </w:pPr>
      <w:bookmarkStart w:id="747" w:name="o748"/>
      <w:bookmarkEnd w:id="747"/>
      <w:r>
        <w:rPr>
          <w:rFonts w:eastAsia="Courier New"/>
        </w:rPr>
        <w:t xml:space="preserve">     </w:t>
      </w:r>
      <w:r>
        <w:rPr/>
        <w:t xml:space="preserve">3. У разі якщо відповідальність згідно із цією статтею несуть </w:t>
        <w:br/>
        <w:t xml:space="preserve">кілька осіб, їх відповідальність перед товариством є солідарною. </w:t>
        <w:br/>
        <w:t xml:space="preserve"> </w:t>
        <w:br/>
      </w:r>
    </w:p>
    <w:p>
      <w:pPr>
        <w:pStyle w:val="HTML"/>
        <w:rPr/>
      </w:pPr>
      <w:bookmarkStart w:id="748" w:name="o749"/>
      <w:bookmarkEnd w:id="748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</w:t>
      </w:r>
      <w:r>
        <w:rPr/>
        <w:t xml:space="preserve"> </w:t>
        <w:br/>
      </w:r>
    </w:p>
    <w:p>
      <w:pPr>
        <w:pStyle w:val="HTML"/>
        <w:rPr/>
      </w:pPr>
      <w:bookmarkStart w:id="749" w:name="o750"/>
      <w:bookmarkEnd w:id="749"/>
      <w:r>
        <w:rPr>
          <w:rFonts w:eastAsia="Courier New"/>
        </w:rPr>
        <w:t xml:space="preserve">                </w:t>
      </w:r>
      <w:r>
        <w:rPr/>
        <w:t xml:space="preserve">ПРИДБАННЯ ЗНАЧНОГО ТА КОНТРОЛЬНОГО </w:t>
        <w:br/>
        <w:t xml:space="preserve">               ПАКЕТА АКЦІЙ АКЦІОНЕРНОГО ТОВАРИСТВА </w:t>
        <w:br/>
      </w:r>
    </w:p>
    <w:p>
      <w:pPr>
        <w:pStyle w:val="HTML"/>
        <w:rPr/>
      </w:pPr>
      <w:bookmarkStart w:id="750" w:name="o751"/>
      <w:bookmarkEnd w:id="750"/>
      <w:r>
        <w:rPr>
          <w:rFonts w:eastAsia="Courier New"/>
        </w:rPr>
        <w:t xml:space="preserve">     </w:t>
      </w:r>
      <w:r>
        <w:rPr>
          <w:b/>
          <w:bCs/>
        </w:rPr>
        <w:t>Стаття 64.</w:t>
      </w:r>
      <w:r>
        <w:rPr/>
        <w:t xml:space="preserve"> Придбання значного пакета акцій товариства </w:t>
        <w:br/>
      </w:r>
    </w:p>
    <w:p>
      <w:pPr>
        <w:pStyle w:val="HTML"/>
        <w:rPr/>
      </w:pPr>
      <w:bookmarkStart w:id="751" w:name="o752"/>
      <w:bookmarkEnd w:id="751"/>
      <w:r>
        <w:rPr>
          <w:rFonts w:eastAsia="Courier New"/>
        </w:rPr>
        <w:t xml:space="preserve">     </w:t>
      </w:r>
      <w:r>
        <w:rPr/>
        <w:t xml:space="preserve">1.  Особа  (особи,  що діють спільно), яка має намір придбати </w:t>
        <w:br/>
        <w:t xml:space="preserve">акції,  що  з  урахуванням  кількості акцій, які належать їй та її </w:t>
        <w:br/>
        <w:t xml:space="preserve">афілійованим  особам, за наслідками такого придбання становитимуть </w:t>
        <w:br/>
        <w:t xml:space="preserve">10  і  більше  відсотків  простих акцій товариства (далі - значний </w:t>
        <w:br/>
        <w:t xml:space="preserve">пакет  акцій),  зобов'язана  не  пізніше  ніж  за  30 днів до дати </w:t>
        <w:br/>
        <w:t xml:space="preserve">придбання  відповідного  пакета  акцій  подати товариству письмове </w:t>
        <w:br/>
        <w:t xml:space="preserve">повідомлення  про  свій  намір  та  оприлюднити його. Оприлюднення </w:t>
        <w:br/>
        <w:t xml:space="preserve">повідомлення здійснюється шляхом надання його Національній комісії </w:t>
        <w:br/>
        <w:t xml:space="preserve">з  цінних  паперів  та  фондового  ринку,  кожній  біржі,  на якій </w:t>
        <w:br/>
        <w:t xml:space="preserve">товариство   пройшло   процедуру   лістингу,  та  опублікування  в </w:t>
        <w:br/>
        <w:t xml:space="preserve">офіційному  друкованому  органі.  {  Абзац  перший  частини першої </w:t>
        <w:br/>
        <w:t xml:space="preserve">статті 64 в редакції Закону N 2994-VI ( </w:t>
      </w:r>
      <w:hyperlink r:id="rId16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752" w:name="o753"/>
      <w:bookmarkEnd w:id="752"/>
      <w:r>
        <w:rPr>
          <w:rFonts w:eastAsia="Courier New"/>
        </w:rPr>
        <w:t xml:space="preserve">     </w:t>
      </w:r>
      <w:r>
        <w:rPr/>
        <w:t xml:space="preserve">У повідомленні зазначаються кількість,  тип та/або клас акцій </w:t>
        <w:br/>
        <w:t xml:space="preserve">товариства, що належать особі (кожній з осіб, що діють спільно) та </w:t>
        <w:br/>
        <w:t xml:space="preserve">кожній  з  її  афілійованих осіб,  а також кількість простих акцій </w:t>
        <w:br/>
        <w:t xml:space="preserve">товариства,  які  особа  (особи,  що  діють  спільно)  має   намір </w:t>
        <w:br/>
        <w:t xml:space="preserve">придбати. </w:t>
        <w:br/>
      </w:r>
    </w:p>
    <w:p>
      <w:pPr>
        <w:pStyle w:val="HTML"/>
        <w:rPr/>
      </w:pPr>
      <w:bookmarkStart w:id="753" w:name="o754"/>
      <w:bookmarkEnd w:id="753"/>
      <w:r>
        <w:rPr>
          <w:rFonts w:eastAsia="Courier New"/>
        </w:rPr>
        <w:t xml:space="preserve">     </w:t>
      </w:r>
      <w:r>
        <w:rPr/>
        <w:t xml:space="preserve">Положення цієї частини статті не поширюються на осіб, які вже </w:t>
        <w:br/>
        <w:t xml:space="preserve">є власниками значного пакета акцій, з урахуванням кількості акцій, </w:t>
        <w:br/>
        <w:t xml:space="preserve">що  належать  їм та їх афілійованим особам. { Частину першу статті </w:t>
        <w:br/>
        <w:t xml:space="preserve">64   доповнено   абзацом   третім  згідно  із  Законом  N  2994-VI </w:t>
        <w:br/>
        <w:t xml:space="preserve">( </w:t>
      </w:r>
      <w:hyperlink r:id="rId162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754" w:name="o755"/>
      <w:bookmarkEnd w:id="754"/>
      <w:r>
        <w:rPr>
          <w:rFonts w:eastAsia="Courier New"/>
        </w:rPr>
        <w:t xml:space="preserve">     </w:t>
      </w:r>
      <w:r>
        <w:rPr/>
        <w:t xml:space="preserve">2. Товариство,  значний  пакет акцій якого придбавається,  не </w:t>
        <w:br/>
        <w:t xml:space="preserve">має права вживати заходів з метою перешкоджання такому придбанню. </w:t>
        <w:br/>
      </w:r>
    </w:p>
    <w:p>
      <w:pPr>
        <w:pStyle w:val="HTML"/>
        <w:rPr/>
      </w:pPr>
      <w:bookmarkStart w:id="755" w:name="o756"/>
      <w:bookmarkEnd w:id="755"/>
      <w:r>
        <w:rPr>
          <w:rFonts w:eastAsia="Courier New"/>
        </w:rPr>
        <w:t xml:space="preserve">     </w:t>
      </w:r>
      <w:r>
        <w:rPr>
          <w:b/>
          <w:bCs/>
        </w:rPr>
        <w:t>Стаття 65.</w:t>
      </w:r>
      <w:r>
        <w:rPr/>
        <w:t xml:space="preserve"> Придбання акцій товариства за наслідками придбання </w:t>
        <w:br/>
        <w:t xml:space="preserve">                контрольного пакета акцій </w:t>
        <w:br/>
      </w:r>
    </w:p>
    <w:p>
      <w:pPr>
        <w:pStyle w:val="HTML"/>
        <w:rPr/>
      </w:pPr>
      <w:bookmarkStart w:id="756" w:name="o757"/>
      <w:bookmarkEnd w:id="756"/>
      <w:r>
        <w:rPr>
          <w:rFonts w:eastAsia="Courier New"/>
        </w:rPr>
        <w:t xml:space="preserve">     </w:t>
      </w:r>
      <w:r>
        <w:rPr/>
        <w:t xml:space="preserve">1.  Особа  (особи, що діють спільно), яка внаслідок придбання </w:t>
        <w:br/>
        <w:t xml:space="preserve">акцій товариства з урахуванням кількості акцій, які належать їй та </w:t>
        <w:br/>
        <w:t xml:space="preserve">її афілійованим особам,  стала власником контрольного пакета акцій </w:t>
        <w:br/>
        <w:t xml:space="preserve">товариства,  протягом  20  днів  з  дати   придбання   зобов'язана </w:t>
        <w:br/>
        <w:t xml:space="preserve">запропонувати   всім   акціонерам  придбати  у  них  прості  акції </w:t>
        <w:br/>
        <w:t xml:space="preserve">товариства,  крім випадків придбання контрольного пакета  акцій  у </w:t>
        <w:br/>
        <w:t xml:space="preserve">процесі приватизації. </w:t>
        <w:br/>
      </w:r>
    </w:p>
    <w:p>
      <w:pPr>
        <w:pStyle w:val="HTML"/>
        <w:rPr/>
      </w:pPr>
      <w:bookmarkStart w:id="757" w:name="o758"/>
      <w:bookmarkEnd w:id="757"/>
      <w:r>
        <w:rPr>
          <w:rFonts w:eastAsia="Courier New"/>
        </w:rPr>
        <w:t xml:space="preserve">     </w:t>
      </w:r>
      <w:r>
        <w:rPr/>
        <w:t xml:space="preserve">Зазначена особа   (особи,   що  діють  спільно)  надсилає  до </w:t>
        <w:br/>
        <w:t xml:space="preserve">товариства публічну  безвідкличну  пропозицію  (оферту)  для  всіх </w:t>
        <w:br/>
        <w:t xml:space="preserve">акціонерів  -  власників  простих  акцій  товариства про придбання </w:t>
        <w:br/>
        <w:t xml:space="preserve">акцій на адресу місцезнаходження  товариства  на  ім'я  наглядової </w:t>
        <w:br/>
        <w:t xml:space="preserve">ради  або  виконавчого  органу  (якщо утворення наглядової ради не </w:t>
        <w:br/>
        <w:t xml:space="preserve">передбачено  статутом товариства) та повідомляє про це Національну </w:t>
        <w:br/>
        <w:t xml:space="preserve">комісію  з цінних паперів та фондового ринку і кожну фондову біржу </w:t>
        <w:br/>
        <w:t xml:space="preserve">(біржі),  на якій товариство пройшло процедуру лістингу. Наглядова </w:t>
        <w:br/>
        <w:t xml:space="preserve">рада  (або  виконавчий орган товариства, якщо утворення наглядової </w:t>
        <w:br/>
        <w:t xml:space="preserve">ради  не  передбачено  статутом  товариства) зобов'язана надіслати </w:t>
        <w:br/>
        <w:t xml:space="preserve">зазначену  письмову  пропозицію  кожному  акціонеру  відповідно до </w:t>
        <w:br/>
        <w:t xml:space="preserve">переліку   акціонерів   товариства  протягом  10  днів  з  моменту </w:t>
        <w:br/>
        <w:t xml:space="preserve">отримання   відповідних  документів  від  особи  (осіб,  що  діють </w:t>
        <w:br/>
        <w:t>спільно), яка придбала контрольний пакет акцій товариства.</w:t>
      </w:r>
    </w:p>
    <w:p>
      <w:pPr>
        <w:pStyle w:val="HTML"/>
        <w:rPr/>
      </w:pPr>
      <w:bookmarkStart w:id="758" w:name="o759"/>
      <w:bookmarkEnd w:id="758"/>
      <w:r>
        <w:rPr>
          <w:i/>
          <w:iCs/>
        </w:rPr>
        <w:t xml:space="preserve">{  Частина перша статті 65 в редакції Закону N 2994-VI ( </w:t>
      </w:r>
      <w:hyperlink r:id="rId16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759" w:name="o760"/>
      <w:bookmarkEnd w:id="759"/>
      <w:r>
        <w:rPr>
          <w:rFonts w:eastAsia="Courier New"/>
        </w:rPr>
        <w:t xml:space="preserve">     </w:t>
      </w:r>
      <w:r>
        <w:rPr/>
        <w:t xml:space="preserve">2. Пропозиція акціонерам про придбання належних їм акцій  має </w:t>
        <w:br/>
        <w:t xml:space="preserve">містити дані про: </w:t>
        <w:br/>
      </w:r>
    </w:p>
    <w:p>
      <w:pPr>
        <w:pStyle w:val="HTML"/>
        <w:rPr/>
      </w:pPr>
      <w:bookmarkStart w:id="760" w:name="o761"/>
      <w:bookmarkEnd w:id="760"/>
      <w:r>
        <w:rPr>
          <w:rFonts w:eastAsia="Courier New"/>
        </w:rPr>
        <w:t xml:space="preserve">     </w:t>
      </w:r>
      <w:r>
        <w:rPr/>
        <w:t xml:space="preserve">1) особу  (кожну  з  осіб,  що  діють спільно),  яка придбала </w:t>
        <w:br/>
        <w:t xml:space="preserve">контрольний пакет акцій товариства,  та  її  афілійованих  осіб  - </w:t>
        <w:br/>
        <w:t xml:space="preserve">прізвище   (найменування),  місце  проживання  (місцезнаходження), </w:t>
        <w:br/>
        <w:t xml:space="preserve">кількість,  тип та/або клас акцій товариства,  належних кожній  із </w:t>
        <w:br/>
        <w:t xml:space="preserve">зазначених осіб; </w:t>
        <w:br/>
      </w:r>
    </w:p>
    <w:p>
      <w:pPr>
        <w:pStyle w:val="HTML"/>
        <w:rPr/>
      </w:pPr>
      <w:bookmarkStart w:id="761" w:name="o762"/>
      <w:bookmarkEnd w:id="761"/>
      <w:r>
        <w:rPr>
          <w:rFonts w:eastAsia="Courier New"/>
        </w:rPr>
        <w:t xml:space="preserve">     </w:t>
      </w:r>
      <w:r>
        <w:rPr/>
        <w:t xml:space="preserve">2) запропоновану   ціну   придбання   акцій   та  порядок  її </w:t>
        <w:br/>
        <w:t xml:space="preserve">визначення; </w:t>
        <w:br/>
      </w:r>
    </w:p>
    <w:p>
      <w:pPr>
        <w:pStyle w:val="HTML"/>
        <w:rPr/>
      </w:pPr>
      <w:bookmarkStart w:id="762" w:name="o763"/>
      <w:bookmarkEnd w:id="762"/>
      <w:r>
        <w:rPr>
          <w:rFonts w:eastAsia="Courier New"/>
        </w:rPr>
        <w:t xml:space="preserve">     </w:t>
      </w:r>
      <w:r>
        <w:rPr/>
        <w:t xml:space="preserve">3) строк,  протягом якого  акціонери  можуть  повідомити  про </w:t>
        <w:br/>
        <w:t xml:space="preserve">прийняття  пропозиції  щодо  придбання акцій відповідно до частини </w:t>
        <w:br/>
        <w:t>третьої цієї статті;</w:t>
      </w:r>
    </w:p>
    <w:p>
      <w:pPr>
        <w:pStyle w:val="HTML"/>
        <w:rPr/>
      </w:pPr>
      <w:bookmarkStart w:id="763" w:name="o764"/>
      <w:bookmarkEnd w:id="763"/>
      <w:r>
        <w:rPr>
          <w:i/>
          <w:iCs/>
        </w:rPr>
        <w:t xml:space="preserve">{ Пункт 3 частини другої статті 65 із змінами, внесеними згідно із </w:t>
        <w:br/>
        <w:t xml:space="preserve">Законом N 2994-VI ( </w:t>
      </w:r>
      <w:hyperlink r:id="rId16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64" w:name="o765"/>
      <w:bookmarkEnd w:id="764"/>
      <w:r>
        <w:rPr>
          <w:rFonts w:eastAsia="Courier New"/>
        </w:rPr>
        <w:t xml:space="preserve">     </w:t>
      </w:r>
      <w:r>
        <w:rPr/>
        <w:t xml:space="preserve">4) порядок оплати акцій, що придбаваються. </w:t>
        <w:br/>
      </w:r>
    </w:p>
    <w:p>
      <w:pPr>
        <w:pStyle w:val="HTML"/>
        <w:rPr/>
      </w:pPr>
      <w:bookmarkStart w:id="765" w:name="o766"/>
      <w:bookmarkEnd w:id="765"/>
      <w:r>
        <w:rPr>
          <w:rFonts w:eastAsia="Courier New"/>
        </w:rPr>
        <w:t xml:space="preserve">     </w:t>
      </w:r>
      <w:r>
        <w:rPr/>
        <w:t xml:space="preserve">3.  Строк,  протягом  якого акціонери можуть повідомити особу </w:t>
        <w:br/>
        <w:t xml:space="preserve">(осіб,  що діють спільно),  яка придбала контрольний пакет  акцій, </w:t>
        <w:br/>
        <w:t xml:space="preserve">щодо  прийняття пропозиції про придбання акцій,  має становити від </w:t>
        <w:br/>
        <w:t>30 до 120 днів з дати надходження пропозиції.</w:t>
      </w:r>
    </w:p>
    <w:p>
      <w:pPr>
        <w:pStyle w:val="HTML"/>
        <w:rPr/>
      </w:pPr>
      <w:bookmarkStart w:id="766" w:name="o767"/>
      <w:bookmarkEnd w:id="766"/>
      <w:r>
        <w:rPr>
          <w:i/>
          <w:iCs/>
        </w:rPr>
        <w:t xml:space="preserve">{  Частина третя статті 65 в редакції Закону N 2994-VI ( </w:t>
      </w:r>
      <w:hyperlink r:id="rId16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767" w:name="o768"/>
      <w:bookmarkEnd w:id="767"/>
      <w:r>
        <w:rPr>
          <w:rFonts w:eastAsia="Courier New"/>
        </w:rPr>
        <w:t xml:space="preserve">     </w:t>
      </w:r>
      <w:r>
        <w:rPr/>
        <w:t xml:space="preserve">4. Ціна придбання акцій не може бути меншою за ринкову  ціну, </w:t>
        <w:br/>
        <w:t>визначену відповідно до статті 8 цього Закону.</w:t>
      </w:r>
    </w:p>
    <w:p>
      <w:pPr>
        <w:pStyle w:val="HTML"/>
        <w:rPr/>
      </w:pPr>
      <w:bookmarkStart w:id="768" w:name="o769"/>
      <w:bookmarkEnd w:id="768"/>
      <w:r>
        <w:rPr>
          <w:i/>
          <w:iCs/>
        </w:rPr>
        <w:t xml:space="preserve">{  Частина  четверта  статті  65  із  змінами, внесеними згідно із </w:t>
        <w:br/>
        <w:t xml:space="preserve">Законом N 2994-VI ( </w:t>
      </w:r>
      <w:hyperlink r:id="rId16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69" w:name="o770"/>
      <w:bookmarkEnd w:id="769"/>
      <w:r>
        <w:rPr>
          <w:rFonts w:eastAsia="Courier New"/>
        </w:rPr>
        <w:t xml:space="preserve">     </w:t>
      </w:r>
      <w:r>
        <w:rPr/>
        <w:t xml:space="preserve">5. Протягом 30 днів з дня закінчення зазначеного у пропозиції </w:t>
        <w:br/>
        <w:t xml:space="preserve">строку  особа  (особи, що діють спільно), яка придбала контрольний </w:t>
        <w:br/>
        <w:t xml:space="preserve">пакет акцій, повинна сплатити акціонерам, які прийняли пропозицію, </w:t>
        <w:br/>
        <w:t xml:space="preserve">вартість  їхніх  акцій  виходячи  із  зазначеної у пропозиції ціни </w:t>
        <w:br/>
        <w:t xml:space="preserve">придбання,  а  акціонер,  який прийняв пропозицію, повинен вчинити </w:t>
        <w:br/>
        <w:t xml:space="preserve">усі дії, необхідні для набуття особою (особами, що діють спільно), </w:t>
        <w:br/>
        <w:t xml:space="preserve">яка  придбала  контрольний  пакет  акцій,  права власності на його </w:t>
        <w:br/>
        <w:t>акції.</w:t>
      </w:r>
    </w:p>
    <w:p>
      <w:pPr>
        <w:pStyle w:val="HTML"/>
        <w:rPr/>
      </w:pPr>
      <w:bookmarkStart w:id="770" w:name="o771"/>
      <w:bookmarkEnd w:id="770"/>
      <w:r>
        <w:rPr>
          <w:i/>
          <w:iCs/>
        </w:rPr>
        <w:t xml:space="preserve">{  Частина п'ята статті 65 в редакції Закону N 2994-VI ( </w:t>
      </w:r>
      <w:hyperlink r:id="rId16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771" w:name="o772"/>
      <w:bookmarkEnd w:id="771"/>
      <w:r>
        <w:rPr>
          <w:rFonts w:eastAsia="Courier New"/>
        </w:rPr>
        <w:t xml:space="preserve">     </w:t>
      </w:r>
      <w:r>
        <w:rPr/>
        <w:t xml:space="preserve">6.  Положення  цієї  статті не поширюються на особу (осіб, що </w:t>
        <w:br/>
        <w:t xml:space="preserve">діють спільно),  яка вже є власником контрольного пакета акцій,  з </w:t>
        <w:br/>
        <w:t xml:space="preserve">урахуванням  кількості  акцій,  що  належать їй та її афілійованим </w:t>
        <w:br/>
        <w:t>особам.</w:t>
      </w:r>
    </w:p>
    <w:p>
      <w:pPr>
        <w:pStyle w:val="HTML"/>
        <w:rPr/>
      </w:pPr>
      <w:bookmarkStart w:id="772" w:name="o773"/>
      <w:bookmarkEnd w:id="772"/>
      <w:r>
        <w:rPr>
          <w:i/>
          <w:iCs/>
        </w:rPr>
        <w:t xml:space="preserve">{  Статтю 65 доповнено частиною шостою згідно із Законом N 2994-VI </w:t>
        <w:br/>
        <w:t xml:space="preserve">( </w:t>
      </w:r>
      <w:hyperlink r:id="rId16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773" w:name="o774"/>
      <w:bookmarkEnd w:id="773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I</w:t>
      </w:r>
      <w:r>
        <w:rPr/>
        <w:t xml:space="preserve"> </w:t>
        <w:br/>
      </w:r>
    </w:p>
    <w:p>
      <w:pPr>
        <w:pStyle w:val="HTML"/>
        <w:rPr/>
      </w:pPr>
      <w:bookmarkStart w:id="774" w:name="o775"/>
      <w:bookmarkEnd w:id="774"/>
      <w:r>
        <w:rPr>
          <w:rFonts w:eastAsia="Courier New"/>
        </w:rPr>
        <w:t xml:space="preserve">             </w:t>
      </w:r>
      <w:r>
        <w:rPr/>
        <w:t xml:space="preserve">ВИКУП ТА ОБОВ'ЯЗКОВИЙ ВИКУП АКЦІОНЕРНИМ </w:t>
        <w:br/>
        <w:t xml:space="preserve">            ТОВАРИСТВОМ РОЗМІЩЕНИХ НИМ ЦІННИХ ПАПЕРІВ </w:t>
        <w:br/>
      </w:r>
    </w:p>
    <w:p>
      <w:pPr>
        <w:pStyle w:val="HTML"/>
        <w:rPr/>
      </w:pPr>
      <w:bookmarkStart w:id="775" w:name="o776"/>
      <w:bookmarkEnd w:id="775"/>
      <w:r>
        <w:rPr>
          <w:rFonts w:eastAsia="Courier New"/>
        </w:rPr>
        <w:t xml:space="preserve">     </w:t>
      </w:r>
      <w:r>
        <w:rPr>
          <w:b/>
          <w:bCs/>
        </w:rPr>
        <w:t>Стаття 66.</w:t>
      </w:r>
      <w:r>
        <w:rPr/>
        <w:t xml:space="preserve"> Викуп акціонерним товариством розміщених ним </w:t>
        <w:br/>
        <w:t xml:space="preserve">                цінних паперів </w:t>
        <w:br/>
      </w:r>
    </w:p>
    <w:p>
      <w:pPr>
        <w:pStyle w:val="HTML"/>
        <w:rPr/>
      </w:pPr>
      <w:bookmarkStart w:id="776" w:name="o777"/>
      <w:bookmarkEnd w:id="776"/>
      <w:r>
        <w:rPr>
          <w:rFonts w:eastAsia="Courier New"/>
        </w:rPr>
        <w:t xml:space="preserve">     </w:t>
      </w:r>
      <w:r>
        <w:rPr/>
        <w:t xml:space="preserve">1. Акціонерне  товариство  має  право  за  рішенням загальних </w:t>
        <w:br/>
        <w:t xml:space="preserve">зборів викупити в акціонерів акції за згодою власників цих  акцій. </w:t>
        <w:br/>
        <w:t xml:space="preserve">Порядок  реалізації  цього права визначається у статуті товариства </w:t>
        <w:br/>
        <w:t xml:space="preserve">та/або  рішенні  загальних  зборів.  Рішенням   загальних   зборів </w:t>
        <w:br/>
        <w:t xml:space="preserve">обов'язково встановлюються: </w:t>
        <w:br/>
      </w:r>
    </w:p>
    <w:p>
      <w:pPr>
        <w:pStyle w:val="HTML"/>
        <w:rPr/>
      </w:pPr>
      <w:bookmarkStart w:id="777" w:name="o778"/>
      <w:bookmarkEnd w:id="777"/>
      <w:r>
        <w:rPr>
          <w:rFonts w:eastAsia="Courier New"/>
        </w:rPr>
        <w:t xml:space="preserve">     </w:t>
      </w:r>
      <w:r>
        <w:rPr/>
        <w:t xml:space="preserve">1) порядок  викупу,  що  включає  максимальну кількість,  тип </w:t>
        <w:br/>
        <w:t xml:space="preserve">та/або клас акцій, що викуповуються; </w:t>
        <w:br/>
      </w:r>
    </w:p>
    <w:p>
      <w:pPr>
        <w:pStyle w:val="HTML"/>
        <w:rPr/>
      </w:pPr>
      <w:bookmarkStart w:id="778" w:name="o779"/>
      <w:bookmarkEnd w:id="778"/>
      <w:r>
        <w:rPr>
          <w:rFonts w:eastAsia="Courier New"/>
        </w:rPr>
        <w:t xml:space="preserve">     </w:t>
      </w:r>
      <w:r>
        <w:rPr/>
        <w:t xml:space="preserve">2) строк викупу; </w:t>
        <w:br/>
      </w:r>
    </w:p>
    <w:p>
      <w:pPr>
        <w:pStyle w:val="HTML"/>
        <w:rPr/>
      </w:pPr>
      <w:bookmarkStart w:id="779" w:name="o780"/>
      <w:bookmarkEnd w:id="779"/>
      <w:r>
        <w:rPr>
          <w:rFonts w:eastAsia="Courier New"/>
        </w:rPr>
        <w:t xml:space="preserve">     </w:t>
      </w:r>
      <w:r>
        <w:rPr/>
        <w:t xml:space="preserve">3) ціна викупу (або порядок її визначення); </w:t>
        <w:br/>
      </w:r>
    </w:p>
    <w:p>
      <w:pPr>
        <w:pStyle w:val="HTML"/>
        <w:rPr/>
      </w:pPr>
      <w:bookmarkStart w:id="780" w:name="o781"/>
      <w:bookmarkEnd w:id="780"/>
      <w:r>
        <w:rPr>
          <w:rFonts w:eastAsia="Courier New"/>
        </w:rPr>
        <w:t xml:space="preserve">     </w:t>
      </w:r>
      <w:r>
        <w:rPr/>
        <w:t xml:space="preserve">4) дії товариства щодо викуплених акцій  (їх  анулювання  або </w:t>
        <w:br/>
        <w:t xml:space="preserve">продаж). </w:t>
        <w:br/>
      </w:r>
    </w:p>
    <w:p>
      <w:pPr>
        <w:pStyle w:val="HTML"/>
        <w:rPr/>
      </w:pPr>
      <w:bookmarkStart w:id="781" w:name="o782"/>
      <w:bookmarkEnd w:id="781"/>
      <w:r>
        <w:rPr>
          <w:rFonts w:eastAsia="Courier New"/>
        </w:rPr>
        <w:t xml:space="preserve">     </w:t>
      </w:r>
      <w:r>
        <w:rPr/>
        <w:t xml:space="preserve">Строк викупу  включає  строк  приймання  письмових пропозицій </w:t>
        <w:br/>
        <w:t xml:space="preserve">акціонерів про продаж акцій та строк  сплати  їх  вартості.  Строк </w:t>
        <w:br/>
        <w:t xml:space="preserve">викупу акцій не може перевищувати одного року. Письмова пропозиція </w:t>
        <w:br/>
        <w:t xml:space="preserve">акціонера про продаж акцій товариству є безвідкличною. </w:t>
        <w:br/>
      </w:r>
    </w:p>
    <w:p>
      <w:pPr>
        <w:pStyle w:val="HTML"/>
        <w:rPr/>
      </w:pPr>
      <w:bookmarkStart w:id="782" w:name="o783"/>
      <w:bookmarkEnd w:id="782"/>
      <w:r>
        <w:rPr>
          <w:rFonts w:eastAsia="Courier New"/>
        </w:rPr>
        <w:t xml:space="preserve">     </w:t>
      </w:r>
      <w:r>
        <w:rPr/>
        <w:t xml:space="preserve">Ціна викупу акцій не може бути меншою за їх ринкову вартість, </w:t>
        <w:br/>
        <w:t xml:space="preserve">визначену  відповідно до статті 8 цього Закону.  Оплата акцій,  що </w:t>
        <w:br/>
        <w:t xml:space="preserve">викуповуються, здійснюється у грошовій формі. </w:t>
        <w:br/>
      </w:r>
    </w:p>
    <w:p>
      <w:pPr>
        <w:pStyle w:val="HTML"/>
        <w:rPr/>
      </w:pPr>
      <w:bookmarkStart w:id="783" w:name="o784"/>
      <w:bookmarkEnd w:id="783"/>
      <w:r>
        <w:rPr>
          <w:rFonts w:eastAsia="Courier New"/>
        </w:rPr>
        <w:t xml:space="preserve">     </w:t>
      </w:r>
      <w:r>
        <w:rPr/>
        <w:t xml:space="preserve">Товариство зобов'язане придбавати акції у кожного  акціонера, </w:t>
        <w:br/>
        <w:t xml:space="preserve">який  приймає  (акцептує) пропозицію (оферту) про викуп акцій,  за </w:t>
        <w:br/>
        <w:t xml:space="preserve">ціною, вказаною в рішенні загальних зборів. </w:t>
        <w:br/>
      </w:r>
    </w:p>
    <w:p>
      <w:pPr>
        <w:pStyle w:val="HTML"/>
        <w:rPr/>
      </w:pPr>
      <w:bookmarkStart w:id="784" w:name="o785"/>
      <w:bookmarkEnd w:id="784"/>
      <w:r>
        <w:rPr>
          <w:rFonts w:eastAsia="Courier New"/>
        </w:rPr>
        <w:t xml:space="preserve">     </w:t>
      </w:r>
      <w:r>
        <w:rPr/>
        <w:t xml:space="preserve">Правочини щодо  переходу  права   власності   на   акції   до </w:t>
        <w:br/>
        <w:t xml:space="preserve">товариства,   вчинені  протягом  терміну,  зазначеного  в  рішенні </w:t>
        <w:br/>
        <w:t xml:space="preserve">загальних зборів,  за ціною, відмінною від ціни, вказаної в такому </w:t>
        <w:br/>
        <w:t xml:space="preserve">рішенні, є нікчемними. </w:t>
        <w:br/>
      </w:r>
    </w:p>
    <w:p>
      <w:pPr>
        <w:pStyle w:val="HTML"/>
        <w:rPr/>
      </w:pPr>
      <w:bookmarkStart w:id="785" w:name="o786"/>
      <w:bookmarkEnd w:id="785"/>
      <w:r>
        <w:rPr>
          <w:rFonts w:eastAsia="Courier New"/>
        </w:rPr>
        <w:t xml:space="preserve">     </w:t>
      </w:r>
      <w:r>
        <w:rPr/>
        <w:t xml:space="preserve">2. У  разі  якщо  загальними  зборами  прийнято  рішення  про </w:t>
        <w:br/>
        <w:t xml:space="preserve">пропорційний викуп акцій,  товариство надсилає  кожному  акціонеру </w:t>
        <w:br/>
        <w:t xml:space="preserve">письмове  повідомлення про кількість акцій,  що викуповуються,  їх </w:t>
        <w:br/>
        <w:t xml:space="preserve">ціну та строк викупу.  Для товариства  з  кількістю  акціонерів  - </w:t>
        <w:br/>
        <w:t xml:space="preserve">власників  простих  акцій  понад  1000  осіб  приймання пропозицій </w:t>
        <w:br/>
        <w:t xml:space="preserve">акціонерів про продаж товариству акцій  здійснюється  протягом  не </w:t>
        <w:br/>
        <w:t xml:space="preserve">менше   ніж  30-денного  строку  від  дати  надіслання  акціонерам </w:t>
        <w:br/>
        <w:t xml:space="preserve">зазначеного повідомлення. </w:t>
        <w:br/>
      </w:r>
    </w:p>
    <w:p>
      <w:pPr>
        <w:pStyle w:val="HTML"/>
        <w:rPr/>
      </w:pPr>
      <w:bookmarkStart w:id="786" w:name="o787"/>
      <w:bookmarkEnd w:id="786"/>
      <w:r>
        <w:rPr>
          <w:rFonts w:eastAsia="Courier New"/>
        </w:rPr>
        <w:t xml:space="preserve">     </w:t>
      </w:r>
      <w:r>
        <w:rPr/>
        <w:t xml:space="preserve">Загальні збори можуть прийняти рішення про  викуп  визначеної </w:t>
        <w:br/>
        <w:t xml:space="preserve">кількості  акцій певного типу та/або класу в окремих акціонерів за </w:t>
        <w:br/>
        <w:t xml:space="preserve">їх  згодою.  У  такому   разі   рішення   має   містити   прізвища </w:t>
        <w:br/>
        <w:t xml:space="preserve">(найменування)   акціонерів,   у   яких  викуповуються  акції,  та </w:t>
        <w:br/>
        <w:t xml:space="preserve">кількість акцій певного типу та/або класу, які викуповуються у цих </w:t>
        <w:br/>
        <w:t xml:space="preserve">акціонерів. </w:t>
        <w:br/>
      </w:r>
    </w:p>
    <w:p>
      <w:pPr>
        <w:pStyle w:val="HTML"/>
        <w:rPr/>
      </w:pPr>
      <w:bookmarkStart w:id="787" w:name="o788"/>
      <w:bookmarkEnd w:id="787"/>
      <w:r>
        <w:rPr>
          <w:rFonts w:eastAsia="Courier New"/>
        </w:rPr>
        <w:t xml:space="preserve">     </w:t>
      </w:r>
      <w:r>
        <w:rPr/>
        <w:t xml:space="preserve">3. Викуплені  акціонерним товариством акції не враховуються у </w:t>
        <w:br/>
        <w:t xml:space="preserve">разі  розподілу  прибутку,  голосування  та   визначення   кворуму </w:t>
        <w:br/>
        <w:t xml:space="preserve">загальних  зборів.  Товариство  повинно  протягом  року  з моменту </w:t>
        <w:br/>
        <w:t xml:space="preserve">викупу  продати  викуплені  товариством  акції  або  анулювати  їх </w:t>
        <w:br/>
        <w:t xml:space="preserve">відповідно  до  рішення  загальних  зборів,  яким було передбачено </w:t>
        <w:br/>
        <w:t xml:space="preserve">викуп товариством власних акцій. </w:t>
        <w:br/>
      </w:r>
    </w:p>
    <w:p>
      <w:pPr>
        <w:pStyle w:val="HTML"/>
        <w:rPr/>
      </w:pPr>
      <w:bookmarkStart w:id="788" w:name="o789"/>
      <w:bookmarkEnd w:id="788"/>
      <w:r>
        <w:rPr>
          <w:rFonts w:eastAsia="Courier New"/>
        </w:rPr>
        <w:t xml:space="preserve">     </w:t>
      </w:r>
      <w:r>
        <w:rPr/>
        <w:t xml:space="preserve">Ціна продажу викуплених товариством акцій не може бути меншою </w:t>
        <w:br/>
        <w:t xml:space="preserve">за  їх  ринкову  вартість,  визначену відповідно до статті 8 цього </w:t>
        <w:br/>
        <w:t xml:space="preserve">Закону.  {  Абзац  другий  частини  третьої  статті 66 із змінами, </w:t>
        <w:br/>
        <w:t xml:space="preserve">внесеними згідно із Законом N 2994-VI ( </w:t>
      </w:r>
      <w:hyperlink r:id="rId169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789" w:name="o790"/>
      <w:bookmarkEnd w:id="789"/>
      <w:r>
        <w:rPr>
          <w:rFonts w:eastAsia="Courier New"/>
        </w:rPr>
        <w:t xml:space="preserve">     </w:t>
      </w:r>
      <w:r>
        <w:rPr/>
        <w:t xml:space="preserve">Правочини щодо  переходу   права   власності   на   викуплені </w:t>
        <w:br/>
        <w:t xml:space="preserve">товариством  акції,  вчинені  з  порушенням вимог цієї частини,  є </w:t>
        <w:br/>
        <w:t xml:space="preserve">нікчемними. </w:t>
        <w:br/>
      </w:r>
    </w:p>
    <w:p>
      <w:pPr>
        <w:pStyle w:val="HTML"/>
        <w:rPr/>
      </w:pPr>
      <w:bookmarkStart w:id="790" w:name="o791"/>
      <w:bookmarkEnd w:id="790"/>
      <w:r>
        <w:rPr>
          <w:rFonts w:eastAsia="Courier New"/>
        </w:rPr>
        <w:t xml:space="preserve">     </w:t>
      </w:r>
      <w:r>
        <w:rPr/>
        <w:t xml:space="preserve">4. Акціонерне товариство має  право  за  рішенням  наглядової </w:t>
        <w:br/>
        <w:t xml:space="preserve">ради  викупити  розміщені  ним інші,  крім акцій,  цінні папери за </w:t>
        <w:br/>
        <w:t xml:space="preserve">згодою власників цих цінних паперів,  якщо це передбачено статутом </w:t>
        <w:br/>
        <w:t xml:space="preserve">товариства та проспектом емісії таких цінних паперів. </w:t>
        <w:br/>
      </w:r>
    </w:p>
    <w:p>
      <w:pPr>
        <w:pStyle w:val="HTML"/>
        <w:rPr/>
      </w:pPr>
      <w:bookmarkStart w:id="791" w:name="o792"/>
      <w:bookmarkEnd w:id="791"/>
      <w:r>
        <w:rPr>
          <w:rFonts w:eastAsia="Courier New"/>
        </w:rPr>
        <w:t xml:space="preserve">     </w:t>
      </w:r>
      <w:r>
        <w:rPr>
          <w:b/>
          <w:bCs/>
        </w:rPr>
        <w:t>Стаття 67.</w:t>
      </w:r>
      <w:r>
        <w:rPr/>
        <w:t xml:space="preserve"> Обмеження щодо викупу акцій акціонерним </w:t>
        <w:br/>
        <w:t xml:space="preserve">                товариством </w:t>
        <w:br/>
      </w:r>
    </w:p>
    <w:p>
      <w:pPr>
        <w:pStyle w:val="HTML"/>
        <w:rPr/>
      </w:pPr>
      <w:bookmarkStart w:id="792" w:name="o793"/>
      <w:bookmarkEnd w:id="792"/>
      <w:r>
        <w:rPr>
          <w:i/>
          <w:iCs/>
        </w:rPr>
        <w:t xml:space="preserve">{  Назва  статті  67  в  редакції Закону N 2994-VI ( </w:t>
      </w:r>
      <w:hyperlink r:id="rId17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793" w:name="o794"/>
      <w:bookmarkEnd w:id="793"/>
      <w:r>
        <w:rPr>
          <w:rFonts w:eastAsia="Courier New"/>
        </w:rPr>
        <w:t xml:space="preserve">     </w:t>
      </w:r>
      <w:r>
        <w:rPr/>
        <w:t xml:space="preserve">1.  Загальні  збори  акціонерного  товариства  не мають права </w:t>
        <w:br/>
        <w:t xml:space="preserve">приймати  рішення  про  викуп  акцій, якщо: { Абзац перший частини </w:t>
        <w:br/>
        <w:t xml:space="preserve">першої  статті  67  в  редакції  Закону  N 2994-VI ( </w:t>
      </w:r>
      <w:hyperlink r:id="rId171" w:tgtFrame="_blank">
        <w:r>
          <w:rPr>
            <w:rStyle w:val="InternetLink"/>
          </w:rPr>
          <w:t>2994-17</w:t>
        </w:r>
      </w:hyperlink>
      <w:r>
        <w:rPr/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794" w:name="o795"/>
      <w:bookmarkEnd w:id="794"/>
      <w:r>
        <w:rPr>
          <w:rFonts w:eastAsia="Courier New"/>
        </w:rPr>
        <w:t xml:space="preserve">     </w:t>
      </w:r>
      <w:r>
        <w:rPr/>
        <w:t xml:space="preserve">1)  на  дату  викупу  акцій  товариство  має  зобов'язання  з </w:t>
        <w:br/>
        <w:t xml:space="preserve">обов'язкового викупу акцій відповідно до статті 68 цього Закону; </w:t>
        <w:br/>
        <w:t xml:space="preserve">{  Пункт  1  частини  першої статті 67 в редакції Закону N 2994-VI </w:t>
        <w:br/>
        <w:t xml:space="preserve">( </w:t>
      </w:r>
      <w:hyperlink r:id="rId172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795" w:name="o796"/>
      <w:bookmarkEnd w:id="795"/>
      <w:r>
        <w:rPr>
          <w:rFonts w:eastAsia="Courier New"/>
        </w:rPr>
        <w:t xml:space="preserve">     </w:t>
      </w:r>
      <w:r>
        <w:rPr/>
        <w:t xml:space="preserve">2) товариство  є  неплатоспроможним або стане таким внаслідок </w:t>
        <w:br/>
        <w:t xml:space="preserve">викупу акцій; </w:t>
        <w:br/>
      </w:r>
    </w:p>
    <w:p>
      <w:pPr>
        <w:pStyle w:val="HTML"/>
        <w:rPr/>
      </w:pPr>
      <w:bookmarkStart w:id="796" w:name="o797"/>
      <w:bookmarkEnd w:id="796"/>
      <w:r>
        <w:rPr>
          <w:rFonts w:eastAsia="Courier New"/>
        </w:rPr>
        <w:t xml:space="preserve">     </w:t>
      </w:r>
      <w:r>
        <w:rPr/>
        <w:t xml:space="preserve">3) власний  капітал  товариства  є  меншим,  ніж  сума   його </w:t>
        <w:br/>
        <w:t xml:space="preserve">статутного  капіталу,  резервного  капіталу та розміру перевищення </w:t>
        <w:br/>
        <w:t xml:space="preserve">ліквідаційної вартості привілейованих  акцій  над  їх  номінальною </w:t>
        <w:br/>
        <w:t xml:space="preserve">вартістю, або стане меншим внаслідок такого викупу. </w:t>
        <w:br/>
      </w:r>
    </w:p>
    <w:p>
      <w:pPr>
        <w:pStyle w:val="HTML"/>
        <w:rPr/>
      </w:pPr>
      <w:bookmarkStart w:id="797" w:name="o798"/>
      <w:bookmarkEnd w:id="797"/>
      <w:r>
        <w:rPr>
          <w:rFonts w:eastAsia="Courier New"/>
        </w:rPr>
        <w:t xml:space="preserve">     </w:t>
      </w:r>
      <w:r>
        <w:rPr/>
        <w:t xml:space="preserve">2. Акціонерне  товариство  не  має  права  здійснювати  викуп </w:t>
        <w:br/>
        <w:t xml:space="preserve">розміщених ним простих акцій до повної виплати поточних дивідендів </w:t>
        <w:br/>
        <w:t xml:space="preserve">за привілейованими акціями. </w:t>
        <w:br/>
      </w:r>
    </w:p>
    <w:p>
      <w:pPr>
        <w:pStyle w:val="HTML"/>
        <w:rPr/>
      </w:pPr>
      <w:bookmarkStart w:id="798" w:name="o799"/>
      <w:bookmarkEnd w:id="798"/>
      <w:r>
        <w:rPr>
          <w:rFonts w:eastAsia="Courier New"/>
        </w:rPr>
        <w:t xml:space="preserve">     </w:t>
      </w:r>
      <w:r>
        <w:rPr/>
        <w:t xml:space="preserve">Акціонерне товариство   не   має   права   здійснювати  викуп </w:t>
        <w:br/>
        <w:t xml:space="preserve">розміщених ним привілейованих акцій  до  повної  виплати  поточних </w:t>
        <w:br/>
        <w:t xml:space="preserve">дивідендів   за   привілейованими  акціями,  власники  яких  мають </w:t>
        <w:br/>
        <w:t xml:space="preserve">перевагу щодо черговості отримання дивідендів. </w:t>
        <w:br/>
      </w:r>
    </w:p>
    <w:p>
      <w:pPr>
        <w:pStyle w:val="HTML"/>
        <w:rPr/>
      </w:pPr>
      <w:bookmarkStart w:id="799" w:name="o800"/>
      <w:bookmarkEnd w:id="799"/>
      <w:r>
        <w:rPr>
          <w:rFonts w:eastAsia="Courier New"/>
        </w:rPr>
        <w:t xml:space="preserve">     </w:t>
      </w:r>
      <w:r>
        <w:rPr/>
        <w:t xml:space="preserve">3. Акціонерне товариство не має права  приймати  рішення,  що </w:t>
        <w:br/>
        <w:t xml:space="preserve">передбачає  викуп  акцій товариства без їх анулювання,  якщо після </w:t>
        <w:br/>
        <w:t xml:space="preserve">викупу частка акцій товариства,  що  перебувають  в  обігу,  стане </w:t>
        <w:br/>
        <w:t xml:space="preserve">меншою ніж 80 відсотків статутного капіталу. </w:t>
        <w:br/>
      </w:r>
    </w:p>
    <w:p>
      <w:pPr>
        <w:pStyle w:val="HTML"/>
        <w:rPr/>
      </w:pPr>
      <w:bookmarkStart w:id="800" w:name="o801"/>
      <w:bookmarkEnd w:id="800"/>
      <w:r>
        <w:rPr>
          <w:rFonts w:eastAsia="Courier New"/>
        </w:rPr>
        <w:t xml:space="preserve">     </w:t>
      </w:r>
      <w:r>
        <w:rPr>
          <w:b/>
          <w:bCs/>
        </w:rPr>
        <w:t>Стаття 68.</w:t>
      </w:r>
      <w:r>
        <w:rPr/>
        <w:t xml:space="preserve"> Обов'язковий викуп акціонерним товариством акцій </w:t>
        <w:br/>
        <w:t xml:space="preserve">                на вимогу акціонерів </w:t>
        <w:br/>
      </w:r>
    </w:p>
    <w:p>
      <w:pPr>
        <w:pStyle w:val="HTML"/>
        <w:rPr/>
      </w:pPr>
      <w:bookmarkStart w:id="801" w:name="o802"/>
      <w:bookmarkEnd w:id="801"/>
      <w:r>
        <w:rPr>
          <w:rFonts w:eastAsia="Courier New"/>
        </w:rPr>
        <w:t xml:space="preserve">     </w:t>
      </w:r>
      <w:r>
        <w:rPr/>
        <w:t xml:space="preserve">1. Кожний акціонер - власник  простих  акцій  товариства  має </w:t>
        <w:br/>
        <w:t xml:space="preserve">право   вимагати   здійснення   обов'язкового  викупу  акціонерним </w:t>
        <w:br/>
        <w:t xml:space="preserve">товариством   належних   йому   голосуючих   акцій,    якщо    він </w:t>
        <w:br/>
        <w:t xml:space="preserve">зареєструвався  для  участі  у загальних зборах та голосував проти </w:t>
        <w:br/>
        <w:t xml:space="preserve">прийняття загальними зборами рішення про: </w:t>
        <w:br/>
      </w:r>
    </w:p>
    <w:p>
      <w:pPr>
        <w:pStyle w:val="HTML"/>
        <w:rPr/>
      </w:pPr>
      <w:bookmarkStart w:id="802" w:name="o803"/>
      <w:bookmarkEnd w:id="802"/>
      <w:r>
        <w:rPr>
          <w:rFonts w:eastAsia="Courier New"/>
        </w:rPr>
        <w:t xml:space="preserve">     </w:t>
      </w:r>
      <w:r>
        <w:rPr/>
        <w:t xml:space="preserve">1) злиття, приєднання, поділ, перетворення, виділ, зміну типу </w:t>
        <w:br/>
        <w:t>товариства;</w:t>
      </w:r>
    </w:p>
    <w:p>
      <w:pPr>
        <w:pStyle w:val="HTML"/>
        <w:rPr/>
      </w:pPr>
      <w:bookmarkStart w:id="803" w:name="o804"/>
      <w:bookmarkEnd w:id="803"/>
      <w:r>
        <w:rPr>
          <w:i/>
          <w:iCs/>
        </w:rPr>
        <w:t xml:space="preserve">{  Пункт  1  частини  першої статті 68 в редакції Закону N 2994-VI </w:t>
        <w:br/>
        <w:t xml:space="preserve">( </w:t>
      </w:r>
      <w:hyperlink r:id="rId17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04" w:name="o805"/>
      <w:bookmarkEnd w:id="804"/>
      <w:r>
        <w:rPr>
          <w:rFonts w:eastAsia="Courier New"/>
        </w:rPr>
        <w:t xml:space="preserve">     </w:t>
      </w:r>
      <w:r>
        <w:rPr/>
        <w:t xml:space="preserve">2) вчинення товариством значного правочину; </w:t>
        <w:br/>
      </w:r>
    </w:p>
    <w:p>
      <w:pPr>
        <w:pStyle w:val="HTML"/>
        <w:rPr/>
      </w:pPr>
      <w:bookmarkStart w:id="805" w:name="o806"/>
      <w:bookmarkEnd w:id="805"/>
      <w:r>
        <w:rPr>
          <w:rFonts w:eastAsia="Courier New"/>
        </w:rPr>
        <w:t xml:space="preserve">     </w:t>
      </w:r>
      <w:r>
        <w:rPr/>
        <w:t xml:space="preserve">3) зміну розміру статутного капіталу. </w:t>
        <w:br/>
      </w:r>
    </w:p>
    <w:p>
      <w:pPr>
        <w:pStyle w:val="HTML"/>
        <w:rPr/>
      </w:pPr>
      <w:bookmarkStart w:id="806" w:name="o807"/>
      <w:bookmarkEnd w:id="806"/>
      <w:r>
        <w:rPr>
          <w:rFonts w:eastAsia="Courier New"/>
        </w:rPr>
        <w:t xml:space="preserve">     </w:t>
      </w:r>
      <w:r>
        <w:rPr/>
        <w:t xml:space="preserve">2. Кожний  акціонер  - власник привілейованих акцій має право </w:t>
        <w:br/>
        <w:t xml:space="preserve">вимагати здійснення обов'язкового викупу товариством належних йому </w:t>
        <w:br/>
        <w:t xml:space="preserve">привілейованих   акцій,  якщо  він  зареєструвався  для  участі  у </w:t>
        <w:br/>
        <w:t xml:space="preserve">загальних зборах та голосував проти прийняття  загальними  зборами </w:t>
        <w:br/>
        <w:t xml:space="preserve">рішення про: </w:t>
        <w:br/>
      </w:r>
    </w:p>
    <w:p>
      <w:pPr>
        <w:pStyle w:val="HTML"/>
        <w:rPr/>
      </w:pPr>
      <w:bookmarkStart w:id="807" w:name="o808"/>
      <w:bookmarkEnd w:id="807"/>
      <w:r>
        <w:rPr>
          <w:rFonts w:eastAsia="Courier New"/>
        </w:rPr>
        <w:t xml:space="preserve">     </w:t>
      </w:r>
      <w:r>
        <w:rPr/>
        <w:t xml:space="preserve">1)  внесення змін до статуту товариства, якими передбачається </w:t>
        <w:br/>
        <w:t xml:space="preserve">розміщення   привілейованих  акцій  нового  класу,  власники  яких </w:t>
        <w:br/>
        <w:t xml:space="preserve">матимуть перевагу щодо черговості отримання дивідендів або  виплат </w:t>
        <w:br/>
        <w:t>у разі ліквідації акціонерного товариства;</w:t>
      </w:r>
    </w:p>
    <w:p>
      <w:pPr>
        <w:pStyle w:val="HTML"/>
        <w:rPr/>
      </w:pPr>
      <w:bookmarkStart w:id="808" w:name="o809"/>
      <w:bookmarkEnd w:id="808"/>
      <w:r>
        <w:rPr>
          <w:i/>
          <w:iCs/>
        </w:rPr>
        <w:t xml:space="preserve">{  Пункт  1  частини  другої статті 68 в редакції Закону N 2994-VI </w:t>
        <w:br/>
        <w:t xml:space="preserve">( </w:t>
      </w:r>
      <w:hyperlink r:id="rId17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09" w:name="o810"/>
      <w:bookmarkEnd w:id="809"/>
      <w:r>
        <w:rPr>
          <w:rFonts w:eastAsia="Courier New"/>
        </w:rPr>
        <w:t xml:space="preserve">     </w:t>
      </w:r>
      <w:r>
        <w:rPr/>
        <w:t xml:space="preserve">2) розширення  обсягу  прав акціонерів - власників розміщених </w:t>
        <w:br/>
        <w:t xml:space="preserve">привілейованих акцій, які мають перевагу щодо черговості отримання </w:t>
        <w:br/>
        <w:t xml:space="preserve">дивідендів або виплат у разі ліквідації акціонерного товариства. </w:t>
        <w:br/>
        <w:t xml:space="preserve">{  Пункт  2  частини  другої статті 68 в редакції Закону N 2994-VI </w:t>
        <w:br/>
        <w:t xml:space="preserve">( </w:t>
      </w:r>
      <w:hyperlink r:id="rId17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10" w:name="o811"/>
      <w:bookmarkEnd w:id="810"/>
      <w:r>
        <w:rPr>
          <w:rFonts w:eastAsia="Courier New"/>
        </w:rPr>
        <w:t xml:space="preserve">     </w:t>
      </w:r>
      <w:r>
        <w:rPr/>
        <w:t xml:space="preserve">3. Акціонерне  товариство у випадках,  передбачених частинами </w:t>
        <w:br/>
        <w:t xml:space="preserve">першою  та  другою  цієї  статті,  зобов'язане  викупити   належні </w:t>
        <w:br/>
        <w:t xml:space="preserve">акціонерові акції. </w:t>
        <w:br/>
      </w:r>
    </w:p>
    <w:p>
      <w:pPr>
        <w:pStyle w:val="HTML"/>
        <w:rPr/>
      </w:pPr>
      <w:bookmarkStart w:id="811" w:name="o812"/>
      <w:bookmarkEnd w:id="811"/>
      <w:r>
        <w:rPr>
          <w:rFonts w:eastAsia="Courier New"/>
        </w:rPr>
        <w:t xml:space="preserve">     </w:t>
      </w:r>
      <w:r>
        <w:rPr/>
        <w:t xml:space="preserve">4. Перелік  акціонерів,  які  мають право вимагати здійснення </w:t>
        <w:br/>
        <w:t xml:space="preserve">обов'язкового викупу  належних  їм  акцій  відповідно  до  частини </w:t>
        <w:br/>
        <w:t xml:space="preserve">першої  та  другої  цієї статті,  складається на підставі переліку </w:t>
        <w:br/>
        <w:t xml:space="preserve">акціонерів,  які зареєструвалися для участі в загальних зборах, на </w:t>
        <w:br/>
        <w:t xml:space="preserve">яких   було  прийнято  рішення,  що  стало  підставою  для  вимоги </w:t>
        <w:br/>
        <w:t xml:space="preserve">обов'язкового викупу акцій. </w:t>
        <w:br/>
      </w:r>
    </w:p>
    <w:p>
      <w:pPr>
        <w:pStyle w:val="HTML"/>
        <w:rPr/>
      </w:pPr>
      <w:bookmarkStart w:id="812" w:name="o813"/>
      <w:bookmarkEnd w:id="812"/>
      <w:r>
        <w:rPr>
          <w:rFonts w:eastAsia="Courier New"/>
        </w:rPr>
        <w:t xml:space="preserve">     </w:t>
      </w:r>
      <w:r>
        <w:rPr>
          <w:b/>
          <w:bCs/>
        </w:rPr>
        <w:t>Стаття 69.</w:t>
      </w:r>
      <w:r>
        <w:rPr/>
        <w:t xml:space="preserve"> Порядок реалізації акціонерами права вимоги </w:t>
        <w:br/>
        <w:t xml:space="preserve">                обов'язкового викупу акціонерним товариством </w:t>
        <w:br/>
        <w:t xml:space="preserve">                належних їм акцій </w:t>
        <w:br/>
      </w:r>
    </w:p>
    <w:p>
      <w:pPr>
        <w:pStyle w:val="HTML"/>
        <w:rPr/>
      </w:pPr>
      <w:bookmarkStart w:id="813" w:name="o814"/>
      <w:bookmarkEnd w:id="813"/>
      <w:r>
        <w:rPr>
          <w:rFonts w:eastAsia="Courier New"/>
        </w:rPr>
        <w:t xml:space="preserve">     </w:t>
      </w:r>
      <w:r>
        <w:rPr/>
        <w:t xml:space="preserve">1. Ціна викупу акцій не може  бути  меншою,  ніж  їх  ринкова </w:t>
        <w:br/>
        <w:t xml:space="preserve">вартість. </w:t>
        <w:br/>
      </w:r>
    </w:p>
    <w:p>
      <w:pPr>
        <w:pStyle w:val="HTML"/>
        <w:rPr/>
      </w:pPr>
      <w:bookmarkStart w:id="814" w:name="o815"/>
      <w:bookmarkEnd w:id="814"/>
      <w:r>
        <w:rPr>
          <w:rFonts w:eastAsia="Courier New"/>
        </w:rPr>
        <w:t xml:space="preserve">     </w:t>
      </w:r>
      <w:r>
        <w:rPr/>
        <w:t xml:space="preserve">Ціна викупу  акцій розраховується станом на день,  що передує </w:t>
        <w:br/>
        <w:t xml:space="preserve">дню  опублікування  в  установленому  порядку   повідомлення   про </w:t>
        <w:br/>
        <w:t xml:space="preserve">скликання  загальних  зборів,  на яких було прийнято рішення,  яке </w:t>
        <w:br/>
        <w:t xml:space="preserve">стало підставою для вимоги обов'язкового викупу акцій. </w:t>
        <w:br/>
      </w:r>
    </w:p>
    <w:p>
      <w:pPr>
        <w:pStyle w:val="HTML"/>
        <w:rPr/>
      </w:pPr>
      <w:bookmarkStart w:id="815" w:name="o816"/>
      <w:bookmarkEnd w:id="815"/>
      <w:r>
        <w:rPr>
          <w:rFonts w:eastAsia="Courier New"/>
        </w:rPr>
        <w:t xml:space="preserve">     </w:t>
      </w:r>
      <w:r>
        <w:rPr/>
        <w:t xml:space="preserve">Ринкова вартість акцій визначається в порядку,  встановленому </w:t>
        <w:br/>
        <w:t xml:space="preserve">статтею 8 цього Закону. </w:t>
        <w:br/>
      </w:r>
    </w:p>
    <w:p>
      <w:pPr>
        <w:pStyle w:val="HTML"/>
        <w:rPr/>
      </w:pPr>
      <w:bookmarkStart w:id="816" w:name="o817"/>
      <w:bookmarkEnd w:id="816"/>
      <w:r>
        <w:rPr>
          <w:rFonts w:eastAsia="Courier New"/>
        </w:rPr>
        <w:t xml:space="preserve">     </w:t>
      </w:r>
      <w:r>
        <w:rPr/>
        <w:t xml:space="preserve">Договір між   акціонерним   товариством   та  акціонером  про </w:t>
        <w:br/>
        <w:t xml:space="preserve">обов'язковий викуп товариством належних йому акцій  укладається  в </w:t>
        <w:br/>
        <w:t xml:space="preserve">письмовій формі. </w:t>
        <w:br/>
      </w:r>
    </w:p>
    <w:p>
      <w:pPr>
        <w:pStyle w:val="HTML"/>
        <w:rPr/>
      </w:pPr>
      <w:bookmarkStart w:id="817" w:name="o818"/>
      <w:bookmarkEnd w:id="817"/>
      <w:r>
        <w:rPr>
          <w:rFonts w:eastAsia="Courier New"/>
        </w:rPr>
        <w:t xml:space="preserve">     </w:t>
      </w:r>
      <w:r>
        <w:rPr/>
        <w:t xml:space="preserve">2. Протягом   30  днів  після  прийняття  загальними  зборами </w:t>
        <w:br/>
        <w:t xml:space="preserve">рішення, що стало підставою для вимоги обов'язкового викупу акцій, </w:t>
        <w:br/>
        <w:t xml:space="preserve">акціонер,  який  має  намір  реалізувати  зазначене  право,  подає </w:t>
        <w:br/>
        <w:t xml:space="preserve">товариству письмову вимогу.  У вимозі акціонера  про  обов'язковий </w:t>
        <w:br/>
        <w:t xml:space="preserve">викуп  акцій  мають  бути  зазначені його прізвище (найменування), </w:t>
        <w:br/>
        <w:t xml:space="preserve">місце проживання (місцезнаходження),  кількість,  тип та/або  клас </w:t>
        <w:br/>
        <w:t xml:space="preserve">акцій, обов'язкового викупу яких він вимагає. </w:t>
        <w:br/>
      </w:r>
    </w:p>
    <w:p>
      <w:pPr>
        <w:pStyle w:val="HTML"/>
        <w:rPr/>
      </w:pPr>
      <w:bookmarkStart w:id="818" w:name="o819"/>
      <w:bookmarkEnd w:id="818"/>
      <w:r>
        <w:rPr>
          <w:rFonts w:eastAsia="Courier New"/>
        </w:rPr>
        <w:t xml:space="preserve">     </w:t>
      </w:r>
      <w:r>
        <w:rPr/>
        <w:t xml:space="preserve">3.  Протягом  30  днів  після  отримання вимоги акціонера про </w:t>
        <w:br/>
        <w:t xml:space="preserve">обов'язковий викуп акцій товариство здійснює оплату вартості акцій </w:t>
        <w:br/>
        <w:t xml:space="preserve">за ціною  викупу,  зазначеною  в  повідомленні  про  право  вимоги </w:t>
        <w:br/>
        <w:t xml:space="preserve">обов'язкового викупу акцій,  що належать акціонеру,  а відповідний </w:t>
        <w:br/>
        <w:t xml:space="preserve">акціонер  повинен  вчинити  усі   дії,   необхідні   для   набуття </w:t>
        <w:br/>
        <w:t xml:space="preserve">товариством  права  власності на акції,  обов'язкового викупу яких </w:t>
        <w:br/>
        <w:t xml:space="preserve">він  вимагає.  { Абзац перший частини третьої статті 69 в редакції </w:t>
        <w:br/>
        <w:t xml:space="preserve">Закону N 2994-VI ( </w:t>
      </w:r>
      <w:hyperlink r:id="rId176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19" w:name="o820"/>
      <w:bookmarkEnd w:id="819"/>
      <w:r>
        <w:rPr>
          <w:rFonts w:eastAsia="Courier New"/>
        </w:rPr>
        <w:t xml:space="preserve">     </w:t>
      </w:r>
      <w:r>
        <w:rPr/>
        <w:t xml:space="preserve">Оплата акцій здійснюється у грошовій формі,  якщо  сторони  в </w:t>
        <w:br/>
        <w:t xml:space="preserve">межах  строків,  установлених  у цій статті,  не дійшли згоди щодо </w:t>
        <w:br/>
        <w:t xml:space="preserve">іншої форми оплати. </w:t>
        <w:br/>
        <w:t xml:space="preserve"> </w:t>
        <w:br/>
      </w:r>
    </w:p>
    <w:p>
      <w:pPr>
        <w:pStyle w:val="HTML"/>
        <w:rPr/>
      </w:pPr>
      <w:bookmarkStart w:id="820" w:name="o821"/>
      <w:bookmarkEnd w:id="820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XIII</w:t>
      </w:r>
      <w:r>
        <w:rPr/>
        <w:t xml:space="preserve"> </w:t>
        <w:br/>
      </w:r>
    </w:p>
    <w:p>
      <w:pPr>
        <w:pStyle w:val="HTML"/>
        <w:rPr/>
      </w:pPr>
      <w:bookmarkStart w:id="821" w:name="o822"/>
      <w:bookmarkEnd w:id="821"/>
      <w:r>
        <w:rPr>
          <w:rFonts w:eastAsia="Courier New"/>
        </w:rPr>
        <w:t xml:space="preserve">                  </w:t>
      </w:r>
      <w:r>
        <w:rPr/>
        <w:t xml:space="preserve">ЗНАЧНІ ПРАВОЧИНИ ТА ПРАВОЧИНИ, </w:t>
        <w:br/>
        <w:t xml:space="preserve">              ЩОДО ВЧИНЕННЯ ЯКИХ Є ЗАІНТЕРЕСОВАНІСТЬ </w:t>
        <w:br/>
      </w:r>
    </w:p>
    <w:p>
      <w:pPr>
        <w:pStyle w:val="HTML"/>
        <w:rPr/>
      </w:pPr>
      <w:bookmarkStart w:id="822" w:name="o823"/>
      <w:bookmarkEnd w:id="822"/>
      <w:r>
        <w:rPr>
          <w:rFonts w:eastAsia="Courier New"/>
        </w:rPr>
        <w:t xml:space="preserve">     </w:t>
      </w:r>
      <w:r>
        <w:rPr>
          <w:b/>
          <w:bCs/>
        </w:rPr>
        <w:t>Стаття 70.</w:t>
      </w:r>
      <w:r>
        <w:rPr/>
        <w:t xml:space="preserve"> Значний правочин </w:t>
        <w:br/>
      </w:r>
    </w:p>
    <w:p>
      <w:pPr>
        <w:pStyle w:val="HTML"/>
        <w:rPr/>
      </w:pPr>
      <w:bookmarkStart w:id="823" w:name="o824"/>
      <w:bookmarkEnd w:id="823"/>
      <w:r>
        <w:rPr>
          <w:rFonts w:eastAsia="Courier New"/>
        </w:rPr>
        <w:t xml:space="preserve">     </w:t>
      </w:r>
      <w:r>
        <w:rPr/>
        <w:t xml:space="preserve">1. Рішення  про  вчинення  значного  правочину,  якщо ринкова </w:t>
        <w:br/>
        <w:t xml:space="preserve">вартість майна або послуг,  що є його предметом,  становить від 10 </w:t>
        <w:br/>
        <w:t xml:space="preserve">до  25  відсотків  вартості  активів  за  даними  останньої річної </w:t>
        <w:br/>
        <w:t xml:space="preserve">фінансової   звітності   акціонерного   товариства,    приймається </w:t>
        <w:br/>
        <w:t xml:space="preserve">наглядовою радою. </w:t>
        <w:br/>
      </w:r>
    </w:p>
    <w:p>
      <w:pPr>
        <w:pStyle w:val="HTML"/>
        <w:rPr/>
      </w:pPr>
      <w:bookmarkStart w:id="824" w:name="o825"/>
      <w:bookmarkEnd w:id="824"/>
      <w:r>
        <w:rPr>
          <w:rFonts w:eastAsia="Courier New"/>
        </w:rPr>
        <w:t xml:space="preserve">     </w:t>
      </w:r>
      <w:r>
        <w:rPr/>
        <w:t xml:space="preserve">Статутом   акціонерного   товариства  можуть  бути  визначені </w:t>
        <w:br/>
        <w:t xml:space="preserve">додаткові критерії для віднесення правочину до значного правочину. </w:t>
        <w:br/>
        <w:t xml:space="preserve">{  Абзац  другий  частини  першої  статті  70  в  редакції  Закону </w:t>
        <w:br/>
        <w:t xml:space="preserve">N 2994-VI ( </w:t>
      </w:r>
      <w:hyperlink r:id="rId177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25" w:name="o826"/>
      <w:bookmarkEnd w:id="825"/>
      <w:r>
        <w:rPr>
          <w:rFonts w:eastAsia="Courier New"/>
        </w:rPr>
        <w:t xml:space="preserve">     </w:t>
      </w:r>
      <w:r>
        <w:rPr/>
        <w:t xml:space="preserve">У разі  неприйняття  наглядовою  радою  рішення  про вчинення </w:t>
        <w:br/>
        <w:t xml:space="preserve">значного правочину питання  про  вчинення  такого  правочину  може </w:t>
        <w:br/>
        <w:t xml:space="preserve">виноситися на розгляд загальних зборів. </w:t>
        <w:br/>
      </w:r>
    </w:p>
    <w:p>
      <w:pPr>
        <w:pStyle w:val="HTML"/>
        <w:rPr/>
      </w:pPr>
      <w:bookmarkStart w:id="826" w:name="o827"/>
      <w:bookmarkEnd w:id="826"/>
      <w:r>
        <w:rPr>
          <w:rFonts w:eastAsia="Courier New"/>
        </w:rPr>
        <w:t xml:space="preserve">     </w:t>
      </w:r>
      <w:r>
        <w:rPr/>
        <w:t xml:space="preserve">2. Якщо  ринкова  вартість  майна або послуг,  що є предметом </w:t>
        <w:br/>
        <w:t xml:space="preserve">значного правочину,  перевищує 25 відсотків  вартості  активів  за </w:t>
        <w:br/>
        <w:t xml:space="preserve">даними   останньої   річної   фінансової   звітності  акціонерного </w:t>
        <w:br/>
        <w:t xml:space="preserve">товариства,  рішення про  вчинення  такого  правочину  приймається </w:t>
        <w:br/>
        <w:t xml:space="preserve">загальними зборами за поданням наглядової ради. </w:t>
        <w:br/>
      </w:r>
    </w:p>
    <w:p>
      <w:pPr>
        <w:pStyle w:val="HTML"/>
        <w:rPr/>
      </w:pPr>
      <w:bookmarkStart w:id="827" w:name="o828"/>
      <w:bookmarkEnd w:id="827"/>
      <w:r>
        <w:rPr>
          <w:rFonts w:eastAsia="Courier New"/>
        </w:rPr>
        <w:t xml:space="preserve">     </w:t>
      </w:r>
      <w:r>
        <w:rPr/>
        <w:t xml:space="preserve">Рішення про   вчинення   значного   правочину,  якщо  ринкова </w:t>
        <w:br/>
        <w:t xml:space="preserve">вартість майна  або  послуг,  що  є  предметом  такого  правочину, </w:t>
        <w:br/>
        <w:t xml:space="preserve">перевищує  25  відсотків,  але  менша  ніж  50  відсотків вартості </w:t>
        <w:br/>
        <w:t xml:space="preserve">активів  за   даними   останньої   річної   фінансової   звітності </w:t>
        <w:br/>
        <w:t xml:space="preserve">акціонерного  товариства,  приймається  простою  більшістю голосів </w:t>
        <w:br/>
        <w:t xml:space="preserve">акціонерів, які зареєструвалися для участі у загальних зборах та є </w:t>
        <w:br/>
        <w:t xml:space="preserve">власниками голосуючих з цього питання акцій. </w:t>
        <w:br/>
      </w:r>
    </w:p>
    <w:p>
      <w:pPr>
        <w:pStyle w:val="HTML"/>
        <w:rPr/>
      </w:pPr>
      <w:bookmarkStart w:id="828" w:name="o829"/>
      <w:bookmarkEnd w:id="828"/>
      <w:r>
        <w:rPr>
          <w:rFonts w:eastAsia="Courier New"/>
        </w:rPr>
        <w:t xml:space="preserve">     </w:t>
      </w:r>
      <w:r>
        <w:rPr/>
        <w:t xml:space="preserve">Рішення   про   вчинення  значного  правочину,  якщо  ринкова </w:t>
        <w:br/>
        <w:t xml:space="preserve">вартість майна, робіт або послуг, що є предметом такого правочину, </w:t>
        <w:br/>
        <w:t xml:space="preserve">становить  50  і  більше  відсотків  вартості  активів  за  даними </w:t>
        <w:br/>
        <w:t xml:space="preserve">останньої  річної  фінансової  звітності  акціонерного товариства, </w:t>
        <w:br/>
        <w:t xml:space="preserve">приймається  більш  як  50  відсотками  голосів  акціонерів від їх </w:t>
        <w:br/>
        <w:t xml:space="preserve">загальної  кількості.  {  Абзац  третій частини другої статті 70 в </w:t>
        <w:br/>
        <w:t xml:space="preserve">редакції Закону N 2994-VI ( </w:t>
      </w:r>
      <w:hyperlink r:id="rId17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29" w:name="o830"/>
      <w:bookmarkEnd w:id="829"/>
      <w:r>
        <w:rPr>
          <w:rFonts w:eastAsia="Courier New"/>
        </w:rPr>
        <w:t xml:space="preserve">     </w:t>
      </w:r>
      <w:r>
        <w:rPr/>
        <w:t xml:space="preserve">3.   Якщо  на  дату  проведення  загальних  зборів  неможливо </w:t>
        <w:br/>
        <w:t xml:space="preserve">визначити,   які   значні   правочини   вчинятимуться  акціонерним </w:t>
        <w:br/>
        <w:t xml:space="preserve">товариством  у  ході  поточної  господарської діяльності, загальні </w:t>
        <w:br/>
        <w:t xml:space="preserve">збори  можуть  прийняти  рішення  про  попереднє схвалення значних </w:t>
        <w:br/>
        <w:t xml:space="preserve">правочинів,  які можуть вчинятися товариством протягом не більш як </w:t>
        <w:br/>
        <w:t xml:space="preserve">одного  року  з  дати  прийняття  такого  рішення,  із зазначенням </w:t>
        <w:br/>
        <w:t xml:space="preserve">характеру  правочинів та їх граничної сукупної вартості. При цьому </w:t>
        <w:br/>
        <w:t xml:space="preserve">залежно  від  граничної сукупної вартості таких правочинів повинні </w:t>
        <w:br/>
        <w:t xml:space="preserve">застосовуватися відповідні положення частини другої цієї статті. </w:t>
        <w:br/>
        <w:t xml:space="preserve">{  Частина третя статті 70 в редакції Закону N 2994-VI ( </w:t>
      </w:r>
      <w:hyperlink r:id="rId179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30" w:name="o831"/>
      <w:bookmarkEnd w:id="830"/>
      <w:r>
        <w:rPr>
          <w:rFonts w:eastAsia="Courier New"/>
        </w:rPr>
        <w:t xml:space="preserve">     </w:t>
      </w:r>
      <w:r>
        <w:rPr/>
        <w:t xml:space="preserve">4. Вимоги до порядку вчинення значного правочину, передбачені </w:t>
        <w:br/>
        <w:t xml:space="preserve">цією  статтею,  застосовуються  як  додаткові  до інших вимог щодо </w:t>
        <w:br/>
        <w:t xml:space="preserve">порядку  вчинення  певних  правочинів,  передбачених  законом  або </w:t>
        <w:br/>
        <w:t>статутом акціонерного товариства.</w:t>
      </w:r>
    </w:p>
    <w:p>
      <w:pPr>
        <w:pStyle w:val="HTML"/>
        <w:rPr/>
      </w:pPr>
      <w:bookmarkStart w:id="831" w:name="o832"/>
      <w:bookmarkEnd w:id="831"/>
      <w:r>
        <w:rPr>
          <w:i/>
          <w:iCs/>
        </w:rPr>
        <w:t xml:space="preserve">{  Частина  четверта  статті  70  із  змінами, внесеними згідно із </w:t>
        <w:br/>
        <w:t xml:space="preserve">Законом N 2994-VI ( </w:t>
      </w:r>
      <w:hyperlink r:id="rId18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32" w:name="o833"/>
      <w:bookmarkEnd w:id="832"/>
      <w:r>
        <w:rPr>
          <w:rFonts w:eastAsia="Courier New"/>
        </w:rPr>
        <w:t xml:space="preserve">     </w:t>
      </w:r>
      <w:r>
        <w:rPr/>
        <w:t xml:space="preserve">5. Забороняється  ділити  предмет  правочину з метою ухилення </w:t>
        <w:br/>
        <w:t xml:space="preserve">від  передбаченого  цим  Законом  порядку  прийняття  рішень   про </w:t>
        <w:br/>
        <w:t xml:space="preserve">вчинення значного правочину. </w:t>
        <w:br/>
      </w:r>
    </w:p>
    <w:p>
      <w:pPr>
        <w:pStyle w:val="HTML"/>
        <w:rPr/>
      </w:pPr>
      <w:bookmarkStart w:id="833" w:name="o834"/>
      <w:bookmarkEnd w:id="833"/>
      <w:r>
        <w:rPr>
          <w:rFonts w:eastAsia="Courier New"/>
        </w:rPr>
        <w:t xml:space="preserve">     </w:t>
      </w:r>
      <w:r>
        <w:rPr>
          <w:b/>
          <w:bCs/>
        </w:rPr>
        <w:t>Стаття 71.</w:t>
      </w:r>
      <w:r>
        <w:rPr/>
        <w:t xml:space="preserve"> Правочин, щодо вчинення якого є заінтересованість </w:t>
        <w:br/>
      </w:r>
    </w:p>
    <w:p>
      <w:pPr>
        <w:pStyle w:val="HTML"/>
        <w:rPr/>
      </w:pPr>
      <w:bookmarkStart w:id="834" w:name="o835"/>
      <w:bookmarkEnd w:id="834"/>
      <w:r>
        <w:rPr>
          <w:rFonts w:eastAsia="Courier New"/>
        </w:rPr>
        <w:t xml:space="preserve">     </w:t>
      </w:r>
      <w:r>
        <w:rPr/>
        <w:t xml:space="preserve">1. Особою, заінтересованою у вчиненні акціонерним товариством </w:t>
        <w:br/>
        <w:t xml:space="preserve">правочину,  вважається  посадова особа органів товариства; член її </w:t>
        <w:br/>
        <w:t xml:space="preserve">сім'ї   -   чоловік   (дружина),   батьки   (усиновителі),  опікун </w:t>
        <w:br/>
        <w:t xml:space="preserve">(піклувальник),  брат,  сестра,  діти  та їхні чоловіки (дружини); </w:t>
        <w:br/>
        <w:t xml:space="preserve">юридична особа, в якій частка, що належить посадовій особі органів </w:t>
        <w:br/>
        <w:t xml:space="preserve">товариства,  членам  її  сім'ї,  становить  25 і більше відсотків; </w:t>
        <w:br/>
        <w:t xml:space="preserve">акціонер,  який одноосібно або разом із членами сім'ї володіє 25 і </w:t>
        <w:br/>
        <w:t xml:space="preserve">більше  відсотками  простих акцій товариства, якщо зазначена особа </w:t>
        <w:br/>
        <w:t xml:space="preserve">(особи   -   разом  або  окремо)  відповідає  принаймні  одній  із </w:t>
        <w:br/>
        <w:t xml:space="preserve">нижченаведених ознак: </w:t>
        <w:br/>
      </w:r>
    </w:p>
    <w:p>
      <w:pPr>
        <w:pStyle w:val="HTML"/>
        <w:rPr/>
      </w:pPr>
      <w:bookmarkStart w:id="835" w:name="o836"/>
      <w:bookmarkEnd w:id="835"/>
      <w:r>
        <w:rPr>
          <w:rFonts w:eastAsia="Courier New"/>
        </w:rPr>
        <w:t xml:space="preserve">     </w:t>
      </w:r>
      <w:r>
        <w:rPr/>
        <w:t xml:space="preserve">1) є  стороною  такого  правочину  або  є  членом виконавчого </w:t>
        <w:br/>
        <w:t xml:space="preserve">органу юридичної особи, яка є стороною правочину; </w:t>
        <w:br/>
      </w:r>
    </w:p>
    <w:p>
      <w:pPr>
        <w:pStyle w:val="HTML"/>
        <w:rPr/>
      </w:pPr>
      <w:bookmarkStart w:id="836" w:name="o837"/>
      <w:bookmarkEnd w:id="836"/>
      <w:r>
        <w:rPr>
          <w:rFonts w:eastAsia="Courier New"/>
        </w:rPr>
        <w:t xml:space="preserve">     </w:t>
      </w:r>
      <w:r>
        <w:rPr/>
        <w:t xml:space="preserve">2) отримує  винагороду  за  вчинення  такого  правочину   від </w:t>
        <w:br/>
        <w:t xml:space="preserve">товариства  (посадових  осіб  товариства)  або  від  особи,  яка є </w:t>
        <w:br/>
        <w:t xml:space="preserve">стороною правочину; </w:t>
        <w:br/>
      </w:r>
    </w:p>
    <w:p>
      <w:pPr>
        <w:pStyle w:val="HTML"/>
        <w:rPr/>
      </w:pPr>
      <w:bookmarkStart w:id="837" w:name="o838"/>
      <w:bookmarkEnd w:id="837"/>
      <w:r>
        <w:rPr>
          <w:rFonts w:eastAsia="Courier New"/>
        </w:rPr>
        <w:t xml:space="preserve">     </w:t>
      </w:r>
      <w:r>
        <w:rPr/>
        <w:t xml:space="preserve">3) внаслідок такого правочину придбаває майно; </w:t>
        <w:br/>
      </w:r>
    </w:p>
    <w:p>
      <w:pPr>
        <w:pStyle w:val="HTML"/>
        <w:rPr/>
      </w:pPr>
      <w:bookmarkStart w:id="838" w:name="o839"/>
      <w:bookmarkEnd w:id="838"/>
      <w:r>
        <w:rPr>
          <w:rFonts w:eastAsia="Courier New"/>
        </w:rPr>
        <w:t xml:space="preserve">     </w:t>
      </w:r>
      <w:r>
        <w:rPr/>
        <w:t xml:space="preserve">4) бере участь у  правочині  як  представник  або  посередник </w:t>
        <w:br/>
        <w:t xml:space="preserve">(крім представництва товариства посадовими особами). </w:t>
        <w:br/>
      </w:r>
    </w:p>
    <w:p>
      <w:pPr>
        <w:pStyle w:val="HTML"/>
        <w:rPr/>
      </w:pPr>
      <w:bookmarkStart w:id="839" w:name="o840"/>
      <w:bookmarkEnd w:id="839"/>
      <w:r>
        <w:rPr>
          <w:rFonts w:eastAsia="Courier New"/>
        </w:rPr>
        <w:t xml:space="preserve">     </w:t>
      </w:r>
      <w:r>
        <w:rPr/>
        <w:t xml:space="preserve">Особа, заінтересована   у   вчиненні  правочину,  зобов'язана </w:t>
        <w:br/>
        <w:t xml:space="preserve">протягом  трьох  робочих  днів  з   моменту   виникнення   у   неї </w:t>
        <w:br/>
        <w:t xml:space="preserve">заінтересованості  поінформувати  товариство  про  наявність у неї </w:t>
        <w:br/>
        <w:t>такої заінтересованості.</w:t>
      </w:r>
    </w:p>
    <w:p>
      <w:pPr>
        <w:pStyle w:val="HTML"/>
        <w:rPr/>
      </w:pPr>
      <w:bookmarkStart w:id="840" w:name="o841"/>
      <w:bookmarkEnd w:id="840"/>
      <w:r>
        <w:rPr>
          <w:i/>
          <w:iCs/>
        </w:rPr>
        <w:t xml:space="preserve">{  Частина перша статті 71 в редакції Закону N 2994-VI ( </w:t>
      </w:r>
      <w:hyperlink r:id="rId18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41" w:name="o842"/>
      <w:bookmarkEnd w:id="841"/>
      <w:r>
        <w:rPr>
          <w:rFonts w:eastAsia="Courier New"/>
        </w:rPr>
        <w:t xml:space="preserve">     </w:t>
      </w:r>
      <w:r>
        <w:rPr/>
        <w:t xml:space="preserve">2.  Виконавчий  орган  акціонерного  товариства  зобов'язаний </w:t>
        <w:br/>
        <w:t xml:space="preserve">протягом  п'яти  робочих  днів  з  дня  отримання  відомостей  про </w:t>
        <w:br/>
        <w:t xml:space="preserve">можливість  вчинення  правочину,  щодо  якого є заінтересованість, </w:t>
        <w:br/>
        <w:t xml:space="preserve">надати наглядовій раді  (у  разі  відсутності  наглядової  ради  - </w:t>
        <w:br/>
        <w:t xml:space="preserve">кожному  акціонеру  персонально) інформацію стосовно правочину,  у </w:t>
        <w:br/>
        <w:t xml:space="preserve">вчиненні  якого  є  заінтересованість, зокрема про: { Абзац перший </w:t>
        <w:br/>
        <w:t xml:space="preserve">частини  другої  статті 71 в редакції Закону N 2994-VI ( </w:t>
      </w:r>
      <w:hyperlink r:id="rId182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42" w:name="o843"/>
      <w:bookmarkEnd w:id="842"/>
      <w:r>
        <w:rPr>
          <w:rFonts w:eastAsia="Courier New"/>
        </w:rPr>
        <w:t xml:space="preserve">     </w:t>
      </w:r>
      <w:r>
        <w:rPr/>
        <w:t xml:space="preserve">1) предмет правочину; </w:t>
        <w:br/>
      </w:r>
    </w:p>
    <w:p>
      <w:pPr>
        <w:pStyle w:val="HTML"/>
        <w:rPr/>
      </w:pPr>
      <w:bookmarkStart w:id="843" w:name="o844"/>
      <w:bookmarkEnd w:id="843"/>
      <w:r>
        <w:rPr>
          <w:rFonts w:eastAsia="Courier New"/>
        </w:rPr>
        <w:t xml:space="preserve">     </w:t>
      </w:r>
      <w:r>
        <w:rPr/>
        <w:t xml:space="preserve">2) вартість одиниці товару або послуг,  якщо вона передбачена </w:t>
        <w:br/>
        <w:t xml:space="preserve">правочином; </w:t>
        <w:br/>
      </w:r>
    </w:p>
    <w:p>
      <w:pPr>
        <w:pStyle w:val="HTML"/>
        <w:rPr/>
      </w:pPr>
      <w:bookmarkStart w:id="844" w:name="o845"/>
      <w:bookmarkEnd w:id="844"/>
      <w:r>
        <w:rPr>
          <w:rFonts w:eastAsia="Courier New"/>
        </w:rPr>
        <w:t xml:space="preserve">     </w:t>
      </w:r>
      <w:r>
        <w:rPr/>
        <w:t xml:space="preserve">3) загальну суму правочину  щодо  придбання,  відчуження  або </w:t>
        <w:br/>
        <w:t xml:space="preserve">можливості   відчуження   майна,   виконання  робіт,  надання  або </w:t>
        <w:br/>
        <w:t xml:space="preserve">отримання послуг; </w:t>
        <w:br/>
      </w:r>
    </w:p>
    <w:p>
      <w:pPr>
        <w:pStyle w:val="HTML"/>
        <w:rPr/>
      </w:pPr>
      <w:bookmarkStart w:id="845" w:name="o846"/>
      <w:bookmarkEnd w:id="845"/>
      <w:r>
        <w:rPr>
          <w:rFonts w:eastAsia="Courier New"/>
        </w:rPr>
        <w:t xml:space="preserve">     </w:t>
      </w:r>
      <w:r>
        <w:rPr/>
        <w:t xml:space="preserve">4) особу,  яка  має  заінтересованість  у   вчиненні   такого </w:t>
        <w:br/>
        <w:t xml:space="preserve">правочину. </w:t>
        <w:br/>
      </w:r>
    </w:p>
    <w:p>
      <w:pPr>
        <w:pStyle w:val="HTML"/>
        <w:rPr/>
      </w:pPr>
      <w:bookmarkStart w:id="846" w:name="o847"/>
      <w:bookmarkEnd w:id="846"/>
      <w:r>
        <w:rPr>
          <w:rFonts w:eastAsia="Courier New"/>
        </w:rPr>
        <w:t xml:space="preserve">     </w:t>
      </w:r>
      <w:r>
        <w:rPr/>
        <w:t xml:space="preserve">У разі якщо правочин, щодо якого є заінтересованість, порушує </w:t>
        <w:br/>
        <w:t xml:space="preserve">інтереси товариства,  наглядова рада може заборонити його вчинення </w:t>
        <w:br/>
        <w:t xml:space="preserve">або винести розгляд цього питання на загальні збори. </w:t>
        <w:br/>
      </w:r>
    </w:p>
    <w:p>
      <w:pPr>
        <w:pStyle w:val="HTML"/>
        <w:rPr/>
      </w:pPr>
      <w:bookmarkStart w:id="847" w:name="o848"/>
      <w:bookmarkEnd w:id="847"/>
      <w:r>
        <w:rPr>
          <w:rFonts w:eastAsia="Courier New"/>
        </w:rPr>
        <w:t xml:space="preserve">     </w:t>
      </w:r>
      <w:r>
        <w:rPr/>
        <w:t xml:space="preserve">Наглядова  рада  протягом  п'яти робочих днів з дня отримання </w:t>
        <w:br/>
        <w:t xml:space="preserve">від виконавчого органу інформації про правочин, у вчиненні якого є </w:t>
        <w:br/>
        <w:t xml:space="preserve">заінтересованість,  зобов'язана  прийняти  рішення  щодо  вчинення </w:t>
        <w:br/>
        <w:t xml:space="preserve">такого  правочину  товариством  або про відмову від його вчинення. </w:t>
        <w:br/>
        <w:t xml:space="preserve">{  Абзац  сьомий  частини  другої  статті  71  в  редакції  Закону </w:t>
        <w:br/>
        <w:t xml:space="preserve">N 2994-VI ( </w:t>
      </w:r>
      <w:hyperlink r:id="rId183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48" w:name="o849"/>
      <w:bookmarkEnd w:id="848"/>
      <w:r>
        <w:rPr>
          <w:rFonts w:eastAsia="Courier New"/>
        </w:rPr>
        <w:t xml:space="preserve">     </w:t>
      </w:r>
      <w:r>
        <w:rPr/>
        <w:t xml:space="preserve">Якщо заінтересована  у  вчиненні  правочину  особа  є  членом </w:t>
        <w:br/>
        <w:t xml:space="preserve">наглядової ради,  вона не бере  участі  в  голосуванні  з  питання </w:t>
        <w:br/>
        <w:t xml:space="preserve">вчинення такого правочину. Якщо більшість членів наглядової ради є </w:t>
        <w:br/>
        <w:t xml:space="preserve">особами,  заінтересованими у вчиненні такого правочину,  або  якщо </w:t>
        <w:br/>
        <w:t xml:space="preserve">наглядова  рада  не  була  створена  або  не  прийняла рішення про </w:t>
        <w:br/>
        <w:t xml:space="preserve">вчинення  чи  відмову  від  вчинення  правочину,  щодо   якого   є </w:t>
        <w:br/>
        <w:t xml:space="preserve">заінтересованість, протягом строку, встановленого цією статтею, це </w:t>
        <w:br/>
        <w:t xml:space="preserve">питання  виноситься  на  розгляд загальних зборів. { Абзац восьмий </w:t>
        <w:br/>
        <w:t xml:space="preserve">частини  другої  статті 71 в редакції Закону N 2994-VI ( </w:t>
      </w:r>
      <w:hyperlink r:id="rId184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49" w:name="o850"/>
      <w:bookmarkEnd w:id="849"/>
      <w:r>
        <w:rPr>
          <w:rFonts w:eastAsia="Courier New"/>
        </w:rPr>
        <w:t xml:space="preserve">     </w:t>
      </w:r>
      <w:r>
        <w:rPr/>
        <w:t xml:space="preserve">Наглядова рада  може прийняти рішення про вчинення чи відмову </w:t>
        <w:br/>
        <w:t xml:space="preserve">від вчинення правочину. </w:t>
        <w:br/>
      </w:r>
    </w:p>
    <w:p>
      <w:pPr>
        <w:pStyle w:val="HTML"/>
        <w:rPr/>
      </w:pPr>
      <w:bookmarkStart w:id="850" w:name="o851"/>
      <w:bookmarkEnd w:id="850"/>
      <w:r>
        <w:rPr>
          <w:rFonts w:eastAsia="Courier New"/>
        </w:rPr>
        <w:t xml:space="preserve">     </w:t>
      </w:r>
      <w:r>
        <w:rPr/>
        <w:t xml:space="preserve">3. Положення цієї статті не застосовуються у разі: </w:t>
        <w:br/>
      </w:r>
    </w:p>
    <w:p>
      <w:pPr>
        <w:pStyle w:val="HTML"/>
        <w:rPr/>
      </w:pPr>
      <w:bookmarkStart w:id="851" w:name="o852"/>
      <w:bookmarkEnd w:id="851"/>
      <w:r>
        <w:rPr>
          <w:rFonts w:eastAsia="Courier New"/>
        </w:rPr>
        <w:t xml:space="preserve">     </w:t>
      </w:r>
      <w:r>
        <w:rPr/>
        <w:t xml:space="preserve">1) реалізації акціонерами  переважного  права  відповідно  до </w:t>
        <w:br/>
        <w:t xml:space="preserve">статті 27 цього Закону; </w:t>
        <w:br/>
      </w:r>
    </w:p>
    <w:p>
      <w:pPr>
        <w:pStyle w:val="HTML"/>
        <w:rPr/>
      </w:pPr>
      <w:bookmarkStart w:id="852" w:name="o853"/>
      <w:bookmarkEnd w:id="852"/>
      <w:r>
        <w:rPr>
          <w:rFonts w:eastAsia="Courier New"/>
        </w:rPr>
        <w:t xml:space="preserve">     </w:t>
      </w:r>
      <w:r>
        <w:rPr/>
        <w:t xml:space="preserve">2)  викупу  товариством  в  акціонерів  розміщених  ним акцій </w:t>
        <w:br/>
        <w:t>відповідно до статті 66 цього Закону;</w:t>
      </w:r>
    </w:p>
    <w:p>
      <w:pPr>
        <w:pStyle w:val="HTML"/>
        <w:rPr/>
      </w:pPr>
      <w:bookmarkStart w:id="853" w:name="o854"/>
      <w:bookmarkEnd w:id="853"/>
      <w:r>
        <w:rPr>
          <w:i/>
          <w:iCs/>
        </w:rPr>
        <w:t xml:space="preserve">{  Пункт  2  частини третьої статті 71 в редакції Закону N 2994-VI </w:t>
        <w:br/>
        <w:t xml:space="preserve">( </w:t>
      </w:r>
      <w:hyperlink r:id="rId18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54" w:name="o855"/>
      <w:bookmarkEnd w:id="854"/>
      <w:r>
        <w:rPr>
          <w:rFonts w:eastAsia="Courier New"/>
        </w:rPr>
        <w:t xml:space="preserve">     </w:t>
      </w:r>
      <w:r>
        <w:rPr/>
        <w:t>3) виділу та припинення акціонерного товариства;</w:t>
      </w:r>
    </w:p>
    <w:p>
      <w:pPr>
        <w:pStyle w:val="HTML"/>
        <w:rPr/>
      </w:pPr>
      <w:bookmarkStart w:id="855" w:name="o856"/>
      <w:bookmarkEnd w:id="855"/>
      <w:r>
        <w:rPr>
          <w:i/>
          <w:iCs/>
        </w:rPr>
        <w:t xml:space="preserve">{  Пункт  3  частини третьої статті 71 в редакції Закону N 2994-VI </w:t>
        <w:br/>
        <w:t xml:space="preserve">( </w:t>
      </w:r>
      <w:hyperlink r:id="rId18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56" w:name="o857"/>
      <w:bookmarkEnd w:id="856"/>
      <w:r>
        <w:rPr>
          <w:rFonts w:eastAsia="Courier New"/>
        </w:rPr>
        <w:t xml:space="preserve">     </w:t>
      </w:r>
      <w:r>
        <w:rPr/>
        <w:t xml:space="preserve">4) надання    посадовою   особою   органів   товариства   або </w:t>
        <w:br/>
        <w:t xml:space="preserve">акціонером,  що  одноосібно  або  разом  з  афілійованими  особами </w:t>
        <w:br/>
        <w:t xml:space="preserve">володіє  25  і  більше  відсотками  простих  акцій товариства,  на </w:t>
        <w:br/>
        <w:t xml:space="preserve">безоплатній  основі  гарантії,  поруки  (у  тому  числі   майнової </w:t>
        <w:br/>
        <w:t xml:space="preserve">поруки),  застави  або  іпотеки  особам,  які  надають  товариству </w:t>
        <w:br/>
        <w:t>позику.</w:t>
      </w:r>
    </w:p>
    <w:p>
      <w:pPr>
        <w:pStyle w:val="HTML"/>
        <w:rPr/>
      </w:pPr>
      <w:bookmarkStart w:id="857" w:name="o858"/>
      <w:bookmarkEnd w:id="857"/>
      <w:r>
        <w:rPr>
          <w:i/>
          <w:iCs/>
        </w:rPr>
        <w:t xml:space="preserve">{  Пункт  4  частини третьої статті 71 в редакції Закону N 2994-VI </w:t>
        <w:br/>
        <w:t xml:space="preserve">( </w:t>
      </w:r>
      <w:hyperlink r:id="rId18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858" w:name="o859"/>
      <w:bookmarkEnd w:id="858"/>
      <w:r>
        <w:rPr>
          <w:rFonts w:eastAsia="Courier New"/>
        </w:rPr>
        <w:t xml:space="preserve">     </w:t>
      </w:r>
      <w:r>
        <w:rPr>
          <w:b/>
          <w:bCs/>
        </w:rPr>
        <w:t>Стаття 72.</w:t>
      </w:r>
      <w:r>
        <w:rPr/>
        <w:t xml:space="preserve"> Наслідки недотримання вимог до порядку вчинення </w:t>
        <w:br/>
        <w:t xml:space="preserve">                правочину, щодо якого є заінтересованість </w:t>
        <w:br/>
      </w:r>
    </w:p>
    <w:p>
      <w:pPr>
        <w:pStyle w:val="HTML"/>
        <w:rPr/>
      </w:pPr>
      <w:bookmarkStart w:id="859" w:name="o860"/>
      <w:bookmarkEnd w:id="859"/>
      <w:r>
        <w:rPr>
          <w:rFonts w:eastAsia="Courier New"/>
        </w:rPr>
        <w:t xml:space="preserve">     </w:t>
      </w:r>
      <w:r>
        <w:rPr/>
        <w:t xml:space="preserve">1.  Правочин,  вчинений  з  порушенням  вимог статті 71 цього </w:t>
        <w:br/>
        <w:t xml:space="preserve">Закону, може бути визнано судом недійсним. </w:t>
        <w:br/>
      </w:r>
    </w:p>
    <w:p>
      <w:pPr>
        <w:pStyle w:val="HTML"/>
        <w:rPr/>
      </w:pPr>
      <w:bookmarkStart w:id="860" w:name="o861"/>
      <w:bookmarkEnd w:id="860"/>
      <w:r>
        <w:rPr>
          <w:rFonts w:eastAsia="Courier New"/>
        </w:rPr>
        <w:t xml:space="preserve">     </w:t>
      </w:r>
      <w:r>
        <w:rPr/>
        <w:t xml:space="preserve">2. Відповідальність    за    шкоду,    заподіяну   товариству </w:t>
        <w:br/>
        <w:t xml:space="preserve">правочином,  вчиненим з порушенням вимог статті 71  цього  Закону, </w:t>
        <w:br/>
        <w:t xml:space="preserve">несе  особа,  заінтересована  у  вчиненні  акціонерним товариством </w:t>
        <w:br/>
        <w:t>такого правочину.</w:t>
      </w:r>
    </w:p>
    <w:p>
      <w:pPr>
        <w:pStyle w:val="HTML"/>
        <w:rPr/>
      </w:pPr>
      <w:bookmarkStart w:id="861" w:name="o862"/>
      <w:bookmarkEnd w:id="861"/>
      <w:r>
        <w:rPr>
          <w:i/>
          <w:iCs/>
        </w:rPr>
        <w:t xml:space="preserve">{  Текст  статті  72  в  редакції Закону N 2994-VI ( </w:t>
      </w:r>
      <w:hyperlink r:id="rId18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</w:t>
        <w:br/>
        <w:t xml:space="preserve">03.02.2011 } </w:t>
        <w:br/>
        <w:t xml:space="preserve"> </w:t>
        <w:br/>
      </w:r>
    </w:p>
    <w:p>
      <w:pPr>
        <w:pStyle w:val="HTML"/>
        <w:rPr/>
      </w:pPr>
      <w:bookmarkStart w:id="862" w:name="o863"/>
      <w:bookmarkEnd w:id="862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IV</w:t>
      </w:r>
      <w:r>
        <w:rPr/>
        <w:t xml:space="preserve"> </w:t>
        <w:br/>
      </w:r>
    </w:p>
    <w:p>
      <w:pPr>
        <w:pStyle w:val="HTML"/>
        <w:rPr/>
      </w:pPr>
      <w:bookmarkStart w:id="863" w:name="o864"/>
      <w:bookmarkEnd w:id="863"/>
      <w:r>
        <w:rPr>
          <w:rFonts w:eastAsia="Courier New"/>
        </w:rPr>
        <w:t xml:space="preserve">           </w:t>
      </w:r>
      <w:r>
        <w:rPr/>
        <w:t xml:space="preserve">ПЕРЕВІРКА ФІНАНСОВО-ГОСПОДАРСЬКОЇ ДІЯЛЬНОСТІ </w:t>
        <w:br/>
        <w:t xml:space="preserve">                     АКЦІОНЕРНОГО ТОВАРИСТВА </w:t>
        <w:br/>
      </w:r>
    </w:p>
    <w:p>
      <w:pPr>
        <w:pStyle w:val="HTML"/>
        <w:rPr/>
      </w:pPr>
      <w:bookmarkStart w:id="864" w:name="o865"/>
      <w:bookmarkEnd w:id="864"/>
      <w:r>
        <w:rPr>
          <w:rFonts w:eastAsia="Courier New"/>
        </w:rPr>
        <w:t xml:space="preserve">     </w:t>
      </w:r>
      <w:r>
        <w:rPr>
          <w:b/>
          <w:bCs/>
        </w:rPr>
        <w:t>Стаття 73.</w:t>
      </w:r>
      <w:r>
        <w:rPr/>
        <w:t xml:space="preserve"> Ревізійна комісія (ревізор) </w:t>
        <w:br/>
      </w:r>
    </w:p>
    <w:p>
      <w:pPr>
        <w:pStyle w:val="HTML"/>
        <w:rPr/>
      </w:pPr>
      <w:bookmarkStart w:id="865" w:name="o866"/>
      <w:bookmarkEnd w:id="865"/>
      <w:r>
        <w:rPr>
          <w:rFonts w:eastAsia="Courier New"/>
        </w:rPr>
        <w:t xml:space="preserve">     </w:t>
      </w:r>
      <w:r>
        <w:rPr/>
        <w:t xml:space="preserve">1.    Для    проведення   перевірки   фінансово-господарської </w:t>
        <w:br/>
        <w:t xml:space="preserve">діяльності  акціонерного  товариства загальні збори можуть обирати </w:t>
        <w:br/>
        <w:t xml:space="preserve">ревізійну комісію (ревізора). { Абзац перший частини першої статті </w:t>
        <w:br/>
        <w:t xml:space="preserve">73 в редакції Закону N 2994-VI ( </w:t>
      </w:r>
      <w:hyperlink r:id="rId189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66" w:name="o867"/>
      <w:bookmarkEnd w:id="866"/>
      <w:r>
        <w:rPr>
          <w:rFonts w:eastAsia="Courier New"/>
        </w:rPr>
        <w:t xml:space="preserve">     </w:t>
      </w:r>
      <w:r>
        <w:rPr/>
        <w:t xml:space="preserve">В акціонерних  товариствах з кількістю акціонерів - власників </w:t>
        <w:br/>
        <w:t xml:space="preserve">простих акцій товариства до 100 осіб може запроваджуватися  посада </w:t>
        <w:br/>
        <w:t xml:space="preserve">ревізора  або  обиратися  ревізійна  комісія,  а  в  товариствах з </w:t>
        <w:br/>
        <w:t xml:space="preserve">кількістю акціонерів - власників простих акцій  товариства  більше </w:t>
        <w:br/>
        <w:t xml:space="preserve">100  осіб  може  обиратися  лише ревізійна комісія. { Абзац другий </w:t>
        <w:br/>
        <w:t xml:space="preserve">частини  першої  статті 73 в редакції Закону N 2994-VI ( </w:t>
      </w:r>
      <w:hyperlink r:id="rId190" w:tgtFrame="_blank">
        <w:r>
          <w:rPr>
            <w:rStyle w:val="InternetLink"/>
          </w:rPr>
          <w:t>2994-17</w:t>
        </w:r>
      </w:hyperlink>
      <w:r>
        <w:rPr/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67" w:name="o868"/>
      <w:bookmarkEnd w:id="867"/>
      <w:r>
        <w:rPr>
          <w:rFonts w:eastAsia="Courier New"/>
        </w:rPr>
        <w:t xml:space="preserve">     </w:t>
      </w:r>
      <w:r>
        <w:rPr/>
        <w:t xml:space="preserve">Члени ревізійної комісії в акціонерних товариствах обираються </w:t>
        <w:br/>
        <w:t xml:space="preserve">виключно шляхом кумулятивного голосування з числа  фізичних  осіб, </w:t>
        <w:br/>
        <w:t xml:space="preserve">які  мають  повну цивільну дієздатність,  та/або з числа юридичних </w:t>
        <w:br/>
        <w:t xml:space="preserve">осіб - акціонерів.  Голова ревізійної комісії  обирається  членами </w:t>
        <w:br/>
        <w:t xml:space="preserve">ревізійної  комісії  з  їх  числа  простою  більшістю  голосів від </w:t>
        <w:br/>
        <w:t xml:space="preserve">кількісного складу ревізійної комісії,  якщо інше  не  передбачено </w:t>
        <w:br/>
        <w:t xml:space="preserve">статутом  товариства.  {  Абзац  третій частини першої статті 73 в </w:t>
        <w:br/>
        <w:t xml:space="preserve">редакції Закону N 2994-VI ( </w:t>
      </w:r>
      <w:hyperlink r:id="rId19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68" w:name="o869"/>
      <w:bookmarkEnd w:id="868"/>
      <w:r>
        <w:rPr>
          <w:rFonts w:eastAsia="Courier New"/>
        </w:rPr>
        <w:t xml:space="preserve">     </w:t>
      </w:r>
      <w:r>
        <w:rPr/>
        <w:t xml:space="preserve">Статутом акціонерного   товариства  можуть  бути  передбачені </w:t>
        <w:br/>
        <w:t xml:space="preserve">додаткові  вимоги  щодо  обрання  ревізійної  комісії  (ревізора), </w:t>
        <w:br/>
        <w:t xml:space="preserve">кількісного  складу ревізійної комісії,  порядку її діяльності,  а </w:t>
        <w:br/>
        <w:t xml:space="preserve">також  додаткові  повноваження  (компетенція)  ревізійної  комісії </w:t>
        <w:br/>
        <w:t xml:space="preserve">(ревізора).  { Абзац четвертий частини першої статті 73 в редакції </w:t>
        <w:br/>
        <w:t xml:space="preserve">Закону N 2994-VI ( </w:t>
      </w:r>
      <w:hyperlink r:id="rId192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69" w:name="o870"/>
      <w:bookmarkEnd w:id="869"/>
      <w:r>
        <w:rPr>
          <w:rFonts w:eastAsia="Courier New"/>
        </w:rPr>
        <w:t xml:space="preserve">     </w:t>
      </w:r>
      <w:r>
        <w:rPr/>
        <w:t xml:space="preserve">Ревізійна комісія (ревізор)  може  обиратися  для  проведення </w:t>
        <w:br/>
        <w:t xml:space="preserve">спеціальної     перевірки    фінансово-господарської    діяльності </w:t>
        <w:br/>
        <w:t xml:space="preserve">товариства або на  визначений  період.  Строк  повноважень  членів </w:t>
        <w:br/>
        <w:t xml:space="preserve">ревізійної  комісії  (ревізора)  встановлюється  на період до дати </w:t>
        <w:br/>
        <w:t xml:space="preserve">проведення  чергових  річних  загальних  зборів,   якщо   статутом </w:t>
        <w:br/>
        <w:t xml:space="preserve">товариства,  або  положенням  про ревізійну комісію,  або рішенням </w:t>
        <w:br/>
        <w:t xml:space="preserve">загальних зборів  акціонерного  товариства  не  передбачено  інший </w:t>
        <w:br/>
        <w:t xml:space="preserve">строк повноважень, але не більше ніж на п'ять років. </w:t>
        <w:br/>
      </w:r>
    </w:p>
    <w:p>
      <w:pPr>
        <w:pStyle w:val="HTML"/>
        <w:rPr/>
      </w:pPr>
      <w:bookmarkStart w:id="870" w:name="o871"/>
      <w:bookmarkEnd w:id="870"/>
      <w:r>
        <w:rPr>
          <w:rFonts w:eastAsia="Courier New"/>
        </w:rPr>
        <w:t xml:space="preserve">     </w:t>
      </w:r>
      <w:r>
        <w:rPr/>
        <w:t xml:space="preserve">2. Не можуть бути членами ревізійної комісії (ревізором): </w:t>
        <w:br/>
      </w:r>
    </w:p>
    <w:p>
      <w:pPr>
        <w:pStyle w:val="HTML"/>
        <w:rPr/>
      </w:pPr>
      <w:bookmarkStart w:id="871" w:name="o872"/>
      <w:bookmarkEnd w:id="871"/>
      <w:r>
        <w:rPr>
          <w:rFonts w:eastAsia="Courier New"/>
        </w:rPr>
        <w:t xml:space="preserve">     </w:t>
      </w:r>
      <w:r>
        <w:rPr/>
        <w:t xml:space="preserve">1) член наглядової ради; </w:t>
        <w:br/>
      </w:r>
    </w:p>
    <w:p>
      <w:pPr>
        <w:pStyle w:val="HTML"/>
        <w:rPr/>
      </w:pPr>
      <w:bookmarkStart w:id="872" w:name="o873"/>
      <w:bookmarkEnd w:id="872"/>
      <w:r>
        <w:rPr>
          <w:rFonts w:eastAsia="Courier New"/>
        </w:rPr>
        <w:t xml:space="preserve">     </w:t>
      </w:r>
      <w:r>
        <w:rPr/>
        <w:t xml:space="preserve">2) член виконавчого органу; </w:t>
        <w:br/>
      </w:r>
    </w:p>
    <w:p>
      <w:pPr>
        <w:pStyle w:val="HTML"/>
        <w:rPr/>
      </w:pPr>
      <w:bookmarkStart w:id="873" w:name="o874"/>
      <w:bookmarkEnd w:id="873"/>
      <w:r>
        <w:rPr>
          <w:rFonts w:eastAsia="Courier New"/>
        </w:rPr>
        <w:t xml:space="preserve">     </w:t>
      </w:r>
      <w:r>
        <w:rPr/>
        <w:t xml:space="preserve">3) корпоративний секретар; </w:t>
        <w:br/>
      </w:r>
    </w:p>
    <w:p>
      <w:pPr>
        <w:pStyle w:val="HTML"/>
        <w:rPr/>
      </w:pPr>
      <w:bookmarkStart w:id="874" w:name="o875"/>
      <w:bookmarkEnd w:id="874"/>
      <w:r>
        <w:rPr>
          <w:rFonts w:eastAsia="Courier New"/>
        </w:rPr>
        <w:t xml:space="preserve">     </w:t>
      </w:r>
      <w:r>
        <w:rPr/>
        <w:t xml:space="preserve">4) особа, яка не має повної цивільної дієздатності; </w:t>
        <w:br/>
      </w:r>
    </w:p>
    <w:p>
      <w:pPr>
        <w:pStyle w:val="HTML"/>
        <w:rPr/>
      </w:pPr>
      <w:bookmarkStart w:id="875" w:name="o876"/>
      <w:bookmarkEnd w:id="875"/>
      <w:r>
        <w:rPr>
          <w:rFonts w:eastAsia="Courier New"/>
        </w:rPr>
        <w:t xml:space="preserve">     </w:t>
      </w:r>
      <w:r>
        <w:rPr/>
        <w:t xml:space="preserve">5) члени інших органів товариства. </w:t>
        <w:br/>
      </w:r>
    </w:p>
    <w:p>
      <w:pPr>
        <w:pStyle w:val="HTML"/>
        <w:rPr/>
      </w:pPr>
      <w:bookmarkStart w:id="876" w:name="o877"/>
      <w:bookmarkEnd w:id="876"/>
      <w:r>
        <w:rPr>
          <w:rFonts w:eastAsia="Courier New"/>
        </w:rPr>
        <w:t xml:space="preserve">     </w:t>
      </w:r>
      <w:r>
        <w:rPr/>
        <w:t xml:space="preserve">Члени ревізійної  комісії  (ревізор)  не  можуть  входити  до </w:t>
        <w:br/>
        <w:t xml:space="preserve">складу лічильної комісії товариства. </w:t>
        <w:br/>
      </w:r>
    </w:p>
    <w:p>
      <w:pPr>
        <w:pStyle w:val="HTML"/>
        <w:rPr/>
      </w:pPr>
      <w:bookmarkStart w:id="877" w:name="o878"/>
      <w:bookmarkEnd w:id="877"/>
      <w:r>
        <w:rPr>
          <w:rFonts w:eastAsia="Courier New"/>
        </w:rPr>
        <w:t xml:space="preserve">     </w:t>
      </w:r>
      <w:r>
        <w:rPr/>
        <w:t xml:space="preserve">3. Права та обов'язки членів  ревізійної  комісії  (ревізора) </w:t>
        <w:br/>
        <w:t xml:space="preserve">визначаються цим Законом, іншими актами законодавства, статутом, а </w:t>
        <w:br/>
        <w:t xml:space="preserve">також договором, що укладається з кожним членом ревізійної комісії </w:t>
        <w:br/>
        <w:t xml:space="preserve">(ревізором).  { Абзац перший частини третьої статті 73 із змінами, </w:t>
        <w:br/>
        <w:t xml:space="preserve">внесеними згідно із Законом N 2994-VI ( </w:t>
      </w:r>
      <w:hyperlink r:id="rId193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78" w:name="o879"/>
      <w:bookmarkEnd w:id="878"/>
      <w:r>
        <w:rPr>
          <w:rFonts w:eastAsia="Courier New"/>
        </w:rPr>
        <w:t xml:space="preserve">     </w:t>
      </w:r>
      <w:r>
        <w:rPr/>
        <w:t xml:space="preserve">Ревізійна комісія  (ревізор)  має право вносити пропозиції до </w:t>
        <w:br/>
        <w:t xml:space="preserve">порядку   денного   загальних   зборів   та   вимагати   скликання </w:t>
        <w:br/>
        <w:t xml:space="preserve">позачергових загальних зборів.  Члени ревізійної комісії (ревізор) </w:t>
        <w:br/>
        <w:t xml:space="preserve">мають право бути присутніми на загальних зборах та брати участь  в </w:t>
        <w:br/>
        <w:t xml:space="preserve">обговоренні питань порядку денного з правом дорадчого голосу. </w:t>
        <w:br/>
      </w:r>
    </w:p>
    <w:p>
      <w:pPr>
        <w:pStyle w:val="HTML"/>
        <w:rPr/>
      </w:pPr>
      <w:bookmarkStart w:id="879" w:name="o880"/>
      <w:bookmarkEnd w:id="879"/>
      <w:r>
        <w:rPr>
          <w:rFonts w:eastAsia="Courier New"/>
        </w:rPr>
        <w:t xml:space="preserve">     </w:t>
      </w:r>
      <w:r>
        <w:rPr/>
        <w:t xml:space="preserve">Члени ревізійної комісії (ревізор) мають право брати участь у </w:t>
        <w:br/>
        <w:t xml:space="preserve">засіданнях наглядової  ради  та  виконавчого  органу  у  випадках, </w:t>
        <w:br/>
        <w:t xml:space="preserve">передбачених  цим  Законом,  статутом  або внутрішніми положеннями </w:t>
        <w:br/>
        <w:t xml:space="preserve">товариства. </w:t>
        <w:br/>
      </w:r>
    </w:p>
    <w:p>
      <w:pPr>
        <w:pStyle w:val="HTML"/>
        <w:rPr/>
      </w:pPr>
      <w:bookmarkStart w:id="880" w:name="o881"/>
      <w:bookmarkEnd w:id="880"/>
      <w:r>
        <w:rPr>
          <w:rFonts w:eastAsia="Courier New"/>
        </w:rPr>
        <w:t xml:space="preserve">     </w:t>
      </w:r>
      <w:r>
        <w:rPr>
          <w:b/>
          <w:bCs/>
        </w:rPr>
        <w:t>Стаття 74.</w:t>
      </w:r>
      <w:r>
        <w:rPr/>
        <w:t xml:space="preserve"> Перевірка фінансово-господарської діяльності </w:t>
        <w:br/>
        <w:t xml:space="preserve">                акціонерного товариства за результатами </w:t>
        <w:br/>
        <w:t xml:space="preserve">                фінансового року </w:t>
        <w:br/>
      </w:r>
    </w:p>
    <w:p>
      <w:pPr>
        <w:pStyle w:val="HTML"/>
        <w:rPr/>
      </w:pPr>
      <w:bookmarkStart w:id="881" w:name="o882"/>
      <w:bookmarkEnd w:id="881"/>
      <w:r>
        <w:rPr>
          <w:rFonts w:eastAsia="Courier New"/>
        </w:rPr>
        <w:t xml:space="preserve">     </w:t>
      </w:r>
      <w:r>
        <w:rPr/>
        <w:t xml:space="preserve">1.    Ревізійна   комісія   (ревізор)   проводить   перевірку </w:t>
        <w:br/>
        <w:t xml:space="preserve">фінансово-господарської   діяльності  акціонерного  товариства  за </w:t>
        <w:br/>
        <w:t xml:space="preserve">результатами  фінансового  року, якщо інше не передбачено статутом </w:t>
        <w:br/>
        <w:t xml:space="preserve">товариства.  Виконавчий орган забезпечує членам ревізійної комісії </w:t>
        <w:br/>
        <w:t xml:space="preserve">(ревізору) доступ до інформації в межах, передбачених статутом або </w:t>
        <w:br/>
        <w:t>положенням про ревізійну комісію.</w:t>
      </w:r>
    </w:p>
    <w:p>
      <w:pPr>
        <w:pStyle w:val="HTML"/>
        <w:rPr/>
      </w:pPr>
      <w:bookmarkStart w:id="882" w:name="o883"/>
      <w:bookmarkEnd w:id="882"/>
      <w:r>
        <w:rPr>
          <w:i/>
          <w:iCs/>
        </w:rPr>
        <w:t xml:space="preserve">{  Частина перша статті 74 в редакції Закону N 2994-VI ( </w:t>
      </w:r>
      <w:hyperlink r:id="rId19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883" w:name="o884"/>
      <w:bookmarkEnd w:id="883"/>
      <w:r>
        <w:rPr>
          <w:rFonts w:eastAsia="Courier New"/>
        </w:rPr>
        <w:t xml:space="preserve">     </w:t>
      </w:r>
      <w:r>
        <w:rPr/>
        <w:t xml:space="preserve">2. За підсумками перевірки фінансово-господарської діяльності </w:t>
        <w:br/>
        <w:t xml:space="preserve">акціонерного товариства за результатами фінансового року ревізійна </w:t>
        <w:br/>
        <w:t xml:space="preserve">комісія (ревізор) готує висновок,  в  якому  міститься  інформація </w:t>
        <w:br/>
        <w:t xml:space="preserve">про: </w:t>
        <w:br/>
      </w:r>
    </w:p>
    <w:p>
      <w:pPr>
        <w:pStyle w:val="HTML"/>
        <w:rPr/>
      </w:pPr>
      <w:bookmarkStart w:id="884" w:name="o885"/>
      <w:bookmarkEnd w:id="884"/>
      <w:r>
        <w:rPr>
          <w:rFonts w:eastAsia="Courier New"/>
        </w:rPr>
        <w:t xml:space="preserve">     </w:t>
      </w:r>
      <w:r>
        <w:rPr/>
        <w:t xml:space="preserve">підтвердження достовірності   та   повноти  даних  фінансової </w:t>
        <w:br/>
        <w:t xml:space="preserve">звітності за відповідний період; </w:t>
        <w:br/>
      </w:r>
    </w:p>
    <w:p>
      <w:pPr>
        <w:pStyle w:val="HTML"/>
        <w:rPr/>
      </w:pPr>
      <w:bookmarkStart w:id="885" w:name="o886"/>
      <w:bookmarkEnd w:id="885"/>
      <w:r>
        <w:rPr>
          <w:rFonts w:eastAsia="Courier New"/>
        </w:rPr>
        <w:t xml:space="preserve">     </w:t>
      </w:r>
      <w:r>
        <w:rPr/>
        <w:t xml:space="preserve">факти порушення    законодавства    під    час    провадження </w:t>
        <w:br/>
        <w:t xml:space="preserve">фінансово-господарської  діяльності, а також встановленого порядку </w:t>
        <w:br/>
        <w:t xml:space="preserve">ведення бухгалтерського обліку та подання звітності. </w:t>
        <w:br/>
      </w:r>
    </w:p>
    <w:p>
      <w:pPr>
        <w:pStyle w:val="HTML"/>
        <w:rPr/>
      </w:pPr>
      <w:bookmarkStart w:id="886" w:name="o887"/>
      <w:bookmarkEnd w:id="886"/>
      <w:r>
        <w:rPr>
          <w:rFonts w:eastAsia="Courier New"/>
        </w:rPr>
        <w:t xml:space="preserve">     </w:t>
      </w:r>
      <w:r>
        <w:rPr>
          <w:b/>
          <w:bCs/>
        </w:rPr>
        <w:t>Стаття 75.</w:t>
      </w:r>
      <w:r>
        <w:rPr/>
        <w:t xml:space="preserve"> Аудитор </w:t>
        <w:br/>
      </w:r>
    </w:p>
    <w:p>
      <w:pPr>
        <w:pStyle w:val="HTML"/>
        <w:rPr/>
      </w:pPr>
      <w:bookmarkStart w:id="887" w:name="o888"/>
      <w:bookmarkEnd w:id="887"/>
      <w:r>
        <w:rPr>
          <w:rFonts w:eastAsia="Courier New"/>
        </w:rPr>
        <w:t xml:space="preserve">     </w:t>
      </w:r>
      <w:r>
        <w:rPr/>
        <w:t xml:space="preserve">1. Річна   фінансова   звітність   публічного    акціонерного </w:t>
        <w:br/>
        <w:t xml:space="preserve">товариства підлягає обов'язковій перевірці незалежним аудитором. </w:t>
        <w:br/>
      </w:r>
    </w:p>
    <w:p>
      <w:pPr>
        <w:pStyle w:val="HTML"/>
        <w:rPr/>
      </w:pPr>
      <w:bookmarkStart w:id="888" w:name="o889"/>
      <w:bookmarkEnd w:id="888"/>
      <w:r>
        <w:rPr>
          <w:rFonts w:eastAsia="Courier New"/>
        </w:rPr>
        <w:t xml:space="preserve">     </w:t>
      </w:r>
      <w:r>
        <w:rPr/>
        <w:t xml:space="preserve">2. Посадові  особи  товариства зобов'язані забезпечити доступ </w:t>
        <w:br/>
        <w:t xml:space="preserve">незалежного аудитора до всіх документів,  необхідних для перевірки </w:t>
        <w:br/>
        <w:t xml:space="preserve">результатів фінансово-господарської діяльності товариства. </w:t>
        <w:br/>
      </w:r>
    </w:p>
    <w:p>
      <w:pPr>
        <w:pStyle w:val="HTML"/>
        <w:rPr/>
      </w:pPr>
      <w:bookmarkStart w:id="889" w:name="o890"/>
      <w:bookmarkEnd w:id="889"/>
      <w:r>
        <w:rPr>
          <w:rFonts w:eastAsia="Courier New"/>
        </w:rPr>
        <w:t xml:space="preserve">     </w:t>
      </w:r>
      <w:r>
        <w:rPr/>
        <w:t xml:space="preserve">3. Незалежним аудитором не може бути: </w:t>
        <w:br/>
      </w:r>
    </w:p>
    <w:p>
      <w:pPr>
        <w:pStyle w:val="HTML"/>
        <w:rPr/>
      </w:pPr>
      <w:bookmarkStart w:id="890" w:name="o891"/>
      <w:bookmarkEnd w:id="890"/>
      <w:r>
        <w:rPr>
          <w:rFonts w:eastAsia="Courier New"/>
        </w:rPr>
        <w:t xml:space="preserve">     </w:t>
      </w:r>
      <w:r>
        <w:rPr/>
        <w:t xml:space="preserve">1) афілійована особа товариства; </w:t>
        <w:br/>
      </w:r>
    </w:p>
    <w:p>
      <w:pPr>
        <w:pStyle w:val="HTML"/>
        <w:rPr/>
      </w:pPr>
      <w:bookmarkStart w:id="891" w:name="o892"/>
      <w:bookmarkEnd w:id="891"/>
      <w:r>
        <w:rPr>
          <w:rFonts w:eastAsia="Courier New"/>
        </w:rPr>
        <w:t xml:space="preserve">     </w:t>
      </w:r>
      <w:r>
        <w:rPr/>
        <w:t xml:space="preserve">2) афілійована особа посадової особи товариства; </w:t>
        <w:br/>
      </w:r>
    </w:p>
    <w:p>
      <w:pPr>
        <w:pStyle w:val="HTML"/>
        <w:rPr/>
      </w:pPr>
      <w:bookmarkStart w:id="892" w:name="o893"/>
      <w:bookmarkEnd w:id="892"/>
      <w:r>
        <w:rPr>
          <w:rFonts w:eastAsia="Courier New"/>
        </w:rPr>
        <w:t xml:space="preserve">     </w:t>
      </w:r>
      <w:r>
        <w:rPr/>
        <w:t xml:space="preserve">3) особа, яка надає консультаційні послуги товариству. </w:t>
        <w:br/>
      </w:r>
    </w:p>
    <w:p>
      <w:pPr>
        <w:pStyle w:val="HTML"/>
        <w:rPr/>
      </w:pPr>
      <w:bookmarkStart w:id="893" w:name="o894"/>
      <w:bookmarkEnd w:id="893"/>
      <w:r>
        <w:rPr>
          <w:rFonts w:eastAsia="Courier New"/>
        </w:rPr>
        <w:t xml:space="preserve">     </w:t>
      </w:r>
      <w:r>
        <w:rPr/>
        <w:t xml:space="preserve">4. Висновок аудитора крім даних,  передбачених законодавством </w:t>
        <w:br/>
        <w:t xml:space="preserve">про   аудиторську   діяльність,   повинен   містити    інформацію, </w:t>
        <w:br/>
        <w:t xml:space="preserve">передбачену частиною другою статті 74 цього Закону, а також оцінку </w:t>
        <w:br/>
        <w:t xml:space="preserve">повноти  та  достовірності  відображення  фінансово-господарського </w:t>
        <w:br/>
        <w:t xml:space="preserve">стану товариства у його бухгалтерській звітності. </w:t>
        <w:br/>
      </w:r>
    </w:p>
    <w:p>
      <w:pPr>
        <w:pStyle w:val="HTML"/>
        <w:rPr/>
      </w:pPr>
      <w:bookmarkStart w:id="894" w:name="o895"/>
      <w:bookmarkEnd w:id="894"/>
      <w:r>
        <w:rPr>
          <w:rFonts w:eastAsia="Courier New"/>
        </w:rPr>
        <w:t xml:space="preserve">     </w:t>
      </w:r>
      <w:r>
        <w:rPr/>
        <w:t xml:space="preserve">5.  Аудиторська  перевірка діяльності акціонерного товариства </w:t>
        <w:br/>
        <w:t xml:space="preserve">також  має  бути  проведена на вимогу акціонера (акціонерів), який </w:t>
        <w:br/>
        <w:t xml:space="preserve">(які)  є  власником (власниками) більше 10 відсотків простих акцій </w:t>
        <w:br/>
        <w:t xml:space="preserve">товариства.  У такому разі акціонер (акціонери) самостійно укладає </w:t>
        <w:br/>
        <w:t xml:space="preserve">(укладають)   з  визначеним  ним  (ними)  аудитором  (аудиторською </w:t>
        <w:br/>
        <w:t xml:space="preserve">фірмою)    договір    про    проведення   аудиторської   перевірки </w:t>
        <w:br/>
        <w:t xml:space="preserve">фінансово-господарської    діяльності    товариства,    в    якому </w:t>
        <w:br/>
        <w:t xml:space="preserve">зазначається обсяг перевірки. { Абзац перший частини п'ятої статті </w:t>
        <w:br/>
        <w:t xml:space="preserve">75 в редакції Закону N 2994-VI ( </w:t>
      </w:r>
      <w:hyperlink r:id="rId195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95" w:name="o896"/>
      <w:bookmarkEnd w:id="895"/>
      <w:r>
        <w:rPr>
          <w:rFonts w:eastAsia="Courier New"/>
        </w:rPr>
        <w:t xml:space="preserve">     </w:t>
      </w:r>
      <w:r>
        <w:rPr/>
        <w:t xml:space="preserve">Витрати, пов'язані  з проведенням перевірки,  покладаються на </w:t>
        <w:br/>
        <w:t xml:space="preserve">акціонера (акціонерів),  на вимогу  якого  проводилася  перевірка. </w:t>
        <w:br/>
        <w:t xml:space="preserve">Загальні    збори   акціонерів   можуть   ухвалити   рішення   про </w:t>
        <w:br/>
        <w:t xml:space="preserve">відшкодування витрат акціонера (акціонерів) на таку перевірку. </w:t>
        <w:br/>
      </w:r>
    </w:p>
    <w:p>
      <w:pPr>
        <w:pStyle w:val="HTML"/>
        <w:rPr/>
      </w:pPr>
      <w:bookmarkStart w:id="896" w:name="o897"/>
      <w:bookmarkEnd w:id="896"/>
      <w:r>
        <w:rPr>
          <w:rFonts w:eastAsia="Courier New"/>
        </w:rPr>
        <w:t xml:space="preserve">     </w:t>
      </w:r>
      <w:r>
        <w:rPr/>
        <w:t xml:space="preserve">6. Товариство зобов'язане протягом 10 днів з  дати  отримання </w:t>
        <w:br/>
        <w:t xml:space="preserve">запиту  акціонера  (акціонерів)  про  таку  перевірку  забезпечити </w:t>
        <w:br/>
        <w:t xml:space="preserve">аудитору  можливість  проведення  перевірки.  У  зазначений  строк </w:t>
        <w:br/>
        <w:t xml:space="preserve">виконавчий  орган  має  надати  акціонеру (акціонерам) відповідь з </w:t>
        <w:br/>
        <w:t xml:space="preserve">інформацією щодо дати початку аудиторської перевірки. </w:t>
        <w:br/>
      </w:r>
    </w:p>
    <w:p>
      <w:pPr>
        <w:pStyle w:val="HTML"/>
        <w:rPr/>
      </w:pPr>
      <w:bookmarkStart w:id="897" w:name="o898"/>
      <w:bookmarkEnd w:id="897"/>
      <w:r>
        <w:rPr>
          <w:rFonts w:eastAsia="Courier New"/>
        </w:rPr>
        <w:t xml:space="preserve">     </w:t>
      </w:r>
      <w:r>
        <w:rPr/>
        <w:t xml:space="preserve">Аудиторська перевірка на вимогу акціонера (акціонерів),  який </w:t>
        <w:br/>
        <w:t xml:space="preserve">є  власником  більше  ніж  10  відсотків  акцій  товариства,  може </w:t>
        <w:br/>
        <w:t xml:space="preserve">проводитися не частіше двох разів на календарний рік. </w:t>
        <w:br/>
      </w:r>
    </w:p>
    <w:p>
      <w:pPr>
        <w:pStyle w:val="HTML"/>
        <w:rPr/>
      </w:pPr>
      <w:bookmarkStart w:id="898" w:name="o899"/>
      <w:bookmarkEnd w:id="898"/>
      <w:r>
        <w:rPr>
          <w:rFonts w:eastAsia="Courier New"/>
        </w:rPr>
        <w:t xml:space="preserve">     </w:t>
      </w:r>
      <w:r>
        <w:rPr/>
        <w:t xml:space="preserve">У  разі  проведення  аудиту  товариства  за  заявою акціонера </w:t>
        <w:br/>
        <w:t xml:space="preserve">(акціонерів),  який  (які)  є  власником  (власниками)  більше  10 </w:t>
        <w:br/>
        <w:t xml:space="preserve">відсотків простих акцій товариства, виконавчий орган товариства на </w:t>
        <w:br/>
        <w:t xml:space="preserve">вимогу  такого акціонера (акціонерів) зобов'язаний надати завірені </w:t>
        <w:br/>
        <w:t xml:space="preserve">підписом  уповноваженої  особи  товариства  та печаткою товариства </w:t>
        <w:br/>
        <w:t xml:space="preserve">копії всіх документів протягом п'яти робочих днів з дати отримання </w:t>
        <w:br/>
        <w:t xml:space="preserve">відповідного запиту аудитора. { Абзац третій частини шостої статті </w:t>
        <w:br/>
        <w:t xml:space="preserve">75 в редакції Закону N 2994-VI ( </w:t>
      </w:r>
      <w:hyperlink r:id="rId196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899" w:name="o900"/>
      <w:bookmarkEnd w:id="899"/>
      <w:r>
        <w:rPr>
          <w:rFonts w:eastAsia="Courier New"/>
        </w:rPr>
        <w:t xml:space="preserve">     </w:t>
      </w:r>
      <w:r>
        <w:rPr>
          <w:b/>
          <w:bCs/>
        </w:rPr>
        <w:t>Стаття 76.</w:t>
      </w:r>
      <w:r>
        <w:rPr/>
        <w:t xml:space="preserve"> Спеціальна перевірка фінансово-господарської </w:t>
        <w:br/>
        <w:t xml:space="preserve">                діяльності акціонерного товариства </w:t>
        <w:br/>
      </w:r>
    </w:p>
    <w:p>
      <w:pPr>
        <w:pStyle w:val="HTML"/>
        <w:rPr/>
      </w:pPr>
      <w:bookmarkStart w:id="900" w:name="o901"/>
      <w:bookmarkEnd w:id="900"/>
      <w:r>
        <w:rPr>
          <w:rFonts w:eastAsia="Courier New"/>
        </w:rPr>
        <w:t xml:space="preserve">     </w:t>
      </w:r>
      <w:r>
        <w:rPr/>
        <w:t xml:space="preserve">1. Спеціальна  перевірка  фінансово-господарської  діяльності </w:t>
        <w:br/>
        <w:t xml:space="preserve">акціонерного   товариства    проводиться    ревізійною    комісією </w:t>
        <w:br/>
        <w:t xml:space="preserve">(ревізором),  а в разі її відсутності - аудитором.  Така перевірка </w:t>
        <w:br/>
        <w:t xml:space="preserve">проводиться  з  ініціативи  ревізійної  комісії   (ревізора),   за </w:t>
        <w:br/>
        <w:t xml:space="preserve">рішенням загальних зборів, наглядової ради, виконавчого органу або </w:t>
        <w:br/>
        <w:t xml:space="preserve">на вимогу акціонерів (акціонера),  які (який)  на  момент  подання </w:t>
        <w:br/>
        <w:t xml:space="preserve">вимоги  сукупно  є  власниками  (власником)  більше  10  відсотків </w:t>
        <w:br/>
        <w:t xml:space="preserve">простих акцій товариства. </w:t>
        <w:br/>
      </w:r>
    </w:p>
    <w:p>
      <w:pPr>
        <w:pStyle w:val="HTML"/>
        <w:rPr/>
      </w:pPr>
      <w:bookmarkStart w:id="901" w:name="o902"/>
      <w:bookmarkEnd w:id="901"/>
      <w:r>
        <w:rPr>
          <w:rFonts w:eastAsia="Courier New"/>
        </w:rPr>
        <w:t xml:space="preserve">     </w:t>
      </w:r>
      <w:r>
        <w:rPr/>
        <w:t xml:space="preserve">2. Незалежно від наявності ревізійної  комісії  (ревізора)  у </w:t>
        <w:br/>
        <w:t xml:space="preserve">товаристві спеціальна перевірка фінансово-господарської діяльності </w:t>
        <w:br/>
        <w:t xml:space="preserve">акціонерного товариства може проводитися аудитором на вимогу та за </w:t>
        <w:br/>
        <w:t xml:space="preserve">рахунок  акціонерів  (акціонера),  які  (який)  на  момент подання </w:t>
        <w:br/>
        <w:t xml:space="preserve">вимоги  сукупно  є  власниками  (власником)  більше  10  відсотків </w:t>
        <w:br/>
        <w:t>простих акцій товариства.</w:t>
      </w:r>
    </w:p>
    <w:p>
      <w:pPr>
        <w:pStyle w:val="HTML"/>
        <w:rPr/>
      </w:pPr>
      <w:bookmarkStart w:id="902" w:name="o903"/>
      <w:bookmarkEnd w:id="902"/>
      <w:r>
        <w:rPr>
          <w:i/>
          <w:iCs/>
        </w:rPr>
        <w:t xml:space="preserve">{  Стаття  76  в  редакції  Закону  N  2994-VI  (  </w:t>
      </w:r>
      <w:hyperlink r:id="rId19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 )  від </w:t>
        <w:br/>
        <w:t xml:space="preserve">03.02.2011 } </w:t>
        <w:br/>
        <w:t xml:space="preserve"> </w:t>
        <w:br/>
      </w:r>
    </w:p>
    <w:p>
      <w:pPr>
        <w:pStyle w:val="HTML"/>
        <w:rPr/>
      </w:pPr>
      <w:bookmarkStart w:id="903" w:name="o904"/>
      <w:bookmarkEnd w:id="903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V</w:t>
      </w:r>
      <w:r>
        <w:rPr/>
        <w:t xml:space="preserve"> </w:t>
        <w:br/>
      </w:r>
    </w:p>
    <w:p>
      <w:pPr>
        <w:pStyle w:val="HTML"/>
        <w:rPr/>
      </w:pPr>
      <w:bookmarkStart w:id="904" w:name="o905"/>
      <w:bookmarkEnd w:id="904"/>
      <w:r>
        <w:rPr>
          <w:rFonts w:eastAsia="Courier New"/>
        </w:rPr>
        <w:t xml:space="preserve">          </w:t>
      </w:r>
      <w:r>
        <w:rPr/>
        <w:t xml:space="preserve">ЗБЕРІГАННЯ ДОКУМЕНТІВ АКЦІОНЕРНОГО ТОВАРИСТВА. </w:t>
        <w:br/>
        <w:t xml:space="preserve">                    ІНФОРМАЦІЯ ПРО ТОВАРИСТВО </w:t>
        <w:br/>
      </w:r>
    </w:p>
    <w:p>
      <w:pPr>
        <w:pStyle w:val="HTML"/>
        <w:rPr/>
      </w:pPr>
      <w:bookmarkStart w:id="905" w:name="o906"/>
      <w:bookmarkEnd w:id="905"/>
      <w:r>
        <w:rPr>
          <w:rFonts w:eastAsia="Courier New"/>
        </w:rPr>
        <w:t xml:space="preserve">     </w:t>
      </w:r>
      <w:r>
        <w:rPr>
          <w:b/>
          <w:bCs/>
        </w:rPr>
        <w:t>Стаття 77.</w:t>
      </w:r>
      <w:r>
        <w:rPr/>
        <w:t xml:space="preserve"> Зберігання документів акціонерного товариства </w:t>
        <w:br/>
      </w:r>
    </w:p>
    <w:p>
      <w:pPr>
        <w:pStyle w:val="HTML"/>
        <w:rPr/>
      </w:pPr>
      <w:bookmarkStart w:id="906" w:name="o907"/>
      <w:bookmarkEnd w:id="906"/>
      <w:r>
        <w:rPr>
          <w:rFonts w:eastAsia="Courier New"/>
        </w:rPr>
        <w:t xml:space="preserve">     </w:t>
      </w:r>
      <w:r>
        <w:rPr/>
        <w:t xml:space="preserve">1. Акціонерне товариство зобов'язане зберігати: </w:t>
        <w:br/>
      </w:r>
    </w:p>
    <w:p>
      <w:pPr>
        <w:pStyle w:val="HTML"/>
        <w:rPr/>
      </w:pPr>
      <w:bookmarkStart w:id="907" w:name="o908"/>
      <w:bookmarkEnd w:id="907"/>
      <w:r>
        <w:rPr>
          <w:rFonts w:eastAsia="Courier New"/>
        </w:rPr>
        <w:t xml:space="preserve">     </w:t>
      </w:r>
      <w:r>
        <w:rPr/>
        <w:t xml:space="preserve">1) статут   товариства,   зміни   до  статуту,  засновницький </w:t>
        <w:br/>
        <w:t>(установчий) договір;</w:t>
      </w:r>
    </w:p>
    <w:p>
      <w:pPr>
        <w:pStyle w:val="HTML"/>
        <w:rPr/>
      </w:pPr>
      <w:bookmarkStart w:id="908" w:name="o909"/>
      <w:bookmarkEnd w:id="908"/>
      <w:r>
        <w:rPr>
          <w:i/>
          <w:iCs/>
        </w:rPr>
        <w:t xml:space="preserve">{ Пункт 1 частини першої статті 77 із змінами, внесеними згідно із </w:t>
        <w:br/>
        <w:t xml:space="preserve">Законом N 3205-VI ( </w:t>
      </w:r>
      <w:hyperlink r:id="rId198" w:tgtFrame="_blank">
        <w:r>
          <w:rPr>
            <w:rStyle w:val="InternetLink"/>
            <w:i/>
            <w:iCs/>
          </w:rPr>
          <w:t>3205-17</w:t>
        </w:r>
      </w:hyperlink>
      <w:r>
        <w:rPr>
          <w:i/>
          <w:iCs/>
        </w:rPr>
        <w:t xml:space="preserve"> ) від 07.04.2011 } </w:t>
        <w:br/>
      </w:r>
    </w:p>
    <w:p>
      <w:pPr>
        <w:pStyle w:val="HTML"/>
        <w:rPr/>
      </w:pPr>
      <w:bookmarkStart w:id="909" w:name="o910"/>
      <w:bookmarkEnd w:id="909"/>
      <w:r>
        <w:rPr>
          <w:rFonts w:eastAsia="Courier New"/>
        </w:rPr>
        <w:t xml:space="preserve">     </w:t>
      </w:r>
      <w:r>
        <w:rPr/>
        <w:t xml:space="preserve">2)  положення  про загальні збори, наглядову раду, виконавчий </w:t>
        <w:br/>
        <w:t xml:space="preserve">орган  та  ревізійну комісію, інші внутрішні положення товариства, </w:t>
        <w:br/>
        <w:t>що регулюють діяльність органів товариства, та зміни до них;</w:t>
      </w:r>
    </w:p>
    <w:p>
      <w:pPr>
        <w:pStyle w:val="HTML"/>
        <w:rPr/>
      </w:pPr>
      <w:bookmarkStart w:id="910" w:name="o911"/>
      <w:bookmarkEnd w:id="910"/>
      <w:r>
        <w:rPr>
          <w:i/>
          <w:iCs/>
        </w:rPr>
        <w:t xml:space="preserve">{  Пункт  2  частини  першої статті 77 в редакції Закону N 2994-VI </w:t>
        <w:br/>
        <w:t xml:space="preserve">( </w:t>
      </w:r>
      <w:hyperlink r:id="rId19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911" w:name="o912"/>
      <w:bookmarkEnd w:id="911"/>
      <w:r>
        <w:rPr>
          <w:rFonts w:eastAsia="Courier New"/>
        </w:rPr>
        <w:t xml:space="preserve">     </w:t>
      </w:r>
      <w:r>
        <w:rPr/>
        <w:t xml:space="preserve">3) положення   про   кожну   філію  та  кожне  представництво </w:t>
        <w:br/>
        <w:t xml:space="preserve">товариства; </w:t>
        <w:br/>
      </w:r>
    </w:p>
    <w:p>
      <w:pPr>
        <w:pStyle w:val="HTML"/>
        <w:rPr/>
      </w:pPr>
      <w:bookmarkStart w:id="912" w:name="o913"/>
      <w:bookmarkEnd w:id="912"/>
      <w:r>
        <w:rPr>
          <w:rFonts w:eastAsia="Courier New"/>
        </w:rPr>
        <w:t xml:space="preserve">     </w:t>
      </w:r>
      <w:r>
        <w:rPr/>
        <w:t xml:space="preserve">4) документи, що підтверджують права товариства на майно; </w:t>
        <w:br/>
      </w:r>
    </w:p>
    <w:p>
      <w:pPr>
        <w:pStyle w:val="HTML"/>
        <w:rPr/>
      </w:pPr>
      <w:bookmarkStart w:id="913" w:name="o914"/>
      <w:bookmarkEnd w:id="913"/>
      <w:r>
        <w:rPr>
          <w:rFonts w:eastAsia="Courier New"/>
        </w:rPr>
        <w:t xml:space="preserve">     </w:t>
      </w:r>
      <w:r>
        <w:rPr/>
        <w:t xml:space="preserve">5) принципи (кодекс) корпоративного управління товариства; </w:t>
        <w:br/>
      </w:r>
    </w:p>
    <w:p>
      <w:pPr>
        <w:pStyle w:val="HTML"/>
        <w:rPr/>
      </w:pPr>
      <w:bookmarkStart w:id="914" w:name="o915"/>
      <w:bookmarkEnd w:id="914"/>
      <w:r>
        <w:rPr>
          <w:rFonts w:eastAsia="Courier New"/>
        </w:rPr>
        <w:t xml:space="preserve">     </w:t>
      </w:r>
      <w:r>
        <w:rPr/>
        <w:t xml:space="preserve">6) протоколи загальних зборів; </w:t>
        <w:br/>
      </w:r>
    </w:p>
    <w:p>
      <w:pPr>
        <w:pStyle w:val="HTML"/>
        <w:rPr/>
      </w:pPr>
      <w:bookmarkStart w:id="915" w:name="o916"/>
      <w:bookmarkEnd w:id="915"/>
      <w:r>
        <w:rPr>
          <w:rFonts w:eastAsia="Courier New"/>
        </w:rPr>
        <w:t xml:space="preserve">     </w:t>
      </w:r>
      <w:r>
        <w:rPr/>
        <w:t xml:space="preserve">7) матеріали,  з  якими  акціонери  мають  (мали)  можливість </w:t>
        <w:br/>
        <w:t xml:space="preserve">ознайомитися під час підготовки до загальних зборів; </w:t>
        <w:br/>
      </w:r>
    </w:p>
    <w:p>
      <w:pPr>
        <w:pStyle w:val="HTML"/>
        <w:rPr/>
      </w:pPr>
      <w:bookmarkStart w:id="916" w:name="o917"/>
      <w:bookmarkEnd w:id="916"/>
      <w:r>
        <w:rPr>
          <w:rFonts w:eastAsia="Courier New"/>
        </w:rPr>
        <w:t xml:space="preserve">     </w:t>
      </w:r>
      <w:r>
        <w:rPr/>
        <w:t xml:space="preserve">8) протоколи   засідань   наглядової  ради  та  колегіального </w:t>
        <w:br/>
        <w:t xml:space="preserve">виконавчого органу, накази і розпорядження голови колегіального та </w:t>
        <w:br/>
        <w:t xml:space="preserve">одноосібного виконавчого органу; </w:t>
        <w:br/>
      </w:r>
    </w:p>
    <w:p>
      <w:pPr>
        <w:pStyle w:val="HTML"/>
        <w:rPr/>
      </w:pPr>
      <w:bookmarkStart w:id="917" w:name="o918"/>
      <w:bookmarkEnd w:id="917"/>
      <w:r>
        <w:rPr>
          <w:rFonts w:eastAsia="Courier New"/>
        </w:rPr>
        <w:t xml:space="preserve">     </w:t>
      </w:r>
      <w:r>
        <w:rPr/>
        <w:t xml:space="preserve">9) протоколи  засідань  ревізійної комісії,  рішення ревізора </w:t>
        <w:br/>
        <w:t xml:space="preserve">товариства; </w:t>
        <w:br/>
      </w:r>
    </w:p>
    <w:p>
      <w:pPr>
        <w:pStyle w:val="HTML"/>
        <w:rPr/>
      </w:pPr>
      <w:bookmarkStart w:id="918" w:name="o919"/>
      <w:bookmarkEnd w:id="918"/>
      <w:r>
        <w:rPr>
          <w:rFonts w:eastAsia="Courier New"/>
        </w:rPr>
        <w:t xml:space="preserve">     </w:t>
      </w:r>
      <w:r>
        <w:rPr/>
        <w:t xml:space="preserve">10) висновки  ревізійної  комісії  (ревізора)   та   аудитора </w:t>
        <w:br/>
        <w:t xml:space="preserve">товариства; </w:t>
        <w:br/>
      </w:r>
    </w:p>
    <w:p>
      <w:pPr>
        <w:pStyle w:val="HTML"/>
        <w:rPr/>
      </w:pPr>
      <w:bookmarkStart w:id="919" w:name="o920"/>
      <w:bookmarkEnd w:id="919"/>
      <w:r>
        <w:rPr>
          <w:rFonts w:eastAsia="Courier New"/>
        </w:rPr>
        <w:t xml:space="preserve">     </w:t>
      </w:r>
      <w:r>
        <w:rPr/>
        <w:t xml:space="preserve">11) річну фінансову звітність; </w:t>
        <w:br/>
      </w:r>
    </w:p>
    <w:p>
      <w:pPr>
        <w:pStyle w:val="HTML"/>
        <w:rPr/>
      </w:pPr>
      <w:bookmarkStart w:id="920" w:name="o921"/>
      <w:bookmarkEnd w:id="920"/>
      <w:r>
        <w:rPr>
          <w:rFonts w:eastAsia="Courier New"/>
        </w:rPr>
        <w:t xml:space="preserve">     </w:t>
      </w:r>
      <w:r>
        <w:rPr/>
        <w:t xml:space="preserve">12) документи бухгалтерського обліку; </w:t>
        <w:br/>
      </w:r>
    </w:p>
    <w:p>
      <w:pPr>
        <w:pStyle w:val="HTML"/>
        <w:rPr/>
      </w:pPr>
      <w:bookmarkStart w:id="921" w:name="o922"/>
      <w:bookmarkEnd w:id="921"/>
      <w:r>
        <w:rPr>
          <w:rFonts w:eastAsia="Courier New"/>
        </w:rPr>
        <w:t xml:space="preserve">     </w:t>
      </w:r>
      <w:r>
        <w:rPr/>
        <w:t xml:space="preserve">13) документи  звітності,  що подаються відповідним державним </w:t>
        <w:br/>
        <w:t xml:space="preserve">органам; </w:t>
        <w:br/>
      </w:r>
    </w:p>
    <w:p>
      <w:pPr>
        <w:pStyle w:val="HTML"/>
        <w:rPr/>
      </w:pPr>
      <w:bookmarkStart w:id="922" w:name="o923"/>
      <w:bookmarkEnd w:id="922"/>
      <w:r>
        <w:rPr>
          <w:rFonts w:eastAsia="Courier New"/>
        </w:rPr>
        <w:t xml:space="preserve">     </w:t>
      </w:r>
      <w:r>
        <w:rPr/>
        <w:t xml:space="preserve">14) проспект  емісії,  свідоцтво  про   державну   реєстрацію </w:t>
        <w:br/>
        <w:t xml:space="preserve">випуску акцій та інших цінних паперів товариства; </w:t>
        <w:br/>
      </w:r>
    </w:p>
    <w:p>
      <w:pPr>
        <w:pStyle w:val="HTML"/>
        <w:rPr/>
      </w:pPr>
      <w:bookmarkStart w:id="923" w:name="o924"/>
      <w:bookmarkEnd w:id="923"/>
      <w:r>
        <w:rPr>
          <w:rFonts w:eastAsia="Courier New"/>
        </w:rPr>
        <w:t xml:space="preserve">     </w:t>
      </w:r>
      <w:r>
        <w:rPr/>
        <w:t xml:space="preserve">15) перелік   афілійованих  осіб  товариства  із  зазначенням </w:t>
        <w:br/>
        <w:t xml:space="preserve">кількості, типу та/або класу належних їм акцій; </w:t>
        <w:br/>
      </w:r>
    </w:p>
    <w:p>
      <w:pPr>
        <w:pStyle w:val="HTML"/>
        <w:rPr/>
      </w:pPr>
      <w:bookmarkStart w:id="924" w:name="o925"/>
      <w:bookmarkEnd w:id="924"/>
      <w:r>
        <w:rPr>
          <w:rFonts w:eastAsia="Courier New"/>
        </w:rPr>
        <w:t xml:space="preserve">     </w:t>
      </w:r>
      <w:r>
        <w:rPr/>
        <w:t xml:space="preserve">16) особливу інформацію  про  товариство  згідно  з  вимогами </w:t>
        <w:br/>
        <w:t xml:space="preserve">законодавства; </w:t>
        <w:br/>
      </w:r>
    </w:p>
    <w:p>
      <w:pPr>
        <w:pStyle w:val="HTML"/>
        <w:rPr/>
      </w:pPr>
      <w:bookmarkStart w:id="925" w:name="o926"/>
      <w:bookmarkEnd w:id="925"/>
      <w:r>
        <w:rPr>
          <w:rFonts w:eastAsia="Courier New"/>
        </w:rPr>
        <w:t xml:space="preserve">     </w:t>
      </w:r>
      <w:r>
        <w:rPr/>
        <w:t xml:space="preserve">17) інші   документи,  передбачені  законодавством,  статутом </w:t>
        <w:br/>
        <w:t xml:space="preserve">товариства,  його  внутрішніми  положеннями,  рішеннями  загальних </w:t>
        <w:br/>
        <w:t xml:space="preserve">зборів, наглядової ради, виконавчого органу. </w:t>
        <w:br/>
      </w:r>
    </w:p>
    <w:p>
      <w:pPr>
        <w:pStyle w:val="HTML"/>
        <w:rPr/>
      </w:pPr>
      <w:bookmarkStart w:id="926" w:name="o927"/>
      <w:bookmarkEnd w:id="926"/>
      <w:r>
        <w:rPr>
          <w:rFonts w:eastAsia="Courier New"/>
        </w:rPr>
        <w:t xml:space="preserve">     </w:t>
      </w:r>
      <w:r>
        <w:rPr/>
        <w:t xml:space="preserve">2. Документи,   передбачені   частиною  першою  цієї  статті, </w:t>
        <w:br/>
        <w:t xml:space="preserve">зберігаються  в акціонерному товаристві за його місцезнаходженням. </w:t>
        <w:br/>
        <w:t xml:space="preserve">{  Абзац  перший  частини  другої  статті 77 із змінами, внесеними </w:t>
        <w:br/>
        <w:t xml:space="preserve">згідно із Законом N 2994-VI ( </w:t>
      </w:r>
      <w:hyperlink r:id="rId200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927" w:name="o928"/>
      <w:bookmarkEnd w:id="927"/>
      <w:r>
        <w:rPr>
          <w:rFonts w:eastAsia="Courier New"/>
        </w:rPr>
        <w:t xml:space="preserve">     </w:t>
      </w:r>
      <w:r>
        <w:rPr/>
        <w:t xml:space="preserve">Відповідальність за    зберігання    документів    товариства </w:t>
        <w:br/>
        <w:t xml:space="preserve">покладається на голову колегіального виконавчого органу (особу, що </w:t>
        <w:br/>
        <w:t xml:space="preserve">здійснює  повноваження  одноосібного  виконавчого  органу)  та  на </w:t>
        <w:br/>
        <w:t xml:space="preserve">головного бухгалтера - щодо документів  бухгалтерського  обліку  і </w:t>
        <w:br/>
        <w:t xml:space="preserve">фінансової звітності. </w:t>
        <w:br/>
      </w:r>
    </w:p>
    <w:p>
      <w:pPr>
        <w:pStyle w:val="HTML"/>
        <w:rPr/>
      </w:pPr>
      <w:bookmarkStart w:id="928" w:name="o929"/>
      <w:bookmarkEnd w:id="928"/>
      <w:r>
        <w:rPr>
          <w:rFonts w:eastAsia="Courier New"/>
        </w:rPr>
        <w:t xml:space="preserve">     </w:t>
      </w:r>
      <w:r>
        <w:rPr/>
        <w:t xml:space="preserve">3. Документи,   передбачені   частиною  першою  цієї  статті, </w:t>
        <w:br/>
        <w:t xml:space="preserve">підлягають   зберіганню   протягом   всього   терміну   діяльності </w:t>
        <w:br/>
        <w:t xml:space="preserve">товариства,  за винятком документів бухгалтерського обліку, строки </w:t>
        <w:br/>
        <w:t xml:space="preserve">зберігання яких визначаються відповідно до законодавства. </w:t>
        <w:br/>
      </w:r>
    </w:p>
    <w:p>
      <w:pPr>
        <w:pStyle w:val="HTML"/>
        <w:rPr/>
      </w:pPr>
      <w:bookmarkStart w:id="929" w:name="o930"/>
      <w:bookmarkEnd w:id="929"/>
      <w:r>
        <w:rPr>
          <w:rFonts w:eastAsia="Courier New"/>
        </w:rPr>
        <w:t xml:space="preserve">     </w:t>
      </w:r>
      <w:r>
        <w:rPr>
          <w:b/>
          <w:bCs/>
        </w:rPr>
        <w:t>Стаття 78.</w:t>
      </w:r>
      <w:r>
        <w:rPr/>
        <w:t xml:space="preserve"> Надання акціонерним товариством інформації </w:t>
        <w:br/>
      </w:r>
    </w:p>
    <w:p>
      <w:pPr>
        <w:pStyle w:val="HTML"/>
        <w:rPr/>
      </w:pPr>
      <w:bookmarkStart w:id="930" w:name="o931"/>
      <w:bookmarkEnd w:id="930"/>
      <w:r>
        <w:rPr>
          <w:rFonts w:eastAsia="Courier New"/>
        </w:rPr>
        <w:t xml:space="preserve">     </w:t>
      </w:r>
      <w:r>
        <w:rPr/>
        <w:t xml:space="preserve">1.  Акціонерне товариство забезпечує кожному акціонеру доступ </w:t>
        <w:br/>
        <w:t xml:space="preserve">до  документів,  визначених  пунктами  1-3,  5-11, 13, 14, 16 і 17 </w:t>
        <w:br/>
        <w:t>частини першої статті 77 цього Закону.</w:t>
      </w:r>
    </w:p>
    <w:p>
      <w:pPr>
        <w:pStyle w:val="HTML"/>
        <w:rPr/>
      </w:pPr>
      <w:bookmarkStart w:id="931" w:name="o932"/>
      <w:bookmarkEnd w:id="931"/>
      <w:r>
        <w:rPr>
          <w:i/>
          <w:iCs/>
        </w:rPr>
        <w:t xml:space="preserve">{  Частина перша статті 78 в редакції Закону N 2994-VI ( </w:t>
      </w:r>
      <w:hyperlink r:id="rId20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932" w:name="o933"/>
      <w:bookmarkEnd w:id="932"/>
      <w:r>
        <w:rPr>
          <w:rFonts w:eastAsia="Courier New"/>
        </w:rPr>
        <w:t xml:space="preserve">     </w:t>
      </w:r>
      <w:r>
        <w:rPr/>
        <w:t xml:space="preserve">2.  Протягом  10  робочих  днів  з  дня надходження письмової </w:t>
        <w:br/>
        <w:t xml:space="preserve">вимоги акціонера корпоративний секретар, а в разі його відсутності </w:t>
        <w:br/>
        <w:t xml:space="preserve">-  виконавчий  орган  акціонерного  товариства зобов'язаний надати </w:t>
        <w:br/>
        <w:t xml:space="preserve">цьому  акціонеру  завірені підписом уповноваженої особи товариства </w:t>
        <w:br/>
        <w:t xml:space="preserve">та  печаткою  товариства  копії відповідних документів, визначених </w:t>
        <w:br/>
        <w:t xml:space="preserve">частиною   першою   цієї   статті.  За  надання  копій  документів </w:t>
        <w:br/>
        <w:t xml:space="preserve">товариство   може   встановлювати   плату,  розмір  якої  не  може </w:t>
        <w:br/>
        <w:t xml:space="preserve">перевищувати  вартості  витрат на виготовлення копій документів та </w:t>
        <w:br/>
        <w:t xml:space="preserve">витрат,  пов'язаних  з  пересиланням  документів  поштою.  { Абзац </w:t>
        <w:br/>
        <w:t xml:space="preserve">перший  частини  другої  статті  78  в  редакції  Закону N 2994-VI </w:t>
        <w:br/>
        <w:t xml:space="preserve">( </w:t>
      </w:r>
      <w:hyperlink r:id="rId202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933" w:name="o934"/>
      <w:bookmarkEnd w:id="933"/>
      <w:r>
        <w:rPr>
          <w:rFonts w:eastAsia="Courier New"/>
        </w:rPr>
        <w:t xml:space="preserve">     </w:t>
      </w:r>
      <w:r>
        <w:rPr/>
        <w:t xml:space="preserve">Будь-який акціонер,  за умови повідомлення виконавчого органу </w:t>
        <w:br/>
        <w:t xml:space="preserve">не пізніше ніж за п'ять робочих днів,  має право на ознайомлення з </w:t>
        <w:br/>
        <w:t xml:space="preserve">документами,  передбаченими  частиною  першою   цієї   статті,   у </w:t>
        <w:br/>
        <w:t xml:space="preserve">приміщенні  товариства  за  його  місцезнаходженням у робочий час. </w:t>
        <w:br/>
        <w:t xml:space="preserve">Виконавчий   орган   товариства   має   право   обмежувати   строк </w:t>
        <w:br/>
        <w:t xml:space="preserve">ознайомлення з документами товариства, але в будь-якому разі строк </w:t>
        <w:br/>
        <w:t xml:space="preserve">ознайомлення не може бути меншим 10 робочих днів з дати  отримання </w:t>
        <w:br/>
        <w:t xml:space="preserve">товариством  повідомлення  про  намір  ознайомитися  з документами </w:t>
        <w:br/>
        <w:t xml:space="preserve">товариства.  {  Абзац  другий  частини другої статті 78 в редакції </w:t>
        <w:br/>
        <w:t xml:space="preserve">Закону N 2994-VI ( </w:t>
      </w:r>
      <w:hyperlink r:id="rId203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934" w:name="o935"/>
      <w:bookmarkEnd w:id="934"/>
      <w:r>
        <w:rPr>
          <w:rFonts w:eastAsia="Courier New"/>
        </w:rPr>
        <w:t xml:space="preserve">     </w:t>
      </w:r>
      <w:r>
        <w:rPr/>
        <w:t xml:space="preserve">Акціонери можуть    отримувати   додаткову   інформацію   про </w:t>
        <w:br/>
        <w:t xml:space="preserve">діяльність товариства за згодою виконавчого органу товариства  або </w:t>
        <w:br/>
        <w:t xml:space="preserve">у випадках і порядку, передбачених статутом або рішенням загальних </w:t>
        <w:br/>
        <w:t xml:space="preserve">зборів акціонерного товариства. </w:t>
        <w:br/>
      </w:r>
    </w:p>
    <w:p>
      <w:pPr>
        <w:pStyle w:val="HTML"/>
        <w:rPr/>
      </w:pPr>
      <w:bookmarkStart w:id="935" w:name="o936"/>
      <w:bookmarkEnd w:id="935"/>
      <w:r>
        <w:rPr>
          <w:rFonts w:eastAsia="Courier New"/>
        </w:rPr>
        <w:t xml:space="preserve">     </w:t>
      </w:r>
      <w:r>
        <w:rPr/>
        <w:t xml:space="preserve">3.  Публічне  акціонерне  товариство  зобов'язане мати власну </w:t>
        <w:br/>
        <w:t xml:space="preserve">веб-сторінку  в  мережі Інтернет, на якій у порядку, встановленому </w:t>
        <w:br/>
        <w:t xml:space="preserve">Національною   комісією  з  цінних  паперів  та  фондового  ринку, </w:t>
        <w:br/>
        <w:t xml:space="preserve">розміщується  інформація,  що  підлягає оприлюдненню відповідно до </w:t>
        <w:br/>
        <w:t xml:space="preserve">законодавства,  інформація,  визначена пунктами 1-3, 5, 6, 10, 11, </w:t>
        <w:br/>
        <w:t xml:space="preserve">13-16  частини першої статті 77, та інформація, визначена частиною </w:t>
        <w:br/>
        <w:t>третьою статті 35 цього Закону.</w:t>
      </w:r>
    </w:p>
    <w:p>
      <w:pPr>
        <w:pStyle w:val="HTML"/>
        <w:rPr/>
      </w:pPr>
      <w:bookmarkStart w:id="936" w:name="o937"/>
      <w:bookmarkEnd w:id="936"/>
      <w:r>
        <w:rPr>
          <w:i/>
          <w:iCs/>
        </w:rPr>
        <w:t xml:space="preserve">{  Частина третя статті 78 в редакції Закону N 2994-VI ( </w:t>
      </w:r>
      <w:hyperlink r:id="rId20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937" w:name="o938"/>
      <w:bookmarkEnd w:id="937"/>
      <w:r>
        <w:rPr>
          <w:rFonts w:eastAsia="Courier New"/>
        </w:rPr>
        <w:t xml:space="preserve">     </w:t>
      </w:r>
      <w:r>
        <w:rPr/>
        <w:t xml:space="preserve">4.  На  вимогу  акціонера  або  Національної комісії з цінних </w:t>
        <w:br/>
        <w:t xml:space="preserve">паперів  та  фондового  ринку  акціонерне товариство надає перелік </w:t>
        <w:br/>
        <w:t xml:space="preserve">афілійованих осіб та відомості про належні їм акції товариства. </w:t>
        <w:br/>
      </w:r>
    </w:p>
    <w:p>
      <w:pPr>
        <w:pStyle w:val="HTML"/>
        <w:rPr/>
      </w:pPr>
      <w:bookmarkStart w:id="938" w:name="o939"/>
      <w:bookmarkEnd w:id="938"/>
      <w:r>
        <w:rPr>
          <w:rFonts w:eastAsia="Courier New"/>
        </w:rPr>
        <w:t xml:space="preserve">     </w:t>
      </w:r>
      <w:r>
        <w:rPr/>
        <w:t xml:space="preserve">5. Акціонерне товариство  зобов'язане  розкривати  інформацію </w:t>
        <w:br/>
        <w:t xml:space="preserve">відповідно до законів України. </w:t>
        <w:br/>
        <w:t xml:space="preserve"> </w:t>
        <w:br/>
      </w:r>
    </w:p>
    <w:p>
      <w:pPr>
        <w:pStyle w:val="HTML"/>
        <w:rPr/>
      </w:pPr>
      <w:bookmarkStart w:id="939" w:name="o940"/>
      <w:bookmarkEnd w:id="939"/>
      <w:r>
        <w:rPr>
          <w:rFonts w:eastAsia="Courier New"/>
        </w:rPr>
        <w:t xml:space="preserve">                            </w:t>
      </w:r>
      <w:r>
        <w:rPr>
          <w:b/>
          <w:bCs/>
        </w:rPr>
        <w:t>Розділ XVI</w:t>
      </w:r>
      <w:r>
        <w:rPr/>
        <w:t xml:space="preserve"> </w:t>
        <w:br/>
      </w:r>
    </w:p>
    <w:p>
      <w:pPr>
        <w:pStyle w:val="HTML"/>
        <w:rPr/>
      </w:pPr>
      <w:bookmarkStart w:id="940" w:name="o941"/>
      <w:bookmarkEnd w:id="940"/>
      <w:r>
        <w:rPr>
          <w:rFonts w:eastAsia="Courier New"/>
        </w:rPr>
        <w:t xml:space="preserve">           </w:t>
      </w:r>
      <w:r>
        <w:rPr/>
        <w:t xml:space="preserve">ВИДІЛ ТА ПРИПИНЕННЯ АКЦІОНЕРНОГО ТОВАРИСТВА </w:t>
        <w:br/>
      </w:r>
    </w:p>
    <w:p>
      <w:pPr>
        <w:pStyle w:val="HTML"/>
        <w:rPr/>
      </w:pPr>
      <w:bookmarkStart w:id="941" w:name="o942"/>
      <w:bookmarkEnd w:id="941"/>
      <w:r>
        <w:rPr>
          <w:rFonts w:eastAsia="Courier New"/>
        </w:rPr>
        <w:t xml:space="preserve">     </w:t>
      </w:r>
      <w:r>
        <w:rPr>
          <w:b/>
          <w:bCs/>
        </w:rPr>
        <w:t>Стаття 79.</w:t>
      </w:r>
      <w:r>
        <w:rPr/>
        <w:t xml:space="preserve"> Припинення акціонерного товариства </w:t>
        <w:br/>
      </w:r>
    </w:p>
    <w:p>
      <w:pPr>
        <w:pStyle w:val="HTML"/>
        <w:rPr/>
      </w:pPr>
      <w:bookmarkStart w:id="942" w:name="o943"/>
      <w:bookmarkEnd w:id="942"/>
      <w:r>
        <w:rPr>
          <w:rFonts w:eastAsia="Courier New"/>
        </w:rPr>
        <w:t xml:space="preserve">     </w:t>
      </w:r>
      <w:r>
        <w:rPr/>
        <w:t xml:space="preserve">1. Акціонерне  товариство припиняється в результаті передання </w:t>
        <w:br/>
        <w:t xml:space="preserve">всього свого  майна,  прав  та  обов'язків  іншим  підприємницьким </w:t>
        <w:br/>
        <w:t xml:space="preserve">товариствам - правонаступникам (шляхом злиття, приєднання, поділу, </w:t>
        <w:br/>
        <w:t xml:space="preserve">перетворення) або в результаті ліквідації. </w:t>
        <w:br/>
      </w:r>
    </w:p>
    <w:p>
      <w:pPr>
        <w:pStyle w:val="HTML"/>
        <w:rPr/>
      </w:pPr>
      <w:bookmarkStart w:id="943" w:name="o944"/>
      <w:bookmarkEnd w:id="943"/>
      <w:r>
        <w:rPr>
          <w:rFonts w:eastAsia="Courier New"/>
        </w:rPr>
        <w:t xml:space="preserve">     </w:t>
      </w:r>
      <w:r>
        <w:rPr/>
        <w:t xml:space="preserve">2. Добровільне     припинення     акціонерного     товариства </w:t>
        <w:br/>
        <w:t xml:space="preserve">здійснюється за рішенням загальних зборів у порядку, передбаченому </w:t>
        <w:br/>
        <w:t xml:space="preserve">цим Законом,  з дотриманням вимог, встановлених Цивільним кодексом </w:t>
        <w:br/>
        <w:t xml:space="preserve">України ( </w:t>
      </w:r>
      <w:hyperlink r:id="rId205" w:tgtFrame="_blank">
        <w:r>
          <w:rPr>
            <w:rStyle w:val="InternetLink"/>
          </w:rPr>
          <w:t>435-15</w:t>
        </w:r>
      </w:hyperlink>
      <w:r>
        <w:rPr/>
        <w:t xml:space="preserve"> ) та іншими актами законодавства.  Інші  підстави </w:t>
        <w:br/>
        <w:t xml:space="preserve">та   порядок   припинення   акціонерного   товариства визначаються </w:t>
        <w:br/>
        <w:t xml:space="preserve">законодавством. </w:t>
        <w:br/>
      </w:r>
    </w:p>
    <w:p>
      <w:pPr>
        <w:pStyle w:val="HTML"/>
        <w:rPr/>
      </w:pPr>
      <w:bookmarkStart w:id="944" w:name="o945"/>
      <w:bookmarkEnd w:id="944"/>
      <w:r>
        <w:rPr>
          <w:rFonts w:eastAsia="Courier New"/>
        </w:rPr>
        <w:t xml:space="preserve">     </w:t>
      </w:r>
      <w:r>
        <w:rPr>
          <w:b/>
          <w:bCs/>
        </w:rPr>
        <w:t>Стаття 80.</w:t>
      </w:r>
      <w:r>
        <w:rPr/>
        <w:t xml:space="preserve"> Злиття, приєднання, поділ, виділ, перетворення </w:t>
        <w:br/>
        <w:t xml:space="preserve">                товариства </w:t>
        <w:br/>
      </w:r>
    </w:p>
    <w:p>
      <w:pPr>
        <w:pStyle w:val="HTML"/>
        <w:rPr/>
      </w:pPr>
      <w:bookmarkStart w:id="945" w:name="o946"/>
      <w:bookmarkEnd w:id="945"/>
      <w:r>
        <w:rPr>
          <w:rFonts w:eastAsia="Courier New"/>
        </w:rPr>
        <w:t xml:space="preserve">     </w:t>
      </w:r>
      <w:r>
        <w:rPr/>
        <w:t xml:space="preserve">1. Злиття,   приєднання,   поділ,   виділ   та   перетворення </w:t>
        <w:br/>
        <w:t xml:space="preserve">акціонерного товариства здійснюються за рішенням загальних зборів, </w:t>
        <w:br/>
        <w:t xml:space="preserve">а  у  випадках,  передбачених  законом,  -  за  рішенням  суду або </w:t>
        <w:br/>
        <w:t xml:space="preserve">відповідних органів влади. </w:t>
        <w:br/>
      </w:r>
    </w:p>
    <w:p>
      <w:pPr>
        <w:pStyle w:val="HTML"/>
        <w:rPr/>
      </w:pPr>
      <w:bookmarkStart w:id="946" w:name="o947"/>
      <w:bookmarkEnd w:id="946"/>
      <w:r>
        <w:rPr>
          <w:rFonts w:eastAsia="Courier New"/>
        </w:rPr>
        <w:t xml:space="preserve">     </w:t>
      </w:r>
      <w:r>
        <w:rPr/>
        <w:t xml:space="preserve">У випадках,   передбачених   законом,   поділ    акціонерного </w:t>
        <w:br/>
        <w:t xml:space="preserve">товариства  або  виділ з його складу одного чи кількох акціонерних </w:t>
        <w:br/>
        <w:t xml:space="preserve">товариств здійснюється за рішенням відповідних  державних  органів </w:t>
        <w:br/>
        <w:t xml:space="preserve">або за рішенням суду. </w:t>
        <w:br/>
      </w:r>
    </w:p>
    <w:p>
      <w:pPr>
        <w:pStyle w:val="HTML"/>
        <w:rPr/>
      </w:pPr>
      <w:bookmarkStart w:id="947" w:name="o948"/>
      <w:bookmarkEnd w:id="947"/>
      <w:r>
        <w:rPr>
          <w:rFonts w:eastAsia="Courier New"/>
        </w:rPr>
        <w:t xml:space="preserve">     </w:t>
      </w:r>
      <w:r>
        <w:rPr/>
        <w:t xml:space="preserve">Законом може  бути  передбачено  одержання  згоди відповідних </w:t>
        <w:br/>
        <w:t xml:space="preserve">державних органів на  припинення  акціонерного  товариства  шляхом </w:t>
        <w:br/>
        <w:t xml:space="preserve">злиття або приєднання. </w:t>
        <w:br/>
      </w:r>
    </w:p>
    <w:p>
      <w:pPr>
        <w:pStyle w:val="HTML"/>
        <w:rPr/>
      </w:pPr>
      <w:bookmarkStart w:id="948" w:name="o949"/>
      <w:bookmarkEnd w:id="948"/>
      <w:r>
        <w:rPr>
          <w:rFonts w:eastAsia="Courier New"/>
        </w:rPr>
        <w:t xml:space="preserve">     </w:t>
      </w:r>
      <w:r>
        <w:rPr/>
        <w:t xml:space="preserve">Акціонерне товариство  не  може одночасно здійснювати злиття, </w:t>
        <w:br/>
        <w:t xml:space="preserve">приєднання, поділ, виділ та/або перетворення. </w:t>
        <w:br/>
      </w:r>
    </w:p>
    <w:p>
      <w:pPr>
        <w:pStyle w:val="HTML"/>
        <w:rPr/>
      </w:pPr>
      <w:bookmarkStart w:id="949" w:name="o950"/>
      <w:bookmarkEnd w:id="949"/>
      <w:r>
        <w:rPr>
          <w:rFonts w:eastAsia="Courier New"/>
        </w:rPr>
        <w:t xml:space="preserve">     </w:t>
      </w:r>
      <w:r>
        <w:rPr/>
        <w:t xml:space="preserve">2. Акції  товариства,  яке  припиняється  внаслідок   поділу, </w:t>
        <w:br/>
        <w:t xml:space="preserve">конвертуються  в  акції товариств-правонаступників та розміщуються </w:t>
        <w:br/>
        <w:t xml:space="preserve">серед їх акціонерів. </w:t>
        <w:br/>
      </w:r>
    </w:p>
    <w:p>
      <w:pPr>
        <w:pStyle w:val="HTML"/>
        <w:rPr/>
      </w:pPr>
      <w:bookmarkStart w:id="950" w:name="o951"/>
      <w:bookmarkEnd w:id="950"/>
      <w:r>
        <w:rPr>
          <w:rFonts w:eastAsia="Courier New"/>
        </w:rPr>
        <w:t xml:space="preserve">     </w:t>
      </w:r>
      <w:r>
        <w:rPr/>
        <w:t xml:space="preserve">Акції товариств,   що    припиняються    внаслідок    злиття, </w:t>
        <w:br/>
        <w:t xml:space="preserve">приєднання,  конвертуються  в  акції товариства-правонаступника та </w:t>
        <w:br/>
        <w:t xml:space="preserve">розміщуються серед його акціонерів. </w:t>
        <w:br/>
      </w:r>
    </w:p>
    <w:p>
      <w:pPr>
        <w:pStyle w:val="HTML"/>
        <w:rPr/>
      </w:pPr>
      <w:bookmarkStart w:id="951" w:name="o952"/>
      <w:bookmarkEnd w:id="951"/>
      <w:r>
        <w:rPr>
          <w:rFonts w:eastAsia="Courier New"/>
        </w:rPr>
        <w:t xml:space="preserve">     </w:t>
      </w:r>
      <w:r>
        <w:rPr/>
        <w:t xml:space="preserve">Акції товариства,  що перетворюється,  конвертуються в частки </w:t>
        <w:br/>
        <w:t xml:space="preserve">(паї)      підприємницького      товариства-правонаступника     та </w:t>
        <w:br/>
        <w:t xml:space="preserve">розподіляються серед його учасників. </w:t>
        <w:br/>
      </w:r>
    </w:p>
    <w:p>
      <w:pPr>
        <w:pStyle w:val="HTML"/>
        <w:rPr/>
      </w:pPr>
      <w:bookmarkStart w:id="952" w:name="o953"/>
      <w:bookmarkEnd w:id="952"/>
      <w:r>
        <w:rPr>
          <w:rFonts w:eastAsia="Courier New"/>
        </w:rPr>
        <w:t xml:space="preserve">     </w:t>
      </w:r>
      <w:r>
        <w:rPr/>
        <w:t xml:space="preserve">При виділі акції  товариства,  з  якого  здійснюється  виділ, </w:t>
        <w:br/>
        <w:t xml:space="preserve">конвертуються в акції цього акціонерного товариства і акціонерного </w:t>
        <w:br/>
        <w:t xml:space="preserve">товариства,  що  виділилося,  та  розміщуються   між   акціонерами </w:t>
        <w:br/>
        <w:t xml:space="preserve">товариства, з якого здійснюється виділ. </w:t>
        <w:br/>
      </w:r>
    </w:p>
    <w:p>
      <w:pPr>
        <w:pStyle w:val="HTML"/>
        <w:rPr/>
      </w:pPr>
      <w:bookmarkStart w:id="953" w:name="o954"/>
      <w:bookmarkEnd w:id="953"/>
      <w:r>
        <w:rPr>
          <w:rFonts w:eastAsia="Courier New"/>
        </w:rPr>
        <w:t xml:space="preserve">     </w:t>
      </w:r>
      <w:r>
        <w:rPr/>
        <w:t xml:space="preserve">Не підлягають конвертації акції товариств, що беруть участь у </w:t>
        <w:br/>
        <w:t xml:space="preserve">злитті,  приєднанні, поділі, виділі, перетворенні, власниками яких </w:t>
        <w:br/>
        <w:t xml:space="preserve">є  акціонери,  які звернулися до акціонерного товариства з вимогою </w:t>
        <w:br/>
        <w:t xml:space="preserve">про обов'язковий викуп належних їм акцій та які мають таке право. </w:t>
        <w:br/>
      </w:r>
    </w:p>
    <w:p>
      <w:pPr>
        <w:pStyle w:val="HTML"/>
        <w:rPr/>
      </w:pPr>
      <w:bookmarkStart w:id="954" w:name="o955"/>
      <w:bookmarkEnd w:id="954"/>
      <w:r>
        <w:rPr>
          <w:rFonts w:eastAsia="Courier New"/>
        </w:rPr>
        <w:t xml:space="preserve">     </w:t>
      </w:r>
      <w:r>
        <w:rPr/>
        <w:t xml:space="preserve">Порядок  конвертації  акцій  товариства,  що  припиняється, в </w:t>
        <w:br/>
        <w:t xml:space="preserve">акції   новоствореного   (новостворених)  акціонерного  товариства </w:t>
        <w:br/>
        <w:t xml:space="preserve">встановлюється Національною комісією з цінних паперів та фондового </w:t>
        <w:br/>
        <w:t xml:space="preserve">ринку. </w:t>
        <w:br/>
      </w:r>
    </w:p>
    <w:p>
      <w:pPr>
        <w:pStyle w:val="HTML"/>
        <w:rPr/>
      </w:pPr>
      <w:bookmarkStart w:id="955" w:name="o956"/>
      <w:bookmarkEnd w:id="955"/>
      <w:r>
        <w:rPr>
          <w:rFonts w:eastAsia="Courier New"/>
        </w:rPr>
        <w:t xml:space="preserve">     </w:t>
      </w:r>
      <w:r>
        <w:rPr/>
        <w:t xml:space="preserve">3. Емісійні  цінні папери (крім акцій) акціонерних товариств, </w:t>
        <w:br/>
        <w:t xml:space="preserve">що  беруть  участь  у  злитті,  приєднанні,  поділі,  виділі   або </w:t>
        <w:br/>
        <w:t xml:space="preserve">перетворенні,  повинні  надавати  своїм  власникам  обсяг  прав не </w:t>
        <w:br/>
        <w:t xml:space="preserve">менший,  ніж той, що надавався ними до злиття, приєднання, поділу, </w:t>
        <w:br/>
        <w:t xml:space="preserve">виділу  або  перетворення.  Зменшення  обсягу прав власників таких </w:t>
        <w:br/>
        <w:t xml:space="preserve">цінних паперів не допускається. </w:t>
        <w:br/>
      </w:r>
    </w:p>
    <w:p>
      <w:pPr>
        <w:pStyle w:val="HTML"/>
        <w:rPr/>
      </w:pPr>
      <w:bookmarkStart w:id="956" w:name="o957"/>
      <w:bookmarkEnd w:id="956"/>
      <w:r>
        <w:rPr>
          <w:rFonts w:eastAsia="Courier New"/>
        </w:rPr>
        <w:t xml:space="preserve">     </w:t>
      </w:r>
      <w:r>
        <w:rPr/>
        <w:t xml:space="preserve">4. При конвертації акцій під час злиття,  приєднання,  поділу </w:t>
        <w:br/>
        <w:t xml:space="preserve">або виділу акціонерного товариства акціонери товариств,  що беруть </w:t>
        <w:br/>
        <w:t xml:space="preserve">участь у злитті,  приєднанні,  поділі  або  виділі,  можуть  також </w:t>
        <w:br/>
        <w:t xml:space="preserve">отримувати  грошові  виплати,  що  не повинні перевищувати розміру </w:t>
        <w:br/>
        <w:t xml:space="preserve">визначеного статутом товариства. </w:t>
        <w:br/>
      </w:r>
    </w:p>
    <w:p>
      <w:pPr>
        <w:pStyle w:val="HTML"/>
        <w:rPr/>
      </w:pPr>
      <w:bookmarkStart w:id="957" w:name="o958"/>
      <w:bookmarkEnd w:id="957"/>
      <w:r>
        <w:rPr>
          <w:rFonts w:eastAsia="Courier New"/>
        </w:rPr>
        <w:t xml:space="preserve">     </w:t>
      </w:r>
      <w:r>
        <w:rPr/>
        <w:t xml:space="preserve">Порядок здійснення таких виплат встановлюється договором  про </w:t>
        <w:br/>
        <w:t xml:space="preserve">злиття (приєднання) або планом поділу (виділу). </w:t>
        <w:br/>
      </w:r>
    </w:p>
    <w:p>
      <w:pPr>
        <w:pStyle w:val="HTML"/>
        <w:rPr/>
      </w:pPr>
      <w:bookmarkStart w:id="958" w:name="o959"/>
      <w:bookmarkEnd w:id="958"/>
      <w:r>
        <w:rPr>
          <w:rFonts w:eastAsia="Courier New"/>
        </w:rPr>
        <w:t xml:space="preserve">     </w:t>
      </w:r>
      <w:r>
        <w:rPr/>
        <w:t xml:space="preserve">5. На         зборах        учасників        підприємницького </w:t>
        <w:br/>
        <w:t xml:space="preserve">товариства-правонаступника  кожний   учасник   отримує   кількість </w:t>
        <w:br/>
        <w:t xml:space="preserve">голосів,   що   надаватимуться   йому  акціями  (частками,  паями) </w:t>
        <w:br/>
        <w:t xml:space="preserve">підприємницького товариства-правонаступника,  власником  яких  він </w:t>
        <w:br/>
        <w:t xml:space="preserve">може  стати  внаслідок  злиття,  приєднання,  поділу,  виділу  або </w:t>
        <w:br/>
        <w:t xml:space="preserve">перетворення акціонерного товариства. </w:t>
        <w:br/>
      </w:r>
    </w:p>
    <w:p>
      <w:pPr>
        <w:pStyle w:val="HTML"/>
        <w:rPr/>
      </w:pPr>
      <w:bookmarkStart w:id="959" w:name="o960"/>
      <w:bookmarkEnd w:id="959"/>
      <w:r>
        <w:rPr>
          <w:rFonts w:eastAsia="Courier New"/>
        </w:rPr>
        <w:t xml:space="preserve">     </w:t>
      </w:r>
      <w:r>
        <w:rPr/>
        <w:t xml:space="preserve">6. Злиття,  поділ або  перетворення  акціонерного  товариства </w:t>
        <w:br/>
        <w:t xml:space="preserve">вважається  завершеним  з  дати  внесення  до  Єдиного  державного </w:t>
        <w:br/>
        <w:t xml:space="preserve">реєстру запису  про  припинення  акціонерного  товариства  та  про </w:t>
        <w:br/>
        <w:t xml:space="preserve">реєстрацію       підприємницького       товариства-правонаступника </w:t>
        <w:br/>
        <w:t xml:space="preserve">(товариств-правонаступників). </w:t>
        <w:br/>
      </w:r>
    </w:p>
    <w:p>
      <w:pPr>
        <w:pStyle w:val="HTML"/>
        <w:rPr/>
      </w:pPr>
      <w:bookmarkStart w:id="960" w:name="o961"/>
      <w:bookmarkEnd w:id="960"/>
      <w:r>
        <w:rPr>
          <w:rFonts w:eastAsia="Courier New"/>
        </w:rPr>
        <w:t xml:space="preserve">     </w:t>
      </w:r>
      <w:r>
        <w:rPr/>
        <w:t xml:space="preserve">Приєднання акціонерного  товариства  до  іншого  акціонерного </w:t>
        <w:br/>
        <w:t xml:space="preserve">товариства вважається завершеним з дати внесення запису до Єдиного </w:t>
        <w:br/>
        <w:t xml:space="preserve">державного реєстру юридичних осіб та фізичних осіб  -  підприємців </w:t>
        <w:br/>
        <w:t xml:space="preserve">про припинення такого акціонерного товариства. </w:t>
        <w:br/>
      </w:r>
    </w:p>
    <w:p>
      <w:pPr>
        <w:pStyle w:val="HTML"/>
        <w:rPr/>
      </w:pPr>
      <w:bookmarkStart w:id="961" w:name="o962"/>
      <w:bookmarkEnd w:id="961"/>
      <w:r>
        <w:rPr>
          <w:rFonts w:eastAsia="Courier New"/>
        </w:rPr>
        <w:t xml:space="preserve">     </w:t>
      </w:r>
      <w:r>
        <w:rPr/>
        <w:t xml:space="preserve">Виділ акціонерного  товариства  вважається  завершеним з дати </w:t>
        <w:br/>
        <w:t xml:space="preserve">внесення  до  Єдиного  державного  реєстру  запису  про  створення </w:t>
        <w:br/>
        <w:t xml:space="preserve">акціонерного товариства, що виділилося. </w:t>
        <w:br/>
      </w:r>
    </w:p>
    <w:p>
      <w:pPr>
        <w:pStyle w:val="HTML"/>
        <w:rPr/>
      </w:pPr>
      <w:bookmarkStart w:id="962" w:name="o963"/>
      <w:bookmarkEnd w:id="962"/>
      <w:r>
        <w:rPr>
          <w:rFonts w:eastAsia="Courier New"/>
        </w:rPr>
        <w:t xml:space="preserve">     </w:t>
      </w:r>
      <w:r>
        <w:rPr/>
        <w:t xml:space="preserve">Приєднання акціонерного  товариства  до  іншого  акціонерного </w:t>
        <w:br/>
        <w:t xml:space="preserve">товариства вважається завершеним з дати внесення запису до Єдиного </w:t>
        <w:br/>
        <w:t xml:space="preserve">державного реєстру про припинення такого акціонерного товариства. </w:t>
        <w:br/>
      </w:r>
    </w:p>
    <w:p>
      <w:pPr>
        <w:pStyle w:val="HTML"/>
        <w:rPr/>
      </w:pPr>
      <w:bookmarkStart w:id="963" w:name="o964"/>
      <w:bookmarkEnd w:id="963"/>
      <w:r>
        <w:rPr>
          <w:rFonts w:eastAsia="Courier New"/>
        </w:rPr>
        <w:t xml:space="preserve">     </w:t>
      </w:r>
      <w:r>
        <w:rPr>
          <w:b/>
          <w:bCs/>
        </w:rPr>
        <w:t>Стаття 81.</w:t>
      </w:r>
      <w:r>
        <w:rPr/>
        <w:t xml:space="preserve"> Договір про злиття (приєднання) акціонерних </w:t>
        <w:br/>
        <w:t xml:space="preserve">                товариств та план поділу (виділу, перетворення) </w:t>
        <w:br/>
        <w:t xml:space="preserve">                акціонерного товариства </w:t>
        <w:br/>
      </w:r>
    </w:p>
    <w:p>
      <w:pPr>
        <w:pStyle w:val="HTML"/>
        <w:rPr/>
      </w:pPr>
      <w:bookmarkStart w:id="964" w:name="o965"/>
      <w:bookmarkEnd w:id="964"/>
      <w:r>
        <w:rPr>
          <w:rFonts w:eastAsia="Courier New"/>
        </w:rPr>
        <w:t xml:space="preserve">     </w:t>
      </w:r>
      <w:r>
        <w:rPr/>
        <w:t xml:space="preserve">1. Наглядова  рада  кожного акціонерного товариства,  що бере </w:t>
        <w:br/>
        <w:t xml:space="preserve">участь у злитті,  приєднанні,  поділі,  виділі  або  перетворенні, </w:t>
        <w:br/>
        <w:t xml:space="preserve">розробляє  умови  договору про злиття (приєднання) або план поділу </w:t>
        <w:br/>
        <w:t xml:space="preserve">(виділу, перетворення), які повинні містити: </w:t>
        <w:br/>
      </w:r>
    </w:p>
    <w:p>
      <w:pPr>
        <w:pStyle w:val="HTML"/>
        <w:rPr/>
      </w:pPr>
      <w:bookmarkStart w:id="965" w:name="o966"/>
      <w:bookmarkEnd w:id="965"/>
      <w:r>
        <w:rPr>
          <w:rFonts w:eastAsia="Courier New"/>
        </w:rPr>
        <w:t xml:space="preserve">     </w:t>
      </w:r>
      <w:r>
        <w:rPr/>
        <w:t xml:space="preserve">1) повне найменування та  реквізити  кожного  товариства,  що </w:t>
        <w:br/>
        <w:t xml:space="preserve">бере участь у злитті, приєднанні, поділі, виділі або перетворенні; </w:t>
        <w:br/>
      </w:r>
    </w:p>
    <w:p>
      <w:pPr>
        <w:pStyle w:val="HTML"/>
        <w:rPr/>
      </w:pPr>
      <w:bookmarkStart w:id="966" w:name="o967"/>
      <w:bookmarkEnd w:id="966"/>
      <w:r>
        <w:rPr>
          <w:rFonts w:eastAsia="Courier New"/>
        </w:rPr>
        <w:t xml:space="preserve">     </w:t>
      </w:r>
      <w:r>
        <w:rPr/>
        <w:t xml:space="preserve">2) порядок  і  коефіцієнти  конвертації акцій та інших цінних </w:t>
        <w:br/>
        <w:t xml:space="preserve">паперів, а також суми можливих грошових виплат акціонерам; </w:t>
        <w:br/>
      </w:r>
    </w:p>
    <w:p>
      <w:pPr>
        <w:pStyle w:val="HTML"/>
        <w:rPr/>
      </w:pPr>
      <w:bookmarkStart w:id="967" w:name="o968"/>
      <w:bookmarkEnd w:id="967"/>
      <w:r>
        <w:rPr>
          <w:rFonts w:eastAsia="Courier New"/>
        </w:rPr>
        <w:t xml:space="preserve">     </w:t>
      </w:r>
      <w:r>
        <w:rPr/>
        <w:t xml:space="preserve">3) відомості про права,  які  надаватимуться  підприємницьким </w:t>
        <w:br/>
        <w:t xml:space="preserve">товариством-правонаступником  власникам  інших, крім акцій, цінних </w:t>
        <w:br/>
        <w:t xml:space="preserve">паперів   товариства,   діяльність  якого  припиняється  внаслідок </w:t>
        <w:br/>
        <w:t xml:space="preserve">злиття,  приєднання, поділу, перетворення або з якого здійснюється </w:t>
        <w:br/>
        <w:t xml:space="preserve">виділ,  та/або  перелік  заходів,  які пропонується вжити стосовно </w:t>
        <w:br/>
        <w:t>таких цінних паперів;</w:t>
      </w:r>
    </w:p>
    <w:p>
      <w:pPr>
        <w:pStyle w:val="HTML"/>
        <w:rPr/>
      </w:pPr>
      <w:bookmarkStart w:id="968" w:name="o969"/>
      <w:bookmarkEnd w:id="968"/>
      <w:r>
        <w:rPr>
          <w:i/>
          <w:iCs/>
        </w:rPr>
        <w:t xml:space="preserve">{ Пункт 3 частини першої статті 81 із змінами, внесеними згідно із </w:t>
        <w:br/>
        <w:t xml:space="preserve">Законом N 2994-VI ( </w:t>
      </w:r>
      <w:hyperlink r:id="rId20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969" w:name="o970"/>
      <w:bookmarkEnd w:id="969"/>
      <w:r>
        <w:rPr>
          <w:rFonts w:eastAsia="Courier New"/>
        </w:rPr>
        <w:t xml:space="preserve">     </w:t>
      </w:r>
      <w:r>
        <w:rPr/>
        <w:t xml:space="preserve">4) інформацію   щодо   запропонованих   осіб,   які   стануть </w:t>
        <w:br/>
        <w:t xml:space="preserve">посадовими особами  товариства  у  підприємницькому  товаристві  - </w:t>
        <w:br/>
        <w:t xml:space="preserve">правонаступнику   після  завершення  злиття,  приєднання,  поділу, </w:t>
        <w:br/>
        <w:t xml:space="preserve">виділу або перетворення,  та запропоновані до виплати таким особам </w:t>
        <w:br/>
        <w:t xml:space="preserve">винагороди чи компенсації; </w:t>
        <w:br/>
        <w:t xml:space="preserve"> </w:t>
        <w:br/>
      </w:r>
    </w:p>
    <w:p>
      <w:pPr>
        <w:pStyle w:val="HTML"/>
        <w:rPr/>
      </w:pPr>
      <w:bookmarkStart w:id="970" w:name="o971"/>
      <w:bookmarkEnd w:id="970"/>
      <w:r>
        <w:rPr>
          <w:rFonts w:eastAsia="Courier New"/>
        </w:rPr>
        <w:t xml:space="preserve">     </w:t>
      </w:r>
      <w:r>
        <w:rPr/>
        <w:t xml:space="preserve">5)   порядок   голосування   на   спільних  загальних  зборах </w:t>
        <w:br/>
        <w:t>акціонерів товариств, що беруть участь у злитті або приєднанні.</w:t>
      </w:r>
    </w:p>
    <w:p>
      <w:pPr>
        <w:pStyle w:val="HTML"/>
        <w:rPr/>
      </w:pPr>
      <w:bookmarkStart w:id="971" w:name="o972"/>
      <w:bookmarkEnd w:id="971"/>
      <w:r>
        <w:rPr>
          <w:i/>
          <w:iCs/>
        </w:rPr>
        <w:t xml:space="preserve">{  Частину  першу  статті 81 доповнено пунктом 5 згідно із Законом </w:t>
        <w:br/>
        <w:t xml:space="preserve">N 2994-VI ( </w:t>
      </w:r>
      <w:hyperlink r:id="rId20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972" w:name="o973"/>
      <w:bookmarkEnd w:id="972"/>
      <w:r>
        <w:rPr>
          <w:rFonts w:eastAsia="Courier New"/>
        </w:rPr>
        <w:t xml:space="preserve">     </w:t>
      </w:r>
      <w:r>
        <w:rPr/>
        <w:t xml:space="preserve">2. Наглядова  рада  кожного акціонерного товариства,  що бере </w:t>
        <w:br/>
        <w:t xml:space="preserve">участь у злитті,  приєднанні,  поділі,  виділі  або  перетворенні, </w:t>
        <w:br/>
        <w:t xml:space="preserve">повинна  підготувати для акціонерів пояснення до умов договору про </w:t>
        <w:br/>
        <w:t xml:space="preserve">злиття (приєднання) або плану поділу (виділу, перетворення). </w:t>
        <w:br/>
      </w:r>
    </w:p>
    <w:p>
      <w:pPr>
        <w:pStyle w:val="HTML"/>
        <w:rPr/>
      </w:pPr>
      <w:bookmarkStart w:id="973" w:name="o974"/>
      <w:bookmarkEnd w:id="973"/>
      <w:r>
        <w:rPr>
          <w:rFonts w:eastAsia="Courier New"/>
        </w:rPr>
        <w:t xml:space="preserve">     </w:t>
      </w:r>
      <w:r>
        <w:rPr/>
        <w:t xml:space="preserve">Таке пояснення  повинне  містити   економічне   обґрунтування </w:t>
        <w:br/>
        <w:t xml:space="preserve">доцільності злиття,  приєднання,  поділу, виділу або перетворення, </w:t>
        <w:br/>
        <w:t xml:space="preserve">перелік методів,  що застосовувалися  для  оцінки  вартості  майна </w:t>
        <w:br/>
        <w:t xml:space="preserve">акціонерного  товариства  та  обчислення  коефіцієнта  конвертації </w:t>
        <w:br/>
        <w:t xml:space="preserve">акцій та інших цінних паперів акціонерного товариства. </w:t>
        <w:br/>
        <w:t xml:space="preserve"> </w:t>
        <w:br/>
      </w:r>
    </w:p>
    <w:p>
      <w:pPr>
        <w:pStyle w:val="HTML"/>
        <w:rPr/>
      </w:pPr>
      <w:bookmarkStart w:id="974" w:name="o975"/>
      <w:bookmarkEnd w:id="974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Частину  третю  статті  81  виключено  на  підставі Закону </w:t>
        <w:br/>
        <w:t xml:space="preserve">N 2994-VI ( </w:t>
      </w:r>
      <w:hyperlink r:id="rId20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  <w:t xml:space="preserve"> </w:t>
        <w:br/>
      </w:r>
    </w:p>
    <w:p>
      <w:pPr>
        <w:pStyle w:val="HTML"/>
        <w:rPr/>
      </w:pPr>
      <w:bookmarkStart w:id="975" w:name="o976"/>
      <w:bookmarkEnd w:id="975"/>
      <w:r>
        <w:rPr>
          <w:rFonts w:eastAsia="Courier New"/>
        </w:rPr>
        <w:t xml:space="preserve">     </w:t>
      </w:r>
      <w:r>
        <w:rPr/>
        <w:t xml:space="preserve">4. Матеріали,  що надсилаються акціонерам товариства, що бере </w:t>
        <w:br/>
        <w:t xml:space="preserve">участь у злитті (приєднанні),  поділі (виділі,  перетворенні), при </w:t>
        <w:br/>
        <w:t xml:space="preserve">підготовці   загальних  зборів,  на  які  виноситься  питання  про </w:t>
        <w:br/>
        <w:t xml:space="preserve">затвердження умов договору про злиття (приєднання),  плану  поділу </w:t>
        <w:br/>
        <w:t xml:space="preserve">(виділу, перетворення), передавального акта повинні включати: </w:t>
        <w:br/>
      </w:r>
    </w:p>
    <w:p>
      <w:pPr>
        <w:pStyle w:val="HTML"/>
        <w:rPr/>
      </w:pPr>
      <w:bookmarkStart w:id="976" w:name="o977"/>
      <w:bookmarkEnd w:id="976"/>
      <w:r>
        <w:rPr>
          <w:rFonts w:eastAsia="Courier New"/>
        </w:rPr>
        <w:t xml:space="preserve">     </w:t>
      </w:r>
      <w:r>
        <w:rPr/>
        <w:t xml:space="preserve">1) проект  договору  про  злиття  (приєднання),  плану поділу </w:t>
        <w:br/>
        <w:t xml:space="preserve">(виділу, перетворення); </w:t>
        <w:br/>
      </w:r>
    </w:p>
    <w:p>
      <w:pPr>
        <w:pStyle w:val="HTML"/>
        <w:rPr/>
      </w:pPr>
      <w:bookmarkStart w:id="977" w:name="o978"/>
      <w:bookmarkEnd w:id="977"/>
      <w:r>
        <w:rPr>
          <w:rFonts w:eastAsia="Courier New"/>
        </w:rPr>
        <w:t xml:space="preserve">     </w:t>
      </w:r>
      <w:r>
        <w:rPr/>
        <w:t xml:space="preserve">2) пояснення до умов договору  про  злиття  (приєднання)  або </w:t>
        <w:br/>
        <w:t xml:space="preserve">плану поділу (виділу, перетворення); </w:t>
        <w:br/>
      </w:r>
    </w:p>
    <w:p>
      <w:pPr>
        <w:pStyle w:val="HTML"/>
        <w:rPr/>
      </w:pPr>
      <w:bookmarkStart w:id="978" w:name="o979"/>
      <w:bookmarkEnd w:id="978"/>
      <w:r>
        <w:rPr>
          <w:rFonts w:eastAsia="Courier New"/>
        </w:rPr>
        <w:t xml:space="preserve">     </w:t>
      </w:r>
      <w:r>
        <w:rPr/>
        <w:t xml:space="preserve">3) висновок    незалежного   експерта   щодо   умов   злиття, </w:t>
        <w:br/>
        <w:t xml:space="preserve">приєднання,  поділу або виділу у випадках,  передбачених  частиною </w:t>
        <w:br/>
        <w:t xml:space="preserve">третьою цієї статті; </w:t>
        <w:br/>
      </w:r>
    </w:p>
    <w:p>
      <w:pPr>
        <w:pStyle w:val="HTML"/>
        <w:rPr/>
      </w:pPr>
      <w:bookmarkStart w:id="979" w:name="o980"/>
      <w:bookmarkEnd w:id="979"/>
      <w:r>
        <w:rPr>
          <w:rFonts w:eastAsia="Courier New"/>
        </w:rPr>
        <w:t xml:space="preserve">     </w:t>
      </w:r>
      <w:r>
        <w:rPr/>
        <w:t xml:space="preserve">4) у  разі  злиття  (приєднання)  - річну фінансову звітність </w:t>
        <w:br/>
        <w:t xml:space="preserve">інших товариств,  що беруть участь у злитті (приєднанні),  за  три </w:t>
        <w:br/>
        <w:t xml:space="preserve">останні роки. </w:t>
        <w:br/>
      </w:r>
    </w:p>
    <w:p>
      <w:pPr>
        <w:pStyle w:val="HTML"/>
        <w:rPr/>
      </w:pPr>
      <w:bookmarkStart w:id="980" w:name="o981"/>
      <w:bookmarkEnd w:id="980"/>
      <w:r>
        <w:rPr>
          <w:rFonts w:eastAsia="Courier New"/>
        </w:rPr>
        <w:t xml:space="preserve">     </w:t>
      </w:r>
      <w:r>
        <w:rPr/>
        <w:t xml:space="preserve">5. За   поданням   наглядової  ради  загальні  збори  кожного </w:t>
        <w:br/>
        <w:t xml:space="preserve">акціонерного товариства,  що бере  участь  у  злитті,  приєднанні, </w:t>
        <w:br/>
        <w:t xml:space="preserve">поділі,  виділі або перетворенні, вирішують питання про припинення </w:t>
        <w:br/>
        <w:t xml:space="preserve">(злиття,  приєднання,  поділ, виділ або перетворення), а також про </w:t>
        <w:br/>
        <w:t xml:space="preserve">затвердження  умов  договору  про  злиття  (приєднання)  або плану </w:t>
        <w:br/>
        <w:t xml:space="preserve">поділу (виділу, перетворення), передавального акта (у разі злиття, </w:t>
        <w:br/>
        <w:t xml:space="preserve">приєднання  та  перетворення)  або  розподільного  балансу (у разі </w:t>
        <w:br/>
        <w:t xml:space="preserve">поділу та виділу). </w:t>
        <w:br/>
      </w:r>
    </w:p>
    <w:p>
      <w:pPr>
        <w:pStyle w:val="HTML"/>
        <w:rPr/>
      </w:pPr>
      <w:bookmarkStart w:id="981" w:name="o982"/>
      <w:bookmarkEnd w:id="981"/>
      <w:r>
        <w:rPr>
          <w:rFonts w:eastAsia="Courier New"/>
        </w:rPr>
        <w:t xml:space="preserve">     </w:t>
      </w:r>
      <w:r>
        <w:rPr/>
        <w:t xml:space="preserve">Істотні умови договору про злиття  (приєднання),  затверджені </w:t>
        <w:br/>
        <w:t xml:space="preserve">загальними  зборами кожного із зазначених товариств,  повинні бути </w:t>
        <w:br/>
        <w:t xml:space="preserve">ідентичними. </w:t>
        <w:br/>
      </w:r>
    </w:p>
    <w:p>
      <w:pPr>
        <w:pStyle w:val="HTML"/>
        <w:rPr/>
      </w:pPr>
      <w:bookmarkStart w:id="982" w:name="o983"/>
      <w:bookmarkEnd w:id="982"/>
      <w:r>
        <w:rPr>
          <w:rFonts w:eastAsia="Courier New"/>
        </w:rPr>
        <w:t xml:space="preserve">     </w:t>
      </w:r>
      <w:r>
        <w:rPr>
          <w:b/>
          <w:bCs/>
        </w:rPr>
        <w:t>Стаття 82.</w:t>
      </w:r>
      <w:r>
        <w:rPr/>
        <w:t xml:space="preserve"> Захист прав кредиторів при злитті, приєднанні, </w:t>
        <w:br/>
        <w:t xml:space="preserve">                поділі, виділі або перетворенні акціонерного </w:t>
        <w:br/>
        <w:t xml:space="preserve">                товариства </w:t>
        <w:br/>
      </w:r>
    </w:p>
    <w:p>
      <w:pPr>
        <w:pStyle w:val="HTML"/>
        <w:rPr/>
      </w:pPr>
      <w:bookmarkStart w:id="983" w:name="o984"/>
      <w:bookmarkEnd w:id="983"/>
      <w:r>
        <w:rPr>
          <w:rFonts w:eastAsia="Courier New"/>
        </w:rPr>
        <w:t xml:space="preserve">     </w:t>
      </w:r>
      <w:r>
        <w:rPr/>
        <w:t xml:space="preserve">1. Протягом 30  днів  з  дати  прийняття  загальними  зборами </w:t>
        <w:br/>
        <w:t xml:space="preserve">рішення  про  припинення  акціонерного  товариства  шляхом поділу, </w:t>
        <w:br/>
        <w:t xml:space="preserve">перетворення, а також про виділ, а в разі припинення шляхом злиття </w:t>
        <w:br/>
        <w:t xml:space="preserve">або  приєднання - з дати прийняття відповідного рішення загальними </w:t>
        <w:br/>
        <w:t xml:space="preserve">зборами останнього з акціонерних товариств,  що  беруть  участь  у </w:t>
        <w:br/>
        <w:t xml:space="preserve">злитті або приєднанні,  товариство зобов'язане письмово повідомити </w:t>
        <w:br/>
        <w:t xml:space="preserve">про  це  кредиторів  товариства  і   опублікувати   в   офіційному </w:t>
        <w:br/>
        <w:t xml:space="preserve">друкованому  органі  повідомлення  про ухвалене рішення.  Публічне </w:t>
        <w:br/>
        <w:t xml:space="preserve">товариство  зобов'язане  також  повідомити  про  прийняття  такого </w:t>
        <w:br/>
        <w:t xml:space="preserve">рішення  кожну  фондову  біржу,  на  якій  воно  пройшло процедуру </w:t>
        <w:br/>
        <w:t xml:space="preserve">лістингу. </w:t>
        <w:br/>
      </w:r>
    </w:p>
    <w:p>
      <w:pPr>
        <w:pStyle w:val="HTML"/>
        <w:rPr/>
      </w:pPr>
      <w:bookmarkStart w:id="984" w:name="o985"/>
      <w:bookmarkEnd w:id="984"/>
      <w:r>
        <w:rPr>
          <w:rFonts w:eastAsia="Courier New"/>
        </w:rPr>
        <w:t xml:space="preserve">     </w:t>
      </w:r>
      <w:r>
        <w:rPr/>
        <w:t xml:space="preserve">2. Кредитор,  вимоги  якого   до   акціонерного   товариства, </w:t>
        <w:br/>
        <w:t xml:space="preserve">діяльність   якого   припиняється  внаслідок  злиття,  приєднання, </w:t>
        <w:br/>
        <w:t xml:space="preserve">поділу,  перетворення  або  з   якого   здійснюється   виділ,   не </w:t>
        <w:br/>
        <w:t xml:space="preserve">забезпечені  договорами застави чи поруки,  протягом 20 днів після </w:t>
        <w:br/>
        <w:t xml:space="preserve">надіслання  йому  повідомлення  про  припинення  товариства   може </w:t>
        <w:br/>
        <w:t xml:space="preserve">звернутися  з письмовою вимогою про здійснення на вибір товариства </w:t>
        <w:br/>
        <w:t xml:space="preserve">однієї з таких  дій:  забезпечення  виконання  зобов'язань  шляхом </w:t>
        <w:br/>
        <w:t xml:space="preserve">укладення договорів застави чи поруки, дострокового припинення або </w:t>
        <w:br/>
        <w:t xml:space="preserve">виконання зобов'язань перед кредитором та  відшкодування  збитків, </w:t>
        <w:br/>
        <w:t xml:space="preserve">якщо інше не передбачено правочином між товариством та кредитором. </w:t>
        <w:br/>
        <w:t xml:space="preserve">У разі якщо кредитор  не  звернувся  у  строк,  передбачений  цією </w:t>
        <w:br/>
        <w:t xml:space="preserve">частиною, до товариства з письмовою вимогою, вважається, що він не </w:t>
        <w:br/>
        <w:t xml:space="preserve">вимагає від товариства вчинення додаткових  дій  щодо  зобов'язань </w:t>
        <w:br/>
        <w:t xml:space="preserve">перед ним. </w:t>
        <w:br/>
      </w:r>
    </w:p>
    <w:p>
      <w:pPr>
        <w:pStyle w:val="HTML"/>
        <w:rPr/>
      </w:pPr>
      <w:bookmarkStart w:id="985" w:name="o986"/>
      <w:bookmarkEnd w:id="985"/>
      <w:r>
        <w:rPr>
          <w:rFonts w:eastAsia="Courier New"/>
        </w:rPr>
        <w:t xml:space="preserve">     </w:t>
      </w:r>
      <w:r>
        <w:rPr/>
        <w:t xml:space="preserve">Злиття, приєднання,  поділ,  виділ або перетворення не можуть </w:t>
        <w:br/>
        <w:t xml:space="preserve">бути завершені до задоволення вимог, заявлених кредиторами. </w:t>
        <w:br/>
      </w:r>
    </w:p>
    <w:p>
      <w:pPr>
        <w:pStyle w:val="HTML"/>
        <w:rPr/>
      </w:pPr>
      <w:bookmarkStart w:id="986" w:name="o987"/>
      <w:bookmarkEnd w:id="986"/>
      <w:r>
        <w:rPr>
          <w:rFonts w:eastAsia="Courier New"/>
        </w:rPr>
        <w:t xml:space="preserve">     </w:t>
      </w:r>
      <w:r>
        <w:rPr/>
        <w:t xml:space="preserve">Якщо розподільний  баланс  або  передавальний  акт   не   дає </w:t>
        <w:br/>
        <w:t xml:space="preserve">можливості   визначити   до   кого   з  правонаступників  перейшло </w:t>
        <w:br/>
        <w:t xml:space="preserve">зобов'язання або чи залишилося за ним зобов'язаним  товариство,  з </w:t>
        <w:br/>
        <w:t xml:space="preserve">якого був здійснений виділ, правонаступники та товариство, з якого </w:t>
        <w:br/>
        <w:t xml:space="preserve">був здійснений виділ,  несуть солідарну відповідальність за  таким </w:t>
        <w:br/>
        <w:t xml:space="preserve">зобов'язанням. </w:t>
        <w:br/>
      </w:r>
    </w:p>
    <w:p>
      <w:pPr>
        <w:pStyle w:val="HTML"/>
        <w:rPr/>
      </w:pPr>
      <w:bookmarkStart w:id="987" w:name="o988"/>
      <w:bookmarkEnd w:id="987"/>
      <w:r>
        <w:rPr>
          <w:rFonts w:eastAsia="Courier New"/>
        </w:rPr>
        <w:t xml:space="preserve">     </w:t>
      </w:r>
      <w:r>
        <w:rPr>
          <w:b/>
          <w:bCs/>
        </w:rPr>
        <w:t>Стаття 83.</w:t>
      </w:r>
      <w:r>
        <w:rPr/>
        <w:t xml:space="preserve"> Злиття акціонерних товариств </w:t>
        <w:br/>
      </w:r>
    </w:p>
    <w:p>
      <w:pPr>
        <w:pStyle w:val="HTML"/>
        <w:rPr/>
      </w:pPr>
      <w:bookmarkStart w:id="988" w:name="o989"/>
      <w:bookmarkEnd w:id="988"/>
      <w:r>
        <w:rPr>
          <w:rFonts w:eastAsia="Courier New"/>
        </w:rPr>
        <w:t xml:space="preserve">     </w:t>
      </w:r>
      <w:r>
        <w:rPr/>
        <w:t xml:space="preserve">1. Злиттям акціонерних товариств визнається виникнення нового </w:t>
        <w:br/>
        <w:t xml:space="preserve">акціонерного товариства-правонаступника з передачею йому згідно  з </w:t>
        <w:br/>
        <w:t xml:space="preserve">передавальними  актами  всього майна, всіх прав та обов'язків двох </w:t>
        <w:br/>
        <w:t xml:space="preserve">або більше акціонерних товариств одночасно з їх припиненням. </w:t>
        <w:br/>
      </w:r>
    </w:p>
    <w:p>
      <w:pPr>
        <w:pStyle w:val="HTML"/>
        <w:rPr/>
      </w:pPr>
      <w:bookmarkStart w:id="989" w:name="o990"/>
      <w:bookmarkEnd w:id="989"/>
      <w:r>
        <w:rPr>
          <w:rFonts w:eastAsia="Courier New"/>
        </w:rPr>
        <w:t xml:space="preserve">     </w:t>
      </w:r>
      <w:r>
        <w:rPr/>
        <w:t xml:space="preserve">Акціонерне товариство може брати участь у злитті лише з іншим </w:t>
        <w:br/>
        <w:t>акціонерним товариством.</w:t>
      </w:r>
    </w:p>
    <w:p>
      <w:pPr>
        <w:pStyle w:val="HTML"/>
        <w:rPr/>
      </w:pPr>
      <w:bookmarkStart w:id="990" w:name="o991"/>
      <w:bookmarkEnd w:id="990"/>
      <w:r>
        <w:rPr>
          <w:i/>
          <w:iCs/>
        </w:rPr>
        <w:t xml:space="preserve">{  Частина перша статті 83 із змінами, внесеними згідно із Законом </w:t>
        <w:br/>
        <w:t xml:space="preserve">N 2994-VI ( </w:t>
      </w:r>
      <w:hyperlink r:id="rId20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991" w:name="o992"/>
      <w:bookmarkEnd w:id="991"/>
      <w:r>
        <w:rPr>
          <w:rFonts w:eastAsia="Courier New"/>
        </w:rPr>
        <w:t xml:space="preserve">     </w:t>
      </w:r>
      <w:r>
        <w:rPr/>
        <w:t xml:space="preserve">2. Наглядова  рада  кожного з акціонерних товариств,  що бере </w:t>
        <w:br/>
        <w:t xml:space="preserve">участь у злитті, виносить на затвердження загальних зборів кожного </w:t>
        <w:br/>
        <w:t xml:space="preserve">акціонерного  товариства,  що  бере  участь у злитті,  питання про </w:t>
        <w:br/>
        <w:t xml:space="preserve">припинення товариства шляхом  злиття,  затвердження  договору  про </w:t>
        <w:br/>
        <w:t>злиття, статуту товариства, створюваного в результаті злиття,</w:t>
      </w:r>
    </w:p>
    <w:p>
      <w:pPr>
        <w:pStyle w:val="HTML"/>
        <w:rPr/>
      </w:pPr>
      <w:bookmarkStart w:id="992" w:name="o993"/>
      <w:bookmarkEnd w:id="992"/>
      <w:r>
        <w:rPr/>
        <w:t xml:space="preserve">затвердження передавального акта. </w:t>
        <w:br/>
      </w:r>
    </w:p>
    <w:p>
      <w:pPr>
        <w:pStyle w:val="HTML"/>
        <w:rPr/>
      </w:pPr>
      <w:bookmarkStart w:id="993" w:name="o994"/>
      <w:bookmarkEnd w:id="993"/>
      <w:r>
        <w:rPr>
          <w:rFonts w:eastAsia="Courier New"/>
        </w:rPr>
        <w:t xml:space="preserve">     </w:t>
      </w:r>
      <w:r>
        <w:rPr/>
        <w:t xml:space="preserve">3.    Утворення    органів    акціонерного    товариства    - </w:t>
        <w:br/>
        <w:t xml:space="preserve">правонаступника   проводиться   на   спільних   загальних   зборах </w:t>
        <w:br/>
        <w:t>акціонерів товариства, що беруть участь у злитті.</w:t>
      </w:r>
    </w:p>
    <w:p>
      <w:pPr>
        <w:pStyle w:val="HTML"/>
        <w:rPr/>
      </w:pPr>
      <w:bookmarkStart w:id="994" w:name="o995"/>
      <w:bookmarkEnd w:id="994"/>
      <w:r>
        <w:rPr>
          <w:i/>
          <w:iCs/>
        </w:rPr>
        <w:t xml:space="preserve">{  Частина третя статті 83 в редакції Закону N 2994-VI ( </w:t>
      </w:r>
      <w:hyperlink r:id="rId21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995" w:name="o996"/>
      <w:bookmarkEnd w:id="995"/>
      <w:r>
        <w:rPr>
          <w:rFonts w:eastAsia="Courier New"/>
        </w:rPr>
        <w:t xml:space="preserve">     </w:t>
      </w:r>
      <w:r>
        <w:rPr/>
        <w:t xml:space="preserve">4. Не підлягають конвертації акції товариств, що припиняються </w:t>
        <w:br/>
        <w:t xml:space="preserve">внаслідок   злиття,   які   викуплено   товариством-емітентом  або </w:t>
        <w:br/>
        <w:t xml:space="preserve">власником яких є товариство,  що бере  участь  у  злитті  разом  з </w:t>
        <w:br/>
        <w:t xml:space="preserve">товариством-емітентом. </w:t>
        <w:br/>
      </w:r>
    </w:p>
    <w:p>
      <w:pPr>
        <w:pStyle w:val="HTML"/>
        <w:rPr/>
      </w:pPr>
      <w:bookmarkStart w:id="996" w:name="o997"/>
      <w:bookmarkEnd w:id="996"/>
      <w:r>
        <w:rPr>
          <w:rFonts w:eastAsia="Courier New"/>
        </w:rPr>
        <w:t xml:space="preserve">     </w:t>
      </w:r>
      <w:r>
        <w:rPr/>
        <w:t xml:space="preserve">Такі акції  підлягають  анулюванню  в порядку,  встановленому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997" w:name="o998"/>
      <w:bookmarkEnd w:id="997"/>
      <w:r>
        <w:rPr>
          <w:rFonts w:eastAsia="Courier New"/>
        </w:rPr>
        <w:t xml:space="preserve">     </w:t>
      </w:r>
      <w:r>
        <w:rPr/>
        <w:t xml:space="preserve">5. При злитті товариств усі права та обов'язки кожного з  них </w:t>
        <w:br/>
        <w:t xml:space="preserve">переходять    до    товариства-правонаступника    відповідно    до </w:t>
        <w:br/>
        <w:t xml:space="preserve">передавального акта. </w:t>
        <w:br/>
      </w:r>
    </w:p>
    <w:p>
      <w:pPr>
        <w:pStyle w:val="HTML"/>
        <w:rPr/>
      </w:pPr>
      <w:bookmarkStart w:id="998" w:name="o999"/>
      <w:bookmarkEnd w:id="998"/>
      <w:r>
        <w:rPr>
          <w:rFonts w:eastAsia="Courier New"/>
        </w:rPr>
        <w:t xml:space="preserve">     </w:t>
      </w:r>
      <w:r>
        <w:rPr/>
        <w:t xml:space="preserve">6. Процедура злиття  акціонерних  товариств  здійснюється  за </w:t>
        <w:br/>
        <w:t xml:space="preserve">таким порядком: </w:t>
        <w:br/>
      </w:r>
    </w:p>
    <w:p>
      <w:pPr>
        <w:pStyle w:val="HTML"/>
        <w:rPr/>
      </w:pPr>
      <w:bookmarkStart w:id="999" w:name="o1000"/>
      <w:bookmarkEnd w:id="999"/>
      <w:r>
        <w:rPr>
          <w:rFonts w:eastAsia="Courier New"/>
        </w:rPr>
        <w:t xml:space="preserve">     </w:t>
      </w:r>
      <w:r>
        <w:rPr/>
        <w:t xml:space="preserve">1) прийняття    загальними   зборами   кожного   акціонерного </w:t>
        <w:br/>
        <w:t xml:space="preserve">товариства,  що бере  участь  у  злитті,  рішення  про  припинення </w:t>
        <w:br/>
        <w:t xml:space="preserve">товариства  шляхом  злиття,  про  створення  комісії  з припинення </w:t>
        <w:br/>
        <w:t xml:space="preserve">товариства,  а також про обрання персонального  складу  комісії  з </w:t>
        <w:br/>
        <w:t xml:space="preserve">припинення; </w:t>
        <w:br/>
      </w:r>
    </w:p>
    <w:p>
      <w:pPr>
        <w:pStyle w:val="HTML"/>
        <w:rPr/>
      </w:pPr>
      <w:bookmarkStart w:id="1000" w:name="o1001"/>
      <w:bookmarkEnd w:id="1000"/>
      <w:r>
        <w:rPr>
          <w:rFonts w:eastAsia="Courier New"/>
        </w:rPr>
        <w:t xml:space="preserve">     </w:t>
      </w:r>
      <w:r>
        <w:rPr/>
        <w:t xml:space="preserve">2)   задоволення   вимог  кредиторів,  заявлених  до  кожного </w:t>
        <w:br/>
        <w:t xml:space="preserve">акціонерного  товариства,  що  бере участь у злитті, відповідно до </w:t>
        <w:br/>
        <w:t>частини другої статті 82 цього Закону;</w:t>
      </w:r>
    </w:p>
    <w:p>
      <w:pPr>
        <w:pStyle w:val="HTML"/>
        <w:rPr/>
      </w:pPr>
      <w:bookmarkStart w:id="1001" w:name="o1002"/>
      <w:bookmarkEnd w:id="1001"/>
      <w:r>
        <w:rPr>
          <w:i/>
          <w:iCs/>
        </w:rPr>
        <w:t xml:space="preserve">{  Пункт  2  частини  шостої статті 83 в редакції Закону N 2994-VI </w:t>
        <w:br/>
        <w:t xml:space="preserve">( </w:t>
      </w:r>
      <w:hyperlink r:id="rId21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02" w:name="o1003"/>
      <w:bookmarkEnd w:id="1002"/>
      <w:r>
        <w:rPr>
          <w:rFonts w:eastAsia="Courier New"/>
        </w:rPr>
        <w:t xml:space="preserve">     </w:t>
      </w:r>
      <w:r>
        <w:rPr/>
        <w:t xml:space="preserve">3) реалізація акціонерами кожного акціонерного товариства, що </w:t>
        <w:br/>
        <w:t xml:space="preserve">бере участь у злитті,  права вимоги обов'язкового викупу  належних </w:t>
        <w:br/>
        <w:t xml:space="preserve">їм акцій товариства в порядку, передбаченому статтями 68, 69 цього </w:t>
        <w:br/>
        <w:t>Закону;</w:t>
      </w:r>
    </w:p>
    <w:p>
      <w:pPr>
        <w:pStyle w:val="HTML"/>
        <w:rPr/>
      </w:pPr>
      <w:bookmarkStart w:id="1003" w:name="o1004"/>
      <w:bookmarkEnd w:id="1003"/>
      <w:r>
        <w:rPr>
          <w:i/>
          <w:iCs/>
        </w:rPr>
        <w:t xml:space="preserve">{  Пункт  3  частини  шостої статті 83 в редакції Закону N 2994-VI </w:t>
        <w:br/>
        <w:t xml:space="preserve">( </w:t>
      </w:r>
      <w:hyperlink r:id="rId21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04" w:name="o1005"/>
      <w:bookmarkEnd w:id="1004"/>
      <w:r>
        <w:rPr>
          <w:rFonts w:eastAsia="Courier New"/>
        </w:rPr>
        <w:t xml:space="preserve">     </w:t>
      </w:r>
      <w:r>
        <w:rPr/>
        <w:t xml:space="preserve">4) складення  комісією  з  припинення  кожного   акціонерного </w:t>
        <w:br/>
        <w:t>товариства, що бере участь у злитті, передавального акта;</w:t>
      </w:r>
    </w:p>
    <w:p>
      <w:pPr>
        <w:pStyle w:val="HTML"/>
        <w:rPr/>
      </w:pPr>
      <w:bookmarkStart w:id="1005" w:name="o1006"/>
      <w:bookmarkEnd w:id="1005"/>
      <w:r>
        <w:rPr>
          <w:i/>
          <w:iCs/>
        </w:rPr>
        <w:t xml:space="preserve">{  Пункт  4  частини  шостої статті 83 в редакції Закону N 2994-VI </w:t>
        <w:br/>
        <w:t xml:space="preserve">( </w:t>
      </w:r>
      <w:hyperlink r:id="rId21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06" w:name="o1007"/>
      <w:bookmarkEnd w:id="1006"/>
      <w:r>
        <w:rPr>
          <w:rFonts w:eastAsia="Courier New"/>
        </w:rPr>
        <w:t xml:space="preserve">     </w:t>
      </w:r>
      <w:r>
        <w:rPr/>
        <w:t xml:space="preserve">5) прийняття    наглядовою    радою    кожного   акціонерного </w:t>
        <w:br/>
        <w:t xml:space="preserve">товариства,  що бере участь у  злитті,  рішення  про  затвердження </w:t>
        <w:br/>
        <w:t xml:space="preserve">проекту статуту акціонерного товариства, створюваного в результаті </w:t>
        <w:br/>
        <w:t xml:space="preserve">злиття акціонерних товариств,  про затвердження  проекту  договору </w:t>
        <w:br/>
        <w:t xml:space="preserve">про  злиття  акціонерних  товариств,  про затвердження пояснень до </w:t>
        <w:br/>
        <w:t xml:space="preserve">умов договору  про  злиття,  про  схвалення  передавального  акта, </w:t>
        <w:br/>
        <w:t xml:space="preserve">підготовленого  комісією  з  припинення  товариства,  а  також про </w:t>
        <w:br/>
        <w:t xml:space="preserve">затвердження умов конвертації акцій товариства, що припиняється, в </w:t>
        <w:br/>
        <w:t xml:space="preserve">акції  товариства,  створюваного  в  результаті злиття акціонерних </w:t>
        <w:br/>
        <w:t xml:space="preserve">товариств; </w:t>
        <w:br/>
      </w:r>
    </w:p>
    <w:p>
      <w:pPr>
        <w:pStyle w:val="HTML"/>
        <w:rPr/>
      </w:pPr>
      <w:bookmarkStart w:id="1007" w:name="o1008"/>
      <w:bookmarkEnd w:id="1007"/>
      <w:r>
        <w:rPr>
          <w:rFonts w:eastAsia="Courier New"/>
        </w:rPr>
        <w:t xml:space="preserve">     </w:t>
      </w:r>
      <w:r>
        <w:rPr/>
        <w:t xml:space="preserve">6)    отримання   наглядовою   радою   кожного   акціонерного </w:t>
        <w:br/>
        <w:t xml:space="preserve">товариства, що бере участь у злитті, висновку незалежного експерта </w:t>
        <w:br/>
        <w:t>щодо умов злиття акціонерних товариств;</w:t>
      </w:r>
    </w:p>
    <w:p>
      <w:pPr>
        <w:pStyle w:val="HTML"/>
        <w:rPr/>
      </w:pPr>
      <w:bookmarkStart w:id="1008" w:name="o1009"/>
      <w:bookmarkEnd w:id="1008"/>
      <w:r>
        <w:rPr>
          <w:i/>
          <w:iCs/>
        </w:rPr>
        <w:t xml:space="preserve">{  Пункт  6  частини  шостої статті 83 в редакції Закону N 2994-VI </w:t>
        <w:br/>
        <w:t xml:space="preserve">( </w:t>
      </w:r>
      <w:hyperlink r:id="rId214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09" w:name="o1010"/>
      <w:bookmarkEnd w:id="1009"/>
      <w:r>
        <w:rPr>
          <w:rFonts w:eastAsia="Courier New"/>
        </w:rPr>
        <w:t xml:space="preserve">     </w:t>
      </w:r>
      <w:r>
        <w:rPr/>
        <w:t xml:space="preserve">7) прийняття загальними зборами кожного товариства,  що  бере </w:t>
        <w:br/>
        <w:t xml:space="preserve">участь у злитті, рішення про затвердження передавального акта, про </w:t>
        <w:br/>
        <w:t xml:space="preserve">затвердження  договору  про  злиття  акціонерних  товариств,   про </w:t>
        <w:br/>
        <w:t xml:space="preserve">затвердження статуту акціонерного товариства,  а також про обрання </w:t>
        <w:br/>
        <w:t xml:space="preserve">уповноважених осіб акціонерного товариства на здійснення подальших </w:t>
        <w:br/>
        <w:t xml:space="preserve">дій щодо припинення акціонерного товариства шляхом злиття; </w:t>
        <w:br/>
      </w:r>
    </w:p>
    <w:p>
      <w:pPr>
        <w:pStyle w:val="HTML"/>
        <w:rPr/>
      </w:pPr>
      <w:bookmarkStart w:id="1010" w:name="o1011"/>
      <w:bookmarkEnd w:id="1010"/>
      <w:r>
        <w:rPr>
          <w:rFonts w:eastAsia="Courier New"/>
        </w:rPr>
        <w:t xml:space="preserve">     </w:t>
      </w:r>
      <w:r>
        <w:rPr/>
        <w:t xml:space="preserve">8) подання  уповноваженими особами акціонерних товариств,  що </w:t>
        <w:br/>
        <w:t xml:space="preserve">беруть участь у злитті,  заяви та всіх  необхідних  документів  на </w:t>
        <w:br/>
        <w:t xml:space="preserve">реєстрацію  випуску акцій до Національної комісії з цінних паперів </w:t>
        <w:br/>
        <w:t xml:space="preserve">та фондового ринку; </w:t>
        <w:br/>
      </w:r>
    </w:p>
    <w:p>
      <w:pPr>
        <w:pStyle w:val="HTML"/>
        <w:rPr/>
      </w:pPr>
      <w:bookmarkStart w:id="1011" w:name="o1012"/>
      <w:bookmarkEnd w:id="1011"/>
      <w:r>
        <w:rPr>
          <w:rFonts w:eastAsia="Courier New"/>
        </w:rPr>
        <w:t xml:space="preserve">     </w:t>
      </w:r>
      <w:r>
        <w:rPr/>
        <w:t xml:space="preserve">9)  реєстрація  Національною  комісією  з  цінних  паперів та </w:t>
        <w:br/>
        <w:t xml:space="preserve">фондового  ринку випуску акцій та видача тимчасового свідоцтва про </w:t>
        <w:br/>
        <w:t xml:space="preserve">реєстрацію випуску акцій; </w:t>
        <w:br/>
      </w:r>
    </w:p>
    <w:p>
      <w:pPr>
        <w:pStyle w:val="HTML"/>
        <w:rPr/>
      </w:pPr>
      <w:bookmarkStart w:id="1012" w:name="o1013"/>
      <w:bookmarkEnd w:id="1012"/>
      <w:r>
        <w:rPr>
          <w:rFonts w:eastAsia="Courier New"/>
        </w:rPr>
        <w:t xml:space="preserve">     </w:t>
      </w:r>
      <w:r>
        <w:rPr/>
        <w:t xml:space="preserve">10) присвоєння акціям міжнародного  ідентифікаційного  номера </w:t>
        <w:br/>
        <w:t xml:space="preserve">цінних паперів; </w:t>
        <w:br/>
      </w:r>
    </w:p>
    <w:p>
      <w:pPr>
        <w:pStyle w:val="HTML"/>
        <w:rPr/>
      </w:pPr>
      <w:bookmarkStart w:id="1013" w:name="o1014"/>
      <w:bookmarkEnd w:id="1013"/>
      <w:r>
        <w:rPr>
          <w:rFonts w:eastAsia="Courier New"/>
        </w:rPr>
        <w:t xml:space="preserve">     </w:t>
      </w:r>
      <w:r>
        <w:rPr/>
        <w:t xml:space="preserve">11) укладення  з  депозитарієм  договору  про  обслуговування </w:t>
        <w:br/>
        <w:t xml:space="preserve">емісії акцій; </w:t>
        <w:br/>
      </w:r>
    </w:p>
    <w:p>
      <w:pPr>
        <w:pStyle w:val="HTML"/>
        <w:rPr/>
      </w:pPr>
      <w:bookmarkStart w:id="1014" w:name="o1015"/>
      <w:bookmarkEnd w:id="1014"/>
      <w:r>
        <w:rPr>
          <w:rFonts w:eastAsia="Courier New"/>
        </w:rPr>
        <w:t xml:space="preserve">     </w:t>
      </w:r>
      <w:r>
        <w:rPr/>
        <w:t xml:space="preserve">12)   обмін  акцій  товариства,  створюваного  в   результаті </w:t>
        <w:br/>
        <w:t xml:space="preserve">злиття, на акції товариств, що припиняються; </w:t>
        <w:br/>
      </w:r>
    </w:p>
    <w:p>
      <w:pPr>
        <w:pStyle w:val="HTML"/>
        <w:rPr/>
      </w:pPr>
      <w:bookmarkStart w:id="1015" w:name="o1016"/>
      <w:bookmarkEnd w:id="1015"/>
      <w:r>
        <w:rPr>
          <w:rFonts w:eastAsia="Courier New"/>
        </w:rPr>
        <w:t xml:space="preserve">     </w:t>
      </w:r>
      <w:r>
        <w:rPr/>
        <w:t xml:space="preserve">13)   затвердження   результатів  розміщення  (обміну)  акцій </w:t>
        <w:br/>
        <w:t xml:space="preserve">уповноваженими органами акціонерних товариств,  що беруть участь у </w:t>
        <w:br/>
        <w:t>злитті;</w:t>
      </w:r>
    </w:p>
    <w:p>
      <w:pPr>
        <w:pStyle w:val="HTML"/>
        <w:rPr/>
      </w:pPr>
      <w:bookmarkStart w:id="1016" w:name="o1017"/>
      <w:bookmarkEnd w:id="1016"/>
      <w:r>
        <w:rPr>
          <w:i/>
          <w:iCs/>
        </w:rPr>
        <w:t xml:space="preserve">{  Пункт  13  частини шостої статті 83 в редакції Закону N 2994-VI </w:t>
        <w:br/>
        <w:t xml:space="preserve">( </w:t>
      </w:r>
      <w:hyperlink r:id="rId21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17" w:name="o1018"/>
      <w:bookmarkEnd w:id="1017"/>
      <w:r>
        <w:rPr>
          <w:rFonts w:eastAsia="Courier New"/>
        </w:rPr>
        <w:t xml:space="preserve">     </w:t>
      </w:r>
      <w:r>
        <w:rPr/>
        <w:t xml:space="preserve">14) державна   реєстрація  статуту  акціонерного  товариства, </w:t>
        <w:br/>
        <w:t xml:space="preserve">створюваного в результаті злиття, в органах державної реєстрації; </w:t>
        <w:br/>
      </w:r>
    </w:p>
    <w:p>
      <w:pPr>
        <w:pStyle w:val="HTML"/>
        <w:rPr/>
      </w:pPr>
      <w:bookmarkStart w:id="1018" w:name="o1019"/>
      <w:bookmarkEnd w:id="1018"/>
      <w:r>
        <w:rPr>
          <w:rFonts w:eastAsia="Courier New"/>
        </w:rPr>
        <w:t xml:space="preserve">     </w:t>
      </w:r>
      <w:r>
        <w:rPr/>
        <w:t xml:space="preserve">15)   подання   Національній  комісії  з  цінних  паперів  та </w:t>
        <w:br/>
        <w:t xml:space="preserve">фондового ринку звіту про результати розміщення (обміну) акцій; </w:t>
        <w:br/>
      </w:r>
    </w:p>
    <w:p>
      <w:pPr>
        <w:pStyle w:val="HTML"/>
        <w:rPr/>
      </w:pPr>
      <w:bookmarkStart w:id="1019" w:name="o1020"/>
      <w:bookmarkEnd w:id="1019"/>
      <w:r>
        <w:rPr>
          <w:rFonts w:eastAsia="Courier New"/>
        </w:rPr>
        <w:t xml:space="preserve">     </w:t>
      </w:r>
      <w:r>
        <w:rPr/>
        <w:t xml:space="preserve">16)  реєстрація  Національною  комісією  з  цінних паперів та </w:t>
        <w:br/>
        <w:t xml:space="preserve">фондового  ринку  звіту  про  результати розміщення (обміну) акцій </w:t>
        <w:br/>
        <w:t xml:space="preserve">створюваного   в   результаті   злиття  товариства  та  скасування </w:t>
        <w:br/>
        <w:t xml:space="preserve">Національною   комісією   з  цінних  паперів  та  фондового  ринку </w:t>
        <w:br/>
        <w:t>реєстрації випуску акцій товариств, що припинилися;</w:t>
      </w:r>
    </w:p>
    <w:p>
      <w:pPr>
        <w:pStyle w:val="HTML"/>
        <w:rPr/>
      </w:pPr>
      <w:bookmarkStart w:id="1020" w:name="o1021"/>
      <w:bookmarkEnd w:id="1020"/>
      <w:r>
        <w:rPr>
          <w:i/>
          <w:iCs/>
        </w:rPr>
        <w:t xml:space="preserve">{  Пункт  16  частини шостої статті 83 в редакції Закону N 2994-VI </w:t>
        <w:br/>
        <w:t xml:space="preserve">( </w:t>
      </w:r>
      <w:hyperlink r:id="rId216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21" w:name="o1022"/>
      <w:bookmarkEnd w:id="1021"/>
      <w:r>
        <w:rPr>
          <w:rFonts w:eastAsia="Courier New"/>
        </w:rPr>
        <w:t xml:space="preserve">     </w:t>
      </w:r>
      <w:r>
        <w:rPr/>
        <w:t xml:space="preserve">17) державна реєстрація припинення акціонерних товариств,  що </w:t>
        <w:br/>
        <w:t xml:space="preserve">припинилися шляхом злиття; </w:t>
        <w:br/>
      </w:r>
    </w:p>
    <w:p>
      <w:pPr>
        <w:pStyle w:val="HTML"/>
        <w:rPr/>
      </w:pPr>
      <w:bookmarkStart w:id="1022" w:name="o1023"/>
      <w:bookmarkEnd w:id="1022"/>
      <w:r>
        <w:rPr>
          <w:rFonts w:eastAsia="Courier New"/>
        </w:rPr>
        <w:t xml:space="preserve">     </w:t>
      </w:r>
      <w:r>
        <w:rPr/>
        <w:t xml:space="preserve">18) отримання свідоцтва про державну реєстрацію випуску акцій </w:t>
        <w:br/>
        <w:t xml:space="preserve">товариства, створюваного в результаті злиття. </w:t>
        <w:br/>
      </w:r>
    </w:p>
    <w:p>
      <w:pPr>
        <w:pStyle w:val="HTML"/>
        <w:rPr/>
      </w:pPr>
      <w:bookmarkStart w:id="1023" w:name="o1024"/>
      <w:bookmarkEnd w:id="1023"/>
      <w:r>
        <w:rPr>
          <w:rFonts w:eastAsia="Courier New"/>
        </w:rPr>
        <w:t xml:space="preserve">     </w:t>
      </w:r>
      <w:r>
        <w:rPr>
          <w:b/>
          <w:bCs/>
        </w:rPr>
        <w:t>Стаття 84.</w:t>
      </w:r>
      <w:r>
        <w:rPr/>
        <w:t xml:space="preserve"> Приєднання акціонерного товариства </w:t>
        <w:br/>
      </w:r>
    </w:p>
    <w:p>
      <w:pPr>
        <w:pStyle w:val="HTML"/>
        <w:rPr/>
      </w:pPr>
      <w:bookmarkStart w:id="1024" w:name="o1025"/>
      <w:bookmarkEnd w:id="1024"/>
      <w:r>
        <w:rPr>
          <w:rFonts w:eastAsia="Courier New"/>
        </w:rPr>
        <w:t xml:space="preserve">     </w:t>
      </w:r>
      <w:r>
        <w:rPr/>
        <w:t xml:space="preserve">1.  Приєднанням акціонерного товариства визнається припинення </w:t>
        <w:br/>
        <w:t xml:space="preserve">акціонерного товариства (кількох товариств) з передачею ним (ними) </w:t>
        <w:br/>
        <w:t xml:space="preserve">згідно   з   передавальним  актом  усього  свого  майна,  прав  та </w:t>
        <w:br/>
        <w:t>обов'язків іншому акціонерному товариству - правонаступнику.</w:t>
      </w:r>
    </w:p>
    <w:p>
      <w:pPr>
        <w:pStyle w:val="HTML"/>
        <w:rPr/>
      </w:pPr>
      <w:bookmarkStart w:id="1025" w:name="o1026"/>
      <w:bookmarkEnd w:id="1025"/>
      <w:r>
        <w:rPr>
          <w:i/>
          <w:iCs/>
        </w:rPr>
        <w:t xml:space="preserve">{  Частина перша статті 84 в редакції Закону N 2994-VI ( </w:t>
      </w:r>
      <w:hyperlink r:id="rId21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26" w:name="o1027"/>
      <w:bookmarkEnd w:id="1026"/>
      <w:r>
        <w:rPr>
          <w:rFonts w:eastAsia="Courier New"/>
        </w:rPr>
        <w:t xml:space="preserve">     </w:t>
      </w:r>
      <w:r>
        <w:rPr/>
        <w:t xml:space="preserve">2. Наглядова  рада  кожного акціонерного товариства,  що бере </w:t>
        <w:br/>
        <w:t xml:space="preserve">участь у приєднанні,  виносить на затвердження загальними  зборами </w:t>
        <w:br/>
        <w:t xml:space="preserve">питання про приєднання і про затвердження договору про приєднання. </w:t>
        <w:br/>
        <w:t xml:space="preserve">Наглядова рада товариства,  що  приєднується,  також  виносить  на </w:t>
        <w:br/>
        <w:t xml:space="preserve">затвердження  загальних зборів акціонерів питання про затвердження </w:t>
        <w:br/>
        <w:t>передавального акта.</w:t>
      </w:r>
    </w:p>
    <w:p>
      <w:pPr>
        <w:pStyle w:val="HTML"/>
        <w:rPr/>
      </w:pPr>
      <w:bookmarkStart w:id="1027" w:name="o1028"/>
      <w:bookmarkEnd w:id="1027"/>
      <w:r>
        <w:rPr>
          <w:i/>
          <w:iCs/>
        </w:rPr>
        <w:t xml:space="preserve">{  Частина друга статті 84 в редакції Закону N 2994-VI ( </w:t>
      </w:r>
      <w:hyperlink r:id="rId218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28" w:name="o1029"/>
      <w:bookmarkEnd w:id="1028"/>
      <w:r>
        <w:rPr>
          <w:rFonts w:eastAsia="Courier New"/>
        </w:rPr>
        <w:t xml:space="preserve">     </w:t>
      </w:r>
      <w:r>
        <w:rPr/>
        <w:t xml:space="preserve">3. Спільні загальні збори  акціонерів  товариств,  що  беруть </w:t>
        <w:br/>
        <w:t xml:space="preserve">участь  у  приєднанні,  ухвалюють  рішення  про  внесення  змін до </w:t>
        <w:br/>
        <w:t xml:space="preserve">статуту товариства,  до якого здійснюється приєднання,  та у  разі </w:t>
        <w:br/>
        <w:t>потреби з інших питань.</w:t>
      </w:r>
    </w:p>
    <w:p>
      <w:pPr>
        <w:pStyle w:val="HTML"/>
        <w:rPr/>
      </w:pPr>
      <w:bookmarkStart w:id="1029" w:name="o1030"/>
      <w:bookmarkEnd w:id="1029"/>
      <w:r>
        <w:rPr>
          <w:i/>
          <w:iCs/>
        </w:rPr>
        <w:t xml:space="preserve">{  Частина третя статті 84 в редакції Закону N 2994-VI ( </w:t>
      </w:r>
      <w:hyperlink r:id="rId21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30" w:name="o1031"/>
      <w:bookmarkEnd w:id="1030"/>
      <w:r>
        <w:rPr>
          <w:rFonts w:eastAsia="Courier New"/>
        </w:rPr>
        <w:t xml:space="preserve">     </w:t>
      </w:r>
      <w:r>
        <w:rPr/>
        <w:t xml:space="preserve">4. Якщо   акціонерному   товариству,  до  якого  здійснюється </w:t>
        <w:br/>
        <w:t xml:space="preserve">приєднання,  належать  більш  як  90   відсотків   простих   акцій </w:t>
        <w:br/>
        <w:t xml:space="preserve">товариства,   що   приєднується,   і   приєднання   не   спричиняє </w:t>
        <w:br/>
        <w:t xml:space="preserve">необхідності  внесення  змін  до  статуту  товариства,  до   якого </w:t>
        <w:br/>
        <w:t xml:space="preserve">здійснюється   приєднання,   пов'язаних   із   змінами  прав  його </w:t>
        <w:br/>
        <w:t xml:space="preserve">акціонерів,  від   імені   товариства,   до   якого   здійснюється </w:t>
        <w:br/>
        <w:t xml:space="preserve">приєднання,  рішення  про приєднання,  затвердження передавального </w:t>
        <w:br/>
        <w:t xml:space="preserve">акта  та  умов  договору  про  приєднання  може  прийматися   його </w:t>
        <w:br/>
        <w:t xml:space="preserve">наглядовою  радою.  У  такому  разі  підготовка  пояснень  до умов </w:t>
        <w:br/>
        <w:t xml:space="preserve">договору про приєднання та отримання висновку незалежного експерта </w:t>
        <w:br/>
        <w:t xml:space="preserve">стосовно договору не вимагаються. </w:t>
        <w:br/>
      </w:r>
    </w:p>
    <w:p>
      <w:pPr>
        <w:pStyle w:val="HTML"/>
        <w:rPr/>
      </w:pPr>
      <w:bookmarkStart w:id="1031" w:name="o1032"/>
      <w:bookmarkEnd w:id="1031"/>
      <w:r>
        <w:rPr>
          <w:rFonts w:eastAsia="Courier New"/>
        </w:rPr>
        <w:t xml:space="preserve">     </w:t>
      </w:r>
      <w:r>
        <w:rPr/>
        <w:t xml:space="preserve">5. Не    підлягають    конвертації   акції   товариства,   що </w:t>
        <w:br/>
        <w:t xml:space="preserve">приєднується,  які були викуплені цим  товариством  або  власником </w:t>
        <w:br/>
        <w:t xml:space="preserve">яких є товариство, до якого здійснюється приєднання, або власником </w:t>
        <w:br/>
        <w:t xml:space="preserve">яких є інше товариство, що приєднується. </w:t>
        <w:br/>
      </w:r>
    </w:p>
    <w:p>
      <w:pPr>
        <w:pStyle w:val="HTML"/>
        <w:rPr/>
      </w:pPr>
      <w:bookmarkStart w:id="1032" w:name="o1033"/>
      <w:bookmarkEnd w:id="1032"/>
      <w:r>
        <w:rPr>
          <w:rFonts w:eastAsia="Courier New"/>
        </w:rPr>
        <w:t xml:space="preserve">     </w:t>
      </w:r>
      <w:r>
        <w:rPr/>
        <w:t xml:space="preserve">Не підлягають  конвертації   акції   товариства,   до   якого </w:t>
        <w:br/>
        <w:t xml:space="preserve">здійснюється   приєднання,  власником  яких  було  товариство,  що </w:t>
        <w:br/>
        <w:t xml:space="preserve">приєднується. </w:t>
        <w:br/>
      </w:r>
    </w:p>
    <w:p>
      <w:pPr>
        <w:pStyle w:val="HTML"/>
        <w:rPr/>
      </w:pPr>
      <w:bookmarkStart w:id="1033" w:name="o1034"/>
      <w:bookmarkEnd w:id="1033"/>
      <w:r>
        <w:rPr>
          <w:rFonts w:eastAsia="Courier New"/>
        </w:rPr>
        <w:t xml:space="preserve">     </w:t>
      </w:r>
      <w:r>
        <w:rPr/>
        <w:t xml:space="preserve">Такі акції підлягають  анулюванню  в  порядку,  встановленому </w:t>
        <w:br/>
        <w:t xml:space="preserve">Національною комісією з цінних паперів та фондового ринку. </w:t>
        <w:br/>
      </w:r>
    </w:p>
    <w:p>
      <w:pPr>
        <w:pStyle w:val="HTML"/>
        <w:rPr/>
      </w:pPr>
      <w:bookmarkStart w:id="1034" w:name="o1035"/>
      <w:bookmarkEnd w:id="1034"/>
      <w:r>
        <w:rPr>
          <w:rFonts w:eastAsia="Courier New"/>
        </w:rPr>
        <w:t xml:space="preserve">     </w:t>
      </w:r>
      <w:r>
        <w:rPr/>
        <w:t xml:space="preserve">6. Процедура  приєднання  акціонерних  товариств здійснюється </w:t>
        <w:br/>
        <w:t xml:space="preserve">аналогічно порядку,  визначеному частиною шостою статті  83  цього </w:t>
        <w:br/>
        <w:t xml:space="preserve">Закону. </w:t>
        <w:br/>
      </w:r>
    </w:p>
    <w:p>
      <w:pPr>
        <w:pStyle w:val="HTML"/>
        <w:rPr/>
      </w:pPr>
      <w:bookmarkStart w:id="1035" w:name="o1036"/>
      <w:bookmarkEnd w:id="1035"/>
      <w:r>
        <w:rPr>
          <w:rFonts w:eastAsia="Courier New"/>
        </w:rPr>
        <w:t xml:space="preserve">     </w:t>
      </w:r>
      <w:r>
        <w:rPr>
          <w:b/>
          <w:bCs/>
        </w:rPr>
        <w:t>Стаття 85.</w:t>
      </w:r>
      <w:r>
        <w:rPr/>
        <w:t xml:space="preserve"> Поділ акціонерного товариства </w:t>
        <w:br/>
      </w:r>
    </w:p>
    <w:p>
      <w:pPr>
        <w:pStyle w:val="HTML"/>
        <w:rPr/>
      </w:pPr>
      <w:bookmarkStart w:id="1036" w:name="o1037"/>
      <w:bookmarkEnd w:id="1036"/>
      <w:r>
        <w:rPr>
          <w:rFonts w:eastAsia="Courier New"/>
        </w:rPr>
        <w:t xml:space="preserve">     </w:t>
      </w:r>
      <w:r>
        <w:rPr/>
        <w:t xml:space="preserve">1.  Поділом  акціонерного  товариства  визнається  припинення </w:t>
        <w:br/>
        <w:t xml:space="preserve">акціонерного  товариства  з  передачею  всього його майна, прав та </w:t>
        <w:br/>
        <w:t xml:space="preserve">обов'язків   двом   чи  більше  новим  акціонерним  товариствам  - </w:t>
        <w:br/>
        <w:t>правонаступникам згідно з розподільним балансом.</w:t>
      </w:r>
    </w:p>
    <w:p>
      <w:pPr>
        <w:pStyle w:val="HTML"/>
        <w:rPr/>
      </w:pPr>
      <w:bookmarkStart w:id="1037" w:name="o1038"/>
      <w:bookmarkEnd w:id="1037"/>
      <w:r>
        <w:rPr>
          <w:i/>
          <w:iCs/>
        </w:rPr>
        <w:t xml:space="preserve">{  Частина перша статті 85 в редакції Закону N 2994-VI ( </w:t>
      </w:r>
      <w:hyperlink r:id="rId22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38" w:name="o1039"/>
      <w:bookmarkEnd w:id="1038"/>
      <w:r>
        <w:rPr>
          <w:rFonts w:eastAsia="Courier New"/>
        </w:rPr>
        <w:t xml:space="preserve">     </w:t>
      </w:r>
      <w:r>
        <w:rPr/>
        <w:t xml:space="preserve">2. Наглядова  рада  акціонерного товариства,  що припиняється </w:t>
        <w:br/>
        <w:t xml:space="preserve">шляхом  поділу,  виносить   на   затвердження   загальних   зборів </w:t>
        <w:br/>
        <w:t xml:space="preserve">акціонерів   питання  про  припинення  товариства  шляхом  поділу, </w:t>
        <w:br/>
        <w:t xml:space="preserve">порядок і умови  поділу,  створення  товариств-правонаступників  і </w:t>
        <w:br/>
        <w:t xml:space="preserve">порядок  конвертації  акцій товариства,  що припиняється,  в акції </w:t>
        <w:br/>
        <w:t xml:space="preserve">створюваних товариств, затвердження розподільного балансу. </w:t>
        <w:br/>
      </w:r>
    </w:p>
    <w:p>
      <w:pPr>
        <w:pStyle w:val="HTML"/>
        <w:rPr/>
      </w:pPr>
      <w:bookmarkStart w:id="1039" w:name="o1040"/>
      <w:bookmarkEnd w:id="1039"/>
      <w:r>
        <w:rPr>
          <w:rFonts w:eastAsia="Courier New"/>
        </w:rPr>
        <w:t xml:space="preserve">     </w:t>
      </w:r>
      <w:r>
        <w:rPr/>
        <w:t xml:space="preserve">3. Загальні  збори  акціонерів  товариства,  що  припиняється </w:t>
        <w:br/>
        <w:t xml:space="preserve">шляхом поділу,  ухвалюють рішення про припинення товариства шляхом </w:t>
        <w:br/>
        <w:t xml:space="preserve">поділу,  затверджують порядок  і  умови  поділу,  створення  нових </w:t>
        <w:br/>
        <w:t xml:space="preserve">товариств,  порядок конвертації акцій товариства, що припиняється, </w:t>
        <w:br/>
        <w:t xml:space="preserve">в акції створюваних товариств,  затверджують розподільний  баланс. </w:t>
        <w:br/>
        <w:t xml:space="preserve">Загальні   збори   кожного  створюваного  акціонерного  товариства </w:t>
        <w:br/>
        <w:t xml:space="preserve">ухвалюють рішення про затвердження  статуту  і  утворення  органів </w:t>
        <w:br/>
        <w:t xml:space="preserve">товариства. </w:t>
        <w:br/>
      </w:r>
    </w:p>
    <w:p>
      <w:pPr>
        <w:pStyle w:val="HTML"/>
        <w:rPr/>
      </w:pPr>
      <w:bookmarkStart w:id="1040" w:name="o1041"/>
      <w:bookmarkEnd w:id="1040"/>
      <w:r>
        <w:rPr>
          <w:rFonts w:eastAsia="Courier New"/>
        </w:rPr>
        <w:t xml:space="preserve">     </w:t>
      </w:r>
      <w:r>
        <w:rPr/>
        <w:t xml:space="preserve">4. Розміщення    акцій   товариств-правонаступників   повинно </w:t>
        <w:br/>
        <w:t xml:space="preserve">здійснюватися  із  збереженням   співвідношення,   що   було   між </w:t>
        <w:br/>
        <w:t xml:space="preserve">акціонерами  у  статутному  капіталі  акціонерного товариства,  що </w:t>
        <w:br/>
        <w:t xml:space="preserve">припинилося  шляхом  поділу.   Кожен   акціонер   товариства,   що </w:t>
        <w:br/>
        <w:t xml:space="preserve">припинилося, отримує акції кожного з товариств-правонаступників. </w:t>
        <w:br/>
      </w:r>
    </w:p>
    <w:p>
      <w:pPr>
        <w:pStyle w:val="HTML"/>
        <w:rPr/>
      </w:pPr>
      <w:bookmarkStart w:id="1041" w:name="o1042"/>
      <w:bookmarkEnd w:id="1041"/>
      <w:r>
        <w:rPr>
          <w:rFonts w:eastAsia="Courier New"/>
        </w:rPr>
        <w:t xml:space="preserve">     </w:t>
      </w:r>
      <w:r>
        <w:rPr/>
        <w:t xml:space="preserve">Не  підлягають  конвертації акції товариства, що припиняється </w:t>
        <w:br/>
        <w:t xml:space="preserve">шляхом  поділу,  викуплені  цим товариством. Такі акції підлягають </w:t>
        <w:br/>
        <w:t xml:space="preserve">анулюванню в порядку, встановленому Національною комісією з цінних </w:t>
        <w:br/>
        <w:t xml:space="preserve">паперів та фондового ринку. </w:t>
        <w:br/>
      </w:r>
    </w:p>
    <w:p>
      <w:pPr>
        <w:pStyle w:val="HTML"/>
        <w:rPr/>
      </w:pPr>
      <w:bookmarkStart w:id="1042" w:name="o1043"/>
      <w:bookmarkEnd w:id="1042"/>
      <w:r>
        <w:rPr>
          <w:rFonts w:eastAsia="Courier New"/>
        </w:rPr>
        <w:t xml:space="preserve">     </w:t>
      </w:r>
      <w:r>
        <w:rPr/>
        <w:t xml:space="preserve">5. Товариство-правонаступник         несе         субсидіарну </w:t>
        <w:br/>
        <w:t xml:space="preserve">відповідальність   за   зобов'язаннями   акціонерного  товариства, </w:t>
        <w:br/>
        <w:t xml:space="preserve">діяльність якого припиняється шляхом поділу,  що виникли до поділу </w:t>
        <w:br/>
        <w:t xml:space="preserve">та  перейшли  до  іншого  акціонерного товариства-правонаступника. </w:t>
        <w:br/>
        <w:t xml:space="preserve">Якщо   акціонерних    товариств-правонаступників,    які    несуть </w:t>
        <w:br/>
        <w:t xml:space="preserve">субсидіарну  відповідальність,  два  чи  більше,  вони несуть таку </w:t>
        <w:br/>
        <w:t xml:space="preserve">відповідальність солідарно. </w:t>
        <w:br/>
      </w:r>
    </w:p>
    <w:p>
      <w:pPr>
        <w:pStyle w:val="HTML"/>
        <w:rPr/>
      </w:pPr>
      <w:bookmarkStart w:id="1043" w:name="o1044"/>
      <w:bookmarkEnd w:id="1043"/>
      <w:r>
        <w:rPr>
          <w:rFonts w:eastAsia="Courier New"/>
        </w:rPr>
        <w:t xml:space="preserve">     </w:t>
      </w:r>
      <w:r>
        <w:rPr/>
        <w:t xml:space="preserve">6. Процедура  поділу   акціонерних   товариств   здійснюється </w:t>
        <w:br/>
        <w:t xml:space="preserve">аналогічно  порядку,  визначеному  частиною шостою статті 83 цього </w:t>
        <w:br/>
        <w:t xml:space="preserve">Закону. </w:t>
        <w:br/>
      </w:r>
    </w:p>
    <w:p>
      <w:pPr>
        <w:pStyle w:val="HTML"/>
        <w:rPr/>
      </w:pPr>
      <w:bookmarkStart w:id="1044" w:name="o1045"/>
      <w:bookmarkEnd w:id="1044"/>
      <w:r>
        <w:rPr>
          <w:rFonts w:eastAsia="Courier New"/>
        </w:rPr>
        <w:t xml:space="preserve">     </w:t>
      </w:r>
      <w:r>
        <w:rPr>
          <w:b/>
          <w:bCs/>
        </w:rPr>
        <w:t>Стаття 86.</w:t>
      </w:r>
      <w:r>
        <w:rPr/>
        <w:t xml:space="preserve"> Виділ акціонерного товариства </w:t>
        <w:br/>
      </w:r>
    </w:p>
    <w:p>
      <w:pPr>
        <w:pStyle w:val="HTML"/>
        <w:rPr/>
      </w:pPr>
      <w:bookmarkStart w:id="1045" w:name="o1046"/>
      <w:bookmarkEnd w:id="1045"/>
      <w:r>
        <w:rPr>
          <w:rFonts w:eastAsia="Courier New"/>
        </w:rPr>
        <w:t xml:space="preserve">     </w:t>
      </w:r>
      <w:r>
        <w:rPr/>
        <w:t xml:space="preserve">1. Виділом  акціонерного  товариства   визнається   створення </w:t>
        <w:br/>
        <w:t xml:space="preserve">одного  чи  кількох  акціонерних  товариств із передачею йому (їм) </w:t>
        <w:br/>
        <w:t xml:space="preserve">згідно  з  розподільним балансом частини майна, прав та обов'язків </w:t>
        <w:br/>
        <w:t xml:space="preserve">акціонерного   товариства,   з   якого   здійснюється  виділ,  без </w:t>
        <w:br/>
        <w:t xml:space="preserve">припинення такого акціонерного товариства. </w:t>
        <w:br/>
      </w:r>
    </w:p>
    <w:p>
      <w:pPr>
        <w:pStyle w:val="HTML"/>
        <w:rPr/>
      </w:pPr>
      <w:bookmarkStart w:id="1046" w:name="o1047"/>
      <w:bookmarkEnd w:id="1046"/>
      <w:r>
        <w:rPr>
          <w:rFonts w:eastAsia="Courier New"/>
        </w:rPr>
        <w:t xml:space="preserve">     </w:t>
      </w:r>
      <w:r>
        <w:rPr/>
        <w:t xml:space="preserve">З акціонерного товариства  може  виділитися  лише  акціонерне </w:t>
        <w:br/>
        <w:t>товариство.</w:t>
      </w:r>
    </w:p>
    <w:p>
      <w:pPr>
        <w:pStyle w:val="HTML"/>
        <w:rPr/>
      </w:pPr>
      <w:bookmarkStart w:id="1047" w:name="o1048"/>
      <w:bookmarkEnd w:id="1047"/>
      <w:r>
        <w:rPr>
          <w:i/>
          <w:iCs/>
        </w:rPr>
        <w:t xml:space="preserve">{  Частина перша статті 86 із змінами, внесеними згідно із Законом </w:t>
        <w:br/>
        <w:t xml:space="preserve">N 2994-VI ( </w:t>
      </w:r>
      <w:hyperlink r:id="rId221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48" w:name="o1049"/>
      <w:bookmarkEnd w:id="1048"/>
      <w:r>
        <w:rPr>
          <w:rFonts w:eastAsia="Courier New"/>
        </w:rPr>
        <w:t xml:space="preserve">     </w:t>
      </w:r>
      <w:r>
        <w:rPr/>
        <w:t xml:space="preserve">2.   Наглядова   рада   акціонерного   товариства,   з  якого </w:t>
        <w:br/>
        <w:t xml:space="preserve">здійснюється виділ,  виносить  на  затвердження  загальних  зборів </w:t>
        <w:br/>
        <w:t xml:space="preserve">акціонерів  питання про виділ,  порядок і умови виділу,  створення </w:t>
        <w:br/>
        <w:t xml:space="preserve">нового   товариства   (товариств),   конвертацію   частини   акцій </w:t>
        <w:br/>
        <w:t xml:space="preserve">товариства,  з  якого  здійснюється  виділ,  в  акції створюваного </w:t>
        <w:br/>
        <w:t xml:space="preserve">товариства   (розподіл   акцій   створюваного   товариства   серед </w:t>
        <w:br/>
        <w:t xml:space="preserve">акціонерів   товариства,   з   якого  здійснюється  виділ,  та/або </w:t>
        <w:br/>
        <w:t xml:space="preserve">придбання акцій створюваного товариства самим товариством, з якого </w:t>
        <w:br/>
        <w:t xml:space="preserve">здійснюється  виділ) і порядок такої конвертації (розподілу та/або </w:t>
        <w:br/>
        <w:t>придбання), затвердження розподільного балансу.</w:t>
      </w:r>
    </w:p>
    <w:p>
      <w:pPr>
        <w:pStyle w:val="HTML"/>
        <w:rPr/>
      </w:pPr>
      <w:bookmarkStart w:id="1049" w:name="o1050"/>
      <w:bookmarkEnd w:id="1049"/>
      <w:r>
        <w:rPr>
          <w:i/>
          <w:iCs/>
        </w:rPr>
        <w:t xml:space="preserve">{  Частина друга статті 86 в редакції Закону N 2994-VI ( </w:t>
      </w:r>
      <w:hyperlink r:id="rId222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50" w:name="o1051"/>
      <w:bookmarkEnd w:id="1050"/>
      <w:r>
        <w:rPr>
          <w:rFonts w:eastAsia="Courier New"/>
        </w:rPr>
        <w:t xml:space="preserve">     </w:t>
      </w:r>
      <w:r>
        <w:rPr/>
        <w:t xml:space="preserve">3. Загальні збори акціонерів товариства, з якого здійснюється </w:t>
        <w:br/>
        <w:t xml:space="preserve">виділ,  ухвалюють рішення  про  виділ,  порядок  і  умови  виділу, </w:t>
        <w:br/>
        <w:t xml:space="preserve">створення нового товариства (товариств), конвертацію частини акцій </w:t>
        <w:br/>
        <w:t xml:space="preserve">товариства,  з якого  здійснюється  виділ,  в  акції  створюваного </w:t>
        <w:br/>
        <w:t xml:space="preserve">товариства   (розподіл   акцій   створюваного   товариства   серед </w:t>
        <w:br/>
        <w:t xml:space="preserve">акціонерів  товариства,  з  якого   здійснюється   виділ,   та/або </w:t>
        <w:br/>
        <w:t xml:space="preserve">придбання  акцій  створюваного  товариства  товариством,  з  якого </w:t>
        <w:br/>
        <w:t xml:space="preserve">здійснюється виділ) і порядок такої конвертації (розподілу  та/або </w:t>
        <w:br/>
        <w:t xml:space="preserve">придбання), затвердження розподільного балансу. </w:t>
        <w:br/>
      </w:r>
    </w:p>
    <w:p>
      <w:pPr>
        <w:pStyle w:val="HTML"/>
        <w:rPr/>
      </w:pPr>
      <w:bookmarkStart w:id="1051" w:name="o1052"/>
      <w:bookmarkEnd w:id="1051"/>
      <w:r>
        <w:rPr>
          <w:rFonts w:eastAsia="Courier New"/>
        </w:rPr>
        <w:t xml:space="preserve">     </w:t>
      </w:r>
      <w:r>
        <w:rPr/>
        <w:t xml:space="preserve">Загальні збори  акціонерів  кожного створюваного акціонерного </w:t>
        <w:br/>
        <w:t xml:space="preserve">товариства ухвалюють рішення про затвердження статуту і  утворення </w:t>
        <w:br/>
        <w:t>органів товариства.</w:t>
      </w:r>
    </w:p>
    <w:p>
      <w:pPr>
        <w:pStyle w:val="HTML"/>
        <w:rPr/>
      </w:pPr>
      <w:bookmarkStart w:id="1052" w:name="o1053"/>
      <w:bookmarkEnd w:id="1052"/>
      <w:r>
        <w:rPr>
          <w:i/>
          <w:iCs/>
        </w:rPr>
        <w:t xml:space="preserve">{  Частина третя статті 86 в редакції Закону N 2994-VI ( </w:t>
      </w:r>
      <w:hyperlink r:id="rId223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53" w:name="o1054"/>
      <w:bookmarkEnd w:id="1053"/>
      <w:r>
        <w:rPr>
          <w:rFonts w:eastAsia="Courier New"/>
        </w:rPr>
        <w:t xml:space="preserve">     </w:t>
      </w:r>
      <w:r>
        <w:rPr/>
        <w:t xml:space="preserve">4. Розміщення акцій товариства,  що виділилося,  здійснюється </w:t>
        <w:br/>
        <w:t xml:space="preserve">із   збереженням   співвідношення,   що  було  між  акціонерами  в </w:t>
        <w:br/>
        <w:t xml:space="preserve">статутному капіталі товариства, з якого здійснено виділ. </w:t>
        <w:br/>
      </w:r>
    </w:p>
    <w:p>
      <w:pPr>
        <w:pStyle w:val="HTML"/>
        <w:rPr/>
      </w:pPr>
      <w:bookmarkStart w:id="1054" w:name="o1055"/>
      <w:bookmarkEnd w:id="1054"/>
      <w:r>
        <w:rPr>
          <w:rFonts w:eastAsia="Courier New"/>
        </w:rPr>
        <w:t xml:space="preserve">     </w:t>
      </w:r>
      <w:r>
        <w:rPr/>
        <w:t xml:space="preserve">Акції товариства,  з  якого  здійснюється  виділ,   викуплені </w:t>
        <w:br/>
        <w:t xml:space="preserve">товариством,    не   можуть   передаватися   до   складу   активів </w:t>
        <w:br/>
        <w:t xml:space="preserve">товариства-правонаступника  та  не  підлягають  конвертації.  Такі </w:t>
        <w:br/>
        <w:t xml:space="preserve">акції  підлягають анулюванню в порядку, встановленому Національною </w:t>
        <w:br/>
        <w:t xml:space="preserve">комісією з цінних паперів та фондового ринку. </w:t>
        <w:br/>
      </w:r>
    </w:p>
    <w:p>
      <w:pPr>
        <w:pStyle w:val="HTML"/>
        <w:rPr/>
      </w:pPr>
      <w:bookmarkStart w:id="1055" w:name="o1056"/>
      <w:bookmarkEnd w:id="1055"/>
      <w:r>
        <w:rPr>
          <w:rFonts w:eastAsia="Courier New"/>
        </w:rPr>
        <w:t xml:space="preserve">     </w:t>
      </w:r>
      <w:r>
        <w:rPr/>
        <w:t xml:space="preserve">5. Акціонерне товариство,  з якого здійснюється  виділ,  несе </w:t>
        <w:br/>
        <w:t xml:space="preserve">субсидіарну  відповідальність  за зобов'язаннями,  які перейшли до </w:t>
        <w:br/>
        <w:t xml:space="preserve">товариства,  що  виділилося,  згідно  з   розподільним   балансом. </w:t>
        <w:br/>
        <w:t xml:space="preserve">Товариство,  що  виділилося,  несе субсидіарну відповідальність за </w:t>
        <w:br/>
        <w:t xml:space="preserve">зобов'язаннями,  які виникли у товариства,  з  якого  здійснюється </w:t>
        <w:br/>
        <w:t xml:space="preserve">виділ,   перед   виділом,   але  не  перейшли  до  товариства,  що </w:t>
        <w:br/>
        <w:t xml:space="preserve">виділилося.  Якщо товариств,  що виділилися,  два чи більше,  вони </w:t>
        <w:br/>
        <w:t xml:space="preserve">солідарно  несуть  субсидіарну  відповідальність за зобов'язаннями </w:t>
        <w:br/>
        <w:t xml:space="preserve">разом з товариством, з якого здійснено виділ. </w:t>
        <w:br/>
      </w:r>
    </w:p>
    <w:p>
      <w:pPr>
        <w:pStyle w:val="HTML"/>
        <w:rPr/>
      </w:pPr>
      <w:bookmarkStart w:id="1056" w:name="o1057"/>
      <w:bookmarkEnd w:id="1056"/>
      <w:r>
        <w:rPr>
          <w:rFonts w:eastAsia="Courier New"/>
        </w:rPr>
        <w:t xml:space="preserve">     </w:t>
      </w:r>
      <w:r>
        <w:rPr/>
        <w:t xml:space="preserve">6. Процедура   виділу   акціонерних   товариств  здійснюється </w:t>
        <w:br/>
        <w:t xml:space="preserve">аналогічно порядку,  визначеному частиною шостою статті  83  цього </w:t>
        <w:br/>
        <w:t xml:space="preserve">Закону. </w:t>
        <w:br/>
      </w:r>
    </w:p>
    <w:p>
      <w:pPr>
        <w:pStyle w:val="HTML"/>
        <w:rPr/>
      </w:pPr>
      <w:bookmarkStart w:id="1057" w:name="o1058"/>
      <w:bookmarkEnd w:id="1057"/>
      <w:r>
        <w:rPr>
          <w:rFonts w:eastAsia="Courier New"/>
        </w:rPr>
        <w:t xml:space="preserve">     </w:t>
      </w:r>
      <w:r>
        <w:rPr>
          <w:b/>
          <w:bCs/>
        </w:rPr>
        <w:t>Стаття 87.</w:t>
      </w:r>
      <w:r>
        <w:rPr/>
        <w:t xml:space="preserve"> Перетворення акціонерного товариства </w:t>
        <w:br/>
      </w:r>
    </w:p>
    <w:p>
      <w:pPr>
        <w:pStyle w:val="HTML"/>
        <w:rPr/>
      </w:pPr>
      <w:bookmarkStart w:id="1058" w:name="o1059"/>
      <w:bookmarkEnd w:id="1058"/>
      <w:r>
        <w:rPr>
          <w:rFonts w:eastAsia="Courier New"/>
        </w:rPr>
        <w:t xml:space="preserve">     </w:t>
      </w:r>
      <w:r>
        <w:rPr/>
        <w:t xml:space="preserve">1.  Перетворенням  акціонерного  товариства  визнається зміна </w:t>
        <w:br/>
        <w:t xml:space="preserve">організаційно-правової   форми   акціонерного  товариства  з  його </w:t>
        <w:br/>
        <w:t xml:space="preserve">припиненням   та   передачею   всього  майна,  прав  і  обов'язків </w:t>
        <w:br/>
        <w:t xml:space="preserve">підприємницькому    товариству    -   правонаступнику   згідно   з </w:t>
        <w:br/>
        <w:t xml:space="preserve">передавальним  актом.  {  Абзац  перший частини першої статті 87 в </w:t>
        <w:br/>
        <w:t xml:space="preserve">редакції Закону N 2994-VI ( </w:t>
      </w:r>
      <w:hyperlink r:id="rId224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1059" w:name="o1060"/>
      <w:bookmarkEnd w:id="1059"/>
      <w:r>
        <w:rPr>
          <w:rFonts w:eastAsia="Courier New"/>
        </w:rPr>
        <w:t xml:space="preserve">     </w:t>
      </w:r>
      <w:r>
        <w:rPr/>
        <w:t xml:space="preserve">Акціонерне товариство  може  перетворитися   лише   на   інше </w:t>
        <w:br/>
        <w:t xml:space="preserve">господарське товариство або виробничий кооператив. </w:t>
        <w:br/>
      </w:r>
    </w:p>
    <w:p>
      <w:pPr>
        <w:pStyle w:val="HTML"/>
        <w:rPr/>
      </w:pPr>
      <w:bookmarkStart w:id="1060" w:name="o1061"/>
      <w:bookmarkEnd w:id="1060"/>
      <w:r>
        <w:rPr>
          <w:rFonts w:eastAsia="Courier New"/>
        </w:rPr>
        <w:t xml:space="preserve">     </w:t>
      </w:r>
      <w:r>
        <w:rPr/>
        <w:t xml:space="preserve">2. Наглядова рада акціонерного товариства, що перетворюється, </w:t>
        <w:br/>
        <w:t xml:space="preserve">виносить на затвердження загальних зборів акціонерного  товариства </w:t>
        <w:br/>
        <w:t xml:space="preserve">питання   про   перетворення   товариства,  про  порядок  і  умови </w:t>
        <w:br/>
        <w:t xml:space="preserve">здійснення перетворення, порядок обміну акцій товариства на частки </w:t>
        <w:br/>
        <w:t xml:space="preserve">(паї) підприємницького товариства-правонаступника. </w:t>
        <w:br/>
      </w:r>
    </w:p>
    <w:p>
      <w:pPr>
        <w:pStyle w:val="HTML"/>
        <w:rPr/>
      </w:pPr>
      <w:bookmarkStart w:id="1061" w:name="o1062"/>
      <w:bookmarkEnd w:id="1061"/>
      <w:r>
        <w:rPr>
          <w:rFonts w:eastAsia="Courier New"/>
        </w:rPr>
        <w:t xml:space="preserve">     </w:t>
      </w:r>
      <w:r>
        <w:rPr/>
        <w:t xml:space="preserve">3. Загальні  збори акціонерів товариства,  що перетворюється, </w:t>
        <w:br/>
        <w:t xml:space="preserve">ухвалюють рішення про перетворення товариства, про порядок і умови </w:t>
        <w:br/>
        <w:t xml:space="preserve">здійснення перетворення, порядок обміну акцій товариства на частки </w:t>
        <w:br/>
        <w:t xml:space="preserve">(паї) підприємницького товариства-правонаступника. </w:t>
        <w:br/>
      </w:r>
    </w:p>
    <w:p>
      <w:pPr>
        <w:pStyle w:val="HTML"/>
        <w:rPr/>
      </w:pPr>
      <w:bookmarkStart w:id="1062" w:name="o1063"/>
      <w:bookmarkEnd w:id="1062"/>
      <w:r>
        <w:rPr>
          <w:rFonts w:eastAsia="Courier New"/>
        </w:rPr>
        <w:t xml:space="preserve">     </w:t>
      </w:r>
      <w:r>
        <w:rPr/>
        <w:t xml:space="preserve">Учасники створюваного      при      перетворенні       нового </w:t>
        <w:br/>
        <w:t xml:space="preserve">підприємницького   товариства   ухвалюють   на   своєму  спільному </w:t>
        <w:br/>
        <w:t xml:space="preserve">засіданні рішення про  затвердження  установчих  документів  такої </w:t>
        <w:br/>
        <w:t xml:space="preserve">юридичної   особи   і  обрання  (призначення)  органів  управління </w:t>
        <w:br/>
        <w:t xml:space="preserve">відповідно до вимог законодавства. </w:t>
        <w:br/>
      </w:r>
    </w:p>
    <w:p>
      <w:pPr>
        <w:pStyle w:val="HTML"/>
        <w:rPr/>
      </w:pPr>
      <w:bookmarkStart w:id="1063" w:name="o1064"/>
      <w:bookmarkEnd w:id="1063"/>
      <w:r>
        <w:rPr>
          <w:rFonts w:eastAsia="Courier New"/>
        </w:rPr>
        <w:t xml:space="preserve">     </w:t>
      </w:r>
      <w:r>
        <w:rPr/>
        <w:t xml:space="preserve">4.  Розподіл  часток  (паїв)  підприємницького  товариства  - </w:t>
        <w:br/>
        <w:t xml:space="preserve">правонаступника   відбувається   із   збереженням   співвідношення </w:t>
        <w:br/>
        <w:t xml:space="preserve">кількості  акцій,  що  було  між акціонерами у статутному капіталі </w:t>
        <w:br/>
        <w:t xml:space="preserve">акціонерного товариства, що перетворилося. </w:t>
        <w:br/>
      </w:r>
    </w:p>
    <w:p>
      <w:pPr>
        <w:pStyle w:val="HTML"/>
        <w:rPr/>
      </w:pPr>
      <w:bookmarkStart w:id="1064" w:name="o1065"/>
      <w:bookmarkEnd w:id="1064"/>
      <w:r>
        <w:rPr>
          <w:rFonts w:eastAsia="Courier New"/>
        </w:rPr>
        <w:t xml:space="preserve">     </w:t>
      </w:r>
      <w:r>
        <w:rPr/>
        <w:t xml:space="preserve">Не підлягають  обміну  акції  товариства,  що перетворюється, </w:t>
        <w:br/>
        <w:t xml:space="preserve">викуплені цим товариством,  які  на  дату  прийняття  рішення  про </w:t>
        <w:br/>
        <w:t xml:space="preserve">припинення  товариства  шляхом  перетворення  не продані та/або не </w:t>
        <w:br/>
        <w:t xml:space="preserve">анульовані  відповідно  до  цього  Закону.  Такі  акції підлягають </w:t>
        <w:br/>
        <w:t xml:space="preserve">анулюванню в порядку, встановленому Національною комісією з цінних </w:t>
        <w:br/>
        <w:t>паперів та фондового ринку.</w:t>
      </w:r>
    </w:p>
    <w:p>
      <w:pPr>
        <w:pStyle w:val="HTML"/>
        <w:rPr/>
      </w:pPr>
      <w:bookmarkStart w:id="1065" w:name="o1066"/>
      <w:bookmarkEnd w:id="1065"/>
      <w:r>
        <w:rPr>
          <w:i/>
          <w:iCs/>
        </w:rPr>
        <w:t xml:space="preserve">{   Частина  четверта  статті  87  в  редакції  Закону  N  2994-VI </w:t>
        <w:br/>
        <w:t xml:space="preserve">( </w:t>
      </w:r>
      <w:hyperlink r:id="rId225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66" w:name="o1067"/>
      <w:bookmarkEnd w:id="1066"/>
      <w:r>
        <w:rPr>
          <w:rFonts w:eastAsia="Courier New"/>
        </w:rPr>
        <w:t xml:space="preserve">     </w:t>
      </w:r>
      <w:r>
        <w:rPr>
          <w:b/>
          <w:bCs/>
        </w:rPr>
        <w:t>Стаття 88.</w:t>
      </w:r>
      <w:r>
        <w:rPr/>
        <w:t xml:space="preserve"> Ліквідація акціонерного товариства </w:t>
        <w:br/>
      </w:r>
    </w:p>
    <w:p>
      <w:pPr>
        <w:pStyle w:val="HTML"/>
        <w:rPr/>
      </w:pPr>
      <w:bookmarkStart w:id="1067" w:name="o1068"/>
      <w:bookmarkEnd w:id="1067"/>
      <w:r>
        <w:rPr>
          <w:rFonts w:eastAsia="Courier New"/>
        </w:rPr>
        <w:t xml:space="preserve">     </w:t>
      </w:r>
      <w:r>
        <w:rPr/>
        <w:t xml:space="preserve">1. Добровільна     ліквідація     акціонерного     товариства </w:t>
        <w:br/>
        <w:t xml:space="preserve">здійснюється за рішенням загальних зборів,  у тому числі у зв'язку </w:t>
        <w:br/>
        <w:t xml:space="preserve">із закінченням строку,  на який товариство створювалося, або після </w:t>
        <w:br/>
        <w:t xml:space="preserve">досягнення   мети,   з   якою   воно   створювалося,   у  порядку, </w:t>
        <w:br/>
        <w:t xml:space="preserve">передбаченому Цивільним  кодексом  України  (  </w:t>
      </w:r>
      <w:hyperlink r:id="rId226" w:tgtFrame="_blank">
        <w:r>
          <w:rPr>
            <w:rStyle w:val="InternetLink"/>
          </w:rPr>
          <w:t>435-15</w:t>
        </w:r>
      </w:hyperlink>
      <w:r>
        <w:rPr/>
        <w:t xml:space="preserve">  ) та іншими </w:t>
        <w:br/>
        <w:t xml:space="preserve">актами законодавства, з урахуванням особливостей, встановлених цим </w:t>
        <w:br/>
        <w:t xml:space="preserve">Законом.   Інші   підстави   та   порядок   ліквідації  товариства </w:t>
        <w:br/>
        <w:t xml:space="preserve">визначаються законодавством. </w:t>
        <w:br/>
      </w:r>
    </w:p>
    <w:p>
      <w:pPr>
        <w:pStyle w:val="HTML"/>
        <w:rPr/>
      </w:pPr>
      <w:bookmarkStart w:id="1068" w:name="o1069"/>
      <w:bookmarkEnd w:id="1068"/>
      <w:r>
        <w:rPr>
          <w:rFonts w:eastAsia="Courier New"/>
        </w:rPr>
        <w:t xml:space="preserve">     </w:t>
      </w:r>
      <w:r>
        <w:rPr/>
        <w:t xml:space="preserve">2. Якщо на момент ухвалення рішення про ліквідацію акціонерне </w:t>
        <w:br/>
        <w:t xml:space="preserve">товариство  не  має  зобов'язань  перед  кредиторами,  його  майно </w:t>
        <w:br/>
        <w:t xml:space="preserve">розподіляється  між  акціонерами  відповідно  до  статті  89 цього </w:t>
        <w:br/>
        <w:t xml:space="preserve">Закону. </w:t>
        <w:br/>
      </w:r>
    </w:p>
    <w:p>
      <w:pPr>
        <w:pStyle w:val="HTML"/>
        <w:rPr/>
      </w:pPr>
      <w:bookmarkStart w:id="1069" w:name="o1070"/>
      <w:bookmarkEnd w:id="1069"/>
      <w:r>
        <w:rPr>
          <w:rFonts w:eastAsia="Courier New"/>
        </w:rPr>
        <w:t xml:space="preserve">     </w:t>
      </w:r>
      <w:r>
        <w:rPr/>
        <w:t xml:space="preserve">3. Рішення про ліквідацію  акціонерного  товариства,  обрання </w:t>
        <w:br/>
        <w:t xml:space="preserve">ліквідаційної  комісії,  затвердження порядку ліквідації,  а також </w:t>
        <w:br/>
        <w:t xml:space="preserve">порядку розподілу  між  акціонерами  майна,  що  залишилося  після </w:t>
        <w:br/>
        <w:t xml:space="preserve">задоволення    вимог    кредиторів,   вирішують   загальні   збори </w:t>
        <w:br/>
        <w:t xml:space="preserve">акціонерного товариства, якщо інше не передбачено законом. </w:t>
        <w:br/>
      </w:r>
    </w:p>
    <w:p>
      <w:pPr>
        <w:pStyle w:val="HTML"/>
        <w:rPr/>
      </w:pPr>
      <w:bookmarkStart w:id="1070" w:name="o1071"/>
      <w:bookmarkEnd w:id="1070"/>
      <w:r>
        <w:rPr>
          <w:rFonts w:eastAsia="Courier New"/>
        </w:rPr>
        <w:t xml:space="preserve">     </w:t>
      </w:r>
      <w:r>
        <w:rPr/>
        <w:t xml:space="preserve">4. З моменту обрання ліквідаційної комісії до неї  переходять </w:t>
        <w:br/>
        <w:t xml:space="preserve">повноваження  наглядової  ради  та виконавчого органу акціонерного </w:t>
        <w:br/>
        <w:t xml:space="preserve">товариства.   Ліквідаційний   баланс,   складений    ліквідаційною </w:t>
        <w:br/>
        <w:t xml:space="preserve">комісією, підлягає затвердженню загальними зборами. </w:t>
        <w:br/>
      </w:r>
    </w:p>
    <w:p>
      <w:pPr>
        <w:pStyle w:val="HTML"/>
        <w:rPr/>
      </w:pPr>
      <w:bookmarkStart w:id="1071" w:name="o1072"/>
      <w:bookmarkEnd w:id="1071"/>
      <w:r>
        <w:rPr>
          <w:rFonts w:eastAsia="Courier New"/>
        </w:rPr>
        <w:t xml:space="preserve">     </w:t>
      </w:r>
      <w:r>
        <w:rPr/>
        <w:t xml:space="preserve">5. Ліквідація  акціонерного товариства вважається завершеною, </w:t>
        <w:br/>
        <w:t xml:space="preserve">а товариство таким,  що припинилося,  з дати внесення  до  Єдиного </w:t>
        <w:br/>
        <w:t xml:space="preserve">державного  реєстру  запису  про  проведення  державної реєстрації </w:t>
        <w:br/>
        <w:t xml:space="preserve">припинення товариства в результаті його ліквідації. </w:t>
        <w:br/>
      </w:r>
    </w:p>
    <w:p>
      <w:pPr>
        <w:pStyle w:val="HTML"/>
        <w:rPr/>
      </w:pPr>
      <w:bookmarkStart w:id="1072" w:name="o1073"/>
      <w:bookmarkEnd w:id="1072"/>
      <w:r>
        <w:rPr>
          <w:rFonts w:eastAsia="Courier New"/>
        </w:rPr>
        <w:t xml:space="preserve">     </w:t>
      </w:r>
      <w:r>
        <w:rPr>
          <w:b/>
          <w:bCs/>
        </w:rPr>
        <w:t>Стаття 89.</w:t>
      </w:r>
      <w:r>
        <w:rPr/>
        <w:t xml:space="preserve"> Розподіл майна акціонерного товариства, що </w:t>
        <w:br/>
        <w:t xml:space="preserve">                ліквідується, між кредиторами та акціонерами </w:t>
        <w:br/>
      </w:r>
    </w:p>
    <w:p>
      <w:pPr>
        <w:pStyle w:val="HTML"/>
        <w:rPr/>
      </w:pPr>
      <w:bookmarkStart w:id="1073" w:name="o1074"/>
      <w:bookmarkEnd w:id="1073"/>
      <w:r>
        <w:rPr>
          <w:rFonts w:eastAsia="Courier New"/>
        </w:rPr>
        <w:t xml:space="preserve">     </w:t>
      </w:r>
      <w:r>
        <w:rPr/>
        <w:t xml:space="preserve">1. У разі ліквідації платоспроможного акціонерного товариства </w:t>
        <w:br/>
        <w:t xml:space="preserve">вимоги  його  кредиторів  та  акціонерів  задовольняються  у такій </w:t>
        <w:br/>
        <w:t xml:space="preserve">черговості: </w:t>
        <w:br/>
      </w:r>
    </w:p>
    <w:p>
      <w:pPr>
        <w:pStyle w:val="HTML"/>
        <w:rPr/>
      </w:pPr>
      <w:bookmarkStart w:id="1074" w:name="o1075"/>
      <w:bookmarkEnd w:id="1074"/>
      <w:r>
        <w:rPr>
          <w:rFonts w:eastAsia="Courier New"/>
        </w:rPr>
        <w:t xml:space="preserve">     </w:t>
      </w:r>
      <w:r>
        <w:rPr/>
        <w:t xml:space="preserve">у першу   чергу  задовольняються  вимоги  щодо  відшкодування </w:t>
        <w:br/>
        <w:t xml:space="preserve">шкоди,  заподіяної каліцтвом,  іншими  ушкодженнями  здоров'я  або </w:t>
        <w:br/>
        <w:t xml:space="preserve">смертю, та вимоги кредиторів, забезпечені заставою; </w:t>
        <w:br/>
      </w:r>
    </w:p>
    <w:p>
      <w:pPr>
        <w:pStyle w:val="HTML"/>
        <w:rPr/>
      </w:pPr>
      <w:bookmarkStart w:id="1075" w:name="o1076"/>
      <w:bookmarkEnd w:id="1075"/>
      <w:r>
        <w:rPr>
          <w:rFonts w:eastAsia="Courier New"/>
        </w:rPr>
        <w:t xml:space="preserve">     </w:t>
      </w:r>
      <w:r>
        <w:rPr/>
        <w:t xml:space="preserve">у другу  чергу  -  вимоги працівників,  пов'язані з трудовими </w:t>
        <w:br/>
        <w:t xml:space="preserve">відносинами,  вимоги автора про плату за  використання  результату </w:t>
        <w:br/>
        <w:t xml:space="preserve">його інтелектуальної, творчої діяльності; </w:t>
        <w:br/>
      </w:r>
    </w:p>
    <w:p>
      <w:pPr>
        <w:pStyle w:val="HTML"/>
        <w:rPr/>
      </w:pPr>
      <w:bookmarkStart w:id="1076" w:name="o1077"/>
      <w:bookmarkEnd w:id="1076"/>
      <w:r>
        <w:rPr>
          <w:rFonts w:eastAsia="Courier New"/>
        </w:rPr>
        <w:t xml:space="preserve">     </w:t>
      </w:r>
      <w:r>
        <w:rPr/>
        <w:t xml:space="preserve">у третю  чергу  - вимоги щодо податків,  зборів (обов'язкових </w:t>
        <w:br/>
        <w:t xml:space="preserve">платежів); </w:t>
        <w:br/>
      </w:r>
    </w:p>
    <w:p>
      <w:pPr>
        <w:pStyle w:val="HTML"/>
        <w:rPr/>
      </w:pPr>
      <w:bookmarkStart w:id="1077" w:name="o1078"/>
      <w:bookmarkEnd w:id="1077"/>
      <w:r>
        <w:rPr>
          <w:rFonts w:eastAsia="Courier New"/>
        </w:rPr>
        <w:t xml:space="preserve">     </w:t>
      </w:r>
      <w:r>
        <w:rPr/>
        <w:t xml:space="preserve">у четверту чергу - всі інші вимоги кредиторів; </w:t>
        <w:br/>
      </w:r>
    </w:p>
    <w:p>
      <w:pPr>
        <w:pStyle w:val="HTML"/>
        <w:rPr/>
      </w:pPr>
      <w:bookmarkStart w:id="1078" w:name="o1079"/>
      <w:bookmarkEnd w:id="1078"/>
      <w:r>
        <w:rPr>
          <w:rFonts w:eastAsia="Courier New"/>
        </w:rPr>
        <w:t xml:space="preserve">     </w:t>
      </w:r>
      <w:r>
        <w:rPr/>
        <w:t xml:space="preserve">у п'яту  чергу  -  виплати  нарахованих,  але  не  виплачених </w:t>
        <w:br/>
        <w:t xml:space="preserve">дивідендів за привілейованими акціями; </w:t>
        <w:br/>
      </w:r>
    </w:p>
    <w:p>
      <w:pPr>
        <w:pStyle w:val="HTML"/>
        <w:rPr/>
      </w:pPr>
      <w:bookmarkStart w:id="1079" w:name="o1080"/>
      <w:bookmarkEnd w:id="1079"/>
      <w:r>
        <w:rPr>
          <w:rFonts w:eastAsia="Courier New"/>
        </w:rPr>
        <w:t xml:space="preserve">     </w:t>
      </w:r>
      <w:r>
        <w:rPr/>
        <w:t xml:space="preserve">у шосту  чергу  -  виплати  за  привілейованими акціями,  які </w:t>
        <w:br/>
        <w:t xml:space="preserve">підлягають викупу відповідно до статті 68 цього Закону; </w:t>
        <w:br/>
      </w:r>
    </w:p>
    <w:p>
      <w:pPr>
        <w:pStyle w:val="HTML"/>
        <w:rPr/>
      </w:pPr>
      <w:bookmarkStart w:id="1080" w:name="o1081"/>
      <w:bookmarkEnd w:id="1080"/>
      <w:r>
        <w:rPr>
          <w:rFonts w:eastAsia="Courier New"/>
        </w:rPr>
        <w:t xml:space="preserve">     </w:t>
      </w:r>
      <w:r>
        <w:rPr/>
        <w:t xml:space="preserve">у сьому чергу - виплати ліквідаційної вартості привілейованих </w:t>
        <w:br/>
        <w:t xml:space="preserve">акцій; </w:t>
        <w:br/>
      </w:r>
    </w:p>
    <w:p>
      <w:pPr>
        <w:pStyle w:val="HTML"/>
        <w:rPr/>
      </w:pPr>
      <w:bookmarkStart w:id="1081" w:name="o1082"/>
      <w:bookmarkEnd w:id="1081"/>
      <w:r>
        <w:rPr>
          <w:rFonts w:eastAsia="Courier New"/>
        </w:rPr>
        <w:t xml:space="preserve">     </w:t>
      </w:r>
      <w:r>
        <w:rPr/>
        <w:t xml:space="preserve">у восьму чергу - виплати за простими акціями,  які підлягають </w:t>
        <w:br/>
        <w:t xml:space="preserve">викупу відповідно до статті 68 цього Закону; </w:t>
        <w:br/>
      </w:r>
    </w:p>
    <w:p>
      <w:pPr>
        <w:pStyle w:val="HTML"/>
        <w:rPr/>
      </w:pPr>
      <w:bookmarkStart w:id="1082" w:name="o1083"/>
      <w:bookmarkEnd w:id="1082"/>
      <w:r>
        <w:rPr>
          <w:rFonts w:eastAsia="Courier New"/>
        </w:rPr>
        <w:t xml:space="preserve">     </w:t>
      </w:r>
      <w:r>
        <w:rPr/>
        <w:t xml:space="preserve">у дев'яту чергу - розподіл майна між акціонерами - власниками </w:t>
        <w:br/>
        <w:t xml:space="preserve">простих  акцій  товариства  пропорційно  до  кількості належних їм </w:t>
        <w:br/>
        <w:t>акцій.</w:t>
      </w:r>
    </w:p>
    <w:p>
      <w:pPr>
        <w:pStyle w:val="HTML"/>
        <w:rPr/>
      </w:pPr>
      <w:bookmarkStart w:id="1083" w:name="o1084"/>
      <w:bookmarkEnd w:id="1083"/>
      <w:r>
        <w:rPr>
          <w:i/>
          <w:iCs/>
        </w:rPr>
        <w:t xml:space="preserve">{  Частина перша статті 87 в редакції Закону N 2994-VI ( </w:t>
      </w:r>
      <w:hyperlink r:id="rId227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</w:t>
        <w:br/>
        <w:t xml:space="preserve">від 03.02.2011 } </w:t>
        <w:br/>
      </w:r>
    </w:p>
    <w:p>
      <w:pPr>
        <w:pStyle w:val="HTML"/>
        <w:rPr/>
      </w:pPr>
      <w:bookmarkStart w:id="1084" w:name="o1085"/>
      <w:bookmarkEnd w:id="1084"/>
      <w:r>
        <w:rPr>
          <w:rFonts w:eastAsia="Courier New"/>
        </w:rPr>
        <w:t xml:space="preserve">     </w:t>
      </w:r>
      <w:r>
        <w:rPr/>
        <w:t xml:space="preserve">2.   Вимоги   кожної   черги  задовольняються  після  повного </w:t>
        <w:br/>
        <w:t xml:space="preserve">задоволення   вимог  кредиторів  (акціонерів)  попередньої  черги. </w:t>
        <w:br/>
        <w:t xml:space="preserve">{  Абзац  перший  частини  другої  статті  87  в  редакції  Закону </w:t>
        <w:br/>
        <w:t xml:space="preserve">N 2994-VI ( </w:t>
      </w:r>
      <w:hyperlink r:id="rId22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1085" w:name="o1086"/>
      <w:bookmarkEnd w:id="1085"/>
      <w:r>
        <w:rPr>
          <w:rFonts w:eastAsia="Courier New"/>
        </w:rPr>
        <w:t xml:space="preserve">     </w:t>
      </w:r>
      <w:r>
        <w:rPr/>
        <w:t xml:space="preserve">У разі  розміщення  товариством кількох класів привілейованих </w:t>
        <w:br/>
        <w:t xml:space="preserve">акцій черговість розподілу  майна  між  акціонерами  -  власниками </w:t>
        <w:br/>
        <w:t xml:space="preserve">кожного   класу   привілейованих   акцій   визначається   статутом </w:t>
        <w:br/>
        <w:t xml:space="preserve">товариства. </w:t>
        <w:br/>
      </w:r>
    </w:p>
    <w:p>
      <w:pPr>
        <w:pStyle w:val="HTML"/>
        <w:rPr/>
      </w:pPr>
      <w:bookmarkStart w:id="1086" w:name="o1087"/>
      <w:bookmarkEnd w:id="1086"/>
      <w:r>
        <w:rPr>
          <w:rFonts w:eastAsia="Courier New"/>
        </w:rPr>
        <w:t xml:space="preserve">     </w:t>
      </w:r>
      <w:r>
        <w:rPr/>
        <w:t xml:space="preserve">У разі недостатності майна товариства,  що ліквідується,  для </w:t>
        <w:br/>
        <w:t xml:space="preserve">розподілу  між  усіма  кредиторами (акціонерами) відповідної черги </w:t>
        <w:br/>
        <w:t xml:space="preserve">майно розподіляється між ними пропорційно сумам  вимог  (кількості </w:t>
        <w:br/>
        <w:t xml:space="preserve">належних їм акцій) кожного кредитора (акціонера) цієї черги. </w:t>
        <w:br/>
        <w:t xml:space="preserve"> </w:t>
        <w:br/>
      </w:r>
    </w:p>
    <w:p>
      <w:pPr>
        <w:pStyle w:val="HTML"/>
        <w:rPr/>
      </w:pPr>
      <w:bookmarkStart w:id="1087" w:name="o1088"/>
      <w:bookmarkEnd w:id="1087"/>
      <w:r>
        <w:rPr>
          <w:rFonts w:eastAsia="Courier New"/>
        </w:rPr>
        <w:t xml:space="preserve">                           </w:t>
      </w:r>
      <w:r>
        <w:rPr>
          <w:b/>
          <w:bCs/>
        </w:rPr>
        <w:t>Розділ XVII</w:t>
      </w:r>
      <w:r>
        <w:rPr/>
        <w:t xml:space="preserve"> </w:t>
        <w:br/>
      </w:r>
    </w:p>
    <w:p>
      <w:pPr>
        <w:pStyle w:val="HTML"/>
        <w:rPr/>
      </w:pPr>
      <w:bookmarkStart w:id="1088" w:name="o1089"/>
      <w:bookmarkEnd w:id="1088"/>
      <w:r>
        <w:rPr>
          <w:rFonts w:eastAsia="Courier New"/>
        </w:rPr>
        <w:t xml:space="preserve">                </w:t>
      </w:r>
      <w:r>
        <w:rPr/>
        <w:t xml:space="preserve">ПРИКІНЦЕВІ ТА ПЕРЕХІДНІ ПОЛОЖЕННЯ </w:t>
        <w:br/>
      </w:r>
    </w:p>
    <w:p>
      <w:pPr>
        <w:pStyle w:val="HTML"/>
        <w:rPr/>
      </w:pPr>
      <w:bookmarkStart w:id="1089" w:name="o1090"/>
      <w:bookmarkEnd w:id="1089"/>
      <w:r>
        <w:rPr>
          <w:rFonts w:eastAsia="Courier New"/>
        </w:rPr>
        <w:t xml:space="preserve">     </w:t>
      </w:r>
      <w:r>
        <w:rPr/>
        <w:t xml:space="preserve">1. Цей  Закон набирає чинності через шість місяців з дня його </w:t>
        <w:br/>
        <w:t xml:space="preserve">опублікування,  крім другого речення частини другої статті 20, яке </w:t>
        <w:br/>
        <w:t xml:space="preserve">набирає  чинності через тридцять місяців з дня опублікування цього </w:t>
        <w:br/>
        <w:t>Закону.</w:t>
      </w:r>
    </w:p>
    <w:p>
      <w:pPr>
        <w:pStyle w:val="HTML"/>
        <w:rPr/>
      </w:pPr>
      <w:bookmarkStart w:id="1090" w:name="o1091"/>
      <w:bookmarkEnd w:id="1090"/>
      <w:r>
        <w:rPr>
          <w:i/>
          <w:iCs/>
        </w:rPr>
        <w:t xml:space="preserve">{  Пункт  1  розділу  XVII із змінами, внесеними згідно із Законом </w:t>
        <w:br/>
        <w:t xml:space="preserve">N 2994-VI ( </w:t>
      </w:r>
      <w:hyperlink r:id="rId22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03.02.2011 } </w:t>
        <w:br/>
      </w:r>
    </w:p>
    <w:p>
      <w:pPr>
        <w:pStyle w:val="HTML"/>
        <w:rPr/>
      </w:pPr>
      <w:bookmarkStart w:id="1091" w:name="o1092"/>
      <w:bookmarkEnd w:id="1091"/>
      <w:r>
        <w:rPr>
          <w:rFonts w:eastAsia="Courier New"/>
        </w:rPr>
        <w:t xml:space="preserve">     </w:t>
      </w:r>
      <w:r>
        <w:rPr/>
        <w:t xml:space="preserve">2. Через  два  роки  з  дня  набрання  чинності  цим  Законом </w:t>
        <w:br/>
        <w:t xml:space="preserve">втрачають чинність статті 1-49 Закону  України  "Про  господарські </w:t>
        <w:br/>
        <w:t xml:space="preserve">товариства" (  </w:t>
      </w:r>
      <w:hyperlink r:id="rId230" w:tgtFrame="_blank">
        <w:r>
          <w:rPr>
            <w:rStyle w:val="InternetLink"/>
          </w:rPr>
          <w:t>1576-12</w:t>
        </w:r>
      </w:hyperlink>
      <w:r>
        <w:rPr/>
        <w:t xml:space="preserve">  )  (Відомості  Верховної   Ради   України, </w:t>
        <w:br/>
        <w:t xml:space="preserve">1991 р.,  N  49,  ст.  682)  у частині,  що стосується акціонерних </w:t>
        <w:br/>
        <w:t xml:space="preserve">товариств. </w:t>
        <w:br/>
      </w:r>
    </w:p>
    <w:p>
      <w:pPr>
        <w:pStyle w:val="HTML"/>
        <w:rPr/>
      </w:pPr>
      <w:bookmarkStart w:id="1092" w:name="o1093"/>
      <w:bookmarkEnd w:id="1092"/>
      <w:r>
        <w:rPr>
          <w:rFonts w:eastAsia="Courier New"/>
        </w:rPr>
        <w:t xml:space="preserve">     </w:t>
      </w:r>
      <w:r>
        <w:rPr/>
        <w:t xml:space="preserve">3. Внести зміни до таких законодавчих актів України: </w:t>
        <w:br/>
      </w:r>
    </w:p>
    <w:p>
      <w:pPr>
        <w:pStyle w:val="HTML"/>
        <w:rPr/>
      </w:pPr>
      <w:bookmarkStart w:id="1093" w:name="o1094"/>
      <w:bookmarkEnd w:id="1093"/>
      <w:r>
        <w:rPr>
          <w:rFonts w:eastAsia="Courier New"/>
        </w:rPr>
        <w:t xml:space="preserve">     </w:t>
      </w:r>
      <w:r>
        <w:rPr/>
        <w:t xml:space="preserve">1) У  Цивільному  кодексі  України  (  </w:t>
      </w:r>
      <w:hyperlink r:id="rId231" w:tgtFrame="_blank">
        <w:r>
          <w:rPr>
            <w:rStyle w:val="InternetLink"/>
          </w:rPr>
          <w:t>435-15</w:t>
        </w:r>
      </w:hyperlink>
      <w:r>
        <w:rPr/>
        <w:t xml:space="preserve">  )   (Відомості </w:t>
        <w:br/>
        <w:t xml:space="preserve">Верховної Ради України, 2003 р., NN 40-44, ст. 356): </w:t>
        <w:br/>
      </w:r>
    </w:p>
    <w:p>
      <w:pPr>
        <w:pStyle w:val="HTML"/>
        <w:rPr/>
      </w:pPr>
      <w:bookmarkStart w:id="1094" w:name="o1095"/>
      <w:bookmarkEnd w:id="1094"/>
      <w:r>
        <w:rPr>
          <w:rFonts w:eastAsia="Courier New"/>
        </w:rPr>
        <w:t xml:space="preserve">     </w:t>
      </w:r>
      <w:r>
        <w:rPr/>
        <w:t xml:space="preserve">в абзаці  першому  частини  другої  статті 110 слова "а також </w:t>
        <w:br/>
        <w:t xml:space="preserve">учасником  юридичної  особи" замінити словами "учасником юридичної </w:t>
        <w:br/>
        <w:t xml:space="preserve">особи,  а  щодо  акціонерних  товариств - також Державною комісією </w:t>
        <w:br/>
        <w:t xml:space="preserve">з цінних паперів та фондового ринку"; </w:t>
        <w:br/>
      </w:r>
    </w:p>
    <w:p>
      <w:pPr>
        <w:pStyle w:val="HTML"/>
        <w:rPr/>
      </w:pPr>
      <w:bookmarkStart w:id="1095" w:name="o1096"/>
      <w:bookmarkEnd w:id="1095"/>
      <w:r>
        <w:rPr>
          <w:rFonts w:eastAsia="Courier New"/>
        </w:rPr>
        <w:t xml:space="preserve">     </w:t>
      </w:r>
      <w:r>
        <w:rPr/>
        <w:t xml:space="preserve">у статті 152: </w:t>
        <w:br/>
      </w:r>
    </w:p>
    <w:p>
      <w:pPr>
        <w:pStyle w:val="HTML"/>
        <w:rPr/>
      </w:pPr>
      <w:bookmarkStart w:id="1096" w:name="o1097"/>
      <w:bookmarkEnd w:id="1096"/>
      <w:r>
        <w:rPr>
          <w:rFonts w:eastAsia="Courier New"/>
        </w:rPr>
        <w:t xml:space="preserve">     </w:t>
      </w:r>
      <w:r>
        <w:rPr/>
        <w:t xml:space="preserve">частину першу викласти в такій редакції: </w:t>
        <w:br/>
      </w:r>
    </w:p>
    <w:p>
      <w:pPr>
        <w:pStyle w:val="HTML"/>
        <w:rPr/>
      </w:pPr>
      <w:bookmarkStart w:id="1097" w:name="o1098"/>
      <w:bookmarkEnd w:id="1097"/>
      <w:r>
        <w:rPr>
          <w:rFonts w:eastAsia="Courier New"/>
        </w:rPr>
        <w:t xml:space="preserve">     </w:t>
      </w:r>
      <w:r>
        <w:rPr/>
        <w:t xml:space="preserve">"1. Акціонерне   товариство   -   господарське    товариство, </w:t>
        <w:br/>
        <w:t xml:space="preserve">статутний  капітал  якого  поділено  на визначену кількість часток </w:t>
        <w:br/>
        <w:t xml:space="preserve">однакової  номінальної  вартості,  корпоративні  права  за   якими </w:t>
        <w:br/>
        <w:t xml:space="preserve">посвідчуються акціями"; </w:t>
        <w:br/>
      </w:r>
    </w:p>
    <w:p>
      <w:pPr>
        <w:pStyle w:val="HTML"/>
        <w:rPr/>
      </w:pPr>
      <w:bookmarkStart w:id="1098" w:name="o1099"/>
      <w:bookmarkEnd w:id="1098"/>
      <w:r>
        <w:rPr>
          <w:rFonts w:eastAsia="Courier New"/>
        </w:rPr>
        <w:t xml:space="preserve">     </w:t>
      </w:r>
      <w:r>
        <w:rPr/>
        <w:t xml:space="preserve">у частині п'ятій слова "проводить відкриту підписку на акції" </w:t>
        <w:br/>
        <w:t xml:space="preserve">замінити словами "здійснює публічне розміщення акцій"; </w:t>
        <w:br/>
      </w:r>
    </w:p>
    <w:p>
      <w:pPr>
        <w:pStyle w:val="HTML"/>
        <w:rPr/>
      </w:pPr>
      <w:bookmarkStart w:id="1099" w:name="o1100"/>
      <w:bookmarkEnd w:id="1099"/>
      <w:r>
        <w:rPr>
          <w:rFonts w:eastAsia="Courier New"/>
        </w:rPr>
        <w:t xml:space="preserve">     </w:t>
      </w:r>
      <w:r>
        <w:rPr/>
        <w:t xml:space="preserve">доповнити частиною шостою такого змісту: </w:t>
        <w:br/>
      </w:r>
    </w:p>
    <w:p>
      <w:pPr>
        <w:pStyle w:val="HTML"/>
        <w:rPr/>
      </w:pPr>
      <w:bookmarkStart w:id="1100" w:name="o1101"/>
      <w:bookmarkEnd w:id="1100"/>
      <w:r>
        <w:rPr>
          <w:rFonts w:eastAsia="Courier New"/>
        </w:rPr>
        <w:t xml:space="preserve">     </w:t>
      </w:r>
      <w:r>
        <w:rPr/>
        <w:t xml:space="preserve">"6. Акціонерні товариства за типом  поділяються  на  публічні </w:t>
        <w:br/>
        <w:t xml:space="preserve">товариства  та приватні товариства.  Особливості правового статусу </w:t>
        <w:br/>
        <w:t xml:space="preserve">публічних  та  приватних  акціонерних   товариств   встановлюються </w:t>
        <w:br/>
        <w:t xml:space="preserve">законом"; </w:t>
        <w:br/>
      </w:r>
    </w:p>
    <w:p>
      <w:pPr>
        <w:pStyle w:val="HTML"/>
        <w:rPr/>
      </w:pPr>
      <w:bookmarkStart w:id="1101" w:name="o1102"/>
      <w:bookmarkEnd w:id="1101"/>
      <w:r>
        <w:rPr>
          <w:rFonts w:eastAsia="Courier New"/>
        </w:rPr>
        <w:t xml:space="preserve">     </w:t>
      </w:r>
      <w:r>
        <w:rPr/>
        <w:t xml:space="preserve">частину першу  статті 153 доповнити словами "а також державою </w:t>
        <w:br/>
        <w:t xml:space="preserve">в особі уповноваженого органу,  територіальною  громадою  в  особі </w:t>
        <w:br/>
        <w:t xml:space="preserve">уповноваженого органу"; </w:t>
        <w:br/>
      </w:r>
    </w:p>
    <w:p>
      <w:pPr>
        <w:pStyle w:val="HTML"/>
        <w:rPr/>
      </w:pPr>
      <w:bookmarkStart w:id="1102" w:name="o1103"/>
      <w:bookmarkEnd w:id="1102"/>
      <w:r>
        <w:rPr>
          <w:rFonts w:eastAsia="Courier New"/>
        </w:rPr>
        <w:t xml:space="preserve">     </w:t>
      </w:r>
      <w:r>
        <w:rPr/>
        <w:t xml:space="preserve">частину другу статті 155 викласти в такій редакції: </w:t>
        <w:br/>
      </w:r>
    </w:p>
    <w:p>
      <w:pPr>
        <w:pStyle w:val="HTML"/>
        <w:rPr/>
      </w:pPr>
      <w:bookmarkStart w:id="1103" w:name="o1104"/>
      <w:bookmarkEnd w:id="1103"/>
      <w:r>
        <w:rPr>
          <w:rFonts w:eastAsia="Courier New"/>
        </w:rPr>
        <w:t xml:space="preserve">    </w:t>
      </w:r>
      <w:r>
        <w:rPr/>
        <w:t xml:space="preserve">"2. У процесі створення  акціонерного  товариства  його  акції </w:t>
        <w:br/>
        <w:t xml:space="preserve">підлягають розміщенню виключно серед засновників шляхом приватного </w:t>
        <w:br/>
        <w:t xml:space="preserve">розміщення. Публічне розміщення акцій здійснюється після отримання </w:t>
        <w:br/>
        <w:t xml:space="preserve">свідоцтва про реєстрацію першого випуску акцій"; </w:t>
        <w:br/>
      </w:r>
    </w:p>
    <w:p>
      <w:pPr>
        <w:pStyle w:val="HTML"/>
        <w:rPr/>
      </w:pPr>
      <w:bookmarkStart w:id="1104" w:name="o1105"/>
      <w:bookmarkEnd w:id="1104"/>
      <w:r>
        <w:rPr>
          <w:rFonts w:eastAsia="Courier New"/>
        </w:rPr>
        <w:t xml:space="preserve">     </w:t>
      </w:r>
      <w:r>
        <w:rPr/>
        <w:t xml:space="preserve">у статті 159: </w:t>
        <w:br/>
      </w:r>
    </w:p>
    <w:p>
      <w:pPr>
        <w:pStyle w:val="HTML"/>
        <w:rPr/>
      </w:pPr>
      <w:bookmarkStart w:id="1105" w:name="o1106"/>
      <w:bookmarkEnd w:id="1105"/>
      <w:r>
        <w:rPr>
          <w:rFonts w:eastAsia="Courier New"/>
        </w:rPr>
        <w:t xml:space="preserve">     </w:t>
      </w:r>
      <w:r>
        <w:rPr/>
        <w:t xml:space="preserve">пункти 2 і 3 частини другої викласти в такій редакції: </w:t>
        <w:br/>
      </w:r>
    </w:p>
    <w:p>
      <w:pPr>
        <w:pStyle w:val="HTML"/>
        <w:rPr/>
      </w:pPr>
      <w:bookmarkStart w:id="1106" w:name="o1107"/>
      <w:bookmarkEnd w:id="1106"/>
      <w:r>
        <w:rPr>
          <w:rFonts w:eastAsia="Courier New"/>
        </w:rPr>
        <w:t xml:space="preserve">     </w:t>
      </w:r>
      <w:r>
        <w:rPr/>
        <w:t xml:space="preserve">"2) утворення та ліквідація наглядової ради та інших  органів </w:t>
        <w:br/>
        <w:t xml:space="preserve">товариства, обрання та відкликання членів наглядової ради; </w:t>
        <w:br/>
      </w:r>
    </w:p>
    <w:p>
      <w:pPr>
        <w:pStyle w:val="HTML"/>
        <w:rPr/>
      </w:pPr>
      <w:bookmarkStart w:id="1107" w:name="o1108"/>
      <w:bookmarkEnd w:id="1107"/>
      <w:r>
        <w:rPr>
          <w:rFonts w:eastAsia="Courier New"/>
        </w:rPr>
        <w:t xml:space="preserve">     </w:t>
      </w:r>
      <w:r>
        <w:rPr/>
        <w:t xml:space="preserve">3) затвердження річного звіту товариства"; </w:t>
        <w:br/>
      </w:r>
    </w:p>
    <w:p>
      <w:pPr>
        <w:pStyle w:val="HTML"/>
        <w:rPr/>
      </w:pPr>
      <w:bookmarkStart w:id="1108" w:name="o1109"/>
      <w:bookmarkEnd w:id="1108"/>
      <w:r>
        <w:rPr>
          <w:rFonts w:eastAsia="Courier New"/>
        </w:rPr>
        <w:t xml:space="preserve">     </w:t>
      </w:r>
      <w:r>
        <w:rPr/>
        <w:t xml:space="preserve">у частині четвертій: </w:t>
        <w:br/>
      </w:r>
    </w:p>
    <w:p>
      <w:pPr>
        <w:pStyle w:val="HTML"/>
        <w:rPr/>
      </w:pPr>
      <w:bookmarkStart w:id="1109" w:name="o1110"/>
      <w:bookmarkEnd w:id="1109"/>
      <w:r>
        <w:rPr>
          <w:rFonts w:eastAsia="Courier New"/>
        </w:rPr>
        <w:t xml:space="preserve">     </w:t>
      </w:r>
      <w:r>
        <w:rPr/>
        <w:t xml:space="preserve">пункт 2   доповнити   словами  "крім  випадків,  встановлених </w:t>
        <w:br/>
        <w:t xml:space="preserve">законом"; </w:t>
        <w:br/>
      </w:r>
    </w:p>
    <w:p>
      <w:pPr>
        <w:pStyle w:val="HTML"/>
        <w:rPr/>
      </w:pPr>
      <w:bookmarkStart w:id="1110" w:name="o1111"/>
      <w:bookmarkEnd w:id="1110"/>
      <w:r>
        <w:rPr>
          <w:rFonts w:eastAsia="Courier New"/>
        </w:rPr>
        <w:t xml:space="preserve">     </w:t>
      </w:r>
      <w:r>
        <w:rPr/>
        <w:t xml:space="preserve">після абзацу третього доповнити новим абзацом такого змісту: </w:t>
        <w:br/>
      </w:r>
    </w:p>
    <w:p>
      <w:pPr>
        <w:pStyle w:val="HTML"/>
        <w:rPr/>
      </w:pPr>
      <w:bookmarkStart w:id="1111" w:name="o1112"/>
      <w:bookmarkEnd w:id="1111"/>
      <w:r>
        <w:rPr>
          <w:rFonts w:eastAsia="Courier New"/>
        </w:rPr>
        <w:t xml:space="preserve">     </w:t>
      </w:r>
      <w:r>
        <w:rPr/>
        <w:t xml:space="preserve">"3) питань,  передбачених   законом,   що   регулює   питання </w:t>
        <w:br/>
        <w:t xml:space="preserve">створення, діяльності та припинення акціонерних товариств". </w:t>
        <w:br/>
      </w:r>
    </w:p>
    <w:p>
      <w:pPr>
        <w:pStyle w:val="HTML"/>
        <w:rPr/>
      </w:pPr>
      <w:bookmarkStart w:id="1112" w:name="o1113"/>
      <w:bookmarkEnd w:id="1112"/>
      <w:r>
        <w:rPr>
          <w:rFonts w:eastAsia="Courier New"/>
        </w:rPr>
        <w:t xml:space="preserve">     </w:t>
      </w:r>
      <w:r>
        <w:rPr/>
        <w:t xml:space="preserve">У зв'язку з цим абзац четвертий вважати абзацом п'ятим; </w:t>
        <w:br/>
      </w:r>
    </w:p>
    <w:p>
      <w:pPr>
        <w:pStyle w:val="HTML"/>
        <w:rPr/>
      </w:pPr>
      <w:bookmarkStart w:id="1113" w:name="o1114"/>
      <w:bookmarkEnd w:id="1113"/>
      <w:r>
        <w:rPr>
          <w:rFonts w:eastAsia="Courier New"/>
        </w:rPr>
        <w:t xml:space="preserve">     </w:t>
      </w:r>
      <w:r>
        <w:rPr/>
        <w:t xml:space="preserve">статтю 245 доповнити частиною п'ятою такого змісту: </w:t>
        <w:br/>
      </w:r>
    </w:p>
    <w:p>
      <w:pPr>
        <w:pStyle w:val="HTML"/>
        <w:rPr/>
      </w:pPr>
      <w:bookmarkStart w:id="1114" w:name="o1115"/>
      <w:bookmarkEnd w:id="1114"/>
      <w:r>
        <w:rPr>
          <w:rFonts w:eastAsia="Courier New"/>
        </w:rPr>
        <w:t xml:space="preserve">     </w:t>
      </w:r>
      <w:r>
        <w:rPr/>
        <w:t xml:space="preserve">"5. Довіреність  на  право участі та голосування на загальних </w:t>
        <w:br/>
        <w:t xml:space="preserve">зборах може посвідчуватися реєстратором, депозитарієм, зберігачем, </w:t>
        <w:br/>
        <w:t xml:space="preserve">нотаріусом та іншими посадовими особами,  які вчиняють нотаріальні </w:t>
        <w:br/>
        <w:t xml:space="preserve">дії, чи в іншому порядку, передбаченому законодавством"; </w:t>
        <w:br/>
      </w:r>
    </w:p>
    <w:p>
      <w:pPr>
        <w:pStyle w:val="HTML"/>
        <w:rPr/>
      </w:pPr>
      <w:bookmarkStart w:id="1115" w:name="o1116"/>
      <w:bookmarkEnd w:id="1115"/>
      <w:r>
        <w:rPr>
          <w:rFonts w:eastAsia="Courier New"/>
        </w:rPr>
        <w:t xml:space="preserve">     </w:t>
      </w:r>
      <w:r>
        <w:rPr/>
        <w:t xml:space="preserve">2) у Господарському кодексі України  (  </w:t>
      </w:r>
      <w:hyperlink r:id="rId232" w:tgtFrame="_blank">
        <w:r>
          <w:rPr>
            <w:rStyle w:val="InternetLink"/>
          </w:rPr>
          <w:t>436-15</w:t>
        </w:r>
      </w:hyperlink>
      <w:r>
        <w:rPr/>
        <w:t xml:space="preserve">  )  (Відомості </w:t>
        <w:br/>
        <w:t xml:space="preserve">Верховної Ради України, 2003 р., NN 18-22, ст. 144): </w:t>
        <w:br/>
      </w:r>
    </w:p>
    <w:p>
      <w:pPr>
        <w:pStyle w:val="HTML"/>
        <w:rPr/>
      </w:pPr>
      <w:bookmarkStart w:id="1116" w:name="o1117"/>
      <w:bookmarkEnd w:id="1116"/>
      <w:r>
        <w:rPr>
          <w:rFonts w:eastAsia="Courier New"/>
        </w:rPr>
        <w:t xml:space="preserve">     </w:t>
      </w:r>
      <w:r>
        <w:rPr/>
        <w:t xml:space="preserve">статтю 81 виключити; </w:t>
        <w:br/>
      </w:r>
    </w:p>
    <w:p>
      <w:pPr>
        <w:pStyle w:val="HTML"/>
        <w:rPr/>
      </w:pPr>
      <w:bookmarkStart w:id="1117" w:name="o1118"/>
      <w:bookmarkEnd w:id="1117"/>
      <w:r>
        <w:rPr>
          <w:rFonts w:eastAsia="Courier New"/>
        </w:rPr>
        <w:t xml:space="preserve">     </w:t>
      </w:r>
      <w:r>
        <w:rPr/>
        <w:t xml:space="preserve">у першому реченні частини четвертої статті 87 слова "двадцять </w:t>
        <w:br/>
        <w:t xml:space="preserve">п'ять" замінити словом "п'ятнадцять"; </w:t>
        <w:br/>
      </w:r>
    </w:p>
    <w:p>
      <w:pPr>
        <w:pStyle w:val="HTML"/>
        <w:rPr/>
      </w:pPr>
      <w:bookmarkStart w:id="1118" w:name="o1119"/>
      <w:bookmarkEnd w:id="1118"/>
      <w:r>
        <w:rPr>
          <w:rFonts w:eastAsia="Courier New"/>
        </w:rPr>
        <w:t xml:space="preserve">     </w:t>
      </w:r>
      <w:r>
        <w:rPr/>
        <w:t xml:space="preserve">у першому реченні абзацу четвертого частини першої статті  88 </w:t>
        <w:br/>
        <w:t xml:space="preserve">слова   "про   діяльність   товариства"   замінити   словами  "про </w:t>
        <w:br/>
        <w:t xml:space="preserve">товариство"; </w:t>
        <w:br/>
      </w:r>
    </w:p>
    <w:p>
      <w:pPr>
        <w:pStyle w:val="HTML"/>
        <w:rPr/>
      </w:pPr>
      <w:bookmarkStart w:id="1119" w:name="o1120"/>
      <w:bookmarkEnd w:id="1119"/>
      <w:r>
        <w:rPr>
          <w:rFonts w:eastAsia="Courier New"/>
        </w:rPr>
        <w:t xml:space="preserve">     </w:t>
      </w:r>
      <w:r>
        <w:rPr/>
        <w:t xml:space="preserve">3) пункт 23 частини  другої  статті  7  Закону  України  "Про </w:t>
        <w:br/>
        <w:t xml:space="preserve">державне регулювання ринку цінних паперів в Україні" ( </w:t>
      </w:r>
      <w:hyperlink r:id="rId233" w:tgtFrame="_blank">
        <w:r>
          <w:rPr>
            <w:rStyle w:val="InternetLink"/>
          </w:rPr>
          <w:t>448/96-ВР</w:t>
        </w:r>
      </w:hyperlink>
      <w:r>
        <w:rPr/>
        <w:t xml:space="preserve"> ) </w:t>
        <w:br/>
        <w:t xml:space="preserve">(Відомості Верховної  Ради  України,  1996  р.,  N  51,  ст.  292) </w:t>
        <w:br/>
        <w:t xml:space="preserve">доповнити словами "та акціонерні товариства"; </w:t>
        <w:br/>
        <w:t xml:space="preserve"> </w:t>
        <w:br/>
      </w:r>
    </w:p>
    <w:p>
      <w:pPr>
        <w:pStyle w:val="HTML"/>
        <w:rPr/>
      </w:pPr>
      <w:bookmarkStart w:id="1120" w:name="o1121"/>
      <w:bookmarkEnd w:id="1120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{  Підпункт  4  пункту  3  розділу  XVII  втратив чинність на </w:t>
        <w:br/>
        <w:t xml:space="preserve">підставі Закону N 5178-VI ( </w:t>
      </w:r>
      <w:hyperlink r:id="rId234" w:tgtFrame="_blank">
        <w:r>
          <w:rPr>
            <w:rStyle w:val="InternetLink"/>
            <w:i/>
            <w:iCs/>
          </w:rPr>
          <w:t>5178-17</w:t>
        </w:r>
      </w:hyperlink>
      <w:r>
        <w:rPr>
          <w:i/>
          <w:iCs/>
        </w:rPr>
        <w:t xml:space="preserve"> ) від 06.07.2012 } </w:t>
        <w:br/>
        <w:t xml:space="preserve"> </w:t>
        <w:br/>
      </w:r>
    </w:p>
    <w:p>
      <w:pPr>
        <w:pStyle w:val="HTML"/>
        <w:rPr/>
      </w:pPr>
      <w:bookmarkStart w:id="1121" w:name="o1122"/>
      <w:bookmarkEnd w:id="1121"/>
      <w:r>
        <w:rPr>
          <w:rFonts w:eastAsia="Courier New"/>
        </w:rPr>
        <w:t xml:space="preserve">     </w:t>
      </w:r>
      <w:r>
        <w:rPr/>
        <w:t xml:space="preserve">5) у Законі України "Про  цінні  папери  та  фондовий  ринок" </w:t>
        <w:br/>
        <w:t xml:space="preserve">( </w:t>
      </w:r>
      <w:hyperlink r:id="rId235" w:tgtFrame="_blank">
        <w:r>
          <w:rPr>
            <w:rStyle w:val="InternetLink"/>
          </w:rPr>
          <w:t>3480-15</w:t>
        </w:r>
      </w:hyperlink>
      <w:r>
        <w:rPr/>
        <w:t xml:space="preserve"> )  (Відомості  Верховної  Ради  України,  2006 р., N 31, </w:t>
        <w:br/>
        <w:t xml:space="preserve">ст. 268): </w:t>
        <w:br/>
      </w:r>
    </w:p>
    <w:p>
      <w:pPr>
        <w:pStyle w:val="HTML"/>
        <w:rPr/>
      </w:pPr>
      <w:bookmarkStart w:id="1122" w:name="o1123"/>
      <w:bookmarkEnd w:id="1122"/>
      <w:r>
        <w:rPr>
          <w:rFonts w:eastAsia="Courier New"/>
        </w:rPr>
        <w:t xml:space="preserve">     </w:t>
      </w:r>
      <w:r>
        <w:rPr/>
        <w:t xml:space="preserve">статтю 6 після частини першої доповнити новою частиною такого </w:t>
        <w:br/>
        <w:t xml:space="preserve">змісту: </w:t>
        <w:br/>
      </w:r>
    </w:p>
    <w:p>
      <w:pPr>
        <w:pStyle w:val="HTML"/>
        <w:rPr/>
      </w:pPr>
      <w:bookmarkStart w:id="1123" w:name="o1124"/>
      <w:bookmarkEnd w:id="1123"/>
      <w:r>
        <w:rPr>
          <w:rFonts w:eastAsia="Courier New"/>
        </w:rPr>
        <w:t xml:space="preserve">     </w:t>
      </w:r>
      <w:r>
        <w:rPr/>
        <w:t xml:space="preserve">"2. Акціонер   приватного   та   публічного   товариства  має </w:t>
        <w:br/>
        <w:t xml:space="preserve">переважне право на придбання акцій додаткової емісії. </w:t>
        <w:br/>
      </w:r>
    </w:p>
    <w:p>
      <w:pPr>
        <w:pStyle w:val="HTML"/>
        <w:rPr/>
      </w:pPr>
      <w:bookmarkStart w:id="1124" w:name="o1125"/>
      <w:bookmarkEnd w:id="1124"/>
      <w:r>
        <w:rPr>
          <w:rFonts w:eastAsia="Courier New"/>
        </w:rPr>
        <w:t xml:space="preserve">     </w:t>
      </w:r>
      <w:r>
        <w:rPr/>
        <w:t xml:space="preserve">Переважним правом акціонера визнається: </w:t>
        <w:br/>
      </w:r>
    </w:p>
    <w:p>
      <w:pPr>
        <w:pStyle w:val="HTML"/>
        <w:rPr/>
      </w:pPr>
      <w:bookmarkStart w:id="1125" w:name="o1126"/>
      <w:bookmarkEnd w:id="1125"/>
      <w:r>
        <w:rPr>
          <w:rFonts w:eastAsia="Courier New"/>
        </w:rPr>
        <w:t xml:space="preserve">     </w:t>
      </w:r>
      <w:r>
        <w:rPr/>
        <w:t xml:space="preserve">право акціонера - власника простих акцій придбавати у процесі </w:t>
        <w:br/>
        <w:t xml:space="preserve">приватного  розміщення товариством прості акції пропорційно частці </w:t>
        <w:br/>
        <w:t xml:space="preserve">належних йому  простих  акцій  у  загальній  кількості  емітованих </w:t>
        <w:br/>
        <w:t xml:space="preserve">простих акцій; </w:t>
        <w:br/>
      </w:r>
    </w:p>
    <w:p>
      <w:pPr>
        <w:pStyle w:val="HTML"/>
        <w:rPr/>
      </w:pPr>
      <w:bookmarkStart w:id="1126" w:name="o1127"/>
      <w:bookmarkEnd w:id="1126"/>
      <w:r>
        <w:rPr>
          <w:rFonts w:eastAsia="Courier New"/>
        </w:rPr>
        <w:t xml:space="preserve">     </w:t>
      </w:r>
      <w:r>
        <w:rPr/>
        <w:t xml:space="preserve">право акціонера  - власника привілейованих акцій придбавати у </w:t>
        <w:br/>
        <w:t xml:space="preserve">процесі  приватного  розміщення  товариством  привілейовані  акції </w:t>
        <w:br/>
        <w:t xml:space="preserve">цього  або  нового  класу,  якщо  акції  такого  класу  надають їх </w:t>
        <w:br/>
        <w:t xml:space="preserve">власникам перевагу щодо черговості отримання дивідендів чи  виплат </w:t>
        <w:br/>
        <w:t xml:space="preserve">у   разі   ліквідації   товариства,  пропорційно  частці  належних </w:t>
        <w:br/>
        <w:t xml:space="preserve">акціонеру привілейованих акцій певного класу в загальній кількості </w:t>
        <w:br/>
        <w:t xml:space="preserve">привілейованих акцій цього класу. </w:t>
        <w:br/>
      </w:r>
    </w:p>
    <w:p>
      <w:pPr>
        <w:pStyle w:val="HTML"/>
        <w:rPr/>
      </w:pPr>
      <w:bookmarkStart w:id="1127" w:name="o1128"/>
      <w:bookmarkEnd w:id="1127"/>
      <w:r>
        <w:rPr>
          <w:rFonts w:eastAsia="Courier New"/>
        </w:rPr>
        <w:t xml:space="preserve">     </w:t>
      </w:r>
      <w:r>
        <w:rPr/>
        <w:t xml:space="preserve">Порядок реалізації   переважного  права  на  придбання  акцій </w:t>
        <w:br/>
        <w:t xml:space="preserve">додаткової  емісії  встановлюється  Державною  комісією  з  цінних </w:t>
        <w:br/>
        <w:t xml:space="preserve">паперів та фондового ринку". </w:t>
        <w:br/>
      </w:r>
    </w:p>
    <w:p>
      <w:pPr>
        <w:pStyle w:val="HTML"/>
        <w:rPr/>
      </w:pPr>
      <w:bookmarkStart w:id="1128" w:name="o1129"/>
      <w:bookmarkEnd w:id="1128"/>
      <w:r>
        <w:rPr>
          <w:rFonts w:eastAsia="Courier New"/>
        </w:rPr>
        <w:t xml:space="preserve">     </w:t>
      </w:r>
      <w:r>
        <w:rPr/>
        <w:t xml:space="preserve">У зв'язку  з  цим  частини  другу - десяту вважати відповідно </w:t>
        <w:br/>
        <w:t xml:space="preserve">частинами третьою - одинадцятою; </w:t>
        <w:br/>
      </w:r>
    </w:p>
    <w:p>
      <w:pPr>
        <w:pStyle w:val="HTML"/>
        <w:rPr/>
      </w:pPr>
      <w:bookmarkStart w:id="1129" w:name="o1130"/>
      <w:bookmarkEnd w:id="1129"/>
      <w:r>
        <w:rPr>
          <w:rFonts w:eastAsia="Courier New"/>
        </w:rPr>
        <w:t xml:space="preserve">     </w:t>
      </w:r>
      <w:r>
        <w:rPr/>
        <w:t xml:space="preserve">пункт 2 частини першої статті 28 виключити; </w:t>
        <w:br/>
      </w:r>
    </w:p>
    <w:p>
      <w:pPr>
        <w:pStyle w:val="HTML"/>
        <w:rPr/>
      </w:pPr>
      <w:bookmarkStart w:id="1130" w:name="o1131"/>
      <w:bookmarkEnd w:id="1130"/>
      <w:r>
        <w:rPr>
          <w:rFonts w:eastAsia="Courier New"/>
        </w:rPr>
        <w:t xml:space="preserve">     </w:t>
      </w:r>
      <w:r>
        <w:rPr/>
        <w:t xml:space="preserve">абзац перший частини  шостої  статті  40  доповнити  реченням </w:t>
        <w:br/>
        <w:t xml:space="preserve">такого   змісту:   "Публічні   акціонерні   товариства   додатково </w:t>
        <w:br/>
        <w:t xml:space="preserve">розкривають інформацію про свою діяльність на  основі  міжнародних </w:t>
        <w:br/>
        <w:t xml:space="preserve">стандартів   бухгалтерського   обліку   в  порядку,  встановленому </w:t>
        <w:br/>
        <w:t xml:space="preserve">Державною комісією з цінних паперів та фондового ринку"; </w:t>
        <w:br/>
      </w:r>
    </w:p>
    <w:p>
      <w:pPr>
        <w:pStyle w:val="HTML"/>
        <w:rPr/>
      </w:pPr>
      <w:bookmarkStart w:id="1131" w:name="o1132"/>
      <w:bookmarkEnd w:id="1131"/>
      <w:r>
        <w:rPr>
          <w:rFonts w:eastAsia="Courier New"/>
        </w:rPr>
        <w:t xml:space="preserve">     </w:t>
      </w:r>
      <w:r>
        <w:rPr/>
        <w:t xml:space="preserve">6) частину десяту статті 11 Закону  України  "Про  управління </w:t>
        <w:br/>
        <w:t xml:space="preserve">об'єктами державної  власності"  (  </w:t>
      </w:r>
      <w:hyperlink r:id="rId236" w:tgtFrame="_blank">
        <w:r>
          <w:rPr>
            <w:rStyle w:val="InternetLink"/>
          </w:rPr>
          <w:t>185-16</w:t>
        </w:r>
      </w:hyperlink>
      <w:r>
        <w:rPr/>
        <w:t xml:space="preserve">  ) (Відомості Верховної </w:t>
        <w:br/>
        <w:t xml:space="preserve">Ради України, 2006 р., N 46, ст. 456) виключити. </w:t>
        <w:br/>
      </w:r>
    </w:p>
    <w:p>
      <w:pPr>
        <w:pStyle w:val="HTML"/>
        <w:rPr/>
      </w:pPr>
      <w:bookmarkStart w:id="1132" w:name="o1133"/>
      <w:bookmarkEnd w:id="1132"/>
      <w:r>
        <w:rPr>
          <w:rFonts w:eastAsia="Courier New"/>
        </w:rPr>
        <w:t xml:space="preserve">     </w:t>
      </w:r>
      <w:r>
        <w:rPr/>
        <w:t xml:space="preserve">4. До  приведення  у  відповідність  із  цим  Законом  закони </w:t>
        <w:br/>
        <w:t xml:space="preserve">України,  інші  нормативно-правові  акти  діють  у частині,  що не </w:t>
        <w:br/>
        <w:t xml:space="preserve">суперечить  цьому  Закону,  крім  статей  1-49 Закону України "Про </w:t>
        <w:br/>
        <w:t xml:space="preserve">господарські  товариства"  (  </w:t>
      </w:r>
      <w:hyperlink r:id="rId237" w:tgtFrame="_blank">
        <w:r>
          <w:rPr>
            <w:rStyle w:val="InternetLink"/>
          </w:rPr>
          <w:t>1576-12</w:t>
        </w:r>
      </w:hyperlink>
      <w:r>
        <w:rPr/>
        <w:t xml:space="preserve">  )  у частині, що стосується </w:t>
        <w:br/>
        <w:t xml:space="preserve">акціонерних товариств, створених до набрання чинності цим Законом. </w:t>
        <w:br/>
        <w:t xml:space="preserve">{  Абзац перший пункту 4 розділу XVII із змінами, внесеними згідно </w:t>
        <w:br/>
        <w:t xml:space="preserve">із Законом N 2994-VI ( </w:t>
      </w:r>
      <w:hyperlink r:id="rId238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1133" w:name="o1134"/>
      <w:bookmarkEnd w:id="1133"/>
      <w:r>
        <w:rPr>
          <w:rFonts w:eastAsia="Courier New"/>
        </w:rPr>
        <w:t xml:space="preserve">     </w:t>
      </w:r>
      <w:r>
        <w:rPr/>
        <w:t xml:space="preserve">Державній комісії  з  цінних  паперів  та   фондового   ринку </w:t>
        <w:br/>
        <w:t xml:space="preserve">протягом  шести місяців з дня опублікування цього Закону розробити </w:t>
        <w:br/>
        <w:t xml:space="preserve">і  прийняти   відповідні   підзаконні   нормативно-правові   акти, </w:t>
        <w:br/>
        <w:t xml:space="preserve">передбачені цим Законом. </w:t>
        <w:br/>
      </w:r>
    </w:p>
    <w:p>
      <w:pPr>
        <w:pStyle w:val="HTML"/>
        <w:rPr/>
      </w:pPr>
      <w:bookmarkStart w:id="1134" w:name="o1135"/>
      <w:bookmarkEnd w:id="1134"/>
      <w:r>
        <w:rPr>
          <w:rFonts w:eastAsia="Courier New"/>
        </w:rPr>
        <w:t xml:space="preserve">     </w:t>
      </w:r>
      <w:r>
        <w:rPr/>
        <w:t xml:space="preserve">5.  Статути  та  внутрішні  положення  акціонерних товариств, </w:t>
        <w:br/>
        <w:t xml:space="preserve">створених до набрання чинності цим Законом,  підлягають приведенню </w:t>
        <w:br/>
        <w:t xml:space="preserve">у відповідність із нормами цього Закону не  пізніше  ніж  протягом </w:t>
        <w:br/>
        <w:t xml:space="preserve">двох років з дня набрання чинності цим Законом. </w:t>
        <w:br/>
      </w:r>
    </w:p>
    <w:p>
      <w:pPr>
        <w:pStyle w:val="HTML"/>
        <w:rPr/>
      </w:pPr>
      <w:bookmarkStart w:id="1135" w:name="o1136"/>
      <w:bookmarkEnd w:id="1135"/>
      <w:r>
        <w:rPr>
          <w:rFonts w:eastAsia="Courier New"/>
        </w:rPr>
        <w:t xml:space="preserve">     </w:t>
      </w:r>
      <w:r>
        <w:rPr/>
        <w:t xml:space="preserve">Приведенням діяльності  акціонерних  товариств,  створених до </w:t>
        <w:br/>
        <w:t xml:space="preserve">набрання чинності цим Законом,  у відповідність із цим  Законом  є </w:t>
        <w:br/>
        <w:t xml:space="preserve">здійснення таких дій: </w:t>
        <w:br/>
      </w:r>
    </w:p>
    <w:p>
      <w:pPr>
        <w:pStyle w:val="HTML"/>
        <w:rPr/>
      </w:pPr>
      <w:bookmarkStart w:id="1136" w:name="o1137"/>
      <w:bookmarkEnd w:id="1136"/>
      <w:r>
        <w:rPr>
          <w:rFonts w:eastAsia="Courier New"/>
        </w:rPr>
        <w:t xml:space="preserve">     </w:t>
      </w:r>
      <w:r>
        <w:rPr/>
        <w:t xml:space="preserve">1) внесення  змін  до  статуту  товариства,  які в тому числі </w:t>
        <w:br/>
        <w:t xml:space="preserve">передбачають  зміну   найменування   акціонерного   товариства   з </w:t>
        <w:br/>
        <w:t xml:space="preserve">відкритого  або  закритого  акціонерного  товариства  на  публічне </w:t>
        <w:br/>
        <w:t xml:space="preserve">акціонерне товариство чи з відкритого або  закритого  акціонерного </w:t>
        <w:br/>
        <w:t xml:space="preserve">товариства   на   приватне  акціонерне  товариство  за  умови,  що </w:t>
        <w:br/>
        <w:t xml:space="preserve">кількість акціонерів на дату  внесення  таких  змін  не  перевищує </w:t>
        <w:br/>
        <w:t xml:space="preserve">100 осіб,  а  також  виконання  всіх  інших  вимог  цього Закону у </w:t>
        <w:br/>
        <w:t xml:space="preserve">статуті товариства; </w:t>
        <w:br/>
      </w:r>
    </w:p>
    <w:p>
      <w:pPr>
        <w:pStyle w:val="HTML"/>
        <w:rPr/>
      </w:pPr>
      <w:bookmarkStart w:id="1137" w:name="o1138"/>
      <w:bookmarkEnd w:id="1137"/>
      <w:r>
        <w:rPr>
          <w:rFonts w:eastAsia="Courier New"/>
        </w:rPr>
        <w:t xml:space="preserve">     </w:t>
      </w:r>
      <w:r>
        <w:rPr/>
        <w:t xml:space="preserve">2) приведення внутрішніх положень товариства у  відповідність </w:t>
        <w:br/>
        <w:t xml:space="preserve">із вимогами цього Закону. </w:t>
        <w:br/>
      </w:r>
    </w:p>
    <w:p>
      <w:pPr>
        <w:pStyle w:val="HTML"/>
        <w:rPr/>
      </w:pPr>
      <w:bookmarkStart w:id="1138" w:name="o1139"/>
      <w:bookmarkEnd w:id="1138"/>
      <w:r>
        <w:rPr>
          <w:rFonts w:eastAsia="Courier New"/>
        </w:rPr>
        <w:t xml:space="preserve">     </w:t>
      </w:r>
      <w:r>
        <w:rPr/>
        <w:t xml:space="preserve">Датою приведення діяльності акціонерних товариств,  створених </w:t>
        <w:br/>
        <w:t xml:space="preserve">до набрання чинності цим  Законом,  у  відповідність  із  вимогами </w:t>
        <w:br/>
        <w:t xml:space="preserve">цього  Закону  є дата державної реєстрації змін до статуту,  які в </w:t>
        <w:br/>
        <w:t xml:space="preserve">тому числі передбачають зміну найменування акціонерного товариства </w:t>
        <w:br/>
        <w:t xml:space="preserve">з  відкритого  акціонерного  товариства  на  публічне або приватне </w:t>
        <w:br/>
        <w:t xml:space="preserve">акціонерне товариство або  закритого  акціонерного  товариства  на </w:t>
        <w:br/>
        <w:t xml:space="preserve">публічне або приватне акціонерне товариство. </w:t>
        <w:br/>
      </w:r>
    </w:p>
    <w:p>
      <w:pPr>
        <w:pStyle w:val="HTML"/>
        <w:rPr/>
      </w:pPr>
      <w:bookmarkStart w:id="1139" w:name="o1140"/>
      <w:bookmarkEnd w:id="1139"/>
      <w:r>
        <w:rPr>
          <w:rFonts w:eastAsia="Courier New"/>
        </w:rPr>
        <w:t xml:space="preserve">     </w:t>
      </w:r>
      <w:r>
        <w:rPr/>
        <w:t xml:space="preserve">Часткове виконання  вимог  абзацу  першого  цього пункту не є </w:t>
        <w:br/>
        <w:t xml:space="preserve">виконанням вимог цього Закону. </w:t>
        <w:br/>
      </w:r>
    </w:p>
    <w:p>
      <w:pPr>
        <w:pStyle w:val="HTML"/>
        <w:rPr/>
      </w:pPr>
      <w:bookmarkStart w:id="1140" w:name="o1141"/>
      <w:bookmarkEnd w:id="1140"/>
      <w:r>
        <w:rPr>
          <w:rFonts w:eastAsia="Courier New"/>
        </w:rPr>
        <w:t xml:space="preserve">     </w:t>
      </w:r>
      <w:r>
        <w:rPr/>
        <w:t xml:space="preserve">Приведення діяльності  у  відповідність  із   нормами   цього </w:t>
        <w:br/>
        <w:t xml:space="preserve">Закону,  статутів  та  внутрішніх  положень акціонерних товариств, </w:t>
        <w:br/>
        <w:t xml:space="preserve">створених до набрання чинності цим Законом,  у  тому  числі  зміна </w:t>
        <w:br/>
        <w:t xml:space="preserve">найменування  акціонерних  товариств з відкритого або закритого на </w:t>
        <w:br/>
        <w:t xml:space="preserve">публічне  або  приватне,  не  є  перетворенням  та   не   потребує </w:t>
        <w:br/>
        <w:t xml:space="preserve">застосування процедури припинення. </w:t>
        <w:br/>
      </w:r>
    </w:p>
    <w:p>
      <w:pPr>
        <w:pStyle w:val="HTML"/>
        <w:rPr/>
      </w:pPr>
      <w:bookmarkStart w:id="1141" w:name="o1142"/>
      <w:bookmarkEnd w:id="1141"/>
      <w:r>
        <w:rPr>
          <w:rFonts w:eastAsia="Courier New"/>
        </w:rPr>
        <w:t xml:space="preserve">     </w:t>
      </w:r>
      <w:r>
        <w:rPr/>
        <w:t xml:space="preserve">Приведенням діяльності  акціонерних товариств у відповідність </w:t>
        <w:br/>
        <w:t xml:space="preserve">із вимогами цього Закону в частині  забезпечення  існування  акцій </w:t>
        <w:br/>
        <w:t xml:space="preserve">виключно   у   бездокументарній  формі  є  здійснення  таких  дій: </w:t>
        <w:br/>
        <w:t xml:space="preserve">наглядова рада акціонерного товариства  в  порядку,  встановленому </w:t>
        <w:br/>
        <w:t xml:space="preserve">Державною   комісією   з   цінних   паперів  та  фондового  ринку, </w:t>
        <w:br/>
        <w:t xml:space="preserve">зобов'язана  прийняти  рішення  про  переведення  випуску   цінних </w:t>
        <w:br/>
        <w:t xml:space="preserve">паперів  з  документарної  форми у бездокументарну (далі - рішення </w:t>
        <w:br/>
        <w:t xml:space="preserve">про дематеріалізацію) та забезпечити вчинення нижчезазначених  дій </w:t>
        <w:br/>
        <w:t xml:space="preserve">у такій послідовності: </w:t>
        <w:br/>
      </w:r>
    </w:p>
    <w:p>
      <w:pPr>
        <w:pStyle w:val="HTML"/>
        <w:rPr/>
      </w:pPr>
      <w:bookmarkStart w:id="1142" w:name="o1143"/>
      <w:bookmarkEnd w:id="1142"/>
      <w:r>
        <w:rPr>
          <w:rFonts w:eastAsia="Courier New"/>
        </w:rPr>
        <w:t xml:space="preserve">     </w:t>
      </w:r>
      <w:r>
        <w:rPr/>
        <w:t xml:space="preserve">1) опублікування в офіційному друкованому органі повідомлення </w:t>
        <w:br/>
        <w:t xml:space="preserve">про  прийняте  рішення  про  дематеріалізацію  цінних  паперів  та </w:t>
        <w:br/>
        <w:t xml:space="preserve">повідомлення про це персонально кожного акціонера, зареєстрованого </w:t>
        <w:br/>
        <w:t xml:space="preserve">в  реєстрі  власників   іменних   цінних   паперів   випуску,   що </w:t>
        <w:br/>
        <w:t xml:space="preserve">дематеріалізується, у спосіб, визначений при прийнятті рішення про </w:t>
        <w:br/>
        <w:t xml:space="preserve">дематеріалізацію (крім випадку,  коли  акції  товариства  належать </w:t>
        <w:br/>
        <w:t xml:space="preserve">одній особі); </w:t>
        <w:br/>
      </w:r>
    </w:p>
    <w:p>
      <w:pPr>
        <w:pStyle w:val="HTML"/>
        <w:rPr/>
      </w:pPr>
      <w:bookmarkStart w:id="1143" w:name="o1144"/>
      <w:bookmarkEnd w:id="1143"/>
      <w:r>
        <w:rPr>
          <w:rFonts w:eastAsia="Courier New"/>
        </w:rPr>
        <w:t xml:space="preserve">     </w:t>
      </w:r>
      <w:r>
        <w:rPr/>
        <w:t xml:space="preserve">2) подання до Державної комісії з цінних паперів та фондового </w:t>
        <w:br/>
        <w:t xml:space="preserve">ринку документів  для  заміни  свідоцтва  про  реєстрацію  випуску </w:t>
        <w:br/>
        <w:t xml:space="preserve">іменних  акцій  документарної  форми  існування  на  свідоцтво про </w:t>
        <w:br/>
        <w:t xml:space="preserve">реєстрацію  випуску  акцій  у  бездокументарній  формі  існування. </w:t>
        <w:br/>
        <w:t xml:space="preserve">Державна  комісія  з цінних паперів та фондового ринку зобов'язана </w:t>
        <w:br/>
        <w:t xml:space="preserve">видати свідоцтво про реєстрацію випуску акцій  у  бездокументарній </w:t>
        <w:br/>
        <w:t xml:space="preserve">формі  існування протягом 10 робочих днів з дати подання емітентом </w:t>
        <w:br/>
        <w:t xml:space="preserve">належним чином оформлених документів  відповідно  до  встановлених </w:t>
        <w:br/>
        <w:t xml:space="preserve">нею вимог; </w:t>
        <w:br/>
      </w:r>
    </w:p>
    <w:p>
      <w:pPr>
        <w:pStyle w:val="HTML"/>
        <w:rPr/>
      </w:pPr>
      <w:bookmarkStart w:id="1144" w:name="o1145"/>
      <w:bookmarkEnd w:id="1144"/>
      <w:r>
        <w:rPr>
          <w:rFonts w:eastAsia="Courier New"/>
        </w:rPr>
        <w:t xml:space="preserve">     </w:t>
      </w:r>
      <w:r>
        <w:rPr/>
        <w:t xml:space="preserve">3) припинення   обслуговування   випуску   цінних  паперів  у </w:t>
        <w:br/>
        <w:t xml:space="preserve">документарній  формі  у  реєстроутримувача   в   системі   реєстру </w:t>
        <w:br/>
        <w:t xml:space="preserve">власників іменних цінних паперів за цим випуском. Реєстроутримувач </w:t>
        <w:br/>
        <w:t xml:space="preserve">припиняє  ведення  реєстру  протягом  10  робочих  днів   з   дати </w:t>
        <w:br/>
        <w:t xml:space="preserve">публікації рішення Державної комісії з цінних паперів та фондового </w:t>
        <w:br/>
        <w:t xml:space="preserve">ринку про видачу емітенту свідоцтва про реєстрацію випуску акцій у </w:t>
        <w:br/>
        <w:t xml:space="preserve">бездокументарній  формі  існування.  Датою закриття реєстру є дата </w:t>
        <w:br/>
        <w:t xml:space="preserve">припинення ведення реєстру; </w:t>
        <w:br/>
      </w:r>
    </w:p>
    <w:p>
      <w:pPr>
        <w:pStyle w:val="HTML"/>
        <w:rPr/>
      </w:pPr>
      <w:bookmarkStart w:id="1145" w:name="o1146"/>
      <w:bookmarkEnd w:id="1145"/>
      <w:r>
        <w:rPr>
          <w:rFonts w:eastAsia="Courier New"/>
        </w:rPr>
        <w:t xml:space="preserve">     </w:t>
      </w:r>
      <w:r>
        <w:rPr/>
        <w:t xml:space="preserve">4) укладення в порядку,  встановленому Державною  комісією  з </w:t>
        <w:br/>
        <w:t xml:space="preserve">цінних  паперів  та  фондового ринку,  договору про обслуговування </w:t>
        <w:br/>
        <w:t xml:space="preserve">емісії цінних паперів з  обраним  наглядовою  радою  депозитарієм, </w:t>
        <w:br/>
        <w:t xml:space="preserve">який  буде  обслуговувати випуск акцій,  що дематеріалізується,  з </w:t>
        <w:br/>
        <w:t xml:space="preserve">наступним відкриттям рахунку в цінних  паперах  емітента  в  цьому </w:t>
        <w:br/>
        <w:t xml:space="preserve">депозитарії  та укладення договору про відкриття рахунків у цінних </w:t>
        <w:br/>
        <w:t xml:space="preserve">паперах власникам з обраним наглядовою радою зберігачем; </w:t>
        <w:br/>
      </w:r>
    </w:p>
    <w:p>
      <w:pPr>
        <w:pStyle w:val="HTML"/>
        <w:rPr/>
      </w:pPr>
      <w:bookmarkStart w:id="1146" w:name="o1147"/>
      <w:bookmarkEnd w:id="1146"/>
      <w:r>
        <w:rPr>
          <w:rFonts w:eastAsia="Courier New"/>
        </w:rPr>
        <w:t xml:space="preserve">     </w:t>
      </w:r>
      <w:r>
        <w:rPr/>
        <w:t xml:space="preserve">5) депонування глобального сертифіката в обраному депозитарії </w:t>
        <w:br/>
        <w:t xml:space="preserve">та  надання  йому  необхідних  розпоряджень  та  інших  документів </w:t>
        <w:br/>
        <w:t xml:space="preserve">відповідно  до  вимог  Державної  комісії  з  цінних  паперів   та </w:t>
        <w:br/>
        <w:t xml:space="preserve">фондового ринку.  Депонування депозитарієм глобального сертифіката </w:t>
        <w:br/>
        <w:t xml:space="preserve">здійснюється протягом 10 робочих днів з  дати  публікації  рішення </w:t>
        <w:br/>
        <w:t xml:space="preserve">Державної  комісії  з цінних паперів та фондового ринку про видачу </w:t>
        <w:br/>
        <w:t xml:space="preserve">емітенту свідоцтва про реєстрацію випуску акцій у бездокументарній </w:t>
        <w:br/>
        <w:t xml:space="preserve">формі існування; </w:t>
        <w:br/>
      </w:r>
    </w:p>
    <w:p>
      <w:pPr>
        <w:pStyle w:val="HTML"/>
        <w:rPr/>
      </w:pPr>
      <w:bookmarkStart w:id="1147" w:name="o1148"/>
      <w:bookmarkEnd w:id="1147"/>
      <w:r>
        <w:rPr>
          <w:rFonts w:eastAsia="Courier New"/>
        </w:rPr>
        <w:t xml:space="preserve">     </w:t>
      </w:r>
      <w:r>
        <w:rPr/>
        <w:t xml:space="preserve">6) забезпечення  передачі  реєстру  власників  іменних цінних </w:t>
        <w:br/>
        <w:t xml:space="preserve">паперів  та  переведення  обліку  прав  власності   на   акції   у </w:t>
        <w:br/>
        <w:t xml:space="preserve">бездокументарній  формі  до зберігача.  Передача реєстру власників </w:t>
        <w:br/>
        <w:t xml:space="preserve">іменних цінних паперів до зберігача  здійснюється  протягом  трьох </w:t>
        <w:br/>
        <w:t xml:space="preserve">робочих  днів  з  дати  припинення ведення реєстру.  Дата передачі </w:t>
        <w:br/>
        <w:t xml:space="preserve">реєстру власників  іменних  цінних  паперів  спільно  визначається </w:t>
        <w:br/>
        <w:t xml:space="preserve">емітентом,  реєстратором  та  зберігачем.  Зберігач цінних паперів </w:t>
        <w:br/>
        <w:t xml:space="preserve">зобов'язаний відкрити  рахунки  в  цінних  паперах  акціонерам  та </w:t>
        <w:br/>
        <w:t xml:space="preserve">зарахувати  на  них  акції  на  підставі  договору  з емітентом та </w:t>
        <w:br/>
        <w:t xml:space="preserve">переданого  йому  (зберігачу)  реєстру  власників  іменних  цінних </w:t>
        <w:br/>
        <w:t xml:space="preserve">паперів протягом двох місяців з дати передачі реєстру; </w:t>
        <w:br/>
      </w:r>
    </w:p>
    <w:p>
      <w:pPr>
        <w:pStyle w:val="HTML"/>
        <w:rPr/>
      </w:pPr>
      <w:bookmarkStart w:id="1148" w:name="o1149"/>
      <w:bookmarkEnd w:id="1148"/>
      <w:r>
        <w:rPr>
          <w:rFonts w:eastAsia="Courier New"/>
        </w:rPr>
        <w:t xml:space="preserve">     </w:t>
      </w:r>
      <w:r>
        <w:rPr/>
        <w:t xml:space="preserve">7) зберігання  відповідно  до законодавства реєстру власників </w:t>
        <w:br/>
        <w:t xml:space="preserve">іменних цінних паперів,  складеного  на  дату  припинення  ведення </w:t>
        <w:br/>
        <w:t>системи реєстру, та інших документів.</w:t>
      </w:r>
    </w:p>
    <w:p>
      <w:pPr>
        <w:pStyle w:val="HTML"/>
        <w:rPr/>
      </w:pPr>
      <w:bookmarkStart w:id="1149" w:name="o1150"/>
      <w:bookmarkEnd w:id="1149"/>
      <w:r>
        <w:rPr>
          <w:i/>
          <w:iCs/>
        </w:rPr>
        <w:t xml:space="preserve">{ Пункт 5 розділу XVII в редакції Закону N 2994-VI ( </w:t>
      </w:r>
      <w:hyperlink r:id="rId239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1150" w:name="o1151"/>
      <w:bookmarkEnd w:id="1150"/>
      <w:r>
        <w:rPr>
          <w:rFonts w:eastAsia="Courier New"/>
        </w:rPr>
        <w:t xml:space="preserve">     </w:t>
      </w:r>
      <w:r>
        <w:rPr/>
        <w:t xml:space="preserve">6. У разі якщо після набрання чинності цим Законом загальними </w:t>
        <w:br/>
        <w:t xml:space="preserve">зборами акціонерного товариства,  створеного до набрання  чинності </w:t>
        <w:br/>
        <w:t xml:space="preserve">цим   Законом,  прийнято  рішення  про  зміну  розміру  статутного </w:t>
        <w:br/>
        <w:t xml:space="preserve">капіталу товариства,  деномінацію акцій та емісію цінних  паперів, </w:t>
        <w:br/>
        <w:t xml:space="preserve">таке  товариство  зобов'язане  привести  свій  статут та внутрішні </w:t>
        <w:br/>
        <w:t xml:space="preserve">положення у відповідність із цим Законом. </w:t>
        <w:br/>
      </w:r>
    </w:p>
    <w:p>
      <w:pPr>
        <w:pStyle w:val="HTML"/>
        <w:rPr/>
      </w:pPr>
      <w:bookmarkStart w:id="1151" w:name="o1152"/>
      <w:bookmarkEnd w:id="1151"/>
      <w:r>
        <w:rPr>
          <w:rFonts w:eastAsia="Courier New"/>
        </w:rPr>
        <w:t xml:space="preserve">     </w:t>
      </w:r>
      <w:r>
        <w:rPr/>
        <w:t xml:space="preserve">Невнесення таких  змін  до  статуту  та  внутрішніх  положень </w:t>
        <w:br/>
        <w:t xml:space="preserve">акціонерного  товариства  є  підставою  для  відмови  в  державній </w:t>
        <w:br/>
        <w:t>реєстрації випуску цінних паперів цього товариства.</w:t>
      </w:r>
    </w:p>
    <w:p>
      <w:pPr>
        <w:pStyle w:val="HTML"/>
        <w:rPr/>
      </w:pPr>
      <w:bookmarkStart w:id="1152" w:name="o1153"/>
      <w:bookmarkEnd w:id="1152"/>
      <w:r>
        <w:rPr>
          <w:i/>
          <w:iCs/>
        </w:rPr>
        <w:t xml:space="preserve">{ Пункт 6 розділу XVII в редакції Закону N 2994-VI ( </w:t>
      </w:r>
      <w:hyperlink r:id="rId240" w:tgtFrame="_blank">
        <w:r>
          <w:rPr>
            <w:rStyle w:val="InternetLink"/>
            <w:i/>
            <w:iCs/>
          </w:rPr>
          <w:t>2994-17</w:t>
        </w:r>
      </w:hyperlink>
      <w:r>
        <w:rPr>
          <w:i/>
          <w:iCs/>
        </w:rPr>
        <w:t xml:space="preserve"> ) від </w:t>
        <w:br/>
        <w:t xml:space="preserve">03.02.2011 } </w:t>
        <w:br/>
      </w:r>
    </w:p>
    <w:p>
      <w:pPr>
        <w:pStyle w:val="HTML"/>
        <w:rPr/>
      </w:pPr>
      <w:bookmarkStart w:id="1153" w:name="o1154"/>
      <w:bookmarkEnd w:id="1153"/>
      <w:r>
        <w:rPr>
          <w:rFonts w:eastAsia="Courier New"/>
        </w:rPr>
        <w:t xml:space="preserve">     </w:t>
      </w:r>
      <w:r>
        <w:rPr/>
        <w:t xml:space="preserve">7. Акціонерні     товариства    звільняються    від    сплати </w:t>
        <w:br/>
        <w:t xml:space="preserve">реєстраційного збору під час реєстрації змін до статуту товариства </w:t>
        <w:br/>
        <w:t xml:space="preserve">або  статуту  в  новій  редакції  у  зв'язку  з приведенням його у </w:t>
        <w:br/>
        <w:t xml:space="preserve">відповідність із цим Законом. </w:t>
        <w:br/>
      </w:r>
    </w:p>
    <w:p>
      <w:pPr>
        <w:pStyle w:val="HTML"/>
        <w:rPr/>
      </w:pPr>
      <w:bookmarkStart w:id="1154" w:name="o1155"/>
      <w:bookmarkEnd w:id="1154"/>
      <w:r>
        <w:rPr>
          <w:rFonts w:eastAsia="Courier New"/>
        </w:rPr>
        <w:t xml:space="preserve">     </w:t>
      </w:r>
      <w:r>
        <w:rPr/>
        <w:t xml:space="preserve">Заміна  (переоформлення)  ліцензій, дозволів, свідоцтв, інших </w:t>
        <w:br/>
        <w:t xml:space="preserve">документів   дозвільного   характеру,   а   також  документів,  що </w:t>
        <w:br/>
        <w:t xml:space="preserve">підтверджують права акціонерного товариства на майно,  у зв'язку з </w:t>
        <w:br/>
        <w:t xml:space="preserve">приведенням   діяльності  такого  товариства  у  відповідність  із </w:t>
        <w:br/>
        <w:t xml:space="preserve">вимогами  цього Закону, здійснюється безоплатно. { Пункт 7 розділу </w:t>
        <w:br/>
        <w:t xml:space="preserve">XVII   доповнено  абзацом  другим  згідно  із  Законом  N  2994-VI </w:t>
        <w:br/>
        <w:t xml:space="preserve">( </w:t>
      </w:r>
      <w:hyperlink r:id="rId241" w:tgtFrame="_blank">
        <w:r>
          <w:rPr>
            <w:rStyle w:val="InternetLink"/>
          </w:rPr>
          <w:t>2994-17</w:t>
        </w:r>
      </w:hyperlink>
      <w:r>
        <w:rPr/>
        <w:t xml:space="preserve"> ) від 03.02.2011 } </w:t>
        <w:br/>
      </w:r>
    </w:p>
    <w:p>
      <w:pPr>
        <w:pStyle w:val="HTML"/>
        <w:rPr/>
      </w:pPr>
      <w:bookmarkStart w:id="1155" w:name="o1156"/>
      <w:bookmarkEnd w:id="1155"/>
      <w:r>
        <w:rPr>
          <w:rFonts w:eastAsia="Courier New"/>
        </w:rPr>
        <w:t xml:space="preserve"> </w:t>
      </w:r>
      <w:r>
        <w:rPr/>
        <w:t xml:space="preserve">Президент України                                        В.ЮЩЕНКО </w:t>
        <w:br/>
      </w:r>
    </w:p>
    <w:p>
      <w:pPr>
        <w:pStyle w:val="HTML"/>
        <w:rPr/>
      </w:pPr>
      <w:bookmarkStart w:id="1156" w:name="o1157"/>
      <w:bookmarkEnd w:id="1156"/>
      <w:r>
        <w:rPr>
          <w:rFonts w:eastAsia="Courier New"/>
        </w:rPr>
        <w:t xml:space="preserve"> </w:t>
      </w:r>
      <w:r>
        <w:rPr/>
        <w:t xml:space="preserve">м. Київ, 17 вересня 2008 року </w:t>
        <w:br/>
        <w:t xml:space="preserve">          N 514-VI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1.rada.gov.ua/laws/show/2154-17" TargetMode="External"/><Relationship Id="rId4" Type="http://schemas.openxmlformats.org/officeDocument/2006/relationships/hyperlink" Target="http://zakon1.rada.gov.ua/laws/show/2435-17" TargetMode="External"/><Relationship Id="rId5" Type="http://schemas.openxmlformats.org/officeDocument/2006/relationships/hyperlink" Target="http://zakon1.rada.gov.ua/laws/show/v022p710-10" TargetMode="External"/><Relationship Id="rId6" Type="http://schemas.openxmlformats.org/officeDocument/2006/relationships/hyperlink" Target="http://zakon1.rada.gov.ua/laws/show/2774-17" TargetMode="External"/><Relationship Id="rId7" Type="http://schemas.openxmlformats.org/officeDocument/2006/relationships/hyperlink" Target="http://zakon1.rada.gov.ua/laws/show/2856-17" TargetMode="External"/><Relationship Id="rId8" Type="http://schemas.openxmlformats.org/officeDocument/2006/relationships/hyperlink" Target="http://zakon1.rada.gov.ua/laws/show/2994-17" TargetMode="External"/><Relationship Id="rId9" Type="http://schemas.openxmlformats.org/officeDocument/2006/relationships/hyperlink" Target="http://zakon1.rada.gov.ua/laws/show/3205-17" TargetMode="External"/><Relationship Id="rId10" Type="http://schemas.openxmlformats.org/officeDocument/2006/relationships/hyperlink" Target="http://zakon1.rada.gov.ua/laws/show/3610-17" TargetMode="External"/><Relationship Id="rId11" Type="http://schemas.openxmlformats.org/officeDocument/2006/relationships/hyperlink" Target="http://zakon1.rada.gov.ua/laws/show/4212-17" TargetMode="External"/><Relationship Id="rId12" Type="http://schemas.openxmlformats.org/officeDocument/2006/relationships/hyperlink" Target="http://zakon1.rada.gov.ua/laws/show/4382-17" TargetMode="External"/><Relationship Id="rId13" Type="http://schemas.openxmlformats.org/officeDocument/2006/relationships/hyperlink" Target="http://zakon1.rada.gov.ua/laws/show/4498-17" TargetMode="External"/><Relationship Id="rId14" Type="http://schemas.openxmlformats.org/officeDocument/2006/relationships/hyperlink" Target="http://zakon1.rada.gov.ua/laws/show/4969-17" TargetMode="External"/><Relationship Id="rId15" Type="http://schemas.openxmlformats.org/officeDocument/2006/relationships/hyperlink" Target="http://zakon1.rada.gov.ua/laws/show/5080-17" TargetMode="External"/><Relationship Id="rId16" Type="http://schemas.openxmlformats.org/officeDocument/2006/relationships/hyperlink" Target="http://zakon1.rada.gov.ua/laws/show/5178-17" TargetMode="External"/><Relationship Id="rId17" Type="http://schemas.openxmlformats.org/officeDocument/2006/relationships/hyperlink" Target="http://zakon1.rada.gov.ua/laws/show/1255-18" TargetMode="External"/><Relationship Id="rId18" Type="http://schemas.openxmlformats.org/officeDocument/2006/relationships/hyperlink" Target="http://zakon1.rada.gov.ua/laws/show/3610-17" TargetMode="External"/><Relationship Id="rId19" Type="http://schemas.openxmlformats.org/officeDocument/2006/relationships/hyperlink" Target="http://zakon1.rada.gov.ua/laws/show/4498-17" TargetMode="External"/><Relationship Id="rId20" Type="http://schemas.openxmlformats.org/officeDocument/2006/relationships/hyperlink" Target="http://zakon1.rada.gov.ua/laws/show/5080-17" TargetMode="External"/><Relationship Id="rId21" Type="http://schemas.openxmlformats.org/officeDocument/2006/relationships/hyperlink" Target="http://zakon1.rada.gov.ua/laws/show/2994-17" TargetMode="External"/><Relationship Id="rId22" Type="http://schemas.openxmlformats.org/officeDocument/2006/relationships/hyperlink" Target="http://zakon1.rada.gov.ua/laws/show/2994-17" TargetMode="External"/><Relationship Id="rId23" Type="http://schemas.openxmlformats.org/officeDocument/2006/relationships/hyperlink" Target="http://zakon1.rada.gov.ua/laws/show/2994-17" TargetMode="External"/><Relationship Id="rId24" Type="http://schemas.openxmlformats.org/officeDocument/2006/relationships/hyperlink" Target="http://zakon1.rada.gov.ua/laws/show/2994-17" TargetMode="External"/><Relationship Id="rId25" Type="http://schemas.openxmlformats.org/officeDocument/2006/relationships/hyperlink" Target="http://zakon1.rada.gov.ua/laws/show/2994-17" TargetMode="External"/><Relationship Id="rId26" Type="http://schemas.openxmlformats.org/officeDocument/2006/relationships/hyperlink" Target="http://zakon1.rada.gov.ua/laws/show/2994-17" TargetMode="External"/><Relationship Id="rId27" Type="http://schemas.openxmlformats.org/officeDocument/2006/relationships/hyperlink" Target="http://zakon1.rada.gov.ua/laws/show/2994-17" TargetMode="External"/><Relationship Id="rId28" Type="http://schemas.openxmlformats.org/officeDocument/2006/relationships/hyperlink" Target="http://zakon1.rada.gov.ua/laws/show/2994-17" TargetMode="External"/><Relationship Id="rId29" Type="http://schemas.openxmlformats.org/officeDocument/2006/relationships/hyperlink" Target="http://zakon1.rada.gov.ua/laws/show/2994-17" TargetMode="External"/><Relationship Id="rId30" Type="http://schemas.openxmlformats.org/officeDocument/2006/relationships/hyperlink" Target="http://zakon1.rada.gov.ua/laws/show/2994-17" TargetMode="External"/><Relationship Id="rId31" Type="http://schemas.openxmlformats.org/officeDocument/2006/relationships/hyperlink" Target="http://zakon1.rada.gov.ua/laws/show/2994-17" TargetMode="External"/><Relationship Id="rId32" Type="http://schemas.openxmlformats.org/officeDocument/2006/relationships/hyperlink" Target="http://zakon1.rada.gov.ua/laws/show/2994-17" TargetMode="External"/><Relationship Id="rId33" Type="http://schemas.openxmlformats.org/officeDocument/2006/relationships/hyperlink" Target="http://zakon1.rada.gov.ua/laws/show/2994-17" TargetMode="External"/><Relationship Id="rId34" Type="http://schemas.openxmlformats.org/officeDocument/2006/relationships/hyperlink" Target="http://zakon1.rada.gov.ua/laws/show/2994-17" TargetMode="External"/><Relationship Id="rId35" Type="http://schemas.openxmlformats.org/officeDocument/2006/relationships/hyperlink" Target="http://zakon1.rada.gov.ua/laws/show/2994-17" TargetMode="External"/><Relationship Id="rId36" Type="http://schemas.openxmlformats.org/officeDocument/2006/relationships/hyperlink" Target="http://zakon1.rada.gov.ua/laws/show/2994-17" TargetMode="External"/><Relationship Id="rId37" Type="http://schemas.openxmlformats.org/officeDocument/2006/relationships/hyperlink" Target="http://zakon1.rada.gov.ua/laws/show/2994-17" TargetMode="External"/><Relationship Id="rId38" Type="http://schemas.openxmlformats.org/officeDocument/2006/relationships/hyperlink" Target="http://zakon1.rada.gov.ua/laws/show/2994-17" TargetMode="External"/><Relationship Id="rId39" Type="http://schemas.openxmlformats.org/officeDocument/2006/relationships/hyperlink" Target="http://zakon1.rada.gov.ua/laws/show/2994-17" TargetMode="External"/><Relationship Id="rId40" Type="http://schemas.openxmlformats.org/officeDocument/2006/relationships/hyperlink" Target="http://zakon1.rada.gov.ua/laws/show/2994-17" TargetMode="External"/><Relationship Id="rId41" Type="http://schemas.openxmlformats.org/officeDocument/2006/relationships/hyperlink" Target="http://zakon1.rada.gov.ua/laws/show/2994-17" TargetMode="External"/><Relationship Id="rId42" Type="http://schemas.openxmlformats.org/officeDocument/2006/relationships/hyperlink" Target="http://zakon1.rada.gov.ua/laws/show/2994-17" TargetMode="External"/><Relationship Id="rId43" Type="http://schemas.openxmlformats.org/officeDocument/2006/relationships/hyperlink" Target="http://zakon1.rada.gov.ua/laws/show/2994-17" TargetMode="External"/><Relationship Id="rId44" Type="http://schemas.openxmlformats.org/officeDocument/2006/relationships/hyperlink" Target="http://zakon1.rada.gov.ua/laws/show/2994-17" TargetMode="External"/><Relationship Id="rId45" Type="http://schemas.openxmlformats.org/officeDocument/2006/relationships/hyperlink" Target="http://zakon1.rada.gov.ua/laws/show/2994-17" TargetMode="External"/><Relationship Id="rId46" Type="http://schemas.openxmlformats.org/officeDocument/2006/relationships/hyperlink" Target="http://zakon1.rada.gov.ua/laws/show/2994-17" TargetMode="External"/><Relationship Id="rId47" Type="http://schemas.openxmlformats.org/officeDocument/2006/relationships/hyperlink" Target="http://zakon1.rada.gov.ua/laws/show/2994-17" TargetMode="External"/><Relationship Id="rId48" Type="http://schemas.openxmlformats.org/officeDocument/2006/relationships/hyperlink" Target="http://zakon1.rada.gov.ua/laws/show/2994-17" TargetMode="External"/><Relationship Id="rId49" Type="http://schemas.openxmlformats.org/officeDocument/2006/relationships/hyperlink" Target="http://zakon1.rada.gov.ua/laws/show/2994-17" TargetMode="External"/><Relationship Id="rId50" Type="http://schemas.openxmlformats.org/officeDocument/2006/relationships/hyperlink" Target="http://zakon1.rada.gov.ua/laws/show/2994-17" TargetMode="External"/><Relationship Id="rId51" Type="http://schemas.openxmlformats.org/officeDocument/2006/relationships/hyperlink" Target="http://zakon1.rada.gov.ua/laws/show/2994-17" TargetMode="External"/><Relationship Id="rId52" Type="http://schemas.openxmlformats.org/officeDocument/2006/relationships/hyperlink" Target="http://zakon1.rada.gov.ua/laws/show/2994-17" TargetMode="External"/><Relationship Id="rId53" Type="http://schemas.openxmlformats.org/officeDocument/2006/relationships/hyperlink" Target="http://zakon1.rada.gov.ua/laws/show/2994-17" TargetMode="External"/><Relationship Id="rId54" Type="http://schemas.openxmlformats.org/officeDocument/2006/relationships/hyperlink" Target="http://zakon1.rada.gov.ua/laws/show/z0858-13" TargetMode="External"/><Relationship Id="rId55" Type="http://schemas.openxmlformats.org/officeDocument/2006/relationships/hyperlink" Target="http://zakon1.rada.gov.ua/laws/show/z1205-11" TargetMode="External"/><Relationship Id="rId56" Type="http://schemas.openxmlformats.org/officeDocument/2006/relationships/hyperlink" Target="http://zakon1.rada.gov.ua/laws/show/4212-17" TargetMode="External"/><Relationship Id="rId57" Type="http://schemas.openxmlformats.org/officeDocument/2006/relationships/hyperlink" Target="http://zakon1.rada.gov.ua/laws/show/z1492-13" TargetMode="External"/><Relationship Id="rId58" Type="http://schemas.openxmlformats.org/officeDocument/2006/relationships/hyperlink" Target="http://zakon1.rada.gov.ua/laws/show/2994-17" TargetMode="External"/><Relationship Id="rId59" Type="http://schemas.openxmlformats.org/officeDocument/2006/relationships/hyperlink" Target="http://zakon1.rada.gov.ua/laws/show/2994-17" TargetMode="External"/><Relationship Id="rId60" Type="http://schemas.openxmlformats.org/officeDocument/2006/relationships/hyperlink" Target="http://zakon1.rada.gov.ua/laws/show/2994-17" TargetMode="External"/><Relationship Id="rId61" Type="http://schemas.openxmlformats.org/officeDocument/2006/relationships/hyperlink" Target="http://zakon1.rada.gov.ua/laws/show/4382-17" TargetMode="External"/><Relationship Id="rId62" Type="http://schemas.openxmlformats.org/officeDocument/2006/relationships/hyperlink" Target="http://zakon1.rada.gov.ua/laws/show/4969-17" TargetMode="External"/><Relationship Id="rId63" Type="http://schemas.openxmlformats.org/officeDocument/2006/relationships/hyperlink" Target="http://zakon1.rada.gov.ua/laws/show/2994-17" TargetMode="External"/><Relationship Id="rId64" Type="http://schemas.openxmlformats.org/officeDocument/2006/relationships/hyperlink" Target="http://zakon1.rada.gov.ua/laws/show/2994-17" TargetMode="External"/><Relationship Id="rId65" Type="http://schemas.openxmlformats.org/officeDocument/2006/relationships/hyperlink" Target="http://zakon1.rada.gov.ua/laws/show/2994-17" TargetMode="External"/><Relationship Id="rId66" Type="http://schemas.openxmlformats.org/officeDocument/2006/relationships/hyperlink" Target="http://zakon1.rada.gov.ua/laws/show/2994-17" TargetMode="External"/><Relationship Id="rId67" Type="http://schemas.openxmlformats.org/officeDocument/2006/relationships/hyperlink" Target="http://zakon1.rada.gov.ua/laws/show/2994-17" TargetMode="External"/><Relationship Id="rId68" Type="http://schemas.openxmlformats.org/officeDocument/2006/relationships/hyperlink" Target="http://zakon1.rada.gov.ua/laws/show/2994-17" TargetMode="External"/><Relationship Id="rId69" Type="http://schemas.openxmlformats.org/officeDocument/2006/relationships/hyperlink" Target="http://zakon1.rada.gov.ua/laws/show/2154-17" TargetMode="External"/><Relationship Id="rId70" Type="http://schemas.openxmlformats.org/officeDocument/2006/relationships/hyperlink" Target="http://zakon1.rada.gov.ua/laws/show/v022p710-10" TargetMode="External"/><Relationship Id="rId71" Type="http://schemas.openxmlformats.org/officeDocument/2006/relationships/hyperlink" Target="http://zakon1.rada.gov.ua/laws/show/2774-17" TargetMode="External"/><Relationship Id="rId72" Type="http://schemas.openxmlformats.org/officeDocument/2006/relationships/hyperlink" Target="http://zakon1.rada.gov.ua/laws/show/2856-17" TargetMode="External"/><Relationship Id="rId73" Type="http://schemas.openxmlformats.org/officeDocument/2006/relationships/hyperlink" Target="http://zakon1.rada.gov.ua/laws/show/2994-17" TargetMode="External"/><Relationship Id="rId74" Type="http://schemas.openxmlformats.org/officeDocument/2006/relationships/hyperlink" Target="http://zakon1.rada.gov.ua/laws/show/2154-17" TargetMode="External"/><Relationship Id="rId75" Type="http://schemas.openxmlformats.org/officeDocument/2006/relationships/hyperlink" Target="http://zakon1.rada.gov.ua/laws/show/v022p710-10" TargetMode="External"/><Relationship Id="rId76" Type="http://schemas.openxmlformats.org/officeDocument/2006/relationships/hyperlink" Target="http://zakon1.rada.gov.ua/laws/show/2774-17" TargetMode="External"/><Relationship Id="rId77" Type="http://schemas.openxmlformats.org/officeDocument/2006/relationships/hyperlink" Target="http://zakon1.rada.gov.ua/laws/show/2994-17" TargetMode="External"/><Relationship Id="rId78" Type="http://schemas.openxmlformats.org/officeDocument/2006/relationships/hyperlink" Target="http://zakon1.rada.gov.ua/laws/show/2994-17" TargetMode="External"/><Relationship Id="rId79" Type="http://schemas.openxmlformats.org/officeDocument/2006/relationships/hyperlink" Target="http://zakon1.rada.gov.ua/laws/show/5178-17" TargetMode="External"/><Relationship Id="rId80" Type="http://schemas.openxmlformats.org/officeDocument/2006/relationships/hyperlink" Target="http://zakon1.rada.gov.ua/laws/show/2994-17" TargetMode="External"/><Relationship Id="rId81" Type="http://schemas.openxmlformats.org/officeDocument/2006/relationships/hyperlink" Target="http://zakon1.rada.gov.ua/laws/show/2994-17" TargetMode="External"/><Relationship Id="rId82" Type="http://schemas.openxmlformats.org/officeDocument/2006/relationships/hyperlink" Target="http://zakon1.rada.gov.ua/laws/show/2994-17" TargetMode="External"/><Relationship Id="rId83" Type="http://schemas.openxmlformats.org/officeDocument/2006/relationships/hyperlink" Target="http://zakon1.rada.gov.ua/laws/show/2994-17" TargetMode="External"/><Relationship Id="rId84" Type="http://schemas.openxmlformats.org/officeDocument/2006/relationships/hyperlink" Target="http://zakon1.rada.gov.ua/laws/show/2856-17" TargetMode="External"/><Relationship Id="rId85" Type="http://schemas.openxmlformats.org/officeDocument/2006/relationships/hyperlink" Target="http://zakon1.rada.gov.ua/laws/show/2994-17" TargetMode="External"/><Relationship Id="rId86" Type="http://schemas.openxmlformats.org/officeDocument/2006/relationships/hyperlink" Target="http://zakon1.rada.gov.ua/laws/show/2856-17" TargetMode="External"/><Relationship Id="rId87" Type="http://schemas.openxmlformats.org/officeDocument/2006/relationships/hyperlink" Target="http://zakon1.rada.gov.ua/laws/show/2994-17" TargetMode="External"/><Relationship Id="rId88" Type="http://schemas.openxmlformats.org/officeDocument/2006/relationships/hyperlink" Target="http://zakon1.rada.gov.ua/laws/show/2994-17" TargetMode="External"/><Relationship Id="rId89" Type="http://schemas.openxmlformats.org/officeDocument/2006/relationships/hyperlink" Target="http://zakon1.rada.gov.ua/laws/show/2994-17" TargetMode="External"/><Relationship Id="rId90" Type="http://schemas.openxmlformats.org/officeDocument/2006/relationships/hyperlink" Target="http://zakon1.rada.gov.ua/laws/show/2994-17" TargetMode="External"/><Relationship Id="rId91" Type="http://schemas.openxmlformats.org/officeDocument/2006/relationships/hyperlink" Target="http://zakon1.rada.gov.ua/laws/show/2994-17" TargetMode="External"/><Relationship Id="rId92" Type="http://schemas.openxmlformats.org/officeDocument/2006/relationships/hyperlink" Target="http://zakon1.rada.gov.ua/laws/show/2994-17" TargetMode="External"/><Relationship Id="rId93" Type="http://schemas.openxmlformats.org/officeDocument/2006/relationships/hyperlink" Target="http://zakon1.rada.gov.ua/laws/show/2994-17" TargetMode="External"/><Relationship Id="rId94" Type="http://schemas.openxmlformats.org/officeDocument/2006/relationships/hyperlink" Target="http://zakon1.rada.gov.ua/laws/show/2994-17" TargetMode="External"/><Relationship Id="rId95" Type="http://schemas.openxmlformats.org/officeDocument/2006/relationships/hyperlink" Target="http://zakon1.rada.gov.ua/laws/show/2994-17" TargetMode="External"/><Relationship Id="rId96" Type="http://schemas.openxmlformats.org/officeDocument/2006/relationships/hyperlink" Target="http://zakon1.rada.gov.ua/laws/show/2994-17" TargetMode="External"/><Relationship Id="rId97" Type="http://schemas.openxmlformats.org/officeDocument/2006/relationships/hyperlink" Target="http://zakon1.rada.gov.ua/laws/show/2994-17" TargetMode="External"/><Relationship Id="rId98" Type="http://schemas.openxmlformats.org/officeDocument/2006/relationships/hyperlink" Target="http://zakon1.rada.gov.ua/laws/show/5178-17" TargetMode="External"/><Relationship Id="rId99" Type="http://schemas.openxmlformats.org/officeDocument/2006/relationships/hyperlink" Target="http://zakon1.rada.gov.ua/laws/show/2994-17" TargetMode="External"/><Relationship Id="rId100" Type="http://schemas.openxmlformats.org/officeDocument/2006/relationships/hyperlink" Target="http://zakon1.rada.gov.ua/laws/show/2994-17" TargetMode="External"/><Relationship Id="rId101" Type="http://schemas.openxmlformats.org/officeDocument/2006/relationships/hyperlink" Target="http://zakon1.rada.gov.ua/laws/show/2994-17" TargetMode="External"/><Relationship Id="rId102" Type="http://schemas.openxmlformats.org/officeDocument/2006/relationships/hyperlink" Target="http://zakon1.rada.gov.ua/laws/show/2994-17" TargetMode="External"/><Relationship Id="rId103" Type="http://schemas.openxmlformats.org/officeDocument/2006/relationships/hyperlink" Target="http://zakon1.rada.gov.ua/laws/show/2994-17" TargetMode="External"/><Relationship Id="rId104" Type="http://schemas.openxmlformats.org/officeDocument/2006/relationships/hyperlink" Target="http://zakon1.rada.gov.ua/laws/show/2994-17" TargetMode="External"/><Relationship Id="rId105" Type="http://schemas.openxmlformats.org/officeDocument/2006/relationships/hyperlink" Target="http://zakon1.rada.gov.ua/laws/show/2994-17" TargetMode="External"/><Relationship Id="rId106" Type="http://schemas.openxmlformats.org/officeDocument/2006/relationships/hyperlink" Target="http://zakon1.rada.gov.ua/laws/show/2994-17" TargetMode="External"/><Relationship Id="rId107" Type="http://schemas.openxmlformats.org/officeDocument/2006/relationships/hyperlink" Target="http://zakon1.rada.gov.ua/laws/show/2994-17" TargetMode="External"/><Relationship Id="rId108" Type="http://schemas.openxmlformats.org/officeDocument/2006/relationships/hyperlink" Target="http://zakon1.rada.gov.ua/laws/show/2994-17" TargetMode="External"/><Relationship Id="rId109" Type="http://schemas.openxmlformats.org/officeDocument/2006/relationships/hyperlink" Target="http://zakon1.rada.gov.ua/laws/show/2994-17" TargetMode="External"/><Relationship Id="rId110" Type="http://schemas.openxmlformats.org/officeDocument/2006/relationships/hyperlink" Target="http://zakon1.rada.gov.ua/laws/show/2994-17" TargetMode="External"/><Relationship Id="rId111" Type="http://schemas.openxmlformats.org/officeDocument/2006/relationships/hyperlink" Target="http://zakon1.rada.gov.ua/laws/show/2994-17" TargetMode="External"/><Relationship Id="rId112" Type="http://schemas.openxmlformats.org/officeDocument/2006/relationships/hyperlink" Target="http://zakon1.rada.gov.ua/laws/show/2994-17" TargetMode="External"/><Relationship Id="rId113" Type="http://schemas.openxmlformats.org/officeDocument/2006/relationships/hyperlink" Target="http://zakon1.rada.gov.ua/laws/show/2994-17" TargetMode="External"/><Relationship Id="rId114" Type="http://schemas.openxmlformats.org/officeDocument/2006/relationships/hyperlink" Target="http://zakon1.rada.gov.ua/laws/show/2994-17" TargetMode="External"/><Relationship Id="rId115" Type="http://schemas.openxmlformats.org/officeDocument/2006/relationships/hyperlink" Target="http://zakon1.rada.gov.ua/laws/show/2994-17" TargetMode="External"/><Relationship Id="rId116" Type="http://schemas.openxmlformats.org/officeDocument/2006/relationships/hyperlink" Target="http://zakon1.rada.gov.ua/laws/show/2994-17" TargetMode="External"/><Relationship Id="rId117" Type="http://schemas.openxmlformats.org/officeDocument/2006/relationships/hyperlink" Target="http://zakon1.rada.gov.ua/laws/show/2994-17" TargetMode="External"/><Relationship Id="rId118" Type="http://schemas.openxmlformats.org/officeDocument/2006/relationships/hyperlink" Target="http://zakon1.rada.gov.ua/laws/show/2994-17" TargetMode="External"/><Relationship Id="rId119" Type="http://schemas.openxmlformats.org/officeDocument/2006/relationships/hyperlink" Target="http://zakon1.rada.gov.ua/laws/show/2994-17" TargetMode="External"/><Relationship Id="rId120" Type="http://schemas.openxmlformats.org/officeDocument/2006/relationships/hyperlink" Target="http://zakon1.rada.gov.ua/laws/show/2994-17" TargetMode="External"/><Relationship Id="rId121" Type="http://schemas.openxmlformats.org/officeDocument/2006/relationships/hyperlink" Target="http://zakon1.rada.gov.ua/laws/show/2994-17" TargetMode="External"/><Relationship Id="rId122" Type="http://schemas.openxmlformats.org/officeDocument/2006/relationships/hyperlink" Target="http://zakon1.rada.gov.ua/laws/show/2994-17" TargetMode="External"/><Relationship Id="rId123" Type="http://schemas.openxmlformats.org/officeDocument/2006/relationships/hyperlink" Target="http://zakon1.rada.gov.ua/laws/show/2994-17" TargetMode="External"/><Relationship Id="rId124" Type="http://schemas.openxmlformats.org/officeDocument/2006/relationships/hyperlink" Target="http://zakon1.rada.gov.ua/laws/show/1255-18" TargetMode="External"/><Relationship Id="rId125" Type="http://schemas.openxmlformats.org/officeDocument/2006/relationships/hyperlink" Target="http://zakon1.rada.gov.ua/laws/show/2994-17" TargetMode="External"/><Relationship Id="rId126" Type="http://schemas.openxmlformats.org/officeDocument/2006/relationships/hyperlink" Target="http://zakon1.rada.gov.ua/laws/show/2994-17" TargetMode="External"/><Relationship Id="rId127" Type="http://schemas.openxmlformats.org/officeDocument/2006/relationships/hyperlink" Target="http://zakon1.rada.gov.ua/laws/show/2994-17" TargetMode="External"/><Relationship Id="rId128" Type="http://schemas.openxmlformats.org/officeDocument/2006/relationships/hyperlink" Target="http://zakon1.rada.gov.ua/laws/show/2994-17" TargetMode="External"/><Relationship Id="rId129" Type="http://schemas.openxmlformats.org/officeDocument/2006/relationships/hyperlink" Target="http://zakon1.rada.gov.ua/laws/show/2994-17" TargetMode="External"/><Relationship Id="rId130" Type="http://schemas.openxmlformats.org/officeDocument/2006/relationships/hyperlink" Target="http://zakon1.rada.gov.ua/laws/show/2994-17" TargetMode="External"/><Relationship Id="rId131" Type="http://schemas.openxmlformats.org/officeDocument/2006/relationships/hyperlink" Target="http://zakon1.rada.gov.ua/laws/show/2994-17" TargetMode="External"/><Relationship Id="rId132" Type="http://schemas.openxmlformats.org/officeDocument/2006/relationships/hyperlink" Target="http://zakon1.rada.gov.ua/laws/show/2994-17" TargetMode="External"/><Relationship Id="rId133" Type="http://schemas.openxmlformats.org/officeDocument/2006/relationships/hyperlink" Target="http://zakon1.rada.gov.ua/laws/show/2994-17" TargetMode="External"/><Relationship Id="rId134" Type="http://schemas.openxmlformats.org/officeDocument/2006/relationships/hyperlink" Target="http://zakon1.rada.gov.ua/laws/show/2994-17" TargetMode="External"/><Relationship Id="rId135" Type="http://schemas.openxmlformats.org/officeDocument/2006/relationships/hyperlink" Target="http://zakon1.rada.gov.ua/laws/show/2994-17" TargetMode="External"/><Relationship Id="rId136" Type="http://schemas.openxmlformats.org/officeDocument/2006/relationships/hyperlink" Target="http://zakon1.rada.gov.ua/laws/show/2994-17" TargetMode="External"/><Relationship Id="rId137" Type="http://schemas.openxmlformats.org/officeDocument/2006/relationships/hyperlink" Target="http://zakon1.rada.gov.ua/laws/show/2994-17" TargetMode="External"/><Relationship Id="rId138" Type="http://schemas.openxmlformats.org/officeDocument/2006/relationships/hyperlink" Target="http://zakon1.rada.gov.ua/laws/show/2994-17" TargetMode="External"/><Relationship Id="rId139" Type="http://schemas.openxmlformats.org/officeDocument/2006/relationships/hyperlink" Target="http://zakon1.rada.gov.ua/laws/show/2994-17" TargetMode="External"/><Relationship Id="rId140" Type="http://schemas.openxmlformats.org/officeDocument/2006/relationships/hyperlink" Target="http://zakon1.rada.gov.ua/laws/show/2994-17" TargetMode="External"/><Relationship Id="rId141" Type="http://schemas.openxmlformats.org/officeDocument/2006/relationships/hyperlink" Target="http://zakon1.rada.gov.ua/laws/show/2994-17" TargetMode="External"/><Relationship Id="rId142" Type="http://schemas.openxmlformats.org/officeDocument/2006/relationships/hyperlink" Target="http://zakon1.rada.gov.ua/laws/show/2994-17" TargetMode="External"/><Relationship Id="rId143" Type="http://schemas.openxmlformats.org/officeDocument/2006/relationships/hyperlink" Target="http://zakon1.rada.gov.ua/laws/show/2994-17" TargetMode="External"/><Relationship Id="rId144" Type="http://schemas.openxmlformats.org/officeDocument/2006/relationships/hyperlink" Target="http://zakon1.rada.gov.ua/laws/show/2994-17" TargetMode="External"/><Relationship Id="rId145" Type="http://schemas.openxmlformats.org/officeDocument/2006/relationships/hyperlink" Target="http://zakon1.rada.gov.ua/laws/show/2994-17" TargetMode="External"/><Relationship Id="rId146" Type="http://schemas.openxmlformats.org/officeDocument/2006/relationships/hyperlink" Target="http://zakon1.rada.gov.ua/laws/show/2994-17" TargetMode="External"/><Relationship Id="rId147" Type="http://schemas.openxmlformats.org/officeDocument/2006/relationships/hyperlink" Target="http://zakon1.rada.gov.ua/laws/show/2994-17" TargetMode="External"/><Relationship Id="rId148" Type="http://schemas.openxmlformats.org/officeDocument/2006/relationships/hyperlink" Target="http://zakon1.rada.gov.ua/laws/show/2994-17" TargetMode="External"/><Relationship Id="rId149" Type="http://schemas.openxmlformats.org/officeDocument/2006/relationships/hyperlink" Target="http://zakon1.rada.gov.ua/laws/show/2994-17" TargetMode="External"/><Relationship Id="rId150" Type="http://schemas.openxmlformats.org/officeDocument/2006/relationships/hyperlink" Target="http://zakon1.rada.gov.ua/laws/show/2994-17" TargetMode="External"/><Relationship Id="rId151" Type="http://schemas.openxmlformats.org/officeDocument/2006/relationships/hyperlink" Target="http://zakon1.rada.gov.ua/laws/show/2994-17" TargetMode="External"/><Relationship Id="rId152" Type="http://schemas.openxmlformats.org/officeDocument/2006/relationships/hyperlink" Target="http://zakon1.rada.gov.ua/laws/show/2994-17" TargetMode="External"/><Relationship Id="rId153" Type="http://schemas.openxmlformats.org/officeDocument/2006/relationships/hyperlink" Target="http://zakon1.rada.gov.ua/laws/show/2994-17" TargetMode="External"/><Relationship Id="rId154" Type="http://schemas.openxmlformats.org/officeDocument/2006/relationships/hyperlink" Target="http://zakon1.rada.gov.ua/laws/show/2994-17" TargetMode="External"/><Relationship Id="rId155" Type="http://schemas.openxmlformats.org/officeDocument/2006/relationships/hyperlink" Target="http://zakon1.rada.gov.ua/laws/show/435-15" TargetMode="External"/><Relationship Id="rId156" Type="http://schemas.openxmlformats.org/officeDocument/2006/relationships/hyperlink" Target="http://zakon1.rada.gov.ua/laws/show/2994-17" TargetMode="External"/><Relationship Id="rId157" Type="http://schemas.openxmlformats.org/officeDocument/2006/relationships/hyperlink" Target="http://zakon1.rada.gov.ua/laws/show/2994-17" TargetMode="External"/><Relationship Id="rId158" Type="http://schemas.openxmlformats.org/officeDocument/2006/relationships/hyperlink" Target="http://zakon1.rada.gov.ua/laws/show/2994-17" TargetMode="External"/><Relationship Id="rId159" Type="http://schemas.openxmlformats.org/officeDocument/2006/relationships/hyperlink" Target="http://zakon1.rada.gov.ua/laws/show/2435-17" TargetMode="External"/><Relationship Id="rId160" Type="http://schemas.openxmlformats.org/officeDocument/2006/relationships/hyperlink" Target="http://zakon1.rada.gov.ua/laws/show/2994-17" TargetMode="External"/><Relationship Id="rId161" Type="http://schemas.openxmlformats.org/officeDocument/2006/relationships/hyperlink" Target="http://zakon1.rada.gov.ua/laws/show/2994-17" TargetMode="External"/><Relationship Id="rId162" Type="http://schemas.openxmlformats.org/officeDocument/2006/relationships/hyperlink" Target="http://zakon1.rada.gov.ua/laws/show/2994-17" TargetMode="External"/><Relationship Id="rId163" Type="http://schemas.openxmlformats.org/officeDocument/2006/relationships/hyperlink" Target="http://zakon1.rada.gov.ua/laws/show/2994-17" TargetMode="External"/><Relationship Id="rId164" Type="http://schemas.openxmlformats.org/officeDocument/2006/relationships/hyperlink" Target="http://zakon1.rada.gov.ua/laws/show/2994-17" TargetMode="External"/><Relationship Id="rId165" Type="http://schemas.openxmlformats.org/officeDocument/2006/relationships/hyperlink" Target="http://zakon1.rada.gov.ua/laws/show/2994-17" TargetMode="External"/><Relationship Id="rId166" Type="http://schemas.openxmlformats.org/officeDocument/2006/relationships/hyperlink" Target="http://zakon1.rada.gov.ua/laws/show/2994-17" TargetMode="External"/><Relationship Id="rId167" Type="http://schemas.openxmlformats.org/officeDocument/2006/relationships/hyperlink" Target="http://zakon1.rada.gov.ua/laws/show/2994-17" TargetMode="External"/><Relationship Id="rId168" Type="http://schemas.openxmlformats.org/officeDocument/2006/relationships/hyperlink" Target="http://zakon1.rada.gov.ua/laws/show/2994-17" TargetMode="External"/><Relationship Id="rId169" Type="http://schemas.openxmlformats.org/officeDocument/2006/relationships/hyperlink" Target="http://zakon1.rada.gov.ua/laws/show/2994-17" TargetMode="External"/><Relationship Id="rId170" Type="http://schemas.openxmlformats.org/officeDocument/2006/relationships/hyperlink" Target="http://zakon1.rada.gov.ua/laws/show/2994-17" TargetMode="External"/><Relationship Id="rId171" Type="http://schemas.openxmlformats.org/officeDocument/2006/relationships/hyperlink" Target="http://zakon1.rada.gov.ua/laws/show/2994-17" TargetMode="External"/><Relationship Id="rId172" Type="http://schemas.openxmlformats.org/officeDocument/2006/relationships/hyperlink" Target="http://zakon1.rada.gov.ua/laws/show/2994-17" TargetMode="External"/><Relationship Id="rId173" Type="http://schemas.openxmlformats.org/officeDocument/2006/relationships/hyperlink" Target="http://zakon1.rada.gov.ua/laws/show/2994-17" TargetMode="External"/><Relationship Id="rId174" Type="http://schemas.openxmlformats.org/officeDocument/2006/relationships/hyperlink" Target="http://zakon1.rada.gov.ua/laws/show/2994-17" TargetMode="External"/><Relationship Id="rId175" Type="http://schemas.openxmlformats.org/officeDocument/2006/relationships/hyperlink" Target="http://zakon1.rada.gov.ua/laws/show/2994-17" TargetMode="External"/><Relationship Id="rId176" Type="http://schemas.openxmlformats.org/officeDocument/2006/relationships/hyperlink" Target="http://zakon1.rada.gov.ua/laws/show/2994-17" TargetMode="External"/><Relationship Id="rId177" Type="http://schemas.openxmlformats.org/officeDocument/2006/relationships/hyperlink" Target="http://zakon1.rada.gov.ua/laws/show/2994-17" TargetMode="External"/><Relationship Id="rId178" Type="http://schemas.openxmlformats.org/officeDocument/2006/relationships/hyperlink" Target="http://zakon1.rada.gov.ua/laws/show/2994-17" TargetMode="External"/><Relationship Id="rId179" Type="http://schemas.openxmlformats.org/officeDocument/2006/relationships/hyperlink" Target="http://zakon1.rada.gov.ua/laws/show/2994-17" TargetMode="External"/><Relationship Id="rId180" Type="http://schemas.openxmlformats.org/officeDocument/2006/relationships/hyperlink" Target="http://zakon1.rada.gov.ua/laws/show/2994-17" TargetMode="External"/><Relationship Id="rId181" Type="http://schemas.openxmlformats.org/officeDocument/2006/relationships/hyperlink" Target="http://zakon1.rada.gov.ua/laws/show/2994-17" TargetMode="External"/><Relationship Id="rId182" Type="http://schemas.openxmlformats.org/officeDocument/2006/relationships/hyperlink" Target="http://zakon1.rada.gov.ua/laws/show/2994-17" TargetMode="External"/><Relationship Id="rId183" Type="http://schemas.openxmlformats.org/officeDocument/2006/relationships/hyperlink" Target="http://zakon1.rada.gov.ua/laws/show/2994-17" TargetMode="External"/><Relationship Id="rId184" Type="http://schemas.openxmlformats.org/officeDocument/2006/relationships/hyperlink" Target="http://zakon1.rada.gov.ua/laws/show/2994-17" TargetMode="External"/><Relationship Id="rId185" Type="http://schemas.openxmlformats.org/officeDocument/2006/relationships/hyperlink" Target="http://zakon1.rada.gov.ua/laws/show/2994-17" TargetMode="External"/><Relationship Id="rId186" Type="http://schemas.openxmlformats.org/officeDocument/2006/relationships/hyperlink" Target="http://zakon1.rada.gov.ua/laws/show/2994-17" TargetMode="External"/><Relationship Id="rId187" Type="http://schemas.openxmlformats.org/officeDocument/2006/relationships/hyperlink" Target="http://zakon1.rada.gov.ua/laws/show/2994-17" TargetMode="External"/><Relationship Id="rId188" Type="http://schemas.openxmlformats.org/officeDocument/2006/relationships/hyperlink" Target="http://zakon1.rada.gov.ua/laws/show/2994-17" TargetMode="External"/><Relationship Id="rId189" Type="http://schemas.openxmlformats.org/officeDocument/2006/relationships/hyperlink" Target="http://zakon1.rada.gov.ua/laws/show/2994-17" TargetMode="External"/><Relationship Id="rId190" Type="http://schemas.openxmlformats.org/officeDocument/2006/relationships/hyperlink" Target="http://zakon1.rada.gov.ua/laws/show/2994-17" TargetMode="External"/><Relationship Id="rId191" Type="http://schemas.openxmlformats.org/officeDocument/2006/relationships/hyperlink" Target="http://zakon1.rada.gov.ua/laws/show/2994-17" TargetMode="External"/><Relationship Id="rId192" Type="http://schemas.openxmlformats.org/officeDocument/2006/relationships/hyperlink" Target="http://zakon1.rada.gov.ua/laws/show/2994-17" TargetMode="External"/><Relationship Id="rId193" Type="http://schemas.openxmlformats.org/officeDocument/2006/relationships/hyperlink" Target="http://zakon1.rada.gov.ua/laws/show/2994-17" TargetMode="External"/><Relationship Id="rId194" Type="http://schemas.openxmlformats.org/officeDocument/2006/relationships/hyperlink" Target="http://zakon1.rada.gov.ua/laws/show/2994-17" TargetMode="External"/><Relationship Id="rId195" Type="http://schemas.openxmlformats.org/officeDocument/2006/relationships/hyperlink" Target="http://zakon1.rada.gov.ua/laws/show/2994-17" TargetMode="External"/><Relationship Id="rId196" Type="http://schemas.openxmlformats.org/officeDocument/2006/relationships/hyperlink" Target="http://zakon1.rada.gov.ua/laws/show/2994-17" TargetMode="External"/><Relationship Id="rId197" Type="http://schemas.openxmlformats.org/officeDocument/2006/relationships/hyperlink" Target="http://zakon1.rada.gov.ua/laws/show/2994-17" TargetMode="External"/><Relationship Id="rId198" Type="http://schemas.openxmlformats.org/officeDocument/2006/relationships/hyperlink" Target="http://zakon1.rada.gov.ua/laws/show/3205-17" TargetMode="External"/><Relationship Id="rId199" Type="http://schemas.openxmlformats.org/officeDocument/2006/relationships/hyperlink" Target="http://zakon1.rada.gov.ua/laws/show/2994-17" TargetMode="External"/><Relationship Id="rId200" Type="http://schemas.openxmlformats.org/officeDocument/2006/relationships/hyperlink" Target="http://zakon1.rada.gov.ua/laws/show/2994-17" TargetMode="External"/><Relationship Id="rId201" Type="http://schemas.openxmlformats.org/officeDocument/2006/relationships/hyperlink" Target="http://zakon1.rada.gov.ua/laws/show/2994-17" TargetMode="External"/><Relationship Id="rId202" Type="http://schemas.openxmlformats.org/officeDocument/2006/relationships/hyperlink" Target="http://zakon1.rada.gov.ua/laws/show/2994-17" TargetMode="External"/><Relationship Id="rId203" Type="http://schemas.openxmlformats.org/officeDocument/2006/relationships/hyperlink" Target="http://zakon1.rada.gov.ua/laws/show/2994-17" TargetMode="External"/><Relationship Id="rId204" Type="http://schemas.openxmlformats.org/officeDocument/2006/relationships/hyperlink" Target="http://zakon1.rada.gov.ua/laws/show/2994-17" TargetMode="External"/><Relationship Id="rId205" Type="http://schemas.openxmlformats.org/officeDocument/2006/relationships/hyperlink" Target="http://zakon1.rada.gov.ua/laws/show/435-15" TargetMode="External"/><Relationship Id="rId206" Type="http://schemas.openxmlformats.org/officeDocument/2006/relationships/hyperlink" Target="http://zakon1.rada.gov.ua/laws/show/2994-17" TargetMode="External"/><Relationship Id="rId207" Type="http://schemas.openxmlformats.org/officeDocument/2006/relationships/hyperlink" Target="http://zakon1.rada.gov.ua/laws/show/2994-17" TargetMode="External"/><Relationship Id="rId208" Type="http://schemas.openxmlformats.org/officeDocument/2006/relationships/hyperlink" Target="http://zakon1.rada.gov.ua/laws/show/2994-17" TargetMode="External"/><Relationship Id="rId209" Type="http://schemas.openxmlformats.org/officeDocument/2006/relationships/hyperlink" Target="http://zakon1.rada.gov.ua/laws/show/2994-17" TargetMode="External"/><Relationship Id="rId210" Type="http://schemas.openxmlformats.org/officeDocument/2006/relationships/hyperlink" Target="http://zakon1.rada.gov.ua/laws/show/2994-17" TargetMode="External"/><Relationship Id="rId211" Type="http://schemas.openxmlformats.org/officeDocument/2006/relationships/hyperlink" Target="http://zakon1.rada.gov.ua/laws/show/2994-17" TargetMode="External"/><Relationship Id="rId212" Type="http://schemas.openxmlformats.org/officeDocument/2006/relationships/hyperlink" Target="http://zakon1.rada.gov.ua/laws/show/2994-17" TargetMode="External"/><Relationship Id="rId213" Type="http://schemas.openxmlformats.org/officeDocument/2006/relationships/hyperlink" Target="http://zakon1.rada.gov.ua/laws/show/2994-17" TargetMode="External"/><Relationship Id="rId214" Type="http://schemas.openxmlformats.org/officeDocument/2006/relationships/hyperlink" Target="http://zakon1.rada.gov.ua/laws/show/2994-17" TargetMode="External"/><Relationship Id="rId215" Type="http://schemas.openxmlformats.org/officeDocument/2006/relationships/hyperlink" Target="http://zakon1.rada.gov.ua/laws/show/2994-17" TargetMode="External"/><Relationship Id="rId216" Type="http://schemas.openxmlformats.org/officeDocument/2006/relationships/hyperlink" Target="http://zakon1.rada.gov.ua/laws/show/2994-17" TargetMode="External"/><Relationship Id="rId217" Type="http://schemas.openxmlformats.org/officeDocument/2006/relationships/hyperlink" Target="http://zakon1.rada.gov.ua/laws/show/2994-17" TargetMode="External"/><Relationship Id="rId218" Type="http://schemas.openxmlformats.org/officeDocument/2006/relationships/hyperlink" Target="http://zakon1.rada.gov.ua/laws/show/2994-17" TargetMode="External"/><Relationship Id="rId219" Type="http://schemas.openxmlformats.org/officeDocument/2006/relationships/hyperlink" Target="http://zakon1.rada.gov.ua/laws/show/2994-17" TargetMode="External"/><Relationship Id="rId220" Type="http://schemas.openxmlformats.org/officeDocument/2006/relationships/hyperlink" Target="http://zakon1.rada.gov.ua/laws/show/2994-17" TargetMode="External"/><Relationship Id="rId221" Type="http://schemas.openxmlformats.org/officeDocument/2006/relationships/hyperlink" Target="http://zakon1.rada.gov.ua/laws/show/2994-17" TargetMode="External"/><Relationship Id="rId222" Type="http://schemas.openxmlformats.org/officeDocument/2006/relationships/hyperlink" Target="http://zakon1.rada.gov.ua/laws/show/2994-17" TargetMode="External"/><Relationship Id="rId223" Type="http://schemas.openxmlformats.org/officeDocument/2006/relationships/hyperlink" Target="http://zakon1.rada.gov.ua/laws/show/2994-17" TargetMode="External"/><Relationship Id="rId224" Type="http://schemas.openxmlformats.org/officeDocument/2006/relationships/hyperlink" Target="http://zakon1.rada.gov.ua/laws/show/2994-17" TargetMode="External"/><Relationship Id="rId225" Type="http://schemas.openxmlformats.org/officeDocument/2006/relationships/hyperlink" Target="http://zakon1.rada.gov.ua/laws/show/2994-17" TargetMode="External"/><Relationship Id="rId226" Type="http://schemas.openxmlformats.org/officeDocument/2006/relationships/hyperlink" Target="http://zakon1.rada.gov.ua/laws/show/435-15" TargetMode="External"/><Relationship Id="rId227" Type="http://schemas.openxmlformats.org/officeDocument/2006/relationships/hyperlink" Target="http://zakon1.rada.gov.ua/laws/show/2994-17" TargetMode="External"/><Relationship Id="rId228" Type="http://schemas.openxmlformats.org/officeDocument/2006/relationships/hyperlink" Target="http://zakon1.rada.gov.ua/laws/show/2994-17" TargetMode="External"/><Relationship Id="rId229" Type="http://schemas.openxmlformats.org/officeDocument/2006/relationships/hyperlink" Target="http://zakon1.rada.gov.ua/laws/show/2994-17" TargetMode="External"/><Relationship Id="rId230" Type="http://schemas.openxmlformats.org/officeDocument/2006/relationships/hyperlink" Target="http://zakon1.rada.gov.ua/laws/show/1576-12" TargetMode="External"/><Relationship Id="rId231" Type="http://schemas.openxmlformats.org/officeDocument/2006/relationships/hyperlink" Target="http://zakon1.rada.gov.ua/laws/show/435-15" TargetMode="External"/><Relationship Id="rId232" Type="http://schemas.openxmlformats.org/officeDocument/2006/relationships/hyperlink" Target="http://zakon1.rada.gov.ua/laws/show/436-15" TargetMode="External"/><Relationship Id="rId233" Type="http://schemas.openxmlformats.org/officeDocument/2006/relationships/hyperlink" Target="http://zakon1.rada.gov.ua/laws/show/448/96-&#1074;&#1088;" TargetMode="External"/><Relationship Id="rId234" Type="http://schemas.openxmlformats.org/officeDocument/2006/relationships/hyperlink" Target="http://zakon1.rada.gov.ua/laws/show/5178-17" TargetMode="External"/><Relationship Id="rId235" Type="http://schemas.openxmlformats.org/officeDocument/2006/relationships/hyperlink" Target="http://zakon1.rada.gov.ua/laws/show/3480-15" TargetMode="External"/><Relationship Id="rId236" Type="http://schemas.openxmlformats.org/officeDocument/2006/relationships/hyperlink" Target="http://zakon1.rada.gov.ua/laws/show/185-16" TargetMode="External"/><Relationship Id="rId237" Type="http://schemas.openxmlformats.org/officeDocument/2006/relationships/hyperlink" Target="http://zakon1.rada.gov.ua/laws/show/1576-12" TargetMode="External"/><Relationship Id="rId238" Type="http://schemas.openxmlformats.org/officeDocument/2006/relationships/hyperlink" Target="http://zakon1.rada.gov.ua/laws/show/2994-17" TargetMode="External"/><Relationship Id="rId239" Type="http://schemas.openxmlformats.org/officeDocument/2006/relationships/hyperlink" Target="http://zakon1.rada.gov.ua/laws/show/2994-17" TargetMode="External"/><Relationship Id="rId240" Type="http://schemas.openxmlformats.org/officeDocument/2006/relationships/hyperlink" Target="http://zakon1.rada.gov.ua/laws/show/2994-17" TargetMode="External"/><Relationship Id="rId241" Type="http://schemas.openxmlformats.org/officeDocument/2006/relationships/hyperlink" Target="http://zakon1.rada.gov.ua/laws/show/2994-17" TargetMode="Externa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26:00Z</dcterms:created>
  <dc:creator>Work</dc:creator>
  <dc:description/>
  <cp:keywords/>
  <dc:language>en-US</dc:language>
  <cp:lastModifiedBy>Work</cp:lastModifiedBy>
  <dcterms:modified xsi:type="dcterms:W3CDTF">2014-10-01T07:06:00Z</dcterms:modified>
  <cp:revision>3</cp:revision>
  <dc:subject/>
  <dc:title/>
</cp:coreProperties>
</file>